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euer urheiliger </w:t>
      </w:r>
      <w:r>
        <w:rPr>
          <w:smallCaps/>
          <w:sz w:val="24"/>
        </w:rPr>
        <w:t>Vater</w:t>
      </w:r>
      <w:r>
        <w:rPr>
          <w:sz w:val="24"/>
        </w:rPr>
        <w:t>, segne euch und gebe euch die Kraft, die ihr benötigt, denn ihr seid Mein Stamm von Urbeginn an und ihr sollt hinaustragen das Wort in alle Ebenen. So seid gesegnet und seid Meine Kinder, die Ich beauftragt habe. In Meinen Gesetzen ist alles enthalten, was ihr mitbekommen habt, denn ihr seid es, die Ich immer wieder hinaus in diese Welt geschickt habe, um der Menschheit das Gesetz, Mein Gesetz, das Ich von Urbeginn an in euch hineingelegt habe, zu bringen.</w:t>
      </w:r>
    </w:p>
    <w:p>
      <w:pPr>
        <w:pStyle w:val="Normal"/>
        <w:tabs>
          <w:tab w:val="clear" w:pos="708"/>
          <w:tab w:val="center" w:pos="4678" w:leader="none"/>
          <w:tab w:val="right" w:pos="9072" w:leader="none"/>
        </w:tabs>
        <w:spacing w:before="0" w:after="120"/>
        <w:jc w:val="both"/>
        <w:rPr/>
      </w:pPr>
      <w:r>
        <w:rPr>
          <w:sz w:val="24"/>
        </w:rPr>
        <w:t>Und so seid ihr es, die ihr hinausgegangen seid, um Mein Wort weiter zu geben an immer wieder neue Seelen, die ausgehen, um Mein Wort zu geben. Denn Mein Wort, das von Anbeginn gegeben ist, soll hinaus getragen werden in jede Ecke dieser Erde. Und überall, wo es hinaus getragen wird, wird Meine Stimme erschallen und sie werden das Halleluja singen. Denn Ich bin von Anbeginn in euch und ihr, der Stamm dieses urheiligen Gesetzes, das ihr hinaustragt, wird immer wieder erschallen, denn die Zeit ist reif, dass alle Meine Kinder heimfinden zu Mir.</w:t>
      </w:r>
    </w:p>
    <w:p>
      <w:pPr>
        <w:pStyle w:val="Normal"/>
        <w:tabs>
          <w:tab w:val="clear" w:pos="708"/>
          <w:tab w:val="center" w:pos="4678" w:leader="none"/>
          <w:tab w:val="right" w:pos="9072" w:leader="none"/>
        </w:tabs>
        <w:spacing w:before="0" w:after="120"/>
        <w:jc w:val="both"/>
        <w:rPr/>
      </w:pPr>
      <w:r>
        <w:rPr>
          <w:sz w:val="24"/>
        </w:rPr>
        <w:t>Ihr, die ihr in verschiedenen Ebenen lebt, seid aufgerufen heim zu kommen. Ich rufe alle Meine Kinder auf: „Kehret um und kommt heim, heim!“ So ihr mit dem Herzen wollt, so kommt ihr zu Mir, denn Ich bin in euch. Hört Meine Stimme! Jeder Einzelne von euch ist aufgerufen, Meine Stimme weiter zu geben, denn dafür seid ihr geschult worden. Geschult, bevor ihr diese Erde betreten habt, und so wisst ihr, was gemeint ist. Denn die Seele soll heimkehren, nicht euer irdischer Leib, sondern die Seele. Gebt auf eure Seele acht, nicht auf euern Körper, sondern die Seele ist das Wichtigste im ganzen Universum.</w:t>
      </w:r>
    </w:p>
    <w:p>
      <w:pPr>
        <w:pStyle w:val="Normal"/>
        <w:tabs>
          <w:tab w:val="clear" w:pos="708"/>
          <w:tab w:val="center" w:pos="4678" w:leader="none"/>
          <w:tab w:val="right" w:pos="9072" w:leader="none"/>
        </w:tabs>
        <w:spacing w:before="0" w:after="120"/>
        <w:jc w:val="both"/>
        <w:rPr/>
      </w:pPr>
      <w:r>
        <w:rPr>
          <w:sz w:val="24"/>
        </w:rPr>
        <w:t>So horcht hinein in euer Inneres. Eure Seele ist verbunden mit euren Organen und wenn sie sich löst, lasst ihr alles auf dieser Erde und euer Körper wird wieder Geist. Aber euer Geistkörper, der wird enteilen aus eurem Körper und der Körper wird der Erde wieder gegeben. So ist das Gesetz, dass sich der Körper wieder verfeinern soll und so ihr euren Körper verfeinert, werdet ihr viele Substanzen mit hinüber nehmen, denn die Substanzen haben sich verfeinert, sind wieder Geist geworden. Eure Seele wird sich vergrößern und ihr werdet, wenn ihr diesen Körper verlasst, das Geistige überschauen. Ihr werdet sehen, was ihr alles getan habt.</w:t>
      </w:r>
    </w:p>
    <w:p>
      <w:pPr>
        <w:pStyle w:val="Normal"/>
        <w:tabs>
          <w:tab w:val="clear" w:pos="708"/>
          <w:tab w:val="center" w:pos="4678" w:leader="none"/>
          <w:tab w:val="right" w:pos="9072" w:leader="none"/>
        </w:tabs>
        <w:spacing w:before="0" w:after="120"/>
        <w:jc w:val="both"/>
        <w:rPr/>
      </w:pPr>
      <w:r>
        <w:rPr>
          <w:sz w:val="24"/>
        </w:rPr>
        <w:t xml:space="preserve">So rufe Ich noch mal die Seelen auf, sich anzustrengen, um heimzufinden, denn die Heimat wartet auf euch. Viele Wohnungen stehen leer und ihr sollt heimkommen. Und Mein Stamm, den Ich hier auf Erden inkarniert habe, soll sich bemühen, dieses zu schaffen, denn dafür seid ihr ausgegangen. Meine Ursubstanz habe Ich euch gegeben, auf dass ihr Werke vollbringt, die auf dieser Erde noch nie vollbracht worden sind. Mein Sohn </w:t>
      </w:r>
      <w:r>
        <w:rPr>
          <w:smallCaps/>
          <w:sz w:val="24"/>
        </w:rPr>
        <w:t>Jesus Christus</w:t>
      </w:r>
      <w:r>
        <w:rPr>
          <w:sz w:val="24"/>
        </w:rPr>
        <w:t xml:space="preserve"> hat es euch vorgelebt.</w:t>
      </w:r>
    </w:p>
    <w:p>
      <w:pPr>
        <w:pStyle w:val="Normal"/>
        <w:tabs>
          <w:tab w:val="clear" w:pos="708"/>
          <w:tab w:val="center" w:pos="4678" w:leader="none"/>
          <w:tab w:val="right" w:pos="9072" w:leader="none"/>
        </w:tabs>
        <w:spacing w:before="0" w:after="120"/>
        <w:jc w:val="both"/>
        <w:rPr/>
      </w:pPr>
      <w:r>
        <w:rPr>
          <w:sz w:val="24"/>
        </w:rPr>
        <w:t>So liebet einander ganz gleich welcher Rasse, welcher Hautfarbe, denn in jedem ist Mein Geist. Jeder hat die Geistsubstanz, mancher etwas mehr und mancher etwas weniger, aber jeder kann es vergrößern. Und euch, die ihr sprecht, sage Ich, ihr könnt noch mehr den Menschen sagen als ihr denkt, denn Ich bin es, der euch die Worte in den Mund legt, auf dass alle erwachen. Ich rufe immer wieder in dieser Welt: „Seelen erwacht! Seele erwache! Nimm an und atme ein Meine Liebe, Meinen Geist, Meine Freude, die Ich habe, wenn Ich sehe, dass wieder eine Seele erwacht.“ Und so empfehle Ich euch, gebt auf eure Seele acht, denn die Seele nimmt alles mit hinüber, was ihr hier erlebt.</w:t>
      </w:r>
    </w:p>
    <w:p>
      <w:pPr>
        <w:pStyle w:val="Normal"/>
        <w:tabs>
          <w:tab w:val="clear" w:pos="708"/>
          <w:tab w:val="center" w:pos="4678" w:leader="none"/>
          <w:tab w:val="right" w:pos="9072" w:leader="none"/>
        </w:tabs>
        <w:spacing w:before="0" w:after="120"/>
        <w:jc w:val="both"/>
        <w:rPr/>
      </w:pPr>
      <w:r>
        <w:rPr>
          <w:sz w:val="24"/>
        </w:rPr>
        <w:t>So sagt ihr, die Gedanken sind frei, aber habt ihr eure Gedanken in Zucht? Haltet ihr Ordnung in euren Gedanken? Was denkt ihr tagsüber? So sage Ich euch, liebt einander und wenn ein anderer euch etwas antut, was nicht in Meinem Gesetz ist, so verzeiht ihm, denn jeder, der schon über diese Erde gewandelt ist, hat Unrecht getan. So denkt daran, dass auch viele, denen ihr begegnet, Unrecht tun, auf dass sie vergeben können. Um jemandem vergeben zu können, haben viele schon Unrecht getan und geben es weiter, aber sie merken dann, dass ihnen vergeben wird, und so können auch sie vergeben.</w:t>
      </w:r>
    </w:p>
    <w:p>
      <w:pPr>
        <w:pStyle w:val="Normal"/>
        <w:tabs>
          <w:tab w:val="clear" w:pos="708"/>
          <w:tab w:val="center" w:pos="4678" w:leader="none"/>
          <w:tab w:val="right" w:pos="9072" w:leader="none"/>
        </w:tabs>
        <w:spacing w:before="0" w:after="120"/>
        <w:jc w:val="both"/>
        <w:rPr/>
      </w:pPr>
      <w:r>
        <w:rPr>
          <w:sz w:val="24"/>
        </w:rPr>
        <w:t>Denkt an eure Geschichte, was die Vorfahren, wie ihr sie nennt, alles auf dieser Erde angerichtet haben. Vielleicht war einer oder der andere unter ihnen? Darum vergebt, dass auch euch vergeben wird. Auch der Urstamm, der immer wieder ausgegangen ist, hat Unrecht getan, vielleicht nicht so großes, wie manche Seelen, die hier auf dieser Erde wandeln. Und so sage Ich euch, sie lernen das Vergeben und ihr lernt auch das Vergeben, denn wo Vergebung ist, ist Liebe. So liebet euren Mitmenschen wie eure Seele.</w:t>
      </w:r>
    </w:p>
    <w:p>
      <w:pPr>
        <w:pStyle w:val="Normal"/>
        <w:tabs>
          <w:tab w:val="clear" w:pos="708"/>
          <w:tab w:val="center" w:pos="4678" w:leader="none"/>
          <w:tab w:val="right" w:pos="9072" w:leader="none"/>
        </w:tabs>
        <w:spacing w:before="0" w:after="120"/>
        <w:jc w:val="both"/>
        <w:rPr/>
      </w:pPr>
      <w:r>
        <w:rPr>
          <w:sz w:val="24"/>
        </w:rPr>
        <w:t>Wie Ich euch schon gesagt habe, die Seele ist das Wichtigste - nicht der Körper, sondern die Seele. Spürt eure Seele! Sie ist in eurem ganzen Körper verankert, aber die Seele löst sich eines Tages von eurem Körper und ihr lasst die Verdichtung zurück. Und eines Tages wird sich die Verdichtung auflösen und der Geist, das Geistige steigt empor und wird zum Strahl und wird zum Licht und strahlt hinein in die Heimat. Und so wie die Verdichtung immer stärker geworden ist, so wird sich diese Erde im Geistigen erneuern.</w:t>
      </w:r>
    </w:p>
    <w:p>
      <w:pPr>
        <w:pStyle w:val="Normal"/>
        <w:tabs>
          <w:tab w:val="clear" w:pos="708"/>
          <w:tab w:val="center" w:pos="4678" w:leader="none"/>
          <w:tab w:val="right" w:pos="9072" w:leader="none"/>
        </w:tabs>
        <w:spacing w:before="0" w:after="120"/>
        <w:jc w:val="both"/>
        <w:rPr/>
      </w:pPr>
      <w:r>
        <w:rPr>
          <w:sz w:val="24"/>
        </w:rPr>
        <w:t>Geist geht dann zu Geist. Es wird leicht, es wird licht, es wird Einheit. Die Liebe wird siegen und Mein Geist ist mit eurem verbunden und Ich, euer Urvater, segne euch wieder, auf dass ihr eure Aufgaben bewältigen könnt. Und wenn ihr traurig seid, so wisst ihr, was euch bevorsteht, denn eure Seele wusste schon alles bevor sie sich inkarniert hat. Und so kommt öfters über euch die Schwermut. So lasst es los, das Schwere, und denkt an eure Seele, die emporsteigen möchte. So lasst die Schwermut zurück, denn auch in der Schwermut ist der Geist und die Schwermut ist auch Geist, nur hat sich da etwas verdichtet, was eigentlich nicht Verdichtung werden sollte. Und so muss sich alles erheben, alles wandeln zum Guten.</w:t>
      </w:r>
    </w:p>
    <w:p>
      <w:pPr>
        <w:pStyle w:val="Normal"/>
        <w:tabs>
          <w:tab w:val="clear" w:pos="708"/>
          <w:tab w:val="center" w:pos="4678" w:leader="none"/>
          <w:tab w:val="right" w:pos="9072" w:leader="none"/>
        </w:tabs>
        <w:spacing w:before="0" w:after="120"/>
        <w:jc w:val="both"/>
        <w:rPr/>
      </w:pPr>
      <w:r>
        <w:rPr>
          <w:sz w:val="24"/>
        </w:rPr>
        <w:t xml:space="preserve">So seid nochmals von Mir, eurem urheiligen </w:t>
      </w:r>
      <w:r>
        <w:rPr>
          <w:smallCaps/>
          <w:sz w:val="24"/>
        </w:rPr>
        <w:t>Vater,</w:t>
      </w:r>
      <w:r>
        <w:rPr>
          <w:sz w:val="24"/>
        </w:rPr>
        <w:t xml:space="preserve"> gesegnet und tut euer Bestes. Den Frieden und die Liebe senke Ich euch in euer Herz, auf dass ihr alle eure Aufgaben erfüllen könnt, denn dieser Stamm, den Ich hinabgesandt habe, ist in jedem Erdteil. Und so schließt euch zusammen zu einer Herde und an diese Herde werden sich viele hängen, denn alle wollen sie heim. Und so, Meine geliebten Kinder, sei der Friede mit euch und mit allem Sein.</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Normal"/>
        <w:tabs>
          <w:tab w:val="clear" w:pos="708"/>
          <w:tab w:val="center" w:pos="4678" w:leader="none"/>
          <w:tab w:val="right" w:pos="9072" w:leader="none"/>
        </w:tabs>
        <w:spacing w:before="0" w:after="120"/>
        <w:jc w:val="both"/>
        <w:rPr/>
      </w:pPr>
      <w:r>
        <w:rPr>
          <w:sz w:val="24"/>
        </w:rPr>
        <w:t xml:space="preserve">Geliebte Seelen, Ich, die ur-ewig heilige Liebe, durchstrahle euch und verschenke Mich an euch. Dieses Geschenk ist in eure Hände gelegt, auf dass ihr weitergebt, auf dass ihr austeilt und an all diejenigen herangeht, die sich nach der Liebe sehnen und ihrer zutiefst bedürfen. Und dieses, das wisst ihr, ist die </w:t>
      </w:r>
      <w:r>
        <w:rPr>
          <w:smallCaps/>
          <w:sz w:val="24"/>
        </w:rPr>
        <w:t>Ur</w:t>
      </w:r>
      <w:r>
        <w:rPr>
          <w:sz w:val="24"/>
        </w:rPr>
        <w:t xml:space="preserve">-Sehnsucht in jeder Seele. Nichts kann euch auf Erden mehr innere Befriedigung verschaffen als dieses Wohlgefühl, angenommen zu sein, geliebt zu werden mit all den Licht- und Schattenseiten, die euer Menschsein bedeutet, und hingeführt zu werden, um aufzusteigen in andere Ebenen voll des Lichtes und angefüllt zu werden mit noch mehr Glückseligkeit, wo der direkte Strahl aus dem Herzen unseres </w:t>
      </w:r>
      <w:r>
        <w:rPr>
          <w:smallCaps/>
          <w:sz w:val="24"/>
        </w:rPr>
        <w:t>Vaters</w:t>
      </w:r>
      <w:r>
        <w:rPr>
          <w:sz w:val="24"/>
        </w:rPr>
        <w:t xml:space="preserve"> euch und viele andere berührt.</w:t>
      </w:r>
    </w:p>
    <w:p>
      <w:pPr>
        <w:pStyle w:val="Normal"/>
        <w:tabs>
          <w:tab w:val="clear" w:pos="708"/>
          <w:tab w:val="center" w:pos="4678" w:leader="none"/>
          <w:tab w:val="right" w:pos="9072" w:leader="none"/>
        </w:tabs>
        <w:spacing w:before="0" w:after="120"/>
        <w:jc w:val="both"/>
        <w:rPr/>
      </w:pPr>
      <w:r>
        <w:rPr>
          <w:sz w:val="24"/>
        </w:rPr>
        <w:t>Seht, ihr Geliebten, auf eurer Erde herrscht noch viel Zwist, Auseinandersetzung und Rechthaberei. Gegen alle diese Bestrebungen könnt ihr nur mit der Kraft eures liebenden Herzens ankommen. Alles andere würde nur wieder Gegenkraft erzeugen, diese erfordert ein neues Entgegenstemmen usw. Die Liebe jedoch lässt die Energie des Gegenübers auslaufen, so wie eine Welle an einem sanften Strand ausläuft und ihre Energie verliert.</w:t>
      </w:r>
    </w:p>
    <w:p>
      <w:pPr>
        <w:pStyle w:val="Normal"/>
        <w:tabs>
          <w:tab w:val="clear" w:pos="708"/>
          <w:tab w:val="center" w:pos="4678" w:leader="none"/>
          <w:tab w:val="right" w:pos="9072" w:leader="none"/>
        </w:tabs>
        <w:spacing w:before="0" w:after="120"/>
        <w:jc w:val="both"/>
        <w:rPr/>
      </w:pPr>
      <w:r>
        <w:rPr>
          <w:sz w:val="24"/>
        </w:rPr>
        <w:t xml:space="preserve">Das Wasser ist ein wunderbares Symbol, an dem ihr euer Wirken festmachen könnt. Stellt ihr euch hart gegen die Wellen, so werden sie mit großer Wucht angreifen können. Seid ihr jedoch geschmeidig, stromlinienförmig geformt, dann geht diese Energie an euch vorbei und ihr seid aus dem Inneren heraus bestrahlt und gefestigt an dem Wirkort, wo euch der Wille des </w:t>
      </w:r>
      <w:r>
        <w:rPr>
          <w:smallCaps/>
          <w:sz w:val="24"/>
        </w:rPr>
        <w:t>Vaters</w:t>
      </w:r>
      <w:r>
        <w:rPr>
          <w:sz w:val="24"/>
        </w:rPr>
        <w:t xml:space="preserve"> hingestellt hat.</w:t>
      </w:r>
    </w:p>
    <w:p>
      <w:pPr>
        <w:pStyle w:val="Normal"/>
        <w:tabs>
          <w:tab w:val="clear" w:pos="708"/>
          <w:tab w:val="center" w:pos="4678" w:leader="none"/>
          <w:tab w:val="right" w:pos="9072" w:leader="none"/>
        </w:tabs>
        <w:spacing w:before="0" w:after="120"/>
        <w:jc w:val="both"/>
        <w:rPr/>
      </w:pPr>
      <w:r>
        <w:rPr>
          <w:sz w:val="24"/>
        </w:rPr>
        <w:t>Manchmal peitscht der Wind die Wellen turmhoch auf. Da ist es notwendig, dass ihr tief gründet, damit diese Wellen euch nicht hinwegspülen können und ihr kraft eures Geistes, begründet auf eure Überzeugungen, die ihr euch erworben habt mittels der Liebe und wo ihr gesegnet wurdet durch die Einstrahlung des göttlichen Lichtes, diesen heranbrausenden Kräfte zu widerstehen vermögt. Doch nicht aus euch heraus müsst ihr diese Kraft nehmen, sondern wenn ihr mit Mir verbunden seid, dann bin Ich es, der der Kern ist in diesem Fels in der Brandung, in diesen widerstandsfähigen, schützenden Brandungsbrechern, welche der Küste vorgelagert sind. Das Schützenswerte liegt hinter euch und ihr stellt euch vor das Schützenswerte und fangt die Energien ab, lasst sie auslaufen und erst herabgemildert können sie den Strom des Schicksals bestimmen.</w:t>
      </w:r>
    </w:p>
    <w:p>
      <w:pPr>
        <w:pStyle w:val="Normal"/>
        <w:tabs>
          <w:tab w:val="clear" w:pos="708"/>
          <w:tab w:val="center" w:pos="4678" w:leader="none"/>
          <w:tab w:val="right" w:pos="9072" w:leader="none"/>
        </w:tabs>
        <w:spacing w:before="0" w:after="120"/>
        <w:jc w:val="both"/>
        <w:rPr/>
      </w:pPr>
      <w:r>
        <w:rPr>
          <w:sz w:val="24"/>
        </w:rPr>
        <w:t xml:space="preserve">So seht, ihr meine Lieben, ein jeder von euch steht an einer anderen Stelle des großen Ozeans, des geistigen Ozeans, und erfüllt dort seine Pflicht. Auch die kleinen Körnchen nehmen noch die Energie von anbrausenden Wellen auf. So ist auch das Kleinste noch hilfreich. Falls ihr euch so fühlt, dann versichere Ich euch, dass ihr auch im Kleinen voll unter Meinem Schutze steht und gesegnet seid durch des </w:t>
      </w:r>
      <w:r>
        <w:rPr>
          <w:smallCaps/>
          <w:sz w:val="24"/>
        </w:rPr>
        <w:t>Vaters</w:t>
      </w:r>
      <w:r>
        <w:rPr>
          <w:sz w:val="24"/>
        </w:rPr>
        <w:t xml:space="preserve"> Hand.</w:t>
      </w:r>
    </w:p>
    <w:p>
      <w:pPr>
        <w:pStyle w:val="Normal"/>
        <w:tabs>
          <w:tab w:val="clear" w:pos="708"/>
          <w:tab w:val="center" w:pos="4678" w:leader="none"/>
          <w:tab w:val="right" w:pos="9072" w:leader="none"/>
        </w:tabs>
        <w:spacing w:before="0" w:after="120"/>
        <w:jc w:val="both"/>
        <w:rPr/>
      </w:pPr>
      <w:r>
        <w:rPr>
          <w:sz w:val="24"/>
        </w:rPr>
        <w:t>Nicht auf die Größe kommt es an, sondern auf das Miteinander, auf das Eingespielt-sein, wenn die dunklen Wellen, so möchte ich sagen, heranbrausen. Die Gischt mag noch so röhren, ja mag ohrenbetäubenden Lärm erzeugen, euch berührt dies nicht, denn ihr ruht in euch und damit in Mir. Es ist die göttliche Kraft in euch, welche euch diese Ruhe gibt, damit ihr auch in den größten Turbulenzen gelassen sein könnt, mit Sanftmut das ertragt, was von euch gefordert wird.</w:t>
      </w:r>
    </w:p>
    <w:p>
      <w:pPr>
        <w:pStyle w:val="Normal"/>
        <w:tabs>
          <w:tab w:val="clear" w:pos="708"/>
          <w:tab w:val="center" w:pos="4678" w:leader="none"/>
          <w:tab w:val="right" w:pos="9072" w:leader="none"/>
        </w:tabs>
        <w:spacing w:before="0" w:after="120"/>
        <w:jc w:val="both"/>
        <w:rPr/>
      </w:pPr>
      <w:r>
        <w:rPr>
          <w:sz w:val="24"/>
        </w:rPr>
        <w:t>Gemeinschaftlich seid ihr stark. Ihr wisst das und so stützt euch gegenseitig durch Gebet und Fürbitte und durch gute Gedanken. Damit erstarkt das Bollwerk, welches notwendig ist, um diejenigen zu schützen, die hinter euch stehen, die in eurem, ich möchte sagen „Windschatten“ stehen, damit sie geschützt sind und ihren Entwicklungsgang in Ruhe vollziehen können, den ihre Seelen brauchen. Eure Geistgeschwister dürfen aus dem Unsichtbaren heraus euch Stütze sein. Sie helfen euch Tag für Tag, ja manchmal sogar Leben für Leben, damit ihr eurem großen Auftrag genügen könnt, auch wenn er sich im Kleinen abspielt.</w:t>
      </w:r>
    </w:p>
    <w:p>
      <w:pPr>
        <w:pStyle w:val="Normal"/>
        <w:tabs>
          <w:tab w:val="clear" w:pos="708"/>
          <w:tab w:val="center" w:pos="4678" w:leader="none"/>
          <w:tab w:val="right" w:pos="9072" w:leader="none"/>
        </w:tabs>
        <w:spacing w:before="0" w:after="120"/>
        <w:jc w:val="both"/>
        <w:rPr/>
      </w:pPr>
      <w:r>
        <w:rPr>
          <w:sz w:val="24"/>
        </w:rPr>
        <w:t>Ihr seid gesegnet durch Mich, die ewige Liebe-Kraft, und so spürt in euer Herz und empfindet Meine Gegenwart. Empfindet die Kraft, die ICH in euch bin, die euch stark macht, alles das zu ertragen, was als Schicksalsmacht auf euch einstürmt. Euer Bewusstsein ist es, welches ihr erheben könnt, und damit seid ihr wie Antennen gleich an die göttlichen Schwingungen angeschlossen und könnt diese aus dem ewigen Äther für euch nutzbar machen und für all die, welche euch anvertraut sind.</w:t>
      </w:r>
    </w:p>
    <w:p>
      <w:pPr>
        <w:pStyle w:val="Normal"/>
        <w:tabs>
          <w:tab w:val="clear" w:pos="708"/>
          <w:tab w:val="center" w:pos="4678" w:leader="none"/>
          <w:tab w:val="right" w:pos="9072" w:leader="none"/>
        </w:tabs>
        <w:spacing w:before="0" w:after="120"/>
        <w:jc w:val="both"/>
        <w:rPr/>
      </w:pPr>
      <w:r>
        <w:rPr>
          <w:sz w:val="24"/>
        </w:rPr>
        <w:t>So nutzt alle Möglichkeiten, darum bitte Ich, die euch auf eurem Wissensstand derzeit zugänglich sind. Bildet euch fort im Geistigen, schließt auf die Türen, falls ihr noch verschlossene bei euch entdeckt, damit das Licht euch von innen her durchdringen kann und den Weg euch beleuchtet, den ihr in Meinem Namen geht. So folget Mir nach, ihr Lieben, Ich rufe euch in eurem Herzen und bringt alle diejenigen zu Mir, welche Ich euch zuführe. Einmal ist es ein Wort, das ihr geben könnt, ein Fingerzeig, ein Ratschlag. Ein andermal ist eure Tatkraft gefordert und wieder ein andermal euer Gebet, eure Einfühlsamkeit, eure Empathie.</w:t>
      </w:r>
    </w:p>
    <w:p>
      <w:pPr>
        <w:pStyle w:val="Normal"/>
        <w:tabs>
          <w:tab w:val="clear" w:pos="708"/>
          <w:tab w:val="center" w:pos="4678" w:leader="none"/>
          <w:tab w:val="right" w:pos="9072" w:leader="none"/>
        </w:tabs>
        <w:spacing w:before="0" w:after="120"/>
        <w:jc w:val="both"/>
        <w:rPr/>
      </w:pPr>
      <w:r>
        <w:rPr>
          <w:sz w:val="24"/>
        </w:rPr>
        <w:t xml:space="preserve">Ganz gleich wozu ihr euch berufen fühlt, ein jeder von euch dient dem Gesetz des </w:t>
      </w:r>
      <w:r>
        <w:rPr>
          <w:smallCaps/>
          <w:sz w:val="24"/>
        </w:rPr>
        <w:t>Vaters</w:t>
      </w:r>
      <w:r>
        <w:rPr>
          <w:sz w:val="24"/>
        </w:rPr>
        <w:t xml:space="preserve"> und all eure Bemühungen sind wichtig und der </w:t>
      </w:r>
      <w:r>
        <w:rPr>
          <w:smallCaps/>
          <w:sz w:val="24"/>
        </w:rPr>
        <w:t>Vater</w:t>
      </w:r>
      <w:r>
        <w:rPr>
          <w:sz w:val="24"/>
        </w:rPr>
        <w:t xml:space="preserve"> schaut gütig auf euch. Nicht der Erfolg allein ist ausschlaggebend, sondern euer Einsatz und euer Bemühen. Daran denkt und damit seid auch getröstet, wenn sich nicht alles gleich so erfüllt, wie ihr es euch wünscht, sondern legt es Mir hin. Bittet mich darum, dass Ich durch euch, durch eure Hände, durch eure Stimme und durch euren Geist wirke, so wie es für eure Mitgeschwister zum Besten ist.</w:t>
      </w:r>
    </w:p>
    <w:p>
      <w:pPr>
        <w:pStyle w:val="Normal"/>
        <w:tabs>
          <w:tab w:val="clear" w:pos="708"/>
          <w:tab w:val="center" w:pos="4678" w:leader="none"/>
          <w:tab w:val="right" w:pos="9072" w:leader="none"/>
        </w:tabs>
        <w:spacing w:before="0" w:after="120"/>
        <w:jc w:val="both"/>
        <w:rPr/>
      </w:pPr>
      <w:r>
        <w:rPr>
          <w:sz w:val="24"/>
        </w:rPr>
        <w:t>Aus einer höheren Sicht stellt sich manches etwas anders dar, als wie ihr es mit euren irdischen Augen wahrnehmen könnt. So habt Vertrauen, darum bitte Ich, dass alles zum Besten geführt wird, auch wenn es manchmal mit Tränen und mit bitteren Erfahrungen verknüpft ist. Dennoch trage Ich eine jede Seele auch in ihrem größten Schmerz. Ich bin ihr nahe, dessen seid gewiss. So verlasst euch auf euer Inneres, spürt und fühlt die Liebe-Kraft in euch. Ich bin es, der da ruft und Ich bin es, der den Arm um euch legt.</w:t>
      </w:r>
    </w:p>
    <w:p>
      <w:pPr>
        <w:pStyle w:val="Normal"/>
        <w:tabs>
          <w:tab w:val="clear" w:pos="708"/>
          <w:tab w:val="center" w:pos="4678" w:leader="none"/>
          <w:tab w:val="right" w:pos="9072" w:leader="none"/>
        </w:tabs>
        <w:spacing w:before="0" w:after="120"/>
        <w:jc w:val="both"/>
        <w:rPr/>
      </w:pPr>
      <w:r>
        <w:rPr>
          <w:sz w:val="24"/>
        </w:rPr>
        <w:t xml:space="preserve">O ihr Lieben, könntet ihr nur ermessen wie sehr der Vater euch liebt. Eure Seele könnte vor Glück zerspringen, ja verglühen bei den einstrahlenden Leuchtfeuern, die für euch, für jeden Einzelnen, gedacht sind. Fühlt euch ein, ihr Geliebten, in diese Freude, dass ihr nicht verloren seid, sondern geschützt und getragen von der ewigen, heiligen Liebe des Vaters, welche Ich in euch bin. Ich stärke alle meine Geschwister, alle meine Schafe, denn Ich bin der gute Hirte, der gesandt ist aus höchster Quelle. Wenn ihr unter Meinem Hirtenstab wandelt, dann seid ihr unter Meinem Schutz, ihr stützt einander und wir wandern alle gemeinsam auf dem Pfad hin zum Herzen unseres himmlischen </w:t>
      </w:r>
      <w:r>
        <w:rPr>
          <w:smallCaps/>
          <w:sz w:val="24"/>
        </w:rPr>
        <w:t>Vaters</w:t>
      </w:r>
      <w:r>
        <w:rPr>
          <w:sz w:val="24"/>
        </w:rPr>
        <w:t>, von dem ihr ausgegangen seid und der euch nun an Sein Herz zurückruft.</w:t>
      </w:r>
    </w:p>
    <w:p>
      <w:pPr>
        <w:pStyle w:val="Normal"/>
        <w:tabs>
          <w:tab w:val="clear" w:pos="708"/>
          <w:tab w:val="center" w:pos="4678" w:leader="none"/>
          <w:tab w:val="right" w:pos="9072" w:leader="none"/>
        </w:tabs>
        <w:spacing w:before="0" w:after="120"/>
        <w:jc w:val="both"/>
        <w:rPr/>
      </w:pPr>
      <w:r>
        <w:rPr>
          <w:sz w:val="24"/>
        </w:rPr>
        <w:t>Alles, was euch begegnet, kann euch ein Hinweis sein auf die Wirkkraft der Liebe. Schaut in die Bedeutung von dem, was euch gegenübertritt und erschließt euch das Innere dieser Geschehnisse, dann könnt ihr verstehen, dann könnt ihr nachvollziehen und euch in dieses Geschehen vertrauend und glaubend hineinfallen lassen. Ihr werdet spüren, dass ihr - nach einem kurzen Moment der Unsicherheit - aufgefangen werdet, wie ihr getragen seid von unsichtbaren Händen, dass Retter um euch sind, die es gut mit euch meinen und die eurer Seele, eurem Geist und eurem Körper Zuspruch sind.</w:t>
      </w:r>
    </w:p>
    <w:p>
      <w:pPr>
        <w:pStyle w:val="Normal"/>
        <w:tabs>
          <w:tab w:val="clear" w:pos="708"/>
          <w:tab w:val="center" w:pos="4678" w:leader="none"/>
          <w:tab w:val="right" w:pos="9072" w:leader="none"/>
        </w:tabs>
        <w:spacing w:before="0" w:after="120"/>
        <w:jc w:val="both"/>
        <w:rPr/>
      </w:pPr>
      <w:r>
        <w:rPr>
          <w:sz w:val="24"/>
        </w:rPr>
        <w:t>So habt Vertrauen, ihr Lieben, und wandelt im Geiste mit Mir über eure Erde. Nehmt mich hinein in euren Tagesablauf und lasst uns gemeinsam dienen in der Liebe und im Lichte unseres himmlischen Vaters.</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Normal"/>
        <w:tabs>
          <w:tab w:val="clear" w:pos="708"/>
          <w:tab w:val="right" w:pos="9072" w:leader="none"/>
        </w:tabs>
        <w:spacing w:before="0" w:after="120"/>
        <w:jc w:val="both"/>
        <w:rPr/>
      </w:pPr>
      <w:r>
        <w:rPr>
          <w:sz w:val="24"/>
        </w:rPr>
        <w:t xml:space="preserve">Ich bin der </w:t>
      </w:r>
      <w:r>
        <w:rPr>
          <w:sz w:val="24"/>
          <w:u w:val="dotted"/>
        </w:rPr>
        <w:t>Strom des Ernstes.</w:t>
      </w:r>
      <w:r>
        <w:rPr>
          <w:sz w:val="24"/>
        </w:rPr>
        <w:t xml:space="preserve"> Er legt sich auf eure Seele und ihr habt heute erfahren das Füllhorn der Liebe, das auf diese Erde herabgegangen ist und euch überschüttet. So nehmt an dieses Füllhorn, das euch der </w:t>
      </w:r>
      <w:r>
        <w:rPr>
          <w:smallCaps/>
          <w:sz w:val="24"/>
        </w:rPr>
        <w:t>Vater</w:t>
      </w:r>
      <w:r>
        <w:rPr>
          <w:sz w:val="24"/>
        </w:rPr>
        <w:t xml:space="preserve"> gegeben hat, verspürt dieses Füllhorn der Liebe. So sage ich, der Ernst, der sich in eure Seele wieder mehr verankert hat, denn der </w:t>
      </w:r>
      <w:r>
        <w:rPr>
          <w:smallCaps/>
          <w:sz w:val="24"/>
        </w:rPr>
        <w:t>Vater</w:t>
      </w:r>
      <w:r>
        <w:rPr>
          <w:sz w:val="24"/>
        </w:rPr>
        <w:t xml:space="preserve"> hat den Strahl der Liebe und des Ernstes herabgesandt, auf dass ihr den Ernst der Zeit erkennt. Und die Liebe hat Er ausgeschüttet, auf dass ihr alles in Liebe tut.</w:t>
      </w:r>
    </w:p>
    <w:p>
      <w:pPr>
        <w:pStyle w:val="Normal"/>
        <w:tabs>
          <w:tab w:val="clear" w:pos="708"/>
          <w:tab w:val="right" w:pos="9072" w:leader="none"/>
        </w:tabs>
        <w:spacing w:before="0" w:after="120"/>
        <w:jc w:val="both"/>
        <w:rPr/>
      </w:pPr>
      <w:r>
        <w:rPr>
          <w:sz w:val="24"/>
        </w:rPr>
        <w:t>So der Strahl des Ernstes sich verstärkt hat, so nehmt ihr auch alles ernst an. Und die Liebe verfolgt alles, was euch begegnet, denn die Liebe, der Anfang und das Ende, das ist euch gegeben, auf dass ihr ernst mit der Zeit umgeht und immer wieder die Liebe hineinsendet. Denn die Zeit ist reif, wo der Vater verstärkt seinen Kindern den Ernst näher bringt auf dieser Erde, damit alles mit dem nötigen Ernst getan wird. So auch die Liebe.</w:t>
      </w:r>
    </w:p>
    <w:p>
      <w:pPr>
        <w:pStyle w:val="Normal"/>
        <w:tabs>
          <w:tab w:val="clear" w:pos="708"/>
          <w:tab w:val="right" w:pos="9072" w:leader="none"/>
        </w:tabs>
        <w:spacing w:before="0" w:after="120"/>
        <w:jc w:val="both"/>
        <w:rPr/>
      </w:pPr>
      <w:r>
        <w:rPr>
          <w:sz w:val="24"/>
        </w:rPr>
        <w:t>So seht das Füllhorn, das gefüllt ist, und jeder Einzelne hat seinen Teil heute davon abbekommen. So haben viele schon die Liebe verspürt gerade jetzt, wo der Ernst und die Liebe gemeinsam über diese Erde schreiten, um euch die nötige Standkraft zu geben, denn mit dem nötigen Ernst wird diese Erde sich wandeln, wandeln in Liebe. So nehmt den Ernst auf, auf dass ihr das Nötige grad bekommt, um das zu überstehen, damit ihr die Liebe weitergeben könnt. So der Ernst nicht dabei ist, könnt ihr nicht mit dem Willen, der euch gegeben ist, nachhaltig wirken. Den Ernst, den Willen und die Liebe – diese Schubkraft benötigt ihr, um das zu bewerkstelligen.</w:t>
      </w:r>
    </w:p>
    <w:p>
      <w:pPr>
        <w:pStyle w:val="Normal"/>
        <w:tabs>
          <w:tab w:val="clear" w:pos="708"/>
          <w:tab w:val="right" w:pos="9072" w:leader="none"/>
        </w:tabs>
        <w:spacing w:before="0" w:after="120"/>
        <w:jc w:val="both"/>
        <w:rPr/>
      </w:pPr>
      <w:r>
        <w:rPr>
          <w:sz w:val="24"/>
        </w:rPr>
        <w:t xml:space="preserve">Der Friede sei mit euch. Lasst den Ernst walten, auf dass ihr Liebe geben könnt. Der </w:t>
      </w:r>
      <w:r>
        <w:rPr>
          <w:smallCaps/>
          <w:sz w:val="24"/>
        </w:rPr>
        <w:t>Vater</w:t>
      </w:r>
      <w:r>
        <w:rPr>
          <w:sz w:val="24"/>
        </w:rPr>
        <w:t xml:space="preserve"> hat euch mit allem das nötige Material gegeben, auf dass ihr es vollbringen könnt. So sagt immer wieder: „</w:t>
      </w:r>
      <w:r>
        <w:rPr>
          <w:smallCaps/>
          <w:sz w:val="24"/>
        </w:rPr>
        <w:t>Vater</w:t>
      </w:r>
      <w:r>
        <w:rPr>
          <w:sz w:val="24"/>
        </w:rPr>
        <w:t>, mit Deinem Willen, mit Deiner Liebe und dem nötigen Ernst und der Geduld werden wir es schaffen.“ Und denkt an all die Geschwister, die um euch sind im Geiste, die euch helfen, die mit weitertragen. Wenn ihr sehen könntet, was da alles geschieht in der heutigen Zeit...</w:t>
      </w:r>
    </w:p>
    <w:p>
      <w:pPr>
        <w:pStyle w:val="Normal"/>
        <w:tabs>
          <w:tab w:val="clear" w:pos="708"/>
          <w:tab w:val="right" w:pos="9072" w:leader="none"/>
        </w:tabs>
        <w:spacing w:before="0" w:after="120"/>
        <w:jc w:val="both"/>
        <w:rPr/>
      </w:pPr>
      <w:r>
        <w:rPr>
          <w:sz w:val="24"/>
        </w:rPr>
        <w:t>„</w:t>
      </w:r>
      <w:r>
        <w:rPr>
          <w:sz w:val="24"/>
        </w:rPr>
        <w:t xml:space="preserve">Packt an, greift zu, tut, was ihr tun könnt!“, so bitten euch eure Geistgeschwister, die um euch sind, eure Engel, die euch Beistand leisten und </w:t>
      </w:r>
      <w:r>
        <w:rPr>
          <w:smallCaps/>
          <w:sz w:val="24"/>
        </w:rPr>
        <w:t>Jesus Christus</w:t>
      </w:r>
      <w:r>
        <w:rPr>
          <w:sz w:val="24"/>
        </w:rPr>
        <w:t>, der euch immer wieder hilft, der euch immer wieder aufrichtet und euch die nötige Disziplin gibt. Denn ohne Disziplin kein Aufstieg. Denn jeder, der hier auf dieser Erde wandelt, braucht dieses nötige Rückgrat, das ihr immer wieder verstärkt bekommt.</w:t>
      </w:r>
    </w:p>
    <w:p>
      <w:pPr>
        <w:pStyle w:val="Normal"/>
        <w:tabs>
          <w:tab w:val="clear" w:pos="708"/>
          <w:tab w:val="right" w:pos="9072" w:leader="none"/>
        </w:tabs>
        <w:spacing w:before="0" w:after="120"/>
        <w:jc w:val="both"/>
        <w:rPr/>
      </w:pPr>
      <w:r>
        <w:rPr>
          <w:sz w:val="24"/>
        </w:rPr>
        <w:t>So streckt euch, nehmt an, sagt: „</w:t>
      </w:r>
      <w:r>
        <w:rPr>
          <w:smallCaps/>
          <w:sz w:val="24"/>
        </w:rPr>
        <w:t>Vater</w:t>
      </w:r>
      <w:r>
        <w:rPr>
          <w:sz w:val="24"/>
        </w:rPr>
        <w:t>, Dein Wille geschehe, nicht der unsere“. Denn der Mensch neigt immer wieder dazu, sich zu überschätzen. Aber mit dem Willen des Vaters sind euch Kräfte über Kräfte gegeben, so nehmt sie an. So beginnt euer Tagwerk mit „</w:t>
      </w:r>
      <w:r>
        <w:rPr>
          <w:smallCaps/>
          <w:sz w:val="24"/>
        </w:rPr>
        <w:t>Vater</w:t>
      </w:r>
      <w:r>
        <w:rPr>
          <w:sz w:val="24"/>
        </w:rPr>
        <w:t xml:space="preserve">, Dein Wille geschehe, nicht der meine“. So ihr das sprecht, wird für euch der ganze Tag ablaufen, so wie es der </w:t>
      </w:r>
      <w:r>
        <w:rPr>
          <w:smallCaps/>
          <w:sz w:val="24"/>
        </w:rPr>
        <w:t>Vater</w:t>
      </w:r>
      <w:r>
        <w:rPr>
          <w:sz w:val="24"/>
        </w:rPr>
        <w:t xml:space="preserve"> wünscht, und ihr werdet sagen, wenn ihr des Nachts schlaft: „Dein Wille ist geschehen“.</w:t>
      </w:r>
    </w:p>
    <w:p>
      <w:pPr>
        <w:pStyle w:val="TextBody"/>
        <w:rPr/>
      </w:pPr>
      <w:r>
        <w:rPr>
          <w:color w:val="000000"/>
          <w:sz w:val="24"/>
        </w:rPr>
        <w:t>So wird der Segen des Nachts auf euch hernieder gehen und ihr werdet des Nachts gestärkt. Eure Seele wird geführt in andere Regionen und ihr werdet sehen, was zu machen ist. Ihr werdet das in das Tagesbewusstsein hinein mitnehmen und so wird eure Seele es mit Freuden tun, denn euch wird vieles gegeben. Was ihr benötigt, braucht ihr nur abrufen, wenn ihr den nötigen Ernst walten lasst.</w:t>
      </w:r>
    </w:p>
    <w:p>
      <w:pPr>
        <w:pStyle w:val="Normal"/>
        <w:tabs>
          <w:tab w:val="clear" w:pos="708"/>
          <w:tab w:val="right" w:pos="9072" w:leader="none"/>
        </w:tabs>
        <w:spacing w:before="0" w:after="120"/>
        <w:jc w:val="both"/>
        <w:rPr/>
      </w:pPr>
      <w:r>
        <w:rPr>
          <w:sz w:val="24"/>
        </w:rPr>
        <w:t xml:space="preserve">So wünscht sich der Vater von euch Stabilität, das Anrufen des </w:t>
      </w:r>
      <w:r>
        <w:rPr>
          <w:smallCaps/>
          <w:sz w:val="24"/>
        </w:rPr>
        <w:t>Vaters</w:t>
      </w:r>
      <w:r>
        <w:rPr>
          <w:sz w:val="24"/>
        </w:rPr>
        <w:t xml:space="preserve"> und </w:t>
      </w:r>
      <w:r>
        <w:rPr>
          <w:smallCaps/>
          <w:sz w:val="24"/>
        </w:rPr>
        <w:t>Jesus Christus</w:t>
      </w:r>
      <w:r>
        <w:rPr>
          <w:sz w:val="24"/>
        </w:rPr>
        <w:t xml:space="preserve">, auf dass Er immer wieder euch aufrichten kann. Denn so ihr nicht sagt: „O </w:t>
      </w:r>
      <w:r>
        <w:rPr>
          <w:smallCaps/>
          <w:sz w:val="24"/>
        </w:rPr>
        <w:t>Vater</w:t>
      </w:r>
      <w:r>
        <w:rPr>
          <w:sz w:val="24"/>
        </w:rPr>
        <w:t xml:space="preserve">, Dein Wille geschehe“, greift auch der </w:t>
      </w:r>
      <w:r>
        <w:rPr>
          <w:smallCaps/>
          <w:sz w:val="24"/>
        </w:rPr>
        <w:t>Vater</w:t>
      </w:r>
      <w:r>
        <w:rPr>
          <w:sz w:val="24"/>
        </w:rPr>
        <w:t xml:space="preserve"> nicht ein, sondern eines Tages liegt ihr darnieder und dann ruft ihr: „</w:t>
      </w:r>
      <w:r>
        <w:rPr>
          <w:smallCaps/>
          <w:sz w:val="24"/>
        </w:rPr>
        <w:t>Vater</w:t>
      </w:r>
      <w:r>
        <w:rPr>
          <w:sz w:val="24"/>
        </w:rPr>
        <w:t xml:space="preserve">, </w:t>
      </w:r>
      <w:r>
        <w:rPr>
          <w:smallCaps/>
          <w:sz w:val="24"/>
        </w:rPr>
        <w:t>Vater</w:t>
      </w:r>
      <w:r>
        <w:rPr>
          <w:sz w:val="24"/>
        </w:rPr>
        <w:t xml:space="preserve">, wo bist Du? Wir wollen doch Deinen Willen tun.“ Und so nimmt euch der </w:t>
      </w:r>
      <w:r>
        <w:rPr>
          <w:smallCaps/>
          <w:sz w:val="24"/>
        </w:rPr>
        <w:t>Vater</w:t>
      </w:r>
      <w:r>
        <w:rPr>
          <w:sz w:val="24"/>
        </w:rPr>
        <w:t xml:space="preserve"> und </w:t>
      </w:r>
      <w:r>
        <w:rPr>
          <w:smallCaps/>
          <w:sz w:val="24"/>
        </w:rPr>
        <w:t>Jesus Christus</w:t>
      </w:r>
      <w:r>
        <w:rPr>
          <w:sz w:val="24"/>
        </w:rPr>
        <w:t xml:space="preserve"> wieder in Seine Arme und trägt euch hinauf den Berg, den ihr erklimmen wollt.</w:t>
      </w:r>
    </w:p>
    <w:p>
      <w:pPr>
        <w:pStyle w:val="Normal"/>
        <w:tabs>
          <w:tab w:val="clear" w:pos="708"/>
          <w:tab w:val="right" w:pos="9072" w:leader="none"/>
        </w:tabs>
        <w:spacing w:before="0" w:after="120"/>
        <w:jc w:val="both"/>
        <w:rPr/>
      </w:pPr>
      <w:r>
        <w:rPr>
          <w:sz w:val="24"/>
        </w:rPr>
        <w:t>So, meine lieben Geschwister, seid gesegnet von dem Strom des Alleinen, denn der Strom fließt und fließt, und ihr braucht ihn nur greifen. So sei der Friede mit euch. Alle Geschwister, die hier versammelt sind, senden euch den Strom der Liebe, des Ernstes zu, auf dass ihr das bewältigen könnt, was zu bewältigen ist - denn die Zeit ist ernst. Daher hat der Vater den Ernst erneut herabgesandt, auf dass ihr erstarkt und es mit dem nötigen Ernst vollbringt. Denn die Kraft ist da, ist um euch, ist in euch. Jeder hat die Kraft und ihr werdet sie immer mehr verspüren.</w:t>
      </w:r>
    </w:p>
    <w:p>
      <w:pPr>
        <w:pStyle w:val="Normal"/>
        <w:tabs>
          <w:tab w:val="clear" w:pos="708"/>
          <w:tab w:val="right" w:pos="9072" w:leader="none"/>
        </w:tabs>
        <w:spacing w:before="0" w:after="120"/>
        <w:jc w:val="both"/>
        <w:rPr/>
      </w:pPr>
      <w:r>
        <w:rPr>
          <w:sz w:val="24"/>
        </w:rPr>
        <w:t>So, meine lieben Geschwister, senden euch jetzt eure Geschwister erneut die Liebe zu, die der Vater ausgeschüttet hat in sein Füllhorn, auf dass diese Erde lichter und lichter werde und alles heimkehrt, zu einer Einheit, zu einem Sein. Friede sei mit euch und</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Ich grüße euch als ein Bruder im Namen der ewig heiligen Liebe-Kraft, die unser Herr </w:t>
      </w:r>
      <w:r>
        <w:rPr>
          <w:smallCaps/>
          <w:sz w:val="24"/>
        </w:rPr>
        <w:t>Jesus Christus</w:t>
      </w:r>
      <w:r>
        <w:rPr>
          <w:sz w:val="24"/>
        </w:rPr>
        <w:t xml:space="preserve"> ist. Meine Seinsweise entstammt einer anderen Linie als die eure und doch sind wir über die Liebe miteinander verbunden. Denn das ist das Gesetz unseres himmlischen </w:t>
      </w:r>
      <w:r>
        <w:rPr>
          <w:smallCaps/>
          <w:sz w:val="24"/>
        </w:rPr>
        <w:t>Vaters</w:t>
      </w:r>
      <w:r>
        <w:rPr>
          <w:sz w:val="24"/>
        </w:rPr>
        <w:t>, dass eines zum anderen gehört und dass nichts aus Seiner Schöpfung herausfallen kann, sondern alles sich gegenseitig ergänzt und dadurch die Einheit dokumentiert, welche der Vater beabsichtigt hat.</w:t>
      </w:r>
    </w:p>
    <w:p>
      <w:pPr>
        <w:pStyle w:val="Normal"/>
        <w:tabs>
          <w:tab w:val="clear" w:pos="708"/>
          <w:tab w:val="center" w:pos="4678" w:leader="none"/>
          <w:tab w:val="right" w:pos="9072" w:leader="none"/>
        </w:tabs>
        <w:spacing w:before="60" w:after="120"/>
        <w:jc w:val="both"/>
        <w:rPr/>
      </w:pPr>
      <w:r>
        <w:rPr>
          <w:sz w:val="24"/>
        </w:rPr>
        <w:t>Einheit, ein Begriff, den ihr auf Erden gut kennt und von dem ihr - jetzt geistig gesprochen - doch oft weit entfernt seid. Zwischen euch, euren Völkern, den Staaten, ja und manchmal den Familien, herrscht Uneinigkeit, Dissens bis hin zur Abschottung, ja bis zum kalten und zum heißen Krieg.</w:t>
      </w:r>
    </w:p>
    <w:p>
      <w:pPr>
        <w:pStyle w:val="Normal"/>
        <w:tabs>
          <w:tab w:val="clear" w:pos="708"/>
          <w:tab w:val="center" w:pos="4678" w:leader="none"/>
          <w:tab w:val="right" w:pos="9072" w:leader="none"/>
        </w:tabs>
        <w:spacing w:before="60" w:after="120"/>
        <w:jc w:val="both"/>
        <w:rPr/>
      </w:pPr>
      <w:r>
        <w:rPr>
          <w:sz w:val="24"/>
        </w:rPr>
        <w:t xml:space="preserve">O ihr geliebten Menschengeschwister, wir dürfen euch sagen im Namen der ewigen Quelle, dass ihr die göttlichen Energien, die euch geschenkt werden, die euch anvertraut werden, nur zum Wohle eurer Nächsten verwenden sollt, dass ihr einander Liebes tun sollt, dass einer sich vor dem anderen neigen möge, ihm aus seinem Herzen etwas geben soll, was er selbst aus der Fülle empfangen hat. Nicht die Abgrenzung soll euer Ziel sein, sondern das gemeinsame Gestalten, das Schaffen um der Ehre unseres himmlischen </w:t>
      </w:r>
      <w:r>
        <w:rPr>
          <w:smallCaps/>
          <w:sz w:val="24"/>
        </w:rPr>
        <w:t>Vaters</w:t>
      </w:r>
      <w:r>
        <w:rPr>
          <w:sz w:val="24"/>
        </w:rPr>
        <w:t xml:space="preserve"> willen.</w:t>
      </w:r>
    </w:p>
    <w:p>
      <w:pPr>
        <w:pStyle w:val="Normal"/>
        <w:tabs>
          <w:tab w:val="clear" w:pos="708"/>
          <w:tab w:val="center" w:pos="4678" w:leader="none"/>
          <w:tab w:val="right" w:pos="9072" w:leader="none"/>
        </w:tabs>
        <w:spacing w:before="60" w:after="120"/>
        <w:jc w:val="both"/>
        <w:rPr/>
      </w:pPr>
      <w:r>
        <w:rPr>
          <w:sz w:val="24"/>
        </w:rPr>
        <w:t xml:space="preserve">Ihm soll alles geweiht sein was ihr tut, was ihr konstruiert, was ihr vollbringt und was ihr in eure Familien tragt und einander als Menschengeschlecht weitergebt. Ihr seid Kinder der Liebe und des Lichtes, daran möchte ich euch erinnern. Bedenkt, ihr seid einerseits ganz konkret auf eurer Erde durch die Liebe von Eltern ins Leben gerufen worden. Der </w:t>
      </w:r>
      <w:r>
        <w:rPr>
          <w:smallCaps/>
          <w:sz w:val="24"/>
        </w:rPr>
        <w:t>Vater</w:t>
      </w:r>
      <w:r>
        <w:rPr>
          <w:sz w:val="24"/>
        </w:rPr>
        <w:t xml:space="preserve"> und sein Sohn </w:t>
      </w:r>
      <w:r>
        <w:rPr>
          <w:smallCaps/>
          <w:sz w:val="24"/>
        </w:rPr>
        <w:t>Jesus Christus</w:t>
      </w:r>
      <w:r>
        <w:rPr>
          <w:sz w:val="24"/>
        </w:rPr>
        <w:t>, die ewig-heilige Liebe-Kraft, hat all dieses gesegnet und getragen.</w:t>
      </w:r>
    </w:p>
    <w:p>
      <w:pPr>
        <w:pStyle w:val="Normal"/>
        <w:tabs>
          <w:tab w:val="clear" w:pos="708"/>
          <w:tab w:val="center" w:pos="4678" w:leader="none"/>
          <w:tab w:val="right" w:pos="9072" w:leader="none"/>
        </w:tabs>
        <w:spacing w:before="60" w:after="120"/>
        <w:jc w:val="both"/>
        <w:rPr/>
      </w:pPr>
      <w:r>
        <w:rPr>
          <w:sz w:val="24"/>
        </w:rPr>
        <w:t>Wenn ihr dies erkennt und anerkennen könnt, dann wisst ihr zugleich in euch, was ihr dem Vater schuldig seid. Ihr tretet dann, ganz anders als bisher, geläutert und innerlich erhoben der Schöpfung gegenüber und fügt euch ein als ein Teil des großen Ganzen. Ihr spürt, wie ihr mitdienen dürft in einer ganzen Heerschar von lebenden Wesen, seien sie für euch sichtbar oder nur über das geistige Auge zu schauen.</w:t>
      </w:r>
    </w:p>
    <w:p>
      <w:pPr>
        <w:pStyle w:val="Normal"/>
        <w:tabs>
          <w:tab w:val="clear" w:pos="708"/>
          <w:tab w:val="center" w:pos="4678" w:leader="none"/>
          <w:tab w:val="right" w:pos="9072" w:leader="none"/>
        </w:tabs>
        <w:spacing w:before="60" w:after="120"/>
        <w:jc w:val="both"/>
        <w:rPr/>
      </w:pPr>
      <w:r>
        <w:rPr>
          <w:sz w:val="24"/>
        </w:rPr>
        <w:t xml:space="preserve">Vieles ist näher verbunden und näher an euch, als ihr es manchmal zu verstehen vermögt. Es ist nicht so, dass andere Seinswesen weit von euch entfernt sind, sondern es ist eher so, dass sie sich gegenseitig durchdringen und doch durch ihre Schwingungshöhe einander nicht wahrnehmen können. Trotzdem ist alles miteinander verwoben, ja aufeinander bezogen, möchte ich sagen. Denn seht, wenn ihr einen geistigen Schritt nach vorne getan habt, dann hat sich mit eurem geistigen Aufschließen eure Schwingung verändert und ihr habt Einblick in neue Verständniszusammenhänge, in neue tiefere Gesetzmäßigkeiten, die der </w:t>
      </w:r>
      <w:r>
        <w:rPr>
          <w:smallCaps/>
          <w:sz w:val="24"/>
        </w:rPr>
        <w:t>Vater</w:t>
      </w:r>
      <w:r>
        <w:rPr>
          <w:sz w:val="24"/>
        </w:rPr>
        <w:t xml:space="preserve"> in seine Schöpfung hineingelegt hat.</w:t>
      </w:r>
    </w:p>
    <w:p>
      <w:pPr>
        <w:pStyle w:val="Normal"/>
        <w:tabs>
          <w:tab w:val="clear" w:pos="708"/>
          <w:tab w:val="center" w:pos="4678" w:leader="none"/>
          <w:tab w:val="right" w:pos="9072" w:leader="none"/>
        </w:tabs>
        <w:spacing w:before="60" w:after="120"/>
        <w:jc w:val="both"/>
        <w:rPr/>
      </w:pPr>
      <w:r>
        <w:rPr>
          <w:sz w:val="24"/>
        </w:rPr>
        <w:t>Und eines noch, zugleich mit dem Erschließen neuer Horizonte seid ihr aufgefordert, in die Verantwortung einzutreten, die dieses Wissen mit sich bringt, denn das Erkennen und das Einstehen für die Folgen dieser Erkenntnis gehen Hand in Hand. Eins ist unabdingbar mit dem anderen verknüpft. In eurem eigenen Leben könnt ihr dies anschaulich nachvollziehen, denn mit jeder Stufe eurer menschlichen Entwicklung habt ihr größere Erkenntnis erworben, habt aber zugleich auch Verantwortung übertragen bekommen. Dies schlägt sich auch in euren menschlichen Gesetzen nieder.</w:t>
      </w:r>
    </w:p>
    <w:p>
      <w:pPr>
        <w:pStyle w:val="Normal"/>
        <w:tabs>
          <w:tab w:val="clear" w:pos="708"/>
          <w:tab w:val="center" w:pos="4678" w:leader="none"/>
          <w:tab w:val="right" w:pos="9072" w:leader="none"/>
        </w:tabs>
        <w:spacing w:before="60" w:after="120"/>
        <w:jc w:val="both"/>
        <w:rPr/>
      </w:pPr>
      <w:r>
        <w:rPr>
          <w:sz w:val="24"/>
        </w:rPr>
        <w:t xml:space="preserve">Denkt nur einen kurzen Moment darüber nach und dann versucht, mit den geistigen Augen in geistige Welten zu schauen und das gleiche Prinzip auch dort wiederzuentdecken. Übergänge der Sichtbarkeit zum Unsichtbaren hin sollten für euch keine undurchdringliche Grenze sein, denn ihr tragt in euch Geist von des </w:t>
      </w:r>
      <w:r>
        <w:rPr>
          <w:smallCaps/>
          <w:sz w:val="24"/>
        </w:rPr>
        <w:t>Vaters</w:t>
      </w:r>
      <w:r>
        <w:rPr>
          <w:sz w:val="24"/>
        </w:rPr>
        <w:t xml:space="preserve"> Geist. Dieser kann sich aufschwingen in andere Seinsbereiche und dort Erfahrungen sammeln, die euch nützlich sind für euer Dasein auf dem Planeten Erde.</w:t>
      </w:r>
    </w:p>
    <w:p>
      <w:pPr>
        <w:pStyle w:val="Normal"/>
        <w:tabs>
          <w:tab w:val="clear" w:pos="708"/>
          <w:tab w:val="center" w:pos="4678" w:leader="none"/>
          <w:tab w:val="right" w:pos="9072" w:leader="none"/>
        </w:tabs>
        <w:spacing w:before="60" w:after="120"/>
        <w:jc w:val="both"/>
        <w:rPr/>
      </w:pPr>
      <w:r>
        <w:rPr>
          <w:sz w:val="24"/>
        </w:rPr>
        <w:t>So appelliere ich an euch, die ihr berührt seid vom göttlichen Schwingen, die ihr empfangen könnt die Wellen des göttlichen Lichtes und die Strahlen der Wärme der göttlichen Liebe. Klärt auf, wenn euch jemand fragt. Bringt euch ein, wenn ein Gespräch dies zu lässt, und ihr seid augenblicklich von göttlichem Geist durchdrungen, der es euch möglich macht aufzuklären, Zusammenhänge darzustellen und eure Überzeugung darzulegen. Doch nur das, von dem ihr innere Gewissheit erlangt habt, das wirkt auf andere eindringlich. Ansonsten würde eure Rede eher als Geschwätz abgetan.</w:t>
      </w:r>
    </w:p>
    <w:p>
      <w:pPr>
        <w:pStyle w:val="Normal"/>
        <w:tabs>
          <w:tab w:val="clear" w:pos="708"/>
          <w:tab w:val="center" w:pos="4678" w:leader="none"/>
          <w:tab w:val="right" w:pos="9072" w:leader="none"/>
        </w:tabs>
        <w:spacing w:before="60" w:after="120"/>
        <w:jc w:val="both"/>
        <w:rPr/>
      </w:pPr>
      <w:r>
        <w:rPr>
          <w:sz w:val="24"/>
        </w:rPr>
        <w:t xml:space="preserve">So achtet darauf, ihr lieben Geschwister, dass euer Sprechen mit dem übereinstimmt, was ihr in eurem Inneren fühlt und von dem ihr überzeugt und damit getragen seid. Denn diese Schwingung, die den Worten beigemischt ist, die ist es, welche Herzen berührt und aufschließt und wo Geist zum anderen Geist sich mitteilen kann. </w:t>
      </w:r>
      <w:r>
        <w:rPr>
          <w:i/>
          <w:sz w:val="24"/>
        </w:rPr>
        <w:t xml:space="preserve">In </w:t>
      </w:r>
      <w:r>
        <w:rPr>
          <w:sz w:val="24"/>
        </w:rPr>
        <w:t>euch ist die ganze Schöpfung, wenn ihr es zulassen könnt, dass der lebendige Geist Gottes in euch wirkt. Überall könnt ihr euch einfühlen, euch einschwingen und mithelfen in der Dienerschaft der Liebe, damit die Schöpfung die volle Geistigkeit erfährt und sich aufschwingen kann zu neuem Sein in einer anderen Schwingungsform.</w:t>
      </w:r>
    </w:p>
    <w:p>
      <w:pPr>
        <w:pStyle w:val="Normal"/>
        <w:tabs>
          <w:tab w:val="clear" w:pos="708"/>
          <w:tab w:val="center" w:pos="4678" w:leader="none"/>
          <w:tab w:val="right" w:pos="9072" w:leader="none"/>
        </w:tabs>
        <w:spacing w:before="60" w:after="120"/>
        <w:jc w:val="both"/>
        <w:rPr/>
      </w:pPr>
      <w:r>
        <w:rPr>
          <w:sz w:val="24"/>
        </w:rPr>
        <w:t>Auch euer Planet hat das Bedürfnis, mit aufzusteigen und euch weiterhin zu dienen. Auch die Schöpfung auf eurer Erde, ja das kleinste Tierlein, die kleinste Pflanze, so klein, dass ihr sie mit bloßem Auge nicht erkennen könnt, möchte mit aufsteigen. Hört diesen Ruf in euch und lasst ihn euer Herz rühren. Dann seid ihr eingestimmt, eins fürs andere zu empfinden, der Liebe den Weg zu bahnen, damit alles sich so erfüllt, wie es im Willen unseres himmlischen Vaters vorgesehen ist.</w:t>
      </w:r>
    </w:p>
    <w:p>
      <w:pPr>
        <w:pStyle w:val="Normal"/>
        <w:tabs>
          <w:tab w:val="clear" w:pos="708"/>
          <w:tab w:val="center" w:pos="4678" w:leader="none"/>
          <w:tab w:val="right" w:pos="9072" w:leader="none"/>
        </w:tabs>
        <w:spacing w:before="60" w:after="120"/>
        <w:jc w:val="both"/>
        <w:rPr/>
      </w:pPr>
      <w:r>
        <w:rPr>
          <w:sz w:val="24"/>
        </w:rPr>
        <w:t xml:space="preserve">Sein Ruf ist ergangen in die Unendlichkeit. Er ruft Seine Kinder und überall sollen sie eintreten in ihre jeweils gewählte Aufgabe und mitwirken, dass sich vollendet, was der </w:t>
      </w:r>
      <w:r>
        <w:rPr>
          <w:smallCaps/>
          <w:sz w:val="24"/>
        </w:rPr>
        <w:t>Vater</w:t>
      </w:r>
      <w:r>
        <w:rPr>
          <w:sz w:val="24"/>
        </w:rPr>
        <w:t xml:space="preserve"> in seinem großen Plan entworfen hat und was nun sich hinneigt zu Seinem Herzen, wo alles einmal zusammengeführt wird, um die Glückseligkeit des ewigen Lichtes zu erlangen.</w:t>
      </w:r>
    </w:p>
    <w:p>
      <w:pPr>
        <w:pStyle w:val="Normal"/>
        <w:tabs>
          <w:tab w:val="clear" w:pos="708"/>
          <w:tab w:val="center" w:pos="4678" w:leader="none"/>
          <w:tab w:val="right" w:pos="9072" w:leader="none"/>
        </w:tabs>
        <w:spacing w:before="60" w:after="120"/>
        <w:jc w:val="both"/>
        <w:rPr/>
      </w:pPr>
      <w:r>
        <w:rPr>
          <w:sz w:val="24"/>
        </w:rPr>
        <w:t xml:space="preserve">Ich erbitte den Segen unseres gütigen Vaters, Seine Liebe-Kraft und Sein Licht für all euer Wirken, für all euer Streben und Bemühen. Verbunden sind alle Linien der Schöpfung mit diesem „universalen Klebstoff“, so möchte ich sagen, welcher die Liebe-Kraft des Sohnes ist, unseres Herrn </w:t>
      </w:r>
      <w:r>
        <w:rPr>
          <w:smallCaps/>
          <w:sz w:val="24"/>
        </w:rPr>
        <w:t>Jesus Christus</w:t>
      </w:r>
      <w:r>
        <w:rPr>
          <w:sz w:val="24"/>
        </w:rPr>
        <w:t>. Seine Schwingung wird auf allen Ebenen verstanden und sie zieht empor, hin zur ewigen Quelle, aus der ihr schöpfen werdet in dem Augenblick, wo ihr Ja sagt und einverstanden seid mit der Dienerschaft in der Liebe und dem Licht des Alleinen.</w:t>
      </w:r>
    </w:p>
    <w:p>
      <w:pPr>
        <w:pStyle w:val="Normal"/>
        <w:tabs>
          <w:tab w:val="clear" w:pos="708"/>
          <w:tab w:val="center" w:pos="4678" w:leader="none"/>
          <w:tab w:val="right" w:pos="9072" w:leader="none"/>
        </w:tabs>
        <w:spacing w:before="60" w:after="120"/>
        <w:jc w:val="both"/>
        <w:rPr/>
      </w:pPr>
      <w:r>
        <w:rPr>
          <w:sz w:val="24"/>
        </w:rPr>
        <w:t xml:space="preserve">In euch selbst spürt und hört ihr, was mit eurem Auftrag verbunden ist und ihr fühlt, wo und wann ihr gefordert seid, die Liebe zu leben und sichtbar werden zu lassen für diejenigen, die ihr Herz noch verschlossen halten, die sich abgewendet haben vom Licht und doch so sehr im Inneren von Zweifeln geplagt sind und zugleich die Sehnsucht in sich spüren nach Befreiung, nach Freiheit, die nur der </w:t>
      </w:r>
      <w:r>
        <w:rPr>
          <w:smallCaps/>
          <w:sz w:val="24"/>
        </w:rPr>
        <w:t>Vater</w:t>
      </w:r>
      <w:r>
        <w:rPr>
          <w:sz w:val="24"/>
        </w:rPr>
        <w:t xml:space="preserve"> geben kann, wenn Sein Wille anerkannt wird.</w:t>
      </w:r>
    </w:p>
    <w:p>
      <w:pPr>
        <w:pStyle w:val="Textkrper2"/>
        <w:rPr>
          <w:u w:val="single"/>
        </w:rPr>
      </w:pPr>
      <w:r>
        <w:rPr/>
        <w:t>Wir sind mit euch verbunden und stehen gleich euch im Dienste der ewig-heiligen Liebe-Kraft und grüßen euch aus unserer Seinsweise.</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531" w:right="153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1.06.01: Vater-Ur_</w:t>
      </w:r>
      <w:r>
        <w:rPr>
          <w:rFonts w:cs="Times New Roman" w:ascii="Times New Roman" w:hAnsi="Times New Roman"/>
          <w:smallCaps/>
          <w:color w:val="FF0000"/>
        </w:rPr>
        <w:t>JC_D</w:t>
      </w:r>
      <w:r>
        <w:rPr>
          <w:rFonts w:cs="Times New Roman" w:ascii="Times New Roman" w:hAnsi="Times New Roman"/>
          <w:color w:val="FF0000"/>
        </w:rPr>
        <w:t>er Ernst_Bruder aus dem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1.0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Mo 11.06.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1"/>
      </w:numPr>
    </w:pPr>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7:41:00Z</dcterms:created>
  <dc:creator>LK</dc:creator>
  <dc:description/>
  <dc:language>en-US</dc:language>
  <cp:lastModifiedBy>LK</cp:lastModifiedBy>
  <dcterms:modified xsi:type="dcterms:W3CDTF">2001-06-13T09:09:00Z</dcterms:modified>
  <cp:revision>23</cp:revision>
  <dc:subject/>
  <dc:title>LLK Formular-Vorlag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