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w:t>
      </w:r>
      <w:r>
        <w:rPr>
          <w:smallCaps/>
          <w:sz w:val="24"/>
        </w:rPr>
        <w:t>Jesus Christus</w:t>
      </w:r>
      <w:r>
        <w:rPr>
          <w:sz w:val="24"/>
        </w:rPr>
        <w:t xml:space="preserve">, grüße euch im Namen unseres himmlischen </w:t>
      </w:r>
      <w:r>
        <w:rPr>
          <w:smallCaps/>
          <w:sz w:val="24"/>
        </w:rPr>
        <w:t>Vaters</w:t>
      </w:r>
      <w:r>
        <w:rPr>
          <w:sz w:val="24"/>
        </w:rPr>
        <w:t xml:space="preserve">. Seid gegrüßt, Meine lieben Geschwister, ihr, die ihr hier versammelt seid in Seinem Namen und die vielen, die mitgekommen sind. Jetzt, wo es auf der anderen Seite eurer Erde Nacht ist, sind viele Seelen hierher gekommen, um das Wort des himmlischen </w:t>
      </w:r>
      <w:r>
        <w:rPr>
          <w:smallCaps/>
          <w:sz w:val="24"/>
        </w:rPr>
        <w:t>Vaters</w:t>
      </w:r>
      <w:r>
        <w:rPr>
          <w:sz w:val="24"/>
        </w:rPr>
        <w:t xml:space="preserve"> zu hören, denn der </w:t>
      </w:r>
      <w:r>
        <w:rPr>
          <w:smallCaps/>
          <w:sz w:val="24"/>
        </w:rPr>
        <w:t>Vater</w:t>
      </w:r>
      <w:r>
        <w:rPr>
          <w:sz w:val="24"/>
        </w:rPr>
        <w:t xml:space="preserve"> ist mitten unter euch.</w:t>
      </w:r>
    </w:p>
    <w:p>
      <w:pPr>
        <w:pStyle w:val="Normal"/>
        <w:tabs>
          <w:tab w:val="clear" w:pos="708"/>
          <w:tab w:val="center" w:pos="4678" w:leader="none"/>
          <w:tab w:val="right" w:pos="9072" w:leader="none"/>
        </w:tabs>
        <w:spacing w:before="0" w:after="120"/>
        <w:jc w:val="both"/>
        <w:rPr/>
      </w:pPr>
      <w:r>
        <w:rPr>
          <w:sz w:val="24"/>
        </w:rPr>
        <w:t xml:space="preserve">So lasst euch führen und lasst die Liebe hinaus aus euren Herzen, auf dass diese Welt nur Liebe erfährt. Es werden immer wieder Seelen aufstehen und sagen: „Ich glaube das nicht.“ Aber ihnen wird das Gegenteil bewiesen werden, denn die Seele, die noch im Erdenkleid ist, wird erwachen, denn die Stimme des </w:t>
      </w:r>
      <w:r>
        <w:rPr>
          <w:smallCaps/>
          <w:sz w:val="24"/>
        </w:rPr>
        <w:t>Vaters</w:t>
      </w:r>
      <w:r>
        <w:rPr>
          <w:sz w:val="24"/>
        </w:rPr>
        <w:t xml:space="preserve"> wird sie wachrütteln. Und was ist die Stimme des </w:t>
      </w:r>
      <w:r>
        <w:rPr>
          <w:smallCaps/>
          <w:sz w:val="24"/>
        </w:rPr>
        <w:t>Vaters</w:t>
      </w:r>
      <w:r>
        <w:rPr>
          <w:sz w:val="24"/>
        </w:rPr>
        <w:t xml:space="preserve">? Die Stimme ist euer Gewissen. Das Gewissen, wo ihr euch Gedanken macht: Habe ich das recht gemacht? Und der </w:t>
      </w:r>
      <w:r>
        <w:rPr>
          <w:smallCaps/>
          <w:sz w:val="24"/>
        </w:rPr>
        <w:t>Vater</w:t>
      </w:r>
      <w:r>
        <w:rPr>
          <w:sz w:val="24"/>
        </w:rPr>
        <w:t xml:space="preserve"> wird euch zeigen, was unrecht war.</w:t>
      </w:r>
    </w:p>
    <w:p>
      <w:pPr>
        <w:pStyle w:val="Normal"/>
        <w:tabs>
          <w:tab w:val="clear" w:pos="708"/>
          <w:tab w:val="center" w:pos="4678" w:leader="none"/>
          <w:tab w:val="right" w:pos="9072" w:leader="none"/>
        </w:tabs>
        <w:spacing w:before="0" w:after="120"/>
        <w:jc w:val="both"/>
        <w:rPr/>
      </w:pPr>
      <w:r>
        <w:rPr>
          <w:sz w:val="24"/>
        </w:rPr>
        <w:t xml:space="preserve">Und so werden viele Seelen erwachen und sagen: „O </w:t>
      </w:r>
      <w:r>
        <w:rPr>
          <w:smallCaps/>
          <w:sz w:val="24"/>
        </w:rPr>
        <w:t>Vater</w:t>
      </w:r>
      <w:r>
        <w:rPr>
          <w:sz w:val="24"/>
        </w:rPr>
        <w:t>, jetzt weiß ich, was ich verkehrt gemacht habe.“ Und so diese Seelen wissen, dass sie es verkehrt gemacht haben, im Inneren eures Herzens werden sie es erkennen und werden sich wandeln, denn nur durch Erkenntnis reift die Seele, um aufzusteigen. Sie wird leichter, sie wirft Ballast ab. So ihr euer Päckchen immer wieder auspackt und sagt: „Ach, das war es!“, so werdet ihr das Päckchen nicht los, sondern ihr sollt das Päckchen nehmen, es erkennen, was drin ist, und dann wegschmeißen oder verbrennen.</w:t>
      </w:r>
    </w:p>
    <w:p>
      <w:pPr>
        <w:pStyle w:val="Normal"/>
        <w:tabs>
          <w:tab w:val="clear" w:pos="708"/>
          <w:tab w:val="center" w:pos="4678" w:leader="none"/>
          <w:tab w:val="right" w:pos="9072" w:leader="none"/>
        </w:tabs>
        <w:spacing w:before="0" w:after="120"/>
        <w:jc w:val="both"/>
        <w:rPr/>
      </w:pPr>
      <w:r>
        <w:rPr>
          <w:sz w:val="24"/>
        </w:rPr>
        <w:t xml:space="preserve">Denn so reinigt sich die Seele und sie wird leicht. Sie lässt die Erdenschwere und steigt empor zum </w:t>
      </w:r>
      <w:r>
        <w:rPr>
          <w:smallCaps/>
          <w:sz w:val="24"/>
        </w:rPr>
        <w:t>Vater</w:t>
      </w:r>
      <w:r>
        <w:rPr>
          <w:sz w:val="24"/>
        </w:rPr>
        <w:t xml:space="preserve">. Denn der </w:t>
      </w:r>
      <w:r>
        <w:rPr>
          <w:smallCaps/>
          <w:sz w:val="24"/>
        </w:rPr>
        <w:t>Vater</w:t>
      </w:r>
      <w:r>
        <w:rPr>
          <w:sz w:val="24"/>
        </w:rPr>
        <w:t xml:space="preserve"> hat euch immer wieder gesagt, dieses ist ein Lernprozess auf dieser Erde. So soll jede Seele lernen, auf dass sie den Fehler nicht noch mal macht. So vergesst dieses Päckchen, das viele mit sich herumtragen. Lasst es los! Übergebt es dem Feuer, denn das Feuer breitet sich aus, auf dass ihr alles abgeben könnt.</w:t>
      </w:r>
    </w:p>
    <w:p>
      <w:pPr>
        <w:pStyle w:val="Normal"/>
        <w:tabs>
          <w:tab w:val="clear" w:pos="708"/>
          <w:tab w:val="center" w:pos="4678" w:leader="none"/>
          <w:tab w:val="right" w:pos="9072" w:leader="none"/>
        </w:tabs>
        <w:spacing w:before="0" w:after="120"/>
        <w:jc w:val="both"/>
        <w:rPr/>
      </w:pPr>
      <w:r>
        <w:rPr>
          <w:sz w:val="24"/>
        </w:rPr>
        <w:t>So lasst euch führen. Hört auf eure innere Stimme. Ihr habt euer Gewissen mitbekommen, auf dass ihr Erkenntnis sammelt. Ich spreche jetzt zu vielen Seelen, die hierher gekommen sind, auf dass sie ihr Päckchen loslassen. Und so ihr kein Vertrauen zu diesem Feuer habt, so gebt es Mir, und Ich werde es euch abnehmen. Dafür bin Ich über diese Erde gewandelt, um diese Pakete zu sammeln und sie dem Feuer zu übergeben, denn in euch ist die Flamme, die Ich euch hineingelegt habe aus Meinem Erbteil. Und diese Flamme lodert empor zu allem Sein. Sie ist sichtbar über diesen Erdball hinaus bis hoch ins Universum.</w:t>
      </w:r>
    </w:p>
    <w:p>
      <w:pPr>
        <w:pStyle w:val="Normal"/>
        <w:tabs>
          <w:tab w:val="clear" w:pos="708"/>
          <w:tab w:val="center" w:pos="4678" w:leader="none"/>
          <w:tab w:val="right" w:pos="9072" w:leader="none"/>
        </w:tabs>
        <w:spacing w:before="0" w:after="120"/>
        <w:jc w:val="both"/>
        <w:rPr/>
      </w:pPr>
      <w:r>
        <w:rPr>
          <w:sz w:val="24"/>
        </w:rPr>
        <w:t xml:space="preserve">So lasst euch fallen im Geiste in die Arme des </w:t>
      </w:r>
      <w:r>
        <w:rPr>
          <w:smallCaps/>
          <w:sz w:val="24"/>
        </w:rPr>
        <w:t>Vaters</w:t>
      </w:r>
      <w:r>
        <w:rPr>
          <w:sz w:val="24"/>
        </w:rPr>
        <w:t xml:space="preserve"> und sagt: „Ich möchte mein Päckchen los werden. So nimm es.“ Und vergesst es! Kramt nicht wieder hervor, was ihr übergeben habt, sondern lasst es los. Ich spreche diese vielen Seelen an, die hierher gekommen sind. Friede sei mit euch! Macht Frieden in eurem Inneren und sagt: „</w:t>
      </w:r>
      <w:r>
        <w:rPr>
          <w:smallCaps/>
          <w:sz w:val="24"/>
        </w:rPr>
        <w:t>Vater</w:t>
      </w:r>
      <w:r>
        <w:rPr>
          <w:sz w:val="24"/>
        </w:rPr>
        <w:t>, ich danke Dir, dass Du uns diese Worte gegeben hast, auf dass unsere Augen geöffnet werden und wir über diese Erde wandeln in Deinem Namen.“ Denn ihr sollt unbeschwert über diesen Planeten wandeln, denn es gibt so viel Schweres hier, dass auch die Leichtigkeit und die Freude überhand nehmen sollte.</w:t>
      </w:r>
    </w:p>
    <w:p>
      <w:pPr>
        <w:pStyle w:val="Normal"/>
        <w:tabs>
          <w:tab w:val="clear" w:pos="708"/>
          <w:tab w:val="center" w:pos="4678" w:leader="none"/>
          <w:tab w:val="right" w:pos="9072" w:leader="none"/>
        </w:tabs>
        <w:spacing w:before="0" w:after="120"/>
        <w:jc w:val="both"/>
        <w:rPr/>
      </w:pPr>
      <w:r>
        <w:rPr>
          <w:sz w:val="24"/>
        </w:rPr>
        <w:t xml:space="preserve">So, Meine geliebten Geschwister, die ihr hier anwesend seid, seht das Licht, das von jedem ausgeht, seht, was diese Liebe bewirkt. Diese Liebe bewirkt den Strahl der Freude. Freut euch, jubiliert, dass ihr dieses Päckchen abgenommen bekommen habt und geht freudig über diese Erde und gebt den Anderen Liebe, so wie Ich euch die Liebe schenke. Ich breite Meine Arme aus und segne euch alle im Namen des </w:t>
      </w:r>
      <w:r>
        <w:rPr>
          <w:smallCaps/>
          <w:sz w:val="24"/>
        </w:rPr>
        <w:t xml:space="preserve">Vaters; </w:t>
      </w:r>
      <w:r>
        <w:rPr>
          <w:sz w:val="24"/>
        </w:rPr>
        <w:t>und wenn ihr das mit hineinnehmt auf eurem Erdenleben, so sollte es sein, dass ihr fröhlich über diese Erde wandelt.</w:t>
      </w:r>
    </w:p>
    <w:p>
      <w:pPr>
        <w:pStyle w:val="Normal"/>
        <w:tabs>
          <w:tab w:val="clear" w:pos="708"/>
          <w:tab w:val="center" w:pos="4678" w:leader="none"/>
          <w:tab w:val="right" w:pos="9072" w:leader="none"/>
        </w:tabs>
        <w:spacing w:before="0" w:after="120"/>
        <w:jc w:val="both"/>
        <w:rPr/>
      </w:pPr>
      <w:r>
        <w:rPr>
          <w:sz w:val="24"/>
        </w:rPr>
        <w:t>So ihr Freude hinaustragt, so wird euch Freude geschenkt. So ihr Liebe hinaustragt, wird euch Liebe geschenkt. So ihr Frieden hinaustragt, wird euch Frieden geschenkt. So sammelt diese frohe Botschaft und lasst teilhaben euren Nächsten an dieser Freude. Ich gebe euch die Freude verstärkt in eure Seele, in euer Herz, in euer Auge, denn aus euren Augen strahlt dann die Seligkeit und die Seligkeit nimmt überhand. Lasst das Schwere, denn das Schwere drückt euch hinunter und Ich will, dass ihr aufrecht über diese Erde wandelt.</w:t>
      </w:r>
    </w:p>
    <w:p>
      <w:pPr>
        <w:pStyle w:val="Normal"/>
        <w:tabs>
          <w:tab w:val="clear" w:pos="708"/>
          <w:tab w:val="center" w:pos="4678" w:leader="none"/>
          <w:tab w:val="right" w:pos="9072" w:leader="none"/>
        </w:tabs>
        <w:spacing w:before="0" w:after="120"/>
        <w:jc w:val="both"/>
        <w:rPr/>
      </w:pPr>
      <w:r>
        <w:rPr>
          <w:sz w:val="24"/>
        </w:rPr>
        <w:t>So freut euch, Meine geliebten Seelen, die ihr anwesend seid, auf die Zeit, die da kommt und ihr in höhere Regionen entschwindet und ihr euch dann hernieder beugt über diese Erde und allen sagt, die noch darüber wandeln, dass euch die Freude und der Segen und die Liebe hinaufgetragen hat. Und sie werden erwachen und Freude wird auf dieser Erde sein, auf dass alles, was darauf wächst und gedeiht, zum Wohle aller Seelen ist.</w:t>
      </w:r>
    </w:p>
    <w:p>
      <w:pPr>
        <w:pStyle w:val="Normal"/>
        <w:tabs>
          <w:tab w:val="clear" w:pos="708"/>
          <w:tab w:val="center" w:pos="4678" w:leader="none"/>
          <w:tab w:val="right" w:pos="9072" w:leader="none"/>
        </w:tabs>
        <w:spacing w:before="0" w:after="120"/>
        <w:jc w:val="both"/>
        <w:rPr/>
      </w:pPr>
      <w:r>
        <w:rPr>
          <w:sz w:val="24"/>
        </w:rPr>
        <w:t xml:space="preserve">So freut euch, stimmt ein in die Gesänge der Engel, die um euch sind. Hört ihren Lobgesang zum Lobe des himmlischen </w:t>
      </w:r>
      <w:r>
        <w:rPr>
          <w:smallCaps/>
          <w:sz w:val="24"/>
        </w:rPr>
        <w:t>Vaters</w:t>
      </w:r>
      <w:r>
        <w:rPr>
          <w:sz w:val="24"/>
        </w:rPr>
        <w:t xml:space="preserve">, für Seine Weitsicht, für Seine Liebe, die Er immer wieder auf diese Erde hinunter strahlt. Er ist in allem Sein, ob im Baum, ob im Tier, ob im Stein, ganz gleich ob im Wasser, ob in den Lüften, der warmen Sonne, im Sturm und im Regen. Überall ist der </w:t>
      </w:r>
      <w:r>
        <w:rPr>
          <w:smallCaps/>
          <w:sz w:val="24"/>
        </w:rPr>
        <w:t>Vater</w:t>
      </w:r>
      <w:r>
        <w:rPr>
          <w:sz w:val="24"/>
        </w:rPr>
        <w:t xml:space="preserve"> mit Seinem Sein.</w:t>
      </w:r>
    </w:p>
    <w:p>
      <w:pPr>
        <w:pStyle w:val="Normal"/>
        <w:tabs>
          <w:tab w:val="clear" w:pos="708"/>
          <w:tab w:val="center" w:pos="4678" w:leader="none"/>
          <w:tab w:val="right" w:pos="9072" w:leader="none"/>
        </w:tabs>
        <w:spacing w:before="0" w:after="120"/>
        <w:jc w:val="both"/>
        <w:rPr/>
      </w:pPr>
      <w:r>
        <w:rPr>
          <w:sz w:val="24"/>
        </w:rPr>
        <w:t xml:space="preserve">So beugt euch hernieder und dankt für die Gaben, die ihr immer wieder erhaltet. Freut euch, umarmt euch und strahlt. Strahlt diese Liebe hinaus! So segne Ich euch im Namen unseres himmlischen </w:t>
      </w:r>
      <w:r>
        <w:rPr>
          <w:smallCaps/>
          <w:sz w:val="24"/>
        </w:rPr>
        <w:t>Vaters</w:t>
      </w:r>
      <w:r>
        <w:rPr>
          <w:sz w:val="24"/>
        </w:rPr>
        <w:t>, der immer bei euch ist. Friede sei mit euch. Licht sei mit euch. Freude in euren Herzen, Freude um euch, Freude in euren Familien, Freude in allem Sein. Friede, Friede um den ganzen Erdball, auf dass alles gesundet.</w:t>
      </w:r>
    </w:p>
    <w:p>
      <w:pPr>
        <w:pStyle w:val="Normal"/>
        <w:tabs>
          <w:tab w:val="clear" w:pos="708"/>
          <w:tab w:val="center" w:pos="4678" w:leader="none"/>
          <w:tab w:val="right" w:pos="9072" w:leader="none"/>
        </w:tabs>
        <w:spacing w:before="0" w:after="120"/>
        <w:jc w:val="both"/>
        <w:rPr/>
      </w:pPr>
      <w:r>
        <w:rPr>
          <w:sz w:val="24"/>
        </w:rPr>
        <w:t>So grüße Ich euch noch mal, ihr geliebten Seelen, die ihr hier anwesend seid. Nehmt es hinaus in euren Alltag und vergesst es nicht. Ich habe es euch ganz fest in euer Herz gelegt, auf dass, wenn ihr erwacht, es in euer Bewusstsein eingeprägt ist. So sei der Friede mit euch allen, mit all Meinen Geschwistern in allem Sein.</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jc w:val="both"/>
        <w:rPr>
          <w:color w:val="FF00FF"/>
          <w:sz w:val="24"/>
        </w:rPr>
      </w:pPr>
      <w:r>
        <w:rPr>
          <w:color w:val="FF00FF"/>
          <w:sz w:val="24"/>
        </w:rPr>
      </w:r>
    </w:p>
    <w:p>
      <w:pPr>
        <w:pStyle w:val="Normal"/>
        <w:tabs>
          <w:tab w:val="clear" w:pos="708"/>
          <w:tab w:val="center" w:pos="4678" w:leader="none"/>
          <w:tab w:val="right" w:pos="9072" w:leader="none"/>
        </w:tabs>
        <w:spacing w:before="0" w:after="120"/>
        <w:jc w:val="both"/>
        <w:rPr/>
      </w:pPr>
      <w:r>
        <w:rPr>
          <w:sz w:val="24"/>
        </w:rPr>
        <w:t xml:space="preserve">Geliebte Kinder! Als euer Schöpfer, Priester, Gott und liebender </w:t>
      </w:r>
      <w:r>
        <w:rPr>
          <w:smallCaps/>
          <w:sz w:val="24"/>
        </w:rPr>
        <w:t>Vater</w:t>
      </w:r>
      <w:r>
        <w:rPr>
          <w:sz w:val="24"/>
        </w:rPr>
        <w:t xml:space="preserve"> bin Ich mitten unter euch und Ich berühre mit Meinen Worten und mit Meinen geistigen Händen ein jegliches Sein in und um euch. Alles ist aufgeladen mit den Schwingungen der Fülle, welche Ich euch als Gastgeschenk überreiche. Und dieses zum wiederholten Mal, denn denkt bitte daran, an euch ist es, aus dieser Fülle zu schöpfen, sie für euch nutzbar zu machen und anzuwenden in der dienenden Liebe zu euren Nächsten und zu Mir als eurem Schöpfer.</w:t>
      </w:r>
    </w:p>
    <w:p>
      <w:pPr>
        <w:pStyle w:val="Normal"/>
        <w:tabs>
          <w:tab w:val="clear" w:pos="708"/>
          <w:tab w:val="center" w:pos="4678" w:leader="none"/>
          <w:tab w:val="right" w:pos="9072" w:leader="none"/>
        </w:tabs>
        <w:spacing w:before="0" w:after="120"/>
        <w:jc w:val="both"/>
        <w:rPr/>
      </w:pPr>
      <w:r>
        <w:rPr>
          <w:sz w:val="24"/>
        </w:rPr>
        <w:t>O ihr Lieben, Mein Herz sehnt sich nach euch. Vor langen Zeiten seid ihr ausgegangen aus dem Vaterhaus und habt eure Bahn gezogen durch Raum und Zeit. Hin und wieder, in gewissen Abständen, wie ihr sagen würdet, seid ihr an Knotenpunkten angekommen, welche euch aufgefordert haben, euer Innerstes zu erforschen und festzulegen, auf welchem Weg ihr weitergehen wollt. Manche von euch wählten den Weg tief hinab, um die Dunkelheit zu erforschen und um dem großen Kollektiv der Schöpfung all die Möglichkeiten im Negativen auszuloten, die es zu erforschen gab.</w:t>
      </w:r>
    </w:p>
    <w:p>
      <w:pPr>
        <w:pStyle w:val="Normal"/>
        <w:tabs>
          <w:tab w:val="clear" w:pos="708"/>
          <w:tab w:val="center" w:pos="4678" w:leader="none"/>
          <w:tab w:val="right" w:pos="9072" w:leader="none"/>
        </w:tabs>
        <w:spacing w:before="0" w:after="120"/>
        <w:jc w:val="both"/>
        <w:rPr/>
      </w:pPr>
      <w:r>
        <w:rPr>
          <w:sz w:val="24"/>
        </w:rPr>
        <w:t>Viele von euch profitieren davon. Sie ziehen einen Nutzen daraus, dass manch andere sich geopfert haben, um Erfahrungen beizubringen, die anderen Hilfestellung sein kann und Wegweisung, einen anderen Pfad zu wählen. Doch keines Meiner Kinder ist endgültig verloren, das wisst ihr und dieses Wissen tragt ihr ganz tief in euch. Erweckt es zu neuem Leben, wenn ihr meint, dass ihr unwürdig seid, dass ihr große, ja übergroße Schuld auf euch geladen habt und daran leidet.</w:t>
      </w:r>
    </w:p>
    <w:p>
      <w:pPr>
        <w:pStyle w:val="Normal"/>
        <w:tabs>
          <w:tab w:val="clear" w:pos="708"/>
          <w:tab w:val="center" w:pos="4678" w:leader="none"/>
          <w:tab w:val="right" w:pos="9072" w:leader="none"/>
        </w:tabs>
        <w:spacing w:before="0" w:after="120"/>
        <w:jc w:val="both"/>
        <w:rPr/>
      </w:pPr>
      <w:r>
        <w:rPr>
          <w:sz w:val="24"/>
        </w:rPr>
        <w:t>Jederzeit ist euch der Weg geöffnet hin zum Licht. Nur, die Willensfreiheitsprobe erlaubt es euch im Inneren für euch selbst zu entscheiden, wann der Punkt gekommen ist zur Umkehr, zur „Rückkehr“, wie ihr vielleicht sagen würdet. In dem Augenblick ist in euch der feste Entschluss gefallen zur Rückorientierung auf den Ursprung, von dem ihr ausgegangen seid, wenn ihr dem göttlichen Licht und Meiner Liebe-Schwingung Einlass gewährt in euer tiefstes, verborgenstes Innerste. Dann kann der Umschwung erfolgen. Dann werden euch durch Meine Helfer im Geiste Kraft und Energie zur Verfügung stehen in großem Maß, damit ihr die ersten Hürden vor dem Rückweg bemeistern könnt.</w:t>
      </w:r>
    </w:p>
    <w:p>
      <w:pPr>
        <w:pStyle w:val="Normal"/>
        <w:tabs>
          <w:tab w:val="clear" w:pos="708"/>
          <w:tab w:val="center" w:pos="4678" w:leader="none"/>
          <w:tab w:val="right" w:pos="9072" w:leader="none"/>
        </w:tabs>
        <w:spacing w:before="0" w:after="120"/>
        <w:jc w:val="both"/>
        <w:rPr/>
      </w:pPr>
      <w:r>
        <w:rPr>
          <w:sz w:val="24"/>
        </w:rPr>
        <w:t>Ja, der Weg aus einem Tal ist oft beschwerlich, denn er steigt an, manchmal steil, und hin und wieder behindern große Steine den Aufstieg. Wie jeder weiß, ist es eine Kunst, mit solchen Hindernissen umgehen zu lernen, sie zu überwinden und daran im Inneren selbst zu erstarken. Das Gleiche gilt auch im Geistigen. Und dennoch kann hier manches leichter vonstatten gehen, wenn ihr bereit seid, euch helfen zu lassen. Kein Kind ist auf ewig allein und ausgegrenzt, abgesondert von Meiner ewig-heiligen Sonne. Aber umkehren, Ich möchte sagen, „umdrehen“ müsst ihr euch selbst, und dabei kann das Unterste zuoberst gelangen.</w:t>
      </w:r>
    </w:p>
    <w:p>
      <w:pPr>
        <w:pStyle w:val="Normal"/>
        <w:tabs>
          <w:tab w:val="clear" w:pos="708"/>
          <w:tab w:val="center" w:pos="4678" w:leader="none"/>
          <w:tab w:val="right" w:pos="9072" w:leader="none"/>
        </w:tabs>
        <w:spacing w:before="0" w:after="120"/>
        <w:jc w:val="both"/>
        <w:rPr/>
      </w:pPr>
      <w:r>
        <w:rPr>
          <w:sz w:val="24"/>
        </w:rPr>
        <w:t>Vielleicht ist etwas dabei, was ihr bisher in euch zutiefst verschlossen gehalten habt und niemandem anvertraut habt. Auch dieses wird um-„gekehrt“ von unten nach oben gelangen und dabei sichtbar und spürbar, ja manchmal schmerzlich spürbar werden. Doch lasst euch von diesen seelischen Verwerfungen, von den Zerrungen, von den Kräften, die an euch rütteln und schütteln, nicht aus der jetzt neu gewählten Bahn der Liebe und des Lichtes bringen. Bleibt euch selbst und eurem Entschlusse treu, darum bitte Ich, und ihr werdet spüren, wie Meine Kraft euch stärkt und wie ihr magnetisch angezogen werdet vom ewigen Heiligtum jenseits der Lichtmauer, wo eure Heimstatt auf euch wartet.</w:t>
      </w:r>
    </w:p>
    <w:p>
      <w:pPr>
        <w:pStyle w:val="Normal"/>
        <w:tabs>
          <w:tab w:val="clear" w:pos="708"/>
          <w:tab w:val="center" w:pos="4678" w:leader="none"/>
          <w:tab w:val="right" w:pos="9072" w:leader="none"/>
        </w:tabs>
        <w:spacing w:before="0" w:after="120"/>
        <w:jc w:val="both"/>
        <w:rPr/>
      </w:pPr>
      <w:r>
        <w:rPr>
          <w:sz w:val="24"/>
        </w:rPr>
        <w:t>In euch werden auf dem Weg des Lichtes Erinnerungen wach an die Zeit, als ihr noch vollkommen eingehüllt wart in Mein Liebe-Licht, als ihr euch geborgen fühltet und zuhause. Diese Erinnerungen werden euch stärken, ihr werdet ein Erlebnis nach dem anderen als positiv in euch verspüren und ihr könnt darauf aufbauend mit größeren Schritten euch auf den Heimweg machen. Alles ist im Geiste schon bereitet für euren Empfang in den lichten Welten. Ihr dürft euch bereits heute darauf freuen, der Lohn ist euch gewiss.</w:t>
      </w:r>
    </w:p>
    <w:p>
      <w:pPr>
        <w:pStyle w:val="Normal"/>
        <w:tabs>
          <w:tab w:val="clear" w:pos="708"/>
          <w:tab w:val="center" w:pos="4678" w:leader="none"/>
          <w:tab w:val="right" w:pos="9072" w:leader="none"/>
        </w:tabs>
        <w:spacing w:before="0" w:after="120"/>
        <w:jc w:val="both"/>
        <w:rPr/>
      </w:pPr>
      <w:r>
        <w:rPr>
          <w:sz w:val="24"/>
        </w:rPr>
        <w:t>Und dennoch gibt es noch einige Hürden zu überwinden. Ein jeder von euch erlebt diese Hindernisse auf andere, Ich möchte sagen, auf „seine spezifische“ Art, und doch sind all diese Hürden überwindbar. Wenn ihr es nicht schafft mit euren Kräften, wie ihr meint, dann verbindet euch mit euren Geistgeschwistern, mit den großen Lichtboten, die Ich ausgesandt habe, euch zu stützen. Und wie gesagt, es liegt an euch, wie stark Mein Strahl euch erhellen darf, euch leuchten darf in der Dunkelheit und wie stark ihr es zulasst, Meine göttliche Kraft in euch wirken zu lassen.</w:t>
      </w:r>
    </w:p>
    <w:p>
      <w:pPr>
        <w:pStyle w:val="Normal"/>
        <w:tabs>
          <w:tab w:val="clear" w:pos="708"/>
          <w:tab w:val="center" w:pos="4678" w:leader="none"/>
          <w:tab w:val="right" w:pos="9072" w:leader="none"/>
        </w:tabs>
        <w:spacing w:before="0" w:after="120"/>
        <w:jc w:val="both"/>
        <w:rPr/>
      </w:pPr>
      <w:r>
        <w:rPr>
          <w:sz w:val="24"/>
        </w:rPr>
        <w:t>Immer wieder werden euch Beispiele dargeboten von anderen Geschwistern, die euch diesen Weg, diesen beschwerlichen Weg vorausgegangen sind. An ihnen orientiert euch und denkt auch daran, wie Ich als die Liebe-Kraft über eure Erde gegangen bin. Ich habe den Kelch ausgetrunken bis zur Neige. So bitte Ich euch, nehmt auch ihr den Kelch an, den ein jeder von euch von Mir entgegennehmen kann, wenn er bereit ist, seine Aufgabe, die er einstmals frei gewählt hat, anzunehmen.</w:t>
      </w:r>
    </w:p>
    <w:p>
      <w:pPr>
        <w:pStyle w:val="Normal"/>
        <w:tabs>
          <w:tab w:val="clear" w:pos="708"/>
          <w:tab w:val="center" w:pos="4678" w:leader="none"/>
          <w:tab w:val="right" w:pos="9072" w:leader="none"/>
        </w:tabs>
        <w:spacing w:before="0" w:after="120"/>
        <w:jc w:val="both"/>
        <w:rPr/>
      </w:pPr>
      <w:r>
        <w:rPr>
          <w:sz w:val="24"/>
        </w:rPr>
        <w:t>Mit der Aufnahme des Wassers des Lebens, welches in diesem Kelch enthalten ist, seid ihr verbunden mit der Schar aller Lichtträger, all Meiner Kinder, die in der Liebe schwingen und die göttliche Kraft in sich verspüren. Geheiligt seid ihr dadurch, gesalbt und gerecht gesprochen zum wiederholten Mal.</w:t>
      </w:r>
    </w:p>
    <w:p>
      <w:pPr>
        <w:pStyle w:val="Normal"/>
        <w:tabs>
          <w:tab w:val="clear" w:pos="708"/>
          <w:tab w:val="center" w:pos="4678" w:leader="none"/>
          <w:tab w:val="right" w:pos="9072" w:leader="none"/>
        </w:tabs>
        <w:spacing w:before="0" w:after="120"/>
        <w:jc w:val="both"/>
        <w:rPr/>
      </w:pPr>
      <w:r>
        <w:rPr>
          <w:sz w:val="24"/>
        </w:rPr>
        <w:t>Nun, so möge ein jeder in sich forschen, wo er seinen Patz hat im Augenblick auf diesem Weg. Ob er zusammen in der Gemeinschaft mit anderen geht, ob er gerade durch einen dunklen Hohlweg schreitet oder auf einem Lichtpfad, und schon Strahlen Meiner ewigen Sonne der Liebe verstärkt verspürt. Wenn ihr euch selbst schon einordnen könnt oder eine Vermutung habt, wo ihr gerade in eurer persönlichen Entwicklung seid, dann bitte Ich euch, schaut zur Seite und nehmt die mit in euren Gedanken und mit euren Händen, die um Orientierung nachsuchen, die zu euch geführt werden, die euer inneres Wort brauchen, euer Gebet und eure Fürbitte. Denn nicht für euch allein geht ihr diesen Weg, sondern für viele andere.</w:t>
      </w:r>
    </w:p>
    <w:p>
      <w:pPr>
        <w:pStyle w:val="Normal"/>
        <w:tabs>
          <w:tab w:val="clear" w:pos="708"/>
          <w:tab w:val="center" w:pos="4678" w:leader="none"/>
          <w:tab w:val="right" w:pos="9072" w:leader="none"/>
        </w:tabs>
        <w:spacing w:before="0" w:after="120"/>
        <w:jc w:val="both"/>
        <w:rPr/>
      </w:pPr>
      <w:r>
        <w:rPr>
          <w:sz w:val="24"/>
        </w:rPr>
        <w:t>Die Liebe ist das Band, das euch und die euch Anvertrauten verbindet zu einer verschworenen Gemeinschaft, möchte Ich sagen, in der das Licht seinen Platz hat, in der die Liebe in die lebendige Tat umgesetzt wird, wo einer dem anderen dient und wo es aus diesem Kreis hinaus leuchtet in den weiten Umkreis. Nicht Abgrenzung sei euer Ziel und Klüngeln in einer Gemeinschaft, sondern Offenheit und Toleranz soll euer Kennzeichen sein gegenüber allen anderen Geschwistern.</w:t>
      </w:r>
    </w:p>
    <w:p>
      <w:pPr>
        <w:pStyle w:val="Normal"/>
        <w:tabs>
          <w:tab w:val="clear" w:pos="708"/>
          <w:tab w:val="center" w:pos="4678" w:leader="none"/>
          <w:tab w:val="right" w:pos="9072" w:leader="none"/>
        </w:tabs>
        <w:spacing w:before="0" w:after="120"/>
        <w:jc w:val="both"/>
        <w:rPr/>
      </w:pPr>
      <w:r>
        <w:rPr>
          <w:sz w:val="24"/>
        </w:rPr>
        <w:t>Mögen euch auch die Wege der Anderen seltsam anmuten, urteilt nicht, denn auch ihr seid schon seltsame Wege gegangen, sondern nehmt die Anderen so an, wie Ich sie euch zuführe. Bietet an, was euch im Geiste zugereicht wird und achtet den freien Willen aller eurer Geschwister. Nicht ihr habt zu richten oder zu rechten, sondern ein jeder für sich aus seinen Überzeugungen heraus und aus seinem Verstehen und aus der Geistgabe, die Ich einem jeden zureiche.</w:t>
      </w:r>
    </w:p>
    <w:p>
      <w:pPr>
        <w:pStyle w:val="Normal"/>
        <w:tabs>
          <w:tab w:val="clear" w:pos="708"/>
          <w:tab w:val="center" w:pos="4678" w:leader="none"/>
          <w:tab w:val="right" w:pos="9072" w:leader="none"/>
        </w:tabs>
        <w:spacing w:before="0" w:after="120"/>
        <w:jc w:val="both"/>
        <w:rPr/>
      </w:pPr>
      <w:r>
        <w:rPr>
          <w:sz w:val="24"/>
        </w:rPr>
        <w:t>Die Liebe ist das Verbindende, ja das Weltumspannende, wenn ihr so wollt, das Kennzeichen eines würdigen Gotteskindes. Und die Liebe macht vor nichts und niemandem Halt, macht auch keinen Bogen um etwas, sondern ist bereit, darauf zuzugehen, was auch immer es sein mag, es anzunehmen, in Demut sich zu neigen und Mir als der ewigen Liebe-Kraft zu dienen, denn Ich bin in jeglichem Wesen enthalten. Nichts ist außerhalb von Mir, dessen seid eingedenk, wenn ihr euren Pfad, euren frei gewählten (!) Pfad der Liebe beschreitet.</w:t>
      </w:r>
    </w:p>
    <w:p>
      <w:pPr>
        <w:pStyle w:val="Normal"/>
        <w:tabs>
          <w:tab w:val="clear" w:pos="708"/>
          <w:tab w:val="center" w:pos="4678" w:leader="none"/>
          <w:tab w:val="right" w:pos="9072" w:leader="none"/>
        </w:tabs>
        <w:spacing w:before="0" w:after="120"/>
        <w:jc w:val="both"/>
        <w:rPr/>
      </w:pPr>
      <w:r>
        <w:rPr>
          <w:sz w:val="24"/>
        </w:rPr>
        <w:t xml:space="preserve">Ich segne euch für euer Tun und bitte abermals diejenigen, welche noch unentschlossen sind, in sich zu prüfen, ob sie sich für Mein Licht und für Meine Liebe entscheiden können und dann Meine Stimme in sich verspüren. So gehet hin in Meinem Namen, legt euren Willen in den Meinen, wenn ihr dies bereits aus freier Entscheidung tun könnt, und nehmt in Empfang, was für euch vorgesehen ist, wenn ihr euch Mir als eurem </w:t>
      </w:r>
      <w:r>
        <w:rPr>
          <w:smallCaps/>
          <w:sz w:val="24"/>
        </w:rPr>
        <w:t>Vater</w:t>
      </w:r>
      <w:r>
        <w:rPr>
          <w:sz w:val="24"/>
        </w:rPr>
        <w:t xml:space="preserve"> ganz hingegeben habt. Dienet Meinem hochheiligen Prinzip der Liebe, und in euch geht der Himmel auf, das Himmelreich ist bereits euer.</w:t>
      </w:r>
    </w:p>
    <w:p>
      <w:pPr>
        <w:pStyle w:val="Normal"/>
        <w:tabs>
          <w:tab w:val="clear" w:pos="708"/>
          <w:tab w:val="center" w:pos="4678" w:leader="none"/>
          <w:tab w:val="right" w:pos="9072" w:leader="none"/>
        </w:tabs>
        <w:spacing w:before="0" w:after="120"/>
        <w:jc w:val="both"/>
        <w:rPr/>
      </w:pPr>
      <w:r>
        <w:rPr>
          <w:sz w:val="24"/>
        </w:rPr>
        <w:t xml:space="preserve">So geht mit Freude an eure Aufgabe und fügt euch ein als ein Glied in der ewigen Kette Meiner Helfer, Meiner Lichtträger. Ich rufe euch, ja Ich rufe jeden Einzelnen, auf dass er mit Mir in seinem Inneren Zwiesprache hält, dass er Mich als seinen Schöpfer anerkennt und dafür überstrahlt wird von der Liebe eines </w:t>
      </w:r>
      <w:r>
        <w:rPr>
          <w:smallCaps/>
          <w:sz w:val="24"/>
        </w:rPr>
        <w:t>Vaters</w:t>
      </w:r>
      <w:r>
        <w:rPr>
          <w:sz w:val="24"/>
        </w:rPr>
        <w:t xml:space="preserve"> und angehoben wird im Geiste in die Schau aus höherer Sicht, damit ihr das Licht, die Lichtblitze, das Strahlen des Neuen Morgens bereits jetzt wahrnehmen könnt.</w:t>
      </w:r>
    </w:p>
    <w:p>
      <w:pPr>
        <w:pStyle w:val="Normal"/>
        <w:tabs>
          <w:tab w:val="clear" w:pos="708"/>
          <w:tab w:val="center" w:pos="4678" w:leader="none"/>
          <w:tab w:val="right" w:pos="9072" w:leader="none"/>
        </w:tabs>
        <w:spacing w:before="0" w:after="120"/>
        <w:jc w:val="both"/>
        <w:rPr/>
      </w:pPr>
      <w:r>
        <w:rPr>
          <w:sz w:val="24"/>
        </w:rPr>
        <w:t>Gesegnet seid ihr. Gestärkt durch Meine Kraft und getragen von Meinen Händen. Ich erwarte euch.</w:t>
      </w:r>
    </w:p>
    <w:p>
      <w:pPr>
        <w:pStyle w:val="Normal"/>
        <w:tabs>
          <w:tab w:val="clear" w:pos="708"/>
          <w:tab w:val="center" w:pos="4678" w:leader="none"/>
          <w:tab w:val="right" w:pos="9072" w:leader="none"/>
        </w:tabs>
        <w:spacing w:before="0" w:after="120"/>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rPr>
          <w:color w:val="FF00FF"/>
          <w:sz w:val="24"/>
        </w:rPr>
      </w:pPr>
      <w:r>
        <w:rPr>
          <w:color w:val="FF00FF"/>
          <w:sz w:val="24"/>
        </w:rPr>
      </w:r>
    </w:p>
    <w:p>
      <w:pPr>
        <w:pStyle w:val="Normal"/>
        <w:tabs>
          <w:tab w:val="clear" w:pos="708"/>
          <w:tab w:val="right" w:pos="9072" w:leader="none"/>
        </w:tabs>
        <w:spacing w:before="0" w:after="120"/>
        <w:jc w:val="both"/>
        <w:rPr/>
      </w:pPr>
      <w:r>
        <w:rPr>
          <w:sz w:val="24"/>
        </w:rPr>
        <w:t xml:space="preserve">Gott zum Gruß, liebe Geschwister! Ich bin </w:t>
      </w:r>
      <w:r>
        <w:rPr>
          <w:sz w:val="24"/>
          <w:u w:val="dotted"/>
        </w:rPr>
        <w:t>eine Seele</w:t>
      </w:r>
      <w:r>
        <w:rPr>
          <w:sz w:val="24"/>
        </w:rPr>
        <w:t xml:space="preserve">, die hierher geführt worden ist, auf dass ich miterlebe, wie ein Fenster der Liebe nach dem anderen aufgemacht wird. So ein Fenster ist heute aufgemacht worden in jeder Seele, die hierher geführt worden ist, auf dass sie strahlt, auf dass dieses Fenster ohne wenn und aber hinausstrahlt. Denn das Licht, das dieses Fenster aufsaugt, wird wieder hinausgegeben, auf dass noch vielen Seelen das Fenster in ihren Herzen aufgestoßen wird. Der </w:t>
      </w:r>
      <w:r>
        <w:rPr>
          <w:smallCaps/>
          <w:sz w:val="24"/>
        </w:rPr>
        <w:t>Vater</w:t>
      </w:r>
      <w:r>
        <w:rPr>
          <w:sz w:val="24"/>
        </w:rPr>
        <w:t xml:space="preserve"> und </w:t>
      </w:r>
      <w:r>
        <w:rPr>
          <w:smallCaps/>
          <w:sz w:val="24"/>
        </w:rPr>
        <w:t>Jesus Christus</w:t>
      </w:r>
      <w:r>
        <w:rPr>
          <w:sz w:val="24"/>
        </w:rPr>
        <w:t xml:space="preserve"> hat uns die Augen geöffnet, auf dass wir, die wir noch hier über diese Erde wandeln, dieses in Seinem Namen weitergeben.</w:t>
      </w:r>
    </w:p>
    <w:p>
      <w:pPr>
        <w:pStyle w:val="Normal"/>
        <w:tabs>
          <w:tab w:val="clear" w:pos="708"/>
          <w:tab w:val="right" w:pos="9072" w:leader="none"/>
        </w:tabs>
        <w:spacing w:before="0" w:after="120"/>
        <w:jc w:val="both"/>
        <w:rPr/>
      </w:pPr>
      <w:r>
        <w:rPr>
          <w:sz w:val="24"/>
        </w:rPr>
        <w:t xml:space="preserve">So danke ich euch, dass ihr euch bereit gefunden habt, uns dieses Licht sehen zu lassen. So werden wir, die wir hier versammelt sind, verstärkt über diese Erde wandeln und das Licht hinausstrahlen. Bedenkt, wie viele Seelen es sind, die hierher geführt wurden, die jetzt wieder auf ihren Erdteil zurück gehen, um auch Gruppen zu bilden, die verstärkt für </w:t>
      </w:r>
      <w:r>
        <w:rPr>
          <w:smallCaps/>
          <w:sz w:val="24"/>
        </w:rPr>
        <w:t>Jesus Christus</w:t>
      </w:r>
      <w:r>
        <w:rPr>
          <w:sz w:val="24"/>
        </w:rPr>
        <w:t xml:space="preserve"> und unseren himmlischen </w:t>
      </w:r>
      <w:r>
        <w:rPr>
          <w:smallCaps/>
          <w:sz w:val="24"/>
        </w:rPr>
        <w:t>Vater</w:t>
      </w:r>
      <w:r>
        <w:rPr>
          <w:sz w:val="24"/>
        </w:rPr>
        <w:t xml:space="preserve"> hinausgehen und Sein Wort verbreiten. Und bedenkt, wie viele schon vorausgegangen sind, um diese Straße des Lichtes verstärkt hinauszutragen.</w:t>
      </w:r>
    </w:p>
    <w:p>
      <w:pPr>
        <w:pStyle w:val="Normal"/>
        <w:tabs>
          <w:tab w:val="clear" w:pos="708"/>
          <w:tab w:val="right" w:pos="9072" w:leader="none"/>
        </w:tabs>
        <w:spacing w:before="0" w:after="120"/>
        <w:jc w:val="both"/>
        <w:rPr/>
      </w:pPr>
      <w:r>
        <w:rPr>
          <w:sz w:val="24"/>
        </w:rPr>
        <w:t xml:space="preserve">So reichen wir euch unsere Hand im Namen dies </w:t>
      </w:r>
      <w:r>
        <w:rPr>
          <w:smallCaps/>
          <w:sz w:val="24"/>
        </w:rPr>
        <w:t>Vaters</w:t>
      </w:r>
      <w:r>
        <w:rPr>
          <w:sz w:val="24"/>
        </w:rPr>
        <w:t xml:space="preserve"> und </w:t>
      </w:r>
      <w:r>
        <w:rPr>
          <w:smallCaps/>
          <w:sz w:val="24"/>
        </w:rPr>
        <w:t>Jesus Christus</w:t>
      </w:r>
      <w:r>
        <w:rPr>
          <w:sz w:val="24"/>
        </w:rPr>
        <w:t xml:space="preserve"> und wir verbinden uns mit euch, auf dass wir zusammen stark werden. Denn zusammen wirkt die Stärke, zusammen können wir das Licht hinaustragen, so wie es euch des nachts gezeigt wird, wenn ihr schlaft. So ihr das aufnehmt, wie wir es jetzt aufgenommen haben, so verbinden wir uns immer wieder und immer mehr Seelen strömen herbei, auf dass es eine große Freude wird, die wir hinaustragen.</w:t>
      </w:r>
    </w:p>
    <w:p>
      <w:pPr>
        <w:pStyle w:val="Normal"/>
        <w:tabs>
          <w:tab w:val="clear" w:pos="708"/>
          <w:tab w:val="right" w:pos="9072" w:leader="none"/>
        </w:tabs>
        <w:spacing w:before="0" w:after="120"/>
        <w:jc w:val="both"/>
        <w:rPr/>
      </w:pPr>
      <w:r>
        <w:rPr>
          <w:sz w:val="24"/>
        </w:rPr>
        <w:t xml:space="preserve">So freuen wir uns, dass wir willkommen sind bei euch, um uns beizustehen. So haben wir schon versprochen in der Heimat, uns zusammenzuschließen im Geiste und so könnt ihr und können wir über diese Erde schreiten und uns bei den Händen nehmen und für </w:t>
      </w:r>
      <w:r>
        <w:rPr>
          <w:smallCaps/>
          <w:sz w:val="24"/>
        </w:rPr>
        <w:t>Jesus Christus</w:t>
      </w:r>
      <w:r>
        <w:rPr>
          <w:sz w:val="24"/>
        </w:rPr>
        <w:t xml:space="preserve"> und unseren himmlischen </w:t>
      </w:r>
      <w:r>
        <w:rPr>
          <w:smallCaps/>
          <w:sz w:val="24"/>
        </w:rPr>
        <w:t>Vater</w:t>
      </w:r>
      <w:r>
        <w:rPr>
          <w:sz w:val="24"/>
        </w:rPr>
        <w:t xml:space="preserve"> streiten.</w:t>
      </w:r>
    </w:p>
    <w:p>
      <w:pPr>
        <w:pStyle w:val="Normal"/>
        <w:tabs>
          <w:tab w:val="clear" w:pos="708"/>
          <w:tab w:val="right" w:pos="9072" w:leader="none"/>
        </w:tabs>
        <w:spacing w:before="0" w:after="120"/>
        <w:jc w:val="both"/>
        <w:rPr/>
      </w:pPr>
      <w:r>
        <w:rPr>
          <w:sz w:val="24"/>
        </w:rPr>
        <w:t xml:space="preserve">So danke ich euch im Namen aller Seelen, die hier bei euch sind, und dass wir verstärkt immer wieder uns bei den Händen fassen und hinausschreiten und das Licht und die Liebe hinaustragen in alle Universen, von dieser Erde hinaus. So danke ich euch, dass ich sprechen durfte, damit ihr seht, dass wir eine große Familie sind, eine Familie des Herrn. Es ist ganz gleich, welcher Rasse oder Religion jeder Einzelne angehört, denn wir sind im Namen des </w:t>
      </w:r>
      <w:r>
        <w:rPr>
          <w:smallCaps/>
          <w:sz w:val="24"/>
        </w:rPr>
        <w:t>Vaters</w:t>
      </w:r>
      <w:r>
        <w:rPr>
          <w:sz w:val="24"/>
        </w:rPr>
        <w:t xml:space="preserve">, im Namen </w:t>
      </w:r>
      <w:r>
        <w:rPr>
          <w:smallCaps/>
          <w:sz w:val="24"/>
        </w:rPr>
        <w:t>Jesus Christus</w:t>
      </w:r>
      <w:r>
        <w:rPr>
          <w:sz w:val="24"/>
        </w:rPr>
        <w:t xml:space="preserve"> eine Gemeinde. Ein Ziel haben wir alle, heimzukommen und das Licht hinauszutragen.</w:t>
      </w:r>
    </w:p>
    <w:p>
      <w:pPr>
        <w:pStyle w:val="Normal"/>
        <w:tabs>
          <w:tab w:val="clear" w:pos="708"/>
          <w:tab w:val="right" w:pos="9072" w:leader="none"/>
        </w:tabs>
        <w:spacing w:before="0" w:after="120"/>
        <w:jc w:val="both"/>
        <w:rPr/>
      </w:pPr>
      <w:r>
        <w:rPr>
          <w:sz w:val="24"/>
        </w:rPr>
        <w:t xml:space="preserve">So schreiten wir nun gemeinsam über diese Erde und verbreiten das Licht der Liebe. Lasst die Liebe sprechen - und wir hören euch. Lasst sie hinaus diese Liebe aus euren Herzen, aus eurem Sein! So grüße ich euch im Namen des </w:t>
      </w:r>
      <w:r>
        <w:rPr>
          <w:smallCaps/>
          <w:sz w:val="24"/>
        </w:rPr>
        <w:t>Vaters</w:t>
      </w:r>
      <w:r>
        <w:rPr>
          <w:sz w:val="24"/>
        </w:rPr>
        <w:t xml:space="preserve"> und des Sohnes </w:t>
      </w:r>
      <w:r>
        <w:rPr>
          <w:smallCaps/>
          <w:sz w:val="24"/>
        </w:rPr>
        <w:t>Jesus Christus</w:t>
      </w:r>
      <w:r>
        <w:rPr>
          <w:sz w:val="24"/>
        </w:rPr>
        <w:t>. Wir sind ein Volk. Wir sind eine Familie der Liebe. Friede sei mit euch. Friede sei mit uns und unserer großen Gemeinde des Herr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FF"/>
          <w:sz w:val="24"/>
        </w:rPr>
        <w:tab/>
        <w:t>Gott zum Gruß, meine lieben Geschwister!</w:t>
        <w:tab/>
      </w:r>
      <w:r>
        <w:rPr>
          <w:color w:val="FF00FF"/>
          <w:sz w:val="24"/>
        </w:rPr>
        <w:t>[Ed]</w:t>
      </w:r>
    </w:p>
    <w:p>
      <w:pPr>
        <w:pStyle w:val="Normal"/>
        <w:tabs>
          <w:tab w:val="clear" w:pos="708"/>
          <w:tab w:val="center" w:pos="4678" w:leader="none"/>
          <w:tab w:val="right" w:pos="9072" w:leader="none"/>
        </w:tabs>
        <w:spacing w:before="60" w:after="120"/>
        <w:rPr>
          <w:color w:val="FF00FF"/>
          <w:sz w:val="24"/>
        </w:rPr>
      </w:pPr>
      <w:r>
        <w:rPr>
          <w:color w:val="FF00FF"/>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Mein Name ist </w:t>
      </w:r>
      <w:r>
        <w:rPr>
          <w:sz w:val="24"/>
          <w:u w:val="dotted"/>
        </w:rPr>
        <w:t>Eternael.</w:t>
      </w:r>
      <w:r>
        <w:rPr>
          <w:sz w:val="24"/>
        </w:rPr>
        <w:t xml:space="preserve"> Ich bin ein </w:t>
      </w:r>
      <w:r>
        <w:rPr>
          <w:sz w:val="24"/>
          <w:u w:val="dotted"/>
        </w:rPr>
        <w:t>Lehrengel</w:t>
      </w:r>
      <w:r>
        <w:rPr>
          <w:sz w:val="24"/>
        </w:rPr>
        <w:t xml:space="preserve"> und ich bin beauftragt, euch gegenüber Zeugnis abzulegen über unser Wirken im Geiste.</w:t>
      </w:r>
    </w:p>
    <w:p>
      <w:pPr>
        <w:pStyle w:val="Normal"/>
        <w:tabs>
          <w:tab w:val="clear" w:pos="708"/>
          <w:tab w:val="center" w:pos="4678" w:leader="none"/>
          <w:tab w:val="right" w:pos="9072" w:leader="none"/>
        </w:tabs>
        <w:spacing w:before="60" w:after="120"/>
        <w:jc w:val="both"/>
        <w:rPr/>
      </w:pPr>
      <w:r>
        <w:rPr>
          <w:sz w:val="24"/>
        </w:rPr>
        <w:t xml:space="preserve">Ihr Menschengeschwister wart alle irgendwann einmal in einer Schule und so könnt ihr verstehen, wie ein Verhältnis zwischen Schüler und Lehrer aufgebaut ist. Ins Geistige könnt ihr dieses Verhältnis übertragen und doch gibt es einige Unterschiede. In den seelischen und geistigen Bereichen ist das Verhältnis zwischen Schüler und Lehrmeister gesegnet durch die Liebe-Schwingung unseres Herrn </w:t>
      </w:r>
      <w:r>
        <w:rPr>
          <w:smallCaps/>
          <w:sz w:val="24"/>
        </w:rPr>
        <w:t>Jesus Christus</w:t>
      </w:r>
      <w:r>
        <w:rPr>
          <w:sz w:val="24"/>
        </w:rPr>
        <w:t xml:space="preserve"> und alles ist getragen von dem Streben hin zum Vaterherzen.</w:t>
      </w:r>
    </w:p>
    <w:p>
      <w:pPr>
        <w:pStyle w:val="Normal"/>
        <w:tabs>
          <w:tab w:val="clear" w:pos="708"/>
          <w:tab w:val="center" w:pos="4678" w:leader="none"/>
          <w:tab w:val="right" w:pos="9072" w:leader="none"/>
        </w:tabs>
        <w:spacing w:before="60" w:after="120"/>
        <w:jc w:val="both"/>
        <w:rPr/>
      </w:pPr>
      <w:r>
        <w:rPr>
          <w:sz w:val="24"/>
        </w:rPr>
        <w:t xml:space="preserve">Unser </w:t>
      </w:r>
      <w:r>
        <w:rPr>
          <w:smallCaps/>
          <w:sz w:val="24"/>
        </w:rPr>
        <w:t>Vater</w:t>
      </w:r>
      <w:r>
        <w:rPr>
          <w:sz w:val="24"/>
        </w:rPr>
        <w:t xml:space="preserve"> strahlt Seinen Geist ein und hilft einem jeglichen Geistwesen sich zu entwickeln, all die Fähigkeiten aufzuschließen und darzubringen, einmünden zu lassen in das Dienen am großen Ganzen. Dennoch gibt es wie bei euch auf Erden unterschiedliche Schwerpunkte in den Fähigkeiten. Und das ist schön und wird als bereichernd erlebt.</w:t>
      </w:r>
    </w:p>
    <w:p>
      <w:pPr>
        <w:pStyle w:val="Normal"/>
        <w:tabs>
          <w:tab w:val="clear" w:pos="708"/>
          <w:tab w:val="center" w:pos="4678" w:leader="none"/>
          <w:tab w:val="right" w:pos="9072" w:leader="none"/>
        </w:tabs>
        <w:spacing w:before="60" w:after="120"/>
        <w:jc w:val="both"/>
        <w:rPr/>
      </w:pPr>
      <w:r>
        <w:rPr>
          <w:sz w:val="24"/>
        </w:rPr>
        <w:t xml:space="preserve">Wie ihr wisst, sind manche von euch von den Bewegungen des Körpers, von rhythmischen Bewegungen des Tanzens sehr angetan. Andere wiederum äußern sich gerne künstlerisch, bildhauerisch, formen Skulpturen oder benutzen (Mal-)Werkzeuge verschiedenster Art. Auch das geistige Gestalten und Schaffen von Visionen, von Literatur, wie ihr sie kennt, ist ein ausgedehnter Bereich. Und desgleichen gibt es in den vielen Wohnungen, die unser </w:t>
      </w:r>
      <w:r>
        <w:rPr>
          <w:smallCaps/>
          <w:sz w:val="24"/>
        </w:rPr>
        <w:t>Vater</w:t>
      </w:r>
      <w:r>
        <w:rPr>
          <w:sz w:val="24"/>
        </w:rPr>
        <w:t xml:space="preserve"> für Seine Kinder bereithält, unterschiedliche Ausprägungen der Kinder und ihrer Fähigkeiten.</w:t>
      </w:r>
    </w:p>
    <w:p>
      <w:pPr>
        <w:pStyle w:val="Normal"/>
        <w:tabs>
          <w:tab w:val="clear" w:pos="708"/>
          <w:tab w:val="center" w:pos="4678" w:leader="none"/>
          <w:tab w:val="right" w:pos="9072" w:leader="none"/>
        </w:tabs>
        <w:spacing w:before="60" w:after="120"/>
        <w:jc w:val="both"/>
        <w:rPr/>
      </w:pPr>
      <w:r>
        <w:rPr>
          <w:sz w:val="24"/>
        </w:rPr>
        <w:t>Jedes Können, welches im Keim vorhanden ist, muss dennoch geübt werden, zur Entfaltung gebracht werden, ja hin bis zur Meisterschaft gefördert werden. Dafür gibt es im geistigen Bereich die Lehrengel. Sie sind jedem Schüler zugeneigt, sie bemühen sich mit all ihrer Kraft um Förderung, um Erziehung ihres Schützlings.</w:t>
      </w:r>
    </w:p>
    <w:p>
      <w:pPr>
        <w:pStyle w:val="Normal"/>
        <w:tabs>
          <w:tab w:val="clear" w:pos="708"/>
          <w:tab w:val="center" w:pos="4678" w:leader="none"/>
          <w:tab w:val="right" w:pos="9072" w:leader="none"/>
        </w:tabs>
        <w:spacing w:before="60" w:after="120"/>
        <w:jc w:val="both"/>
        <w:rPr>
          <w:sz w:val="24"/>
        </w:rPr>
      </w:pPr>
      <w:r>
        <w:rPr>
          <w:sz w:val="24"/>
        </w:rPr>
        <w:t>So seht ihr, dass es viele Entsprechungen gibt - von eurer Warte aus gesehen im übertragenen Sinn - auch in die geistigen Bereiche. Und vergesst nicht, ihr seid Angehörige zweier Reiche. Das Materielle während des Tages ist von eurem Tagesbewusstsein durchdrungen. Hier könnt ihr, jetzt irdisch gesehen, gestalten, ausformen, schaffen. Die zweite Welt, in der ihr jedoch auch verankert seid, ist das Geistig-Seelische. In dem Rhythmus, der eurer Erde entspricht, mit dem Abwechseln von hell und dunkel, werden eure Seelenkräfte frei. Euer Körper ruht, doch euer Geist ist wach.</w:t>
      </w:r>
    </w:p>
    <w:p>
      <w:pPr>
        <w:pStyle w:val="Normal"/>
        <w:tabs>
          <w:tab w:val="clear" w:pos="708"/>
          <w:tab w:val="center" w:pos="4678" w:leader="none"/>
          <w:tab w:val="right" w:pos="9072" w:leader="none"/>
        </w:tabs>
        <w:spacing w:before="60" w:after="120"/>
        <w:jc w:val="both"/>
        <w:rPr/>
      </w:pPr>
      <w:r>
        <w:rPr>
          <w:sz w:val="24"/>
        </w:rPr>
        <w:t>Und ihr versteht, dass bereits in einem Menschenkind die Neugier angelegt ist und es erforschend die Welt be-„greifen“ möchte. Denkt nur daran, welche innere Triebkraft eure Wissenschaften ständig zu neuen Entdeckungen, ja zu neuen Ufern führt. Desgleichen ist auch in euch, in eurem Seelenanteil der Wunsch vorhanden, mehr und mehr das Innerste, das Geistig-Schwebende erklärt zu bekommen und zu verstehen - und damit kommt euch eure eigene Geistnatur immer näher und wird verständlicher.</w:t>
      </w:r>
    </w:p>
    <w:p>
      <w:pPr>
        <w:pStyle w:val="Normal"/>
        <w:tabs>
          <w:tab w:val="clear" w:pos="708"/>
          <w:tab w:val="center" w:pos="4678" w:leader="none"/>
          <w:tab w:val="right" w:pos="9072" w:leader="none"/>
        </w:tabs>
        <w:spacing w:before="60" w:after="120"/>
        <w:jc w:val="both"/>
        <w:rPr/>
      </w:pPr>
      <w:r>
        <w:rPr>
          <w:sz w:val="24"/>
        </w:rPr>
        <w:t>So seid ihr, wenn ihr meinen Ausführungen gefolgt seid, nun bereit, anzuerkennen, dass der körperliche, rein materielle Bereich, einer Ergänzung bedarf durch das Geistig-Seelische. Und von dort können Rückwirkungen erfolgen auf euer tägliches Leben. Ein Beispiel: Wenn ihr etwas sehr Schönes erfahrt, wenn eure Seele aufgetankt hat, wie ihr sagt, wenn ihr freudiger Stimmung seid und voller Lebenskraft beispielsweise, dann trägt euch dieses Gefühl viele Wochen voran, ihr schwingt im positiven Sinn des Glücks und könnt Andere an eurem Glück Anteil haben lassen.</w:t>
      </w:r>
    </w:p>
    <w:p>
      <w:pPr>
        <w:pStyle w:val="Normal"/>
        <w:tabs>
          <w:tab w:val="clear" w:pos="708"/>
          <w:tab w:val="center" w:pos="4678" w:leader="none"/>
          <w:tab w:val="right" w:pos="9072" w:leader="none"/>
        </w:tabs>
        <w:spacing w:before="60" w:after="120"/>
        <w:jc w:val="both"/>
        <w:rPr/>
      </w:pPr>
      <w:r>
        <w:rPr>
          <w:sz w:val="24"/>
        </w:rPr>
        <w:t>Das Gleiche geschieht auch, wenn ihr seelisch etwas gelernt habt, vielleicht sogar eine Prüfung abgelegt habt oder wie wir sagen, eine „Einweihung“ erlebt habt. Denn auch dann seid ihr, jetzt geistig gesprochen, in einem besonderen Glückszustand, welcher eure Seele erhebt und was euch Strahlkraft im Irdischen zur Verfügung stellt, damit ihr weiter noch als bisher leuchten könnt als Kinder des Alleinen, die sich im Inneren ihrer Gotteskindschaft bewusst sind und die sich bekennen zu dem, was sie als persönliches, innerstes Wissen, ja als Gewissheit nach außen weitergeben dürfen.</w:t>
      </w:r>
    </w:p>
    <w:p>
      <w:pPr>
        <w:pStyle w:val="Normal"/>
        <w:tabs>
          <w:tab w:val="clear" w:pos="708"/>
          <w:tab w:val="center" w:pos="4678" w:leader="none"/>
          <w:tab w:val="right" w:pos="9072" w:leader="none"/>
        </w:tabs>
        <w:spacing w:before="60" w:after="120"/>
        <w:jc w:val="both"/>
        <w:rPr/>
      </w:pPr>
      <w:r>
        <w:rPr>
          <w:sz w:val="24"/>
        </w:rPr>
        <w:t xml:space="preserve">Die Beziehung zu euren Engeln ist eine Ergänzung eures Lebens, ja sie ist eine freudige Begegnung, wenn ihr positiv eingestellt seid und euch öffnet gegenüber den himmlischen Boten. Sind sie im Buch der Bücher mehrfach erwähnt und auch heute sprechen viele Menschen auf den Begriff „Engel“ oder „Engelwesen“ an und wollen von euch dann mehr erfahren. Nun, ihr, die ihr euch auf die Liebe und das Licht unseres himmlischen </w:t>
      </w:r>
      <w:r>
        <w:rPr>
          <w:smallCaps/>
          <w:sz w:val="24"/>
        </w:rPr>
        <w:t>Vaters</w:t>
      </w:r>
      <w:r>
        <w:rPr>
          <w:sz w:val="24"/>
        </w:rPr>
        <w:t xml:space="preserve"> eingeschwungen habt, seid bereits geöffnet und geistig verbunden mit all den Schöpfungslinien, die der </w:t>
      </w:r>
      <w:r>
        <w:rPr>
          <w:smallCaps/>
          <w:sz w:val="24"/>
        </w:rPr>
        <w:t>Vater</w:t>
      </w:r>
      <w:r>
        <w:rPr>
          <w:sz w:val="24"/>
        </w:rPr>
        <w:t xml:space="preserve"> ins Sein gerufen hat, und an euch liegt es, die Worte im Inneren einfallen zu lassen und sie an andere weiterzugeben, die euch fragen, ja die vielleicht sogar danach hungern.</w:t>
      </w:r>
    </w:p>
    <w:p>
      <w:pPr>
        <w:pStyle w:val="Normal"/>
        <w:tabs>
          <w:tab w:val="clear" w:pos="708"/>
          <w:tab w:val="center" w:pos="4678" w:leader="none"/>
          <w:tab w:val="right" w:pos="9072" w:leader="none"/>
        </w:tabs>
        <w:spacing w:before="60" w:after="120"/>
        <w:jc w:val="both"/>
        <w:rPr/>
      </w:pPr>
      <w:r>
        <w:rPr>
          <w:sz w:val="24"/>
        </w:rPr>
        <w:t>So scheut euch nicht, ihr meine Lieben, das, was ihr im Inneren erkannt habt, hinauszutragen in die Welt, nicht den Anderen überzustülpen, sondern anzubieten. An der passenden Stelle eure Überzeugung einfließen zu lassen und dabei doch den Willen der Zuhörer zu achten, das ist die Kunst. Manche von euch sind darin schon geübt und andere werden, wenn sie sich im Geiste mit uns, den Lehrengeln, verbinden, alle diese geistigen Schritte noch vollziehen.</w:t>
      </w:r>
    </w:p>
    <w:p>
      <w:pPr>
        <w:pStyle w:val="Normal"/>
        <w:tabs>
          <w:tab w:val="clear" w:pos="708"/>
          <w:tab w:val="center" w:pos="4678" w:leader="none"/>
          <w:tab w:val="right" w:pos="9072" w:leader="none"/>
        </w:tabs>
        <w:spacing w:before="60" w:after="120"/>
        <w:jc w:val="both"/>
        <w:rPr/>
      </w:pPr>
      <w:r>
        <w:rPr>
          <w:sz w:val="24"/>
        </w:rPr>
        <w:t>Euer Kennzeichen soll die Offenheit sein, nicht die Begrenzung, das Abschotten, womöglich sogar das Ablehnen. Im Namen der Liebe und des Lichtes könnt ihr alles auf euch zukommen lassen. Nicht, dass ihr euch dabei verbiegen sollt, jetzt symbolisch gesprochen, damit ihr dieses und jenes zum Teil Skurrile auch noch integriert, sondern dass ihr es am Prüfstein der Liebe und des Lichtes messt und dann mit eurem Einverständnis euren Standpunkt verändert - noch mehr in Richtung Geistigkeit, Liebe und zur Strahlkraft des heiligen Lichtes.</w:t>
      </w:r>
    </w:p>
    <w:p>
      <w:pPr>
        <w:pStyle w:val="Normal"/>
        <w:tabs>
          <w:tab w:val="clear" w:pos="708"/>
          <w:tab w:val="center" w:pos="4678" w:leader="none"/>
          <w:tab w:val="right" w:pos="9072" w:leader="none"/>
        </w:tabs>
        <w:spacing w:before="60" w:after="120"/>
        <w:jc w:val="both"/>
        <w:rPr/>
      </w:pPr>
      <w:r>
        <w:rPr>
          <w:sz w:val="24"/>
        </w:rPr>
        <w:t xml:space="preserve">So ist dann, wenn ihr noch mehr gereift seid, euer Schülerverhältnis plötzlich zu einem Lehrverhältnis geworden und ihr seid zu geistigen Lehrern herangewachsen, die wiederum „Schüler“ bei sich aufnehmen und diese Zöglinge zubereiten für den Dienst, den uns unser Herr </w:t>
      </w:r>
      <w:r>
        <w:rPr>
          <w:smallCaps/>
          <w:sz w:val="24"/>
        </w:rPr>
        <w:t>Jesus Christus</w:t>
      </w:r>
      <w:r>
        <w:rPr>
          <w:sz w:val="24"/>
        </w:rPr>
        <w:t xml:space="preserve"> aufgezeigt hat. Den Dienst am Ganzen, an der ganzen Schöpfung aus der Überzeugung, dass alles vom </w:t>
      </w:r>
      <w:r>
        <w:rPr>
          <w:smallCaps/>
          <w:sz w:val="24"/>
        </w:rPr>
        <w:t>Vater</w:t>
      </w:r>
      <w:r>
        <w:rPr>
          <w:sz w:val="24"/>
        </w:rPr>
        <w:t xml:space="preserve"> stammt und zu Ihm zurückkehrt.</w:t>
      </w:r>
    </w:p>
    <w:p>
      <w:pPr>
        <w:pStyle w:val="Normal"/>
        <w:tabs>
          <w:tab w:val="clear" w:pos="708"/>
          <w:tab w:val="center" w:pos="4678" w:leader="none"/>
          <w:tab w:val="right" w:pos="9072" w:leader="none"/>
        </w:tabs>
        <w:spacing w:before="60" w:after="120"/>
        <w:jc w:val="both"/>
        <w:rPr/>
      </w:pPr>
      <w:r>
        <w:rPr>
          <w:sz w:val="24"/>
        </w:rPr>
        <w:t xml:space="preserve">Dank sei euch, ihr Lieben, für all das, was ihr weitergebt, was euch zugekommen ist durch die Einstrahlung und Belehrung vom </w:t>
      </w:r>
      <w:r>
        <w:rPr>
          <w:smallCaps/>
          <w:sz w:val="24"/>
        </w:rPr>
        <w:t>Vater</w:t>
      </w:r>
      <w:r>
        <w:rPr>
          <w:sz w:val="24"/>
        </w:rPr>
        <w:t xml:space="preserve">, vom Herrn </w:t>
      </w:r>
      <w:r>
        <w:rPr>
          <w:smallCaps/>
          <w:sz w:val="24"/>
        </w:rPr>
        <w:t>Jesus Christus</w:t>
      </w:r>
      <w:r>
        <w:rPr>
          <w:sz w:val="24"/>
        </w:rPr>
        <w:t xml:space="preserve"> und auch von den Engeln, die vom </w:t>
      </w:r>
      <w:r>
        <w:rPr>
          <w:smallCaps/>
          <w:sz w:val="24"/>
        </w:rPr>
        <w:t>Vater</w:t>
      </w:r>
      <w:r>
        <w:rPr>
          <w:sz w:val="24"/>
        </w:rPr>
        <w:t xml:space="preserve"> beauftragt sind. Manchmal werdet auch ihr dann sein wie „ein Engel auf Erden“ und euer Lehrauftrag wird beschienen von der Strahlkraft des Allerhöchsten. Hierfür erbitte ich den Segen unseres himmlischen </w:t>
      </w:r>
      <w:r>
        <w:rPr>
          <w:smallCaps/>
          <w:sz w:val="24"/>
        </w:rPr>
        <w:t>Vaters</w:t>
      </w:r>
      <w:r>
        <w:rPr>
          <w:sz w:val="24"/>
        </w:rPr>
        <w:t xml:space="preserve"> und Sein Einwirken auf ein jegliches Geistkind im Namen Seiner Liebe-Kraft und in der Vollmacht Seiner Herrlichkei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07.05.01: </w:t>
      </w:r>
      <w:r>
        <w:rPr>
          <w:rFonts w:cs="Times New Roman" w:ascii="Times New Roman" w:hAnsi="Times New Roman"/>
          <w:smallCaps/>
          <w:color w:val="FF0000"/>
        </w:rPr>
        <w:t>JC_</w:t>
      </w:r>
      <w:r>
        <w:rPr>
          <w:color w:val="FF0000"/>
        </w:rPr>
        <w:t xml:space="preserve">Vater-Ur_zu belehrende </w:t>
      </w:r>
      <w:r>
        <w:rPr>
          <w:rFonts w:cs="Times New Roman" w:ascii="Times New Roman" w:hAnsi="Times New Roman"/>
          <w:color w:val="FF0000"/>
        </w:rPr>
        <w:t>Seele_Lehreng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7.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Mo 07.05.2001</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33:00Z</dcterms:created>
  <dc:creator>LK</dc:creator>
  <dc:description/>
  <dc:language>en-US</dc:language>
  <cp:lastModifiedBy>LK</cp:lastModifiedBy>
  <dcterms:modified xsi:type="dcterms:W3CDTF">2001-05-09T19:29:00Z</dcterms:modified>
  <cp:revision>20</cp:revision>
  <dc:subject>JC, V-Ur, zu belehrende Seele, Lehrengel</dc:subject>
  <dc:title>LLK-Treffen 7.5.01 in Wendel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