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color w:val="000000"/>
        </w:rPr>
      </w:pPr>
      <w:r>
        <w:rPr>
          <w:i/>
          <w:iCs/>
          <w:color w:val="FF00FF"/>
        </w:rPr>
        <w:t xml:space="preserve">Gründonnerstag </w:t>
      </w:r>
      <w:r>
        <w:rPr>
          <w:i/>
          <w:iCs/>
          <w:color w:val="000000"/>
        </w:rPr>
        <w:t xml:space="preserve"> </w:t>
      </w:r>
      <w:r>
        <w:rPr>
          <w:rStyle w:val="FootnoteCharacters"/>
          <w:rStyle w:val="FootnoteAnchor"/>
          <w:rFonts w:eastAsia="Symbol" w:cs="Symbol" w:ascii="Symbol" w:hAnsi="Symbol"/>
          <w:color w:val="000000"/>
          <w:sz w:val="40"/>
        </w:rPr>
        <w:footnoteReference w:customMarkFollows="1" w:id="2"/>
        <w:t></w:t>
      </w:r>
    </w:p>
    <w:p>
      <w:pPr>
        <w:pStyle w:val="Normal"/>
        <w:tabs>
          <w:tab w:val="clear" w:pos="708"/>
          <w:tab w:val="center" w:pos="4678" w:leader="none"/>
          <w:tab w:val="right" w:pos="9072" w:leader="none"/>
        </w:tabs>
        <w:spacing w:before="0" w:after="120"/>
        <w:jc w:val="both"/>
        <w:rPr/>
      </w:pPr>
      <w:r>
        <w:rPr>
          <w:color w:val="000000"/>
          <w:sz w:val="24"/>
        </w:rPr>
        <w:t xml:space="preserve">Ich bin die Kraft in allem Sein, Meine geliebten Kinder, die ihr euch hier im kleinen Kreis versammelt habt. So seid ihr in die Arme genommen und Ich liebe euch alle. Ganz gleich woher ihr kommt, ganz gleich aus welchem Geschlecht, ganz gleich ob ihr gefallen seid oder herunter gegangen seid, ihr seid Meine Kinder. Ich, euer </w:t>
      </w:r>
      <w:r>
        <w:rPr>
          <w:smallCaps/>
          <w:color w:val="000000"/>
          <w:sz w:val="24"/>
        </w:rPr>
        <w:t>Vater-Ur</w:t>
      </w:r>
      <w:r>
        <w:rPr>
          <w:color w:val="000000"/>
          <w:sz w:val="24"/>
        </w:rPr>
        <w:t>, bin in jedem von euch. Ihr seid Mein Ein und Alles, denn diese Welt braucht jeden Einzelnen, der mit euch verbunden ist, auf dass ihr gestärkt über diese Erde geht, denn diese Erde ist geschunden worden und so wird sie neu erstehen in Meinem Glanz. Denn Ich, der Ich bin von Ewigkeit zu Ewigkeit, habe euch diesen Lehrplaneten zum Nutzen eurer Seelen gegeben, auf dass ihr aufrecht über diese Erde wandelt und es zum Guten gedeihen möge, denn die Seelen, die gefallen sind, müssen sich immer wieder ausrichten, ausrichten auf das Eine, auf die Liebe.</w:t>
      </w:r>
    </w:p>
    <w:p>
      <w:pPr>
        <w:pStyle w:val="Normal"/>
        <w:tabs>
          <w:tab w:val="clear" w:pos="708"/>
          <w:tab w:val="center" w:pos="4678" w:leader="none"/>
          <w:tab w:val="right" w:pos="9072" w:leader="none"/>
        </w:tabs>
        <w:spacing w:before="0" w:after="120"/>
        <w:jc w:val="both"/>
        <w:rPr/>
      </w:pPr>
      <w:r>
        <w:rPr>
          <w:color w:val="000000"/>
          <w:sz w:val="24"/>
        </w:rPr>
        <w:t xml:space="preserve">So geht liebend über diese Erde, denn viele Geschöpfe brauchen die Liebe. Ich sage es immer wieder: „Liebet euren Nächsten wie euch selbst.“ Überdenkt diese Worte </w:t>
      </w:r>
      <w:r>
        <w:rPr>
          <w:i/>
          <w:iCs/>
          <w:color w:val="000000"/>
          <w:sz w:val="24"/>
        </w:rPr>
        <w:t>‚wie euch selbst’</w:t>
      </w:r>
      <w:r>
        <w:rPr>
          <w:color w:val="000000"/>
          <w:sz w:val="24"/>
        </w:rPr>
        <w:t>. Wie liebt ihr euch, auf dass ihr den Anderen ebenso lieben könnt? Schaut ihm in die Augen. Seht Mein Licht da drinnen in jedem Einzelnen, ob Dunkelheit oder Licht, denn Gegensätze ziehen sich an. Und Ich liebe alles, was Ich geschaffen habe, denn es reinigt sich die Seele, es reinigt sich die Erdenseele. Die Erdenseele wird angehoben, dadurch öffnet sich die Erde und die Seele der Erde kann sich entfalten.</w:t>
      </w:r>
    </w:p>
    <w:p>
      <w:pPr>
        <w:pStyle w:val="Normal"/>
        <w:tabs>
          <w:tab w:val="clear" w:pos="708"/>
          <w:tab w:val="center" w:pos="4678" w:leader="none"/>
          <w:tab w:val="right" w:pos="9072" w:leader="none"/>
        </w:tabs>
        <w:spacing w:before="0" w:after="120"/>
        <w:jc w:val="both"/>
        <w:rPr/>
      </w:pPr>
      <w:r>
        <w:rPr>
          <w:color w:val="000000"/>
          <w:sz w:val="24"/>
        </w:rPr>
        <w:t>So jammert nicht, wenn sich die Erde auftut, denn es ist die Liebe, die emporgehoben wird. Die Liebe und das Licht entfaltet sich, denn die Urzentralsonne, die immer wieder verstärkt einfließt auf diese Erde, sie bewirkt diese Anhebung, die bevorsteht. Ihr werdet es nicht erleben, dass sich die Erde auf einmal anhebt. Bedenkt, wie sie sich verdichtet hat, und diese Verdichtung muss Schritt für Schritt aufgehoben werden.</w:t>
      </w:r>
    </w:p>
    <w:p>
      <w:pPr>
        <w:pStyle w:val="Normal"/>
        <w:tabs>
          <w:tab w:val="clear" w:pos="708"/>
          <w:tab w:val="center" w:pos="4678" w:leader="none"/>
          <w:tab w:val="right" w:pos="9072" w:leader="none"/>
        </w:tabs>
        <w:spacing w:before="0" w:after="120"/>
        <w:jc w:val="both"/>
        <w:rPr/>
      </w:pPr>
      <w:r>
        <w:rPr>
          <w:color w:val="000000"/>
          <w:sz w:val="24"/>
        </w:rPr>
        <w:t xml:space="preserve">So wird alles lichter, leichter und die Erde steigt empor. Eure Mutter Erde, die so viel Kraft hat, auf dass alles gedeiht, was ihr euch vorstellen könnt. Bedenkt, wie diese Erde geschunden worden ist, wie sie sich verdichtet hat, so wie sich euer Körper immer mehr verdichtet hat, und ihr werdet das Innere nach außen kehren, so wie eure Mutter Erde. Und Ich und </w:t>
      </w:r>
      <w:r>
        <w:rPr>
          <w:smallCaps/>
          <w:color w:val="000000"/>
          <w:sz w:val="24"/>
        </w:rPr>
        <w:t>Jesus Christus</w:t>
      </w:r>
      <w:r>
        <w:rPr>
          <w:color w:val="000000"/>
          <w:sz w:val="24"/>
        </w:rPr>
        <w:t>, Mein Sohn, der für euch diesen Gang gegangen ist, wird neu erstrahlen und ihr werdet eure Mutter Erde immer wieder erneut lieben. So wie ihr Mich liebt, wird auch eure Mutter Erde von euch geliebt werden. So liebe Ich euch über alles.</w:t>
      </w:r>
    </w:p>
    <w:p>
      <w:pPr>
        <w:pStyle w:val="Normal"/>
        <w:tabs>
          <w:tab w:val="clear" w:pos="708"/>
          <w:tab w:val="center" w:pos="4678" w:leader="none"/>
          <w:tab w:val="right" w:pos="9072" w:leader="none"/>
        </w:tabs>
        <w:spacing w:before="0" w:after="120"/>
        <w:jc w:val="both"/>
        <w:rPr/>
      </w:pPr>
      <w:r>
        <w:rPr>
          <w:color w:val="000000"/>
          <w:sz w:val="24"/>
        </w:rPr>
        <w:t>Ich stelle Meinen Sohn aufrecht auf diese Erde, geistig gesehen. So nehmt Ihn an und folget Ihm nach. Die Zeit der Reife ist nun bald vorüber, auf dass diese Erde dasteht im Glanze des Lichtes und der Liebe. Ich lege Meinen Mantel der Barmherzigkeit in dieser Stunde über diese Erde, auf dass alle Seelen wach werden, denn Ich habe Erbarmen mit allen gefallenen Söhnen und Töchtern, die auf dieser Erde leben und sich nicht trennen können. Denn so ihr gereift seid, wird diese Erde nicht mehr von den reifen Seelen benötigt und sie werden in höhere Regionen steigen, denn die Lehrzeit auf dieser Erde ist dann für diese Seelen abgeschlossen.</w:t>
      </w:r>
    </w:p>
    <w:p>
      <w:pPr>
        <w:pStyle w:val="Normal"/>
        <w:tabs>
          <w:tab w:val="clear" w:pos="708"/>
          <w:tab w:val="center" w:pos="4678" w:leader="none"/>
          <w:tab w:val="right" w:pos="9072" w:leader="none"/>
        </w:tabs>
        <w:spacing w:before="0" w:after="120"/>
        <w:jc w:val="both"/>
        <w:rPr/>
      </w:pPr>
      <w:r>
        <w:rPr>
          <w:color w:val="000000"/>
          <w:sz w:val="24"/>
        </w:rPr>
        <w:t xml:space="preserve">Und so steigt diese Erde empor, wird lichter und liebevoller, denn die Menschen, die auf dieser Erde leben, müssen immer wieder den Gang der Liebe gehen. Und so steigen sie auf der Leiter des Lichtes empor und </w:t>
      </w:r>
      <w:r>
        <w:rPr>
          <w:smallCaps/>
          <w:color w:val="000000"/>
          <w:sz w:val="24"/>
        </w:rPr>
        <w:t>Jesus Christus</w:t>
      </w:r>
      <w:r>
        <w:rPr>
          <w:color w:val="000000"/>
          <w:sz w:val="24"/>
        </w:rPr>
        <w:t xml:space="preserve"> wird sich immer wieder um diese Kinder kümmern, die noch nicht die Reife erlangt haben. So werden immer wieder Kinder auf diese Erde gehen, auf dass sie die Reife erreichen. Immer lichtere Gestalten werden diese Erde bevölkern und Ich sage euch, es wird dann unter diesen Seelen Liebe, Licht und Barmherzigkeit sein. Sie werden sich an den Händen nehmen und sagen: „O </w:t>
      </w:r>
      <w:r>
        <w:rPr>
          <w:smallCaps/>
          <w:color w:val="000000"/>
          <w:sz w:val="24"/>
        </w:rPr>
        <w:t>Jesus Christus</w:t>
      </w:r>
      <w:r>
        <w:rPr>
          <w:color w:val="000000"/>
          <w:sz w:val="24"/>
        </w:rPr>
        <w:t xml:space="preserve">, wir wissen, was wir Dir zu verdanken haben.“ Und Ich, euer </w:t>
      </w:r>
      <w:r>
        <w:rPr>
          <w:smallCaps/>
          <w:color w:val="000000"/>
          <w:sz w:val="24"/>
        </w:rPr>
        <w:t>Vater-Ur</w:t>
      </w:r>
      <w:r>
        <w:rPr>
          <w:color w:val="000000"/>
          <w:sz w:val="24"/>
        </w:rPr>
        <w:t>, habe an Meinen Kindern Wohlgefallen.</w:t>
      </w:r>
    </w:p>
    <w:p>
      <w:pPr>
        <w:pStyle w:val="Normal"/>
        <w:tabs>
          <w:tab w:val="clear" w:pos="708"/>
          <w:tab w:val="center" w:pos="4678" w:leader="none"/>
          <w:tab w:val="right" w:pos="9072" w:leader="none"/>
        </w:tabs>
        <w:spacing w:before="0" w:after="120"/>
        <w:jc w:val="both"/>
        <w:rPr/>
      </w:pPr>
      <w:r>
        <w:rPr>
          <w:color w:val="000000"/>
          <w:sz w:val="24"/>
        </w:rPr>
        <w:t xml:space="preserve">Diese Zeit der Reife, die jedem von euch bevorstand, neigt sich. Einzelne sind schon so weit gereift, dass sie emporsteigen können, aber sie sind barmherzig, sie wollen so viele wie möglich heimbringen. Und </w:t>
      </w:r>
      <w:r>
        <w:rPr>
          <w:smallCaps/>
          <w:color w:val="000000"/>
          <w:sz w:val="24"/>
        </w:rPr>
        <w:t>Jesus Christus</w:t>
      </w:r>
      <w:r>
        <w:rPr>
          <w:color w:val="000000"/>
          <w:sz w:val="24"/>
        </w:rPr>
        <w:t xml:space="preserve"> steht wartend da. Auf all die Kinder wartet Er, um sie an Mein Herz zu bringen. Ich sage euch, die Zeit ist reif, dass viele Meiner Kinder heimkommen.</w:t>
      </w:r>
    </w:p>
    <w:p>
      <w:pPr>
        <w:pStyle w:val="Normal"/>
        <w:tabs>
          <w:tab w:val="clear" w:pos="708"/>
          <w:tab w:val="center" w:pos="4678" w:leader="none"/>
          <w:tab w:val="right" w:pos="9072" w:leader="none"/>
        </w:tabs>
        <w:spacing w:before="0" w:after="120"/>
        <w:jc w:val="both"/>
        <w:rPr/>
      </w:pPr>
      <w:r>
        <w:rPr>
          <w:color w:val="000000"/>
          <w:sz w:val="24"/>
        </w:rPr>
        <w:t xml:space="preserve">So tut euer Bestes im Gebet, in der Liebe, im Licht, und bedenkt, jeder hat seinen freien Willen erhalten. So segnet diese Erde, segnet jedes Wesen, das auf dieser Erde lebt, und sie werden sich öffnen, sie werden Mich schauen, sie werden </w:t>
      </w:r>
      <w:r>
        <w:rPr>
          <w:smallCaps/>
          <w:color w:val="000000"/>
          <w:sz w:val="24"/>
        </w:rPr>
        <w:t>Jesus Christus</w:t>
      </w:r>
      <w:r>
        <w:rPr>
          <w:color w:val="000000"/>
          <w:sz w:val="24"/>
        </w:rPr>
        <w:t xml:space="preserve"> schauen und Er breitet Seine Arme aus und empfängt jeden Einzelnen, auf dass Er sie heimbringt.</w:t>
      </w:r>
    </w:p>
    <w:p>
      <w:pPr>
        <w:pStyle w:val="Normal"/>
        <w:tabs>
          <w:tab w:val="clear" w:pos="708"/>
          <w:tab w:val="center" w:pos="4678" w:leader="none"/>
          <w:tab w:val="right" w:pos="9072" w:leader="none"/>
        </w:tabs>
        <w:spacing w:before="0" w:after="120"/>
        <w:jc w:val="both"/>
        <w:rPr/>
      </w:pPr>
      <w:r>
        <w:rPr>
          <w:color w:val="000000"/>
          <w:sz w:val="24"/>
        </w:rPr>
        <w:t xml:space="preserve">So freut euch. So wie </w:t>
      </w:r>
      <w:r>
        <w:rPr>
          <w:smallCaps/>
          <w:color w:val="000000"/>
          <w:sz w:val="24"/>
        </w:rPr>
        <w:t>Jesus Christus</w:t>
      </w:r>
      <w:r>
        <w:rPr>
          <w:color w:val="000000"/>
          <w:sz w:val="24"/>
        </w:rPr>
        <w:t xml:space="preserve"> auferstanden ist, so wird jeder Einzelne auferstehen. Freude wird in Meinem Herzen sein, wenn ihr alle heimkommt, auf dass diese Erde gesundet. Diese Erde wird noch vieles bewältigen müssen und ihr werdet schauen, was geschieht. Ob noch auf Erden oder in anderen Regionen, ihr werdet es sehen, denn alles ist Licht, alles ist Liebe, alles ist Sein, geschaffen durch das ewige Sein, durch die ewigen Gesetzmäßigkeiten, die Ich, Euer </w:t>
      </w:r>
      <w:r>
        <w:rPr>
          <w:smallCaps/>
          <w:color w:val="000000"/>
          <w:sz w:val="24"/>
        </w:rPr>
        <w:t>Vater</w:t>
      </w:r>
      <w:r>
        <w:rPr>
          <w:color w:val="000000"/>
          <w:sz w:val="24"/>
        </w:rPr>
        <w:t>, in diese Welt hineingelegt habe.</w:t>
      </w:r>
    </w:p>
    <w:p>
      <w:pPr>
        <w:pStyle w:val="Normal"/>
        <w:tabs>
          <w:tab w:val="clear" w:pos="708"/>
          <w:tab w:val="center" w:pos="4678" w:leader="none"/>
          <w:tab w:val="right" w:pos="9072" w:leader="none"/>
        </w:tabs>
        <w:spacing w:before="0" w:after="120"/>
        <w:jc w:val="both"/>
        <w:rPr/>
      </w:pPr>
      <w:r>
        <w:rPr>
          <w:color w:val="000000"/>
          <w:sz w:val="24"/>
        </w:rPr>
        <w:t>So freut euch auf die Zeit der Wiedergeburt, denn so wie ihr euren Leib ablegt, erstrahlt dann dieser Leib wieder im Lichte. Welchen Leib meine Ich? Den geistigen Leib, denn Geist ist Licht, Geist ist das ewige Sein. Ich habe euch diese Seele eingehaucht von Anbeginn, von Anbeginn habe Ich es vorhergesehen. Und so wie Ich das gesehen habe, so habe Ich eure Seele erschaffen und ihr seid Lehrlinge gewesen, Lehrlinge, auf dass ihr die Fehler, die ihr gemacht habt, nicht wiederholt. Denn wenn eine Seele eingesehen hat, dass sie Fehler gemacht hat, wird sie diese Fehler nicht wiederholen. Und so seid ihr alle Meine Kinder, die ihr an Meiner Seite geht, auf dass alles zum Besten werde, denn viele Wohnungen sind frei, die auf euch warten und die ihr in Meinem Segen betreten könnt.</w:t>
      </w:r>
    </w:p>
    <w:p>
      <w:pPr>
        <w:pStyle w:val="Normal"/>
        <w:tabs>
          <w:tab w:val="clear" w:pos="708"/>
          <w:tab w:val="center" w:pos="4678" w:leader="none"/>
          <w:tab w:val="right" w:pos="9072" w:leader="none"/>
        </w:tabs>
        <w:spacing w:before="0" w:after="120"/>
        <w:jc w:val="both"/>
        <w:rPr/>
      </w:pPr>
      <w:r>
        <w:rPr>
          <w:color w:val="000000"/>
          <w:sz w:val="24"/>
        </w:rPr>
        <w:t>Friede sei mit euch. Segen, Licht und Sonne sei euch beschieden. Ich segne euch, auf dass ihr bald an Mein Herz kommt. Friede sei mit euch. Und seid nicht ängstlich, sondern geht gerade und aufrecht über diese Erde, bis ihr heimkommt.</w:t>
      </w:r>
    </w:p>
    <w:p>
      <w:pPr>
        <w:pStyle w:val="Normal"/>
        <w:tabs>
          <w:tab w:val="clear" w:pos="708"/>
          <w:tab w:val="center" w:pos="4678" w:leader="none"/>
          <w:tab w:val="right" w:pos="9072" w:leader="none"/>
        </w:tabs>
        <w:spacing w:before="0" w:after="240"/>
        <w:jc w:val="both"/>
        <w:rPr>
          <w:color w:val="FF00FF"/>
          <w:sz w:val="24"/>
        </w:rPr>
      </w:pPr>
      <w:r>
        <w:rPr>
          <w:color w:val="FF00FF"/>
          <w:sz w:val="24"/>
        </w:rPr>
        <w:tab/>
      </w:r>
      <w:r>
        <w:rPr>
          <w:rFonts w:cs="Matura MT Script Capitals" w:ascii="Matura MT Script Capitals" w:hAnsi="Matura MT Script Capitals"/>
          <w:color w:val="FF00FF"/>
          <w:sz w:val="24"/>
        </w:rPr>
        <w:t>Amen</w:t>
      </w:r>
      <w:r>
        <w:rPr>
          <w:color w:val="FF00FF"/>
          <w:sz w:val="24"/>
        </w:rPr>
        <w:tab/>
        <w:t>[Ed]</w:t>
      </w:r>
    </w:p>
    <w:p>
      <w:pPr>
        <w:pStyle w:val="Normal"/>
        <w:tabs>
          <w:tab w:val="clear" w:pos="708"/>
          <w:tab w:val="center" w:pos="4678" w:leader="none"/>
          <w:tab w:val="right" w:pos="9072" w:leader="none"/>
        </w:tabs>
        <w:spacing w:before="0" w:after="120"/>
        <w:jc w:val="both"/>
        <w:rPr/>
      </w:pPr>
      <w:r>
        <w:rPr>
          <w:color w:val="000000"/>
          <w:sz w:val="24"/>
        </w:rPr>
        <w:t xml:space="preserve">Gesegnet seid ihr, Meine lieben Geschwister, und gesegnet ist der ganze Erdenkreis. Die lauteren Herzen, die erfüllt sind von Meiner Liebe, jubeln zur Ehre unseres himmlischen </w:t>
      </w:r>
      <w:r>
        <w:rPr>
          <w:smallCaps/>
          <w:color w:val="000000"/>
          <w:sz w:val="24"/>
        </w:rPr>
        <w:t>Vaters</w:t>
      </w:r>
      <w:r>
        <w:rPr>
          <w:color w:val="000000"/>
          <w:sz w:val="24"/>
        </w:rPr>
        <w:t>, denn sie gedenken Meines Erdengangs vor langer Zeit. Doch nicht bei dem Geschehen des Karfreitags sollt ihr stehen bleiben, sondern euren inneren Blick richten auf die Erhöhung am Ostertag.</w:t>
      </w:r>
    </w:p>
    <w:p>
      <w:pPr>
        <w:pStyle w:val="Normal"/>
        <w:tabs>
          <w:tab w:val="clear" w:pos="708"/>
          <w:tab w:val="center" w:pos="4678" w:leader="none"/>
          <w:tab w:val="right" w:pos="9072" w:leader="none"/>
        </w:tabs>
        <w:spacing w:before="0" w:after="120"/>
        <w:jc w:val="both"/>
        <w:rPr/>
      </w:pPr>
      <w:r>
        <w:rPr>
          <w:color w:val="000000"/>
          <w:sz w:val="24"/>
        </w:rPr>
        <w:t>Ich bin euch den Weg voraus gegangen, denkt daran, wenn einmal eure Sterbestunde naht. Ich werde bei euch sein. Ich werde Meine Hand euch reichen, damit ihr aufsteigen könnt in Mein Reich.</w:t>
      </w:r>
    </w:p>
    <w:p>
      <w:pPr>
        <w:pStyle w:val="Normal"/>
        <w:tabs>
          <w:tab w:val="clear" w:pos="708"/>
          <w:tab w:val="center" w:pos="4678" w:leader="none"/>
          <w:tab w:val="right" w:pos="9072" w:leader="none"/>
        </w:tabs>
        <w:spacing w:before="0" w:after="120"/>
        <w:jc w:val="both"/>
        <w:rPr/>
      </w:pPr>
      <w:r>
        <w:rPr>
          <w:color w:val="000000"/>
          <w:sz w:val="24"/>
        </w:rPr>
        <w:t xml:space="preserve">Euer Weg sei gesegnet, den ihr euch im Liebe-Dienen vorgenommen habt und den ihr nun Schritt für Schritt beschreitet. Mein Segen liegt über eurem Tun, wenn ihr aus der inneren Kraft der Liebe und Meines Lichtes handelt. Und denkt daran, jede noch so kleine Tätigkeit, die ihr verrichtet, kann beschienen sein von der Allgüte unseres himmlischen </w:t>
      </w:r>
      <w:r>
        <w:rPr>
          <w:smallCaps/>
          <w:color w:val="000000"/>
          <w:sz w:val="24"/>
        </w:rPr>
        <w:t>Vaters</w:t>
      </w:r>
      <w:r>
        <w:rPr>
          <w:color w:val="000000"/>
          <w:sz w:val="24"/>
        </w:rPr>
        <w:t xml:space="preserve"> und kann wirken in einem weiten Umkreis. Nichts ist zu klein, als dass es vor unserem himmlischen </w:t>
      </w:r>
      <w:r>
        <w:rPr>
          <w:smallCaps/>
          <w:color w:val="000000"/>
          <w:sz w:val="24"/>
        </w:rPr>
        <w:t>Vater</w:t>
      </w:r>
      <w:r>
        <w:rPr>
          <w:color w:val="000000"/>
          <w:sz w:val="24"/>
        </w:rPr>
        <w:t xml:space="preserve"> unwichtig wäre. Aber auch große Handlungen, wie ihr sie nennt, vielleicht sogar Heldentaten, sollen aus dem Liebe-Licht bestrahlt sein und dadurch Spuren hinterlassen, die für viele Andere Vorbild sein können und die euch den Dank des Himmels zubringen.</w:t>
      </w:r>
    </w:p>
    <w:p>
      <w:pPr>
        <w:pStyle w:val="Normal"/>
        <w:tabs>
          <w:tab w:val="clear" w:pos="708"/>
          <w:tab w:val="center" w:pos="4678" w:leader="none"/>
          <w:tab w:val="right" w:pos="9072" w:leader="none"/>
        </w:tabs>
        <w:spacing w:before="0" w:after="120"/>
        <w:jc w:val="both"/>
        <w:rPr/>
      </w:pPr>
      <w:r>
        <w:rPr>
          <w:color w:val="000000"/>
          <w:sz w:val="24"/>
        </w:rPr>
        <w:t>Wenn ihr euch umschaut jetzt in diesen Tagen auf eurer Erde und bewusst wahrnehmt, welche Strömungen sich hier im „Kampfe“, möchte Ich sagen, gegenüber stehen, dann versteht ihr, dass es eine besondere Zeit ist und dass ihr, Meine Lieben, gefordert seid, alles hinauszustrahlen, was Ich in euer Herz lege, was durch euren Mund nach außen gelangt, durch eure Fürbitten, Gebete und eure Gedankenkraft.</w:t>
      </w:r>
    </w:p>
    <w:p>
      <w:pPr>
        <w:pStyle w:val="Normal"/>
        <w:tabs>
          <w:tab w:val="clear" w:pos="708"/>
          <w:tab w:val="center" w:pos="4678" w:leader="none"/>
          <w:tab w:val="right" w:pos="9072" w:leader="none"/>
        </w:tabs>
        <w:spacing w:before="0" w:after="120"/>
        <w:jc w:val="both"/>
        <w:rPr/>
      </w:pPr>
      <w:r>
        <w:rPr>
          <w:color w:val="000000"/>
          <w:sz w:val="24"/>
        </w:rPr>
        <w:t xml:space="preserve">Ja, vieles liegt im Argen. Viele Gebete erreichen unseren himmlischen </w:t>
      </w:r>
      <w:r>
        <w:rPr>
          <w:smallCaps/>
          <w:color w:val="000000"/>
          <w:sz w:val="24"/>
        </w:rPr>
        <w:t>Vater</w:t>
      </w:r>
      <w:r>
        <w:rPr>
          <w:color w:val="000000"/>
          <w:sz w:val="24"/>
        </w:rPr>
        <w:t xml:space="preserve"> mit genau dieser Intention und doch seid auch ihr, Meine Lieben, aufgerufen mitzuhelfen, das Licht und die gelebte Liebe sichtbar zu machen auf eurer Ebene. So seid ihr würdige Nachfolger.</w:t>
      </w:r>
    </w:p>
    <w:p>
      <w:pPr>
        <w:pStyle w:val="Normal"/>
        <w:tabs>
          <w:tab w:val="clear" w:pos="708"/>
          <w:tab w:val="center" w:pos="4678" w:leader="none"/>
          <w:tab w:val="right" w:pos="9072" w:leader="none"/>
        </w:tabs>
        <w:spacing w:before="0" w:after="120"/>
        <w:jc w:val="both"/>
        <w:rPr/>
      </w:pPr>
      <w:r>
        <w:rPr>
          <w:color w:val="000000"/>
          <w:sz w:val="24"/>
        </w:rPr>
        <w:t>Auch ihr durchlebt das Geschehen, wie ihr es aus dem Buch der Bücher kennt. Dennoch ist bei einem jeden die Ausprägung, die Länge und die Intensität verschieden. Aber keiner dünke sich zu gering, als dass er keinen Beitrag leisten könnte, welcher mehr Licht und mehr Erhabenheit im göttlichen Sinn auf eure Ebene bringt. Euer gelebtes Vorbild ist ein Zeichen, das weithin strahlt. Ja, ihr seid Zeichensetzer, wenn ihr so wollt, und aus dem Geiste heraus wird alles wahrgenommen, was ihr hinausgebt im Dienen an euren Anvertrauten.</w:t>
      </w:r>
    </w:p>
    <w:p>
      <w:pPr>
        <w:pStyle w:val="Normal"/>
        <w:tabs>
          <w:tab w:val="clear" w:pos="708"/>
          <w:tab w:val="center" w:pos="4678" w:leader="none"/>
          <w:tab w:val="right" w:pos="9072" w:leader="none"/>
        </w:tabs>
        <w:spacing w:before="0" w:after="120"/>
        <w:jc w:val="both"/>
        <w:rPr/>
      </w:pPr>
      <w:r>
        <w:rPr>
          <w:color w:val="000000"/>
          <w:sz w:val="24"/>
        </w:rPr>
        <w:t>Bei jedem ist es ein anderes Gebiet, welches im Augenblick im Vordergrund steht und doch ist es wichtig, dass genau dieses jetzt getan wird. So wartet nicht auf eine andere Zeit oder hofft darauf, dass sich bestimmte Dinge von alleine lösen, wie ihr sagt, nein, ihr seid mit beteiligt, denn ihr seid Teil eurer Ebene. Und alles ist mit allem verknüpft, daran denkt. So könnt ihr tatsächlich, auch wenn ihr körperlich erkrankt seid oder durch eine Behinderung bestimmte Tätigkeiten derzeit nicht ausführen könnt, auf andere Weise Gutes tun. Denkt daran, dass ihr strahlen könnt, dass ihr eure Gedankenkraft zum Wohle bestimmter Gruppen, bestimmter Bereiche in der Schöpfung einsetzen könnt, damit dort sich etwas wendet oder damit an einem anderen Ort sich göttliche Leuchtkraft manifestiert.</w:t>
      </w:r>
    </w:p>
    <w:p>
      <w:pPr>
        <w:pStyle w:val="Normal"/>
        <w:tabs>
          <w:tab w:val="clear" w:pos="708"/>
          <w:tab w:val="center" w:pos="4678" w:leader="none"/>
          <w:tab w:val="right" w:pos="9072" w:leader="none"/>
        </w:tabs>
        <w:spacing w:before="0" w:after="120"/>
        <w:jc w:val="both"/>
        <w:rPr/>
      </w:pPr>
      <w:r>
        <w:rPr>
          <w:color w:val="000000"/>
          <w:sz w:val="24"/>
        </w:rPr>
        <w:t xml:space="preserve">Bittet eure göttlichen Helfer um Beistand und nehmt Mich mit in euren Tag, dann seid ihr geführt und beschützt von himmlischen Kräften und alles wird sich so fügen, wie es im Willen unseres himmlischen </w:t>
      </w:r>
      <w:r>
        <w:rPr>
          <w:smallCaps/>
          <w:color w:val="000000"/>
          <w:sz w:val="24"/>
        </w:rPr>
        <w:t>Vaters</w:t>
      </w:r>
      <w:r>
        <w:rPr>
          <w:color w:val="000000"/>
          <w:sz w:val="24"/>
        </w:rPr>
        <w:t xml:space="preserve"> ist. Gelegentlich geschehen hier Dinge, die euch frappieren. Ihr wundert euch über manche Wirkung, die hervorbricht und die ihr im ersten Augenblick womöglich missdeutet oder missdeuten könnt. In der Rückschau jedoch, wenn ihr den Gesamtzusammenhang mit Hilfe eurer geistigen Augen durchschaut, dann versteht ihr, warum dieses so und jenes anders geschehen ist.</w:t>
      </w:r>
    </w:p>
    <w:p>
      <w:pPr>
        <w:pStyle w:val="Normal"/>
        <w:tabs>
          <w:tab w:val="clear" w:pos="708"/>
          <w:tab w:val="center" w:pos="4678" w:leader="none"/>
          <w:tab w:val="right" w:pos="9072" w:leader="none"/>
        </w:tabs>
        <w:spacing w:before="0" w:after="120"/>
        <w:jc w:val="both"/>
        <w:rPr/>
      </w:pPr>
      <w:r>
        <w:rPr>
          <w:color w:val="000000"/>
          <w:sz w:val="24"/>
        </w:rPr>
        <w:t xml:space="preserve">Euch hat dies ja im Inneren nicht verunsichert, denn ihr wart bereit, eurem ersten Impuls zu gehorchen, ihm nachzugeben und damit Mir, als der ewig-heiligen Liebe-Kraft, zu dienen. Und noch eins, ihr Lieben: Alles, was ihr einem Anderen tut, das tut ihr Mir. Daran denkt, wenn ihr auch dem Geringsten gegenübertretet. Alles, was ihr tut, wird auch Früchte hervorbringen nach dem ewigen Gesetz, das der </w:t>
      </w:r>
      <w:r>
        <w:rPr>
          <w:smallCaps/>
          <w:color w:val="000000"/>
          <w:sz w:val="24"/>
        </w:rPr>
        <w:t>Vater</w:t>
      </w:r>
      <w:r>
        <w:rPr>
          <w:color w:val="000000"/>
          <w:sz w:val="24"/>
        </w:rPr>
        <w:t xml:space="preserve"> aufgestellt hat.</w:t>
      </w:r>
    </w:p>
    <w:p>
      <w:pPr>
        <w:pStyle w:val="Normal"/>
        <w:tabs>
          <w:tab w:val="clear" w:pos="708"/>
          <w:tab w:val="center" w:pos="4678" w:leader="none"/>
          <w:tab w:val="right" w:pos="9072" w:leader="none"/>
        </w:tabs>
        <w:spacing w:before="0" w:after="120"/>
        <w:jc w:val="both"/>
        <w:rPr/>
      </w:pPr>
      <w:r>
        <w:rPr>
          <w:color w:val="000000"/>
          <w:sz w:val="24"/>
        </w:rPr>
        <w:t>So bemüht euch, ihr Lieben, Früchte einzubringen, die euch aus dem Geiste heraus nähren, die euch stärken und, Ich möchte sagen, fit machen für all die kommenden Aufgaben, die noch zu bewältigen sind. Wie ihr wisst, stehen große Veränderungen an und ihr seid eingebunden in dieses Geschehen im Kleinen wie im Großen. So seid vorbereitet, ihr Lieben, wappnet euch mit den Kräften und Möglichkeiten, die euch das geistige Potenzial aus den Himmeln zureicht. Seid stark im Vertrauen, in der Hingabe, im Liebe-Geben, und damit seid ihr bestens verbreitet auf alle Wechselfälle des Lebens. Ihr könnt dann aus dem Augenblick heraus allen frei und unabhängig gegenübertreten und ihr wisst im rechten Moment, was zu tun ist.</w:t>
      </w:r>
    </w:p>
    <w:p>
      <w:pPr>
        <w:pStyle w:val="Normal"/>
        <w:tabs>
          <w:tab w:val="clear" w:pos="708"/>
          <w:tab w:val="center" w:pos="4678" w:leader="none"/>
          <w:tab w:val="right" w:pos="9072" w:leader="none"/>
        </w:tabs>
        <w:spacing w:before="0" w:after="120"/>
        <w:jc w:val="both"/>
        <w:rPr/>
      </w:pPr>
      <w:r>
        <w:rPr>
          <w:color w:val="000000"/>
          <w:sz w:val="24"/>
        </w:rPr>
        <w:t xml:space="preserve">Alles wird geführt und gleitet unter der Herrschaft des himmlischen Willens unseres </w:t>
      </w:r>
      <w:r>
        <w:rPr>
          <w:smallCaps/>
          <w:color w:val="000000"/>
          <w:sz w:val="24"/>
        </w:rPr>
        <w:t>Vaters</w:t>
      </w:r>
      <w:r>
        <w:rPr>
          <w:color w:val="000000"/>
          <w:sz w:val="24"/>
        </w:rPr>
        <w:t>. Daran denkt und freut euch darüber, dass ihr einen Beitrag leisten dürft und leisten könnt. Ihr seid eine große Gemeinschaft, weit verstreut über die Erde und doch im Inneren verbunden, weil ihr euch am Zeichen des göttlichen Lichtes und an der Strahlkraft der Liebe erkennt. So seid ihr nicht allein und Einzelkämpfer, wie ihr vielleicht denken könnt, sondern ihr seid verbunden mit allen Lichtarbeitern auf eurer Ebene.</w:t>
      </w:r>
    </w:p>
    <w:p>
      <w:pPr>
        <w:pStyle w:val="Normal"/>
        <w:tabs>
          <w:tab w:val="clear" w:pos="708"/>
          <w:tab w:val="center" w:pos="4678" w:leader="none"/>
          <w:tab w:val="right" w:pos="9072" w:leader="none"/>
        </w:tabs>
        <w:spacing w:before="0" w:after="120"/>
        <w:jc w:val="both"/>
        <w:rPr/>
      </w:pPr>
      <w:r>
        <w:rPr>
          <w:color w:val="000000"/>
          <w:sz w:val="24"/>
        </w:rPr>
        <w:t xml:space="preserve">Das Licht des Ostermorgens möge euch stärken, es möge euch Heil und Segen bringen und euch kraftvoll und zuversichtlich euren Weg gehen lassen. So höret in eurem Inneren den Jubel nach der Verklärung und Auferstehung eures Herrn und Heilands, der Ich bin und der euch den Weg vorausgegangen ist und der euch ruft: „Folget Mir nach! Wandelt in Meinen Spuren und bleibt auf dem Pfad der Liebe!“ Denn die Liebe erringt den Sieg, dessen seid eingedenk, denn sie entspricht dem höchsten Prinzip, das der </w:t>
      </w:r>
      <w:r>
        <w:rPr>
          <w:smallCaps/>
          <w:color w:val="000000"/>
          <w:sz w:val="24"/>
        </w:rPr>
        <w:t>Vater</w:t>
      </w:r>
      <w:r>
        <w:rPr>
          <w:color w:val="000000"/>
          <w:sz w:val="24"/>
        </w:rPr>
        <w:t xml:space="preserve"> ins Sein gelegt hat und welchem ihr nun dient und welches euch empor führt in die himmlischen Gefilde. Von dort kommt euch die Strahlkraft eurer Geistgeschwister entgegen und der </w:t>
      </w:r>
      <w:r>
        <w:rPr>
          <w:smallCaps/>
          <w:color w:val="000000"/>
          <w:sz w:val="24"/>
        </w:rPr>
        <w:t>Vater</w:t>
      </w:r>
      <w:r>
        <w:rPr>
          <w:color w:val="000000"/>
          <w:sz w:val="24"/>
        </w:rPr>
        <w:t xml:space="preserve"> sendet Seine Sehnsucht zu euch. Sie hat eine magnetische Kraft, die euch in die richtige Richtung zieht und die euch einstmals einen leichten Übergang vom Diesseits in das so genannte Jenseits ermöglichen wird.</w:t>
      </w:r>
    </w:p>
    <w:p>
      <w:pPr>
        <w:pStyle w:val="Normal"/>
        <w:tabs>
          <w:tab w:val="clear" w:pos="708"/>
          <w:tab w:val="center" w:pos="4678" w:leader="none"/>
          <w:tab w:val="right" w:pos="9072" w:leader="none"/>
        </w:tabs>
        <w:spacing w:before="0" w:after="120"/>
        <w:jc w:val="both"/>
        <w:rPr/>
      </w:pPr>
      <w:r>
        <w:rPr>
          <w:color w:val="000000"/>
          <w:sz w:val="24"/>
        </w:rPr>
        <w:t>So seid im Geiste verbunden mit allen euren Geschwistern über alle Ebenen hinweg, über alle Inkarnationen hinweg. Friede sei in euch. Meine Liebe schenke Ich euch. Mein Licht bestrahlt euch und Meine Kraft wirkt durch euch.</w:t>
      </w:r>
    </w:p>
    <w:p>
      <w:pPr>
        <w:pStyle w:val="Normal"/>
        <w:tabs>
          <w:tab w:val="clear" w:pos="708"/>
          <w:tab w:val="center" w:pos="4678" w:leader="none"/>
          <w:tab w:val="right" w:pos="9072" w:leader="none"/>
        </w:tabs>
        <w:spacing w:before="0" w:after="240"/>
        <w:jc w:val="both"/>
        <w:rPr>
          <w:color w:val="FF00FF"/>
          <w:sz w:val="24"/>
        </w:rPr>
      </w:pPr>
      <w:r>
        <w:rPr>
          <w:color w:val="FF00FF"/>
          <w:sz w:val="24"/>
        </w:rPr>
        <w:tab/>
      </w:r>
      <w:r>
        <w:rPr>
          <w:rFonts w:cs="Matura MT Script Capitals" w:ascii="Matura MT Script Capitals" w:hAnsi="Matura MT Script Capitals"/>
          <w:color w:val="FF00FF"/>
          <w:sz w:val="24"/>
        </w:rPr>
        <w:t>Amen</w:t>
      </w:r>
      <w:r>
        <w:rPr>
          <w:color w:val="FF00FF"/>
          <w:sz w:val="24"/>
        </w:rPr>
        <w:tab/>
        <w:t>[Lo]</w:t>
      </w:r>
    </w:p>
    <w:p>
      <w:pPr>
        <w:pStyle w:val="Normal"/>
        <w:tabs>
          <w:tab w:val="clear" w:pos="708"/>
          <w:tab w:val="right" w:pos="9072" w:leader="none"/>
        </w:tabs>
        <w:spacing w:before="0" w:after="120"/>
        <w:jc w:val="both"/>
        <w:rPr/>
      </w:pPr>
      <w:r>
        <w:rPr>
          <w:color w:val="000000"/>
          <w:sz w:val="24"/>
        </w:rPr>
        <w:t>So ihr euch heute versammelt habt in Meinem Namen, so nehmt dieses Brot, das auf diesem Tisch steht, und brecht es in Meinem Namen und zu Meinem Gedächtnis, denn dafür bin Ich gegangen, um euch zu stärken. Ich gebe euch heute diese geistige Kraft, die in dem Brot liegt. Denn seht nicht nur das Materielle, das ja auch dieses Brot ist, das euch stärkt für diese Erde, Ich gebe euch diese geistige Kraft, die in diesem Brot liegt. Ich gebe euch die Kraft, die in dem Wein und in dem Wasser liegt.</w:t>
      </w:r>
    </w:p>
    <w:p>
      <w:pPr>
        <w:pStyle w:val="Normal"/>
        <w:tabs>
          <w:tab w:val="clear" w:pos="708"/>
          <w:tab w:val="right" w:pos="9072" w:leader="none"/>
        </w:tabs>
        <w:spacing w:before="0" w:after="120"/>
        <w:jc w:val="both"/>
        <w:rPr/>
      </w:pPr>
      <w:r>
        <w:rPr>
          <w:color w:val="000000"/>
          <w:sz w:val="24"/>
        </w:rPr>
        <w:t xml:space="preserve">Ob Wein oder Wasser, das ist gleich, denn alles ist geistige Kraft. Ich gebe euch diese geistige Kraft, auf dass ihr alle gestärkt von diesem Tisch aufsteht und Ich gebe euch Meinen Segen und den Segen des </w:t>
      </w:r>
      <w:r>
        <w:rPr>
          <w:smallCaps/>
          <w:color w:val="000000"/>
          <w:sz w:val="24"/>
        </w:rPr>
        <w:t>Vaters</w:t>
      </w:r>
      <w:r>
        <w:rPr>
          <w:color w:val="000000"/>
          <w:sz w:val="24"/>
        </w:rPr>
        <w:t>, auf dass ihr diese geistigen Kräfte verspürt. So haltet das Abendmahl, auf dass ihr gestärkt über diese Erde wandelt und aufersteht in Meinem Namen.</w:t>
      </w:r>
    </w:p>
    <w:p>
      <w:pPr>
        <w:pStyle w:val="Normal"/>
        <w:tabs>
          <w:tab w:val="clear" w:pos="708"/>
          <w:tab w:val="right" w:pos="9072" w:leader="none"/>
        </w:tabs>
        <w:spacing w:before="0" w:after="120"/>
        <w:jc w:val="both"/>
        <w:rPr/>
      </w:pPr>
      <w:r>
        <w:rPr>
          <w:color w:val="000000"/>
          <w:sz w:val="24"/>
        </w:rPr>
        <w:t xml:space="preserve">Der Friede und das Licht sei mit euch, auf dass eure Seele gesundet und ihr wie ein Stern aufersteht, leuchtend und kraftvoll zu Meinem Gedenken. Das Licht sei mit euch und der Geist, der in diesem Brot und diesem Wein liegt. Die geistige Kraft dringt in euch immer verstärkter ein und eure Seele labt sich daran. Der Friede sei mit euch und das Licht. Der Segen des </w:t>
      </w:r>
      <w:r>
        <w:rPr>
          <w:smallCaps/>
          <w:color w:val="000000"/>
          <w:sz w:val="24"/>
        </w:rPr>
        <w:t>Vaters</w:t>
      </w:r>
      <w:r>
        <w:rPr>
          <w:color w:val="000000"/>
          <w:sz w:val="24"/>
        </w:rPr>
        <w:t xml:space="preserve"> sei mit euch.</w:t>
      </w:r>
    </w:p>
    <w:p>
      <w:pPr>
        <w:pStyle w:val="Normal"/>
        <w:tabs>
          <w:tab w:val="clear" w:pos="708"/>
          <w:tab w:val="center" w:pos="4678" w:leader="none"/>
          <w:tab w:val="right" w:pos="9072" w:leader="none"/>
        </w:tabs>
        <w:spacing w:before="0" w:after="240"/>
        <w:jc w:val="both"/>
        <w:rPr>
          <w:color w:val="FF00FF"/>
          <w:sz w:val="24"/>
        </w:rPr>
      </w:pPr>
      <w:r>
        <w:rPr>
          <w:rFonts w:cs="Matura MT Script Capitals" w:ascii="Matura MT Script Capitals" w:hAnsi="Matura MT Script Capitals"/>
          <w:color w:val="FF00FF"/>
          <w:sz w:val="24"/>
        </w:rPr>
        <w:tab/>
        <w:t>Amen</w:t>
        <w:tab/>
      </w:r>
      <w:r>
        <w:rPr>
          <w:color w:val="FF00FF"/>
          <w:sz w:val="24"/>
        </w:rPr>
        <w:t>[Ed]</w:t>
      </w:r>
    </w:p>
    <w:p>
      <w:pPr>
        <w:pStyle w:val="Normal"/>
        <w:tabs>
          <w:tab w:val="clear" w:pos="708"/>
          <w:tab w:val="center" w:pos="4678" w:leader="none"/>
          <w:tab w:val="right" w:pos="9072" w:leader="none"/>
        </w:tabs>
        <w:spacing w:before="60" w:after="120"/>
        <w:jc w:val="both"/>
        <w:rPr/>
      </w:pPr>
      <w:r>
        <w:rPr>
          <w:color w:val="000000"/>
          <w:sz w:val="24"/>
        </w:rPr>
        <w:t xml:space="preserve">Gott zum Gruß, ihr lieben Geschwister! Ich bin </w:t>
      </w:r>
      <w:r>
        <w:rPr>
          <w:color w:val="000000"/>
          <w:sz w:val="24"/>
          <w:u w:val="dotted"/>
        </w:rPr>
        <w:t>die Geistkraft des Brotes</w:t>
      </w:r>
      <w:r>
        <w:rPr>
          <w:color w:val="000000"/>
          <w:sz w:val="24"/>
        </w:rPr>
        <w:t xml:space="preserve">, welches ihr täglich zu euch nehmt, worum ihr euren und unseren himmlischen </w:t>
      </w:r>
      <w:r>
        <w:rPr>
          <w:smallCaps/>
          <w:color w:val="000000"/>
          <w:sz w:val="24"/>
        </w:rPr>
        <w:t>Vater</w:t>
      </w:r>
      <w:r>
        <w:rPr>
          <w:color w:val="000000"/>
          <w:sz w:val="24"/>
        </w:rPr>
        <w:t xml:space="preserve"> bittet, auf dass euch gegeben wird aus Seiner Gnade und Güte.</w:t>
      </w:r>
    </w:p>
    <w:p>
      <w:pPr>
        <w:pStyle w:val="Normal"/>
        <w:tabs>
          <w:tab w:val="clear" w:pos="708"/>
          <w:tab w:val="center" w:pos="4678" w:leader="none"/>
          <w:tab w:val="right" w:pos="9072" w:leader="none"/>
        </w:tabs>
        <w:spacing w:before="60" w:after="120"/>
        <w:jc w:val="both"/>
        <w:rPr/>
      </w:pPr>
      <w:r>
        <w:rPr>
          <w:color w:val="000000"/>
          <w:sz w:val="24"/>
        </w:rPr>
        <w:t>Das Brot ist Symbol in verschiedenerlei Hinsicht. Ihr kennt es aus eurem christlichen Verständnis und dennoch sind noch mehr Aspekte in diesem Brot enthalten. Denkt nur daran, wer das Brot hervorgebracht hat. Es war ein Samenkorn, das eingesenkt wurde in die Mutter Erde, das verlassen, einsam und allein sich in der Dunkelheit auf die inneren Kräfte besinnen musste, die ihm mitgegeben wurden. Die Wärme der Sonne und das Nass des Regens haben diese Kräfte angeregt und zur Entfaltung gebracht.</w:t>
      </w:r>
    </w:p>
    <w:p>
      <w:pPr>
        <w:pStyle w:val="Normal"/>
        <w:tabs>
          <w:tab w:val="clear" w:pos="708"/>
          <w:tab w:val="center" w:pos="4678" w:leader="none"/>
          <w:tab w:val="right" w:pos="9072" w:leader="none"/>
        </w:tabs>
        <w:spacing w:before="60" w:after="120"/>
        <w:jc w:val="both"/>
        <w:rPr/>
      </w:pPr>
      <w:r>
        <w:rPr>
          <w:color w:val="000000"/>
          <w:sz w:val="24"/>
        </w:rPr>
        <w:t>So ist aus diesem Samenkorn ein Halm geworden, eine Ähre hat sich gebildet, ein Fruchtstand, und aus einem einzigen Korn sind viele Körner entstanden. Und so seht nun, ihr lieben Geschwister, das Brot, welches sich hingibt an euch, ist zugleich auch ein Symbol für euch selbst. Denn auch ihr sollt euch hingeben, auf dass andere das Leben haben, das geistige Leben erhalten können, damit sie bestrahlt werden von eurer Sonne, von eurem Lichte und ihre Seele genährt wird mit guten Worten, guten Gedanken und den Taten der Nächstenliebe.</w:t>
      </w:r>
    </w:p>
    <w:p>
      <w:pPr>
        <w:pStyle w:val="Normal"/>
        <w:tabs>
          <w:tab w:val="clear" w:pos="708"/>
          <w:tab w:val="center" w:pos="4678" w:leader="none"/>
          <w:tab w:val="right" w:pos="9072" w:leader="none"/>
        </w:tabs>
        <w:spacing w:before="60" w:after="120"/>
        <w:jc w:val="both"/>
        <w:rPr/>
      </w:pPr>
      <w:r>
        <w:rPr>
          <w:color w:val="000000"/>
          <w:sz w:val="24"/>
        </w:rPr>
        <w:t xml:space="preserve">Ihr seid das Brot der Erde, wenn ihr so wollt, denn auch ihr habt einmal klein angefangen, seid dann unter den Kräften des Himmels herangewachsen und erstarkt und könnt nun euch weitergeben, den Anderen geistig dienen, damit die Frucht, die aus euch kommt, wieder Frucht hervorbringt zur Ehre unseres himmlischen </w:t>
      </w:r>
      <w:r>
        <w:rPr>
          <w:smallCaps/>
          <w:color w:val="000000"/>
          <w:sz w:val="24"/>
        </w:rPr>
        <w:t>Vaters</w:t>
      </w:r>
      <w:r>
        <w:rPr>
          <w:color w:val="000000"/>
          <w:sz w:val="24"/>
        </w:rPr>
        <w:t>.</w:t>
      </w:r>
    </w:p>
    <w:p>
      <w:pPr>
        <w:pStyle w:val="Normal"/>
        <w:tabs>
          <w:tab w:val="clear" w:pos="708"/>
          <w:tab w:val="center" w:pos="4678" w:leader="none"/>
          <w:tab w:val="right" w:pos="9072" w:leader="none"/>
        </w:tabs>
        <w:spacing w:before="60" w:after="120"/>
        <w:jc w:val="both"/>
        <w:rPr/>
      </w:pPr>
      <w:r>
        <w:rPr>
          <w:color w:val="000000"/>
          <w:sz w:val="24"/>
        </w:rPr>
        <w:t>Brot ist nahrhaft, doch auch das geistige Brot nährt. Ihr kennt den Spruch: „Der Mensch lebt nicht vom Brot allein.“ So versteht ihr, dass zugleich mit dem, was ihr austeilt, immer ein geistiger Aspekt verbunden ist, der Anderen eine Hilfe sein kann. Niemals wirkt ihr nur vordergründig, sondern in allem, was ihr tut, in allem, was ihr gebt und was ihr austeilt, schwingt Geistenergie mit. Und die ist es, welche eure Erde benötigt mitsamt all den Menschen, Tieren und Pflanzen und der ganzen Umwelt. Denn ihr, wie ihr wisst, seid aufgerufen, als Verwalter dieser Erde tätig zu sein, sie zu hegen und zu pflegen und achtsam zu sein auf die Zusammenhänge zwischen den lebendigen Wesen, den Lebensbeziehungen aller Tiere, aller Pflanzen und den Wesen, die diese Pflanzen und Tiere betreuen.</w:t>
      </w:r>
    </w:p>
    <w:p>
      <w:pPr>
        <w:pStyle w:val="Normal"/>
        <w:tabs>
          <w:tab w:val="clear" w:pos="708"/>
          <w:tab w:val="center" w:pos="4678" w:leader="none"/>
          <w:tab w:val="right" w:pos="9072" w:leader="none"/>
        </w:tabs>
        <w:spacing w:before="60" w:after="120"/>
        <w:jc w:val="both"/>
        <w:rPr/>
      </w:pPr>
      <w:r>
        <w:rPr>
          <w:color w:val="000000"/>
          <w:sz w:val="24"/>
        </w:rPr>
        <w:t xml:space="preserve">So sollt ihr mit Harmonie angefüllt sein, darum bitte ich euch, wenn ihr euch euren Geschwistern zuwendet. Alles um euch braucht die göttliche Energie und ihr bekommt sie als freies Geschenk unseres himmlischen </w:t>
      </w:r>
      <w:r>
        <w:rPr>
          <w:smallCaps/>
          <w:color w:val="000000"/>
          <w:sz w:val="24"/>
        </w:rPr>
        <w:t>Vaters</w:t>
      </w:r>
      <w:r>
        <w:rPr>
          <w:color w:val="000000"/>
          <w:sz w:val="24"/>
        </w:rPr>
        <w:t xml:space="preserve"> - und Er teilt großzügig aus, das wisst ihr. So haltet nicht zurück, sondern gebt großzügigst weiter. Auch ihr werdet wieder genährt von anderen, die geistiges Brot euch darreichen. Auch eure Seele bedarf der göttlichen Zuwendung, bedarf der Entfaltung des Lichtes in eurem Inneren, damit ihr Kraft und Energie zur Verfügung habt, um zu wirken im Dienst der Liebe.</w:t>
      </w:r>
    </w:p>
    <w:p>
      <w:pPr>
        <w:pStyle w:val="Normal"/>
        <w:tabs>
          <w:tab w:val="clear" w:pos="708"/>
          <w:tab w:val="center" w:pos="4678" w:leader="none"/>
          <w:tab w:val="right" w:pos="9072" w:leader="none"/>
        </w:tabs>
        <w:spacing w:before="60" w:after="120"/>
        <w:jc w:val="both"/>
        <w:rPr/>
      </w:pPr>
      <w:r>
        <w:rPr>
          <w:color w:val="000000"/>
          <w:sz w:val="24"/>
        </w:rPr>
        <w:t xml:space="preserve">Sehet, eines ist dem anderen zugeneigt und ihr seid ein Glied in dieser Kette. So versteht euer Wirken als Dienst am Nächsten, als Dienst an der ganzen Schöpfung und schwingt euch ein, ihr Lieben, in den Gleichklang, welcher ausgeht von allen Geschöpfen, die sich der Liebe und dem Licht verschworen haben, die sich bemühen, den Weg, den unser Herr </w:t>
      </w:r>
      <w:r>
        <w:rPr>
          <w:smallCaps/>
          <w:color w:val="000000"/>
          <w:sz w:val="24"/>
        </w:rPr>
        <w:t>Jesus Christus</w:t>
      </w:r>
      <w:r>
        <w:rPr>
          <w:color w:val="000000"/>
          <w:sz w:val="24"/>
        </w:rPr>
        <w:t xml:space="preserve"> vorgezeichnet hat, bis zum Ende zu gehen.</w:t>
      </w:r>
    </w:p>
    <w:p>
      <w:pPr>
        <w:pStyle w:val="Normal"/>
        <w:tabs>
          <w:tab w:val="clear" w:pos="708"/>
          <w:tab w:val="center" w:pos="4678" w:leader="none"/>
          <w:tab w:val="right" w:pos="9072" w:leader="none"/>
        </w:tabs>
        <w:spacing w:before="60" w:after="120"/>
        <w:jc w:val="both"/>
        <w:rPr/>
      </w:pPr>
      <w:r>
        <w:rPr>
          <w:color w:val="000000"/>
          <w:sz w:val="24"/>
        </w:rPr>
        <w:t>Bringet eure Frucht, eure Ernte, ein in das Ganze und Jubel wird sein in eurer Seele und Dank und Freude kehrt auf euch zurück, wenn ihr dereinst zurückschaut auf euer Wirken in dieser materiellen Ebene. Mit Leichtigkeit könnt ihr dann den Schritt hinüber tun in eine andere Seinsweise, denn ihr habt die Früchte dabei, die euch zugewachsen sind aus den kleinen Samenkörnern, die ihr überall verteilt habt an einen jeden, der euch bedürftig schien, an einen jeden, der über euren Weg geführt wurde.</w:t>
      </w:r>
    </w:p>
    <w:p>
      <w:pPr>
        <w:pStyle w:val="Normal"/>
        <w:tabs>
          <w:tab w:val="clear" w:pos="708"/>
          <w:tab w:val="center" w:pos="4678" w:leader="none"/>
          <w:tab w:val="right" w:pos="9072" w:leader="none"/>
        </w:tabs>
        <w:spacing w:before="60" w:after="120"/>
        <w:jc w:val="both"/>
        <w:rPr/>
      </w:pPr>
      <w:r>
        <w:rPr>
          <w:color w:val="000000"/>
          <w:sz w:val="24"/>
        </w:rPr>
        <w:t>So ist der Gedanke der Einheit das, was ich euch weiterreichen darf. Seht euch selbst im großen Verbund all der Kinder Gottes, all der Geschöpfe Gottes, die Er hervorgebracht hat, auf dass eines dem anderen diene, sich in Liebe begegne und dass alles sich aufschwingt in Sein Licht und aufgeht in der Erfüllung Seines heiligen Willens.</w:t>
      </w:r>
    </w:p>
    <w:p>
      <w:pPr>
        <w:pStyle w:val="Normal"/>
        <w:tabs>
          <w:tab w:val="clear" w:pos="708"/>
          <w:tab w:val="center" w:pos="4678" w:leader="none"/>
          <w:tab w:val="right" w:pos="9072" w:leader="none"/>
        </w:tabs>
        <w:spacing w:before="60" w:after="120"/>
        <w:jc w:val="both"/>
        <w:rPr/>
      </w:pPr>
      <w:r>
        <w:rPr>
          <w:color w:val="000000"/>
          <w:sz w:val="24"/>
        </w:rPr>
        <w:t xml:space="preserve">So erbitte ich für euch den Segen unseres himmlischen </w:t>
      </w:r>
      <w:r>
        <w:rPr>
          <w:smallCaps/>
          <w:color w:val="000000"/>
          <w:sz w:val="24"/>
        </w:rPr>
        <w:t>Vaters</w:t>
      </w:r>
      <w:r>
        <w:rPr>
          <w:color w:val="000000"/>
          <w:sz w:val="24"/>
        </w:rPr>
        <w:t xml:space="preserve"> für euer Tun, für euer Säen von Körnern der Liebe und des Lichtes, auf dass die geistige Sonne alles bescheinen möge und alles reiche Frucht trägt, was ihr verteilt habt.</w:t>
      </w:r>
    </w:p>
    <w:p>
      <w:pPr>
        <w:pStyle w:val="Normal"/>
        <w:tabs>
          <w:tab w:val="clear" w:pos="708"/>
          <w:tab w:val="center" w:pos="4678" w:leader="none"/>
          <w:tab w:val="right" w:pos="9072" w:leader="none"/>
        </w:tabs>
        <w:spacing w:before="60" w:after="120"/>
        <w:jc w:val="both"/>
        <w:rPr/>
      </w:pPr>
      <w:r>
        <w:rPr>
          <w:color w:val="000000"/>
          <w:sz w:val="24"/>
        </w:rPr>
        <w:t xml:space="preserve">Ich danke für euer Gehör und hoffe, dass ihr in einer stillen Minute über die Symbolik noch ein wenig nachdenkt und dadurch wir – und letztlich alles Geschöpfte – geistig und in Harmonie miteinander verbunden sind. Alles geschieht zur Ehre unseres himmlischen </w:t>
      </w:r>
      <w:r>
        <w:rPr>
          <w:smallCaps/>
          <w:color w:val="000000"/>
          <w:sz w:val="24"/>
        </w:rPr>
        <w:t>Vaters</w:t>
      </w:r>
      <w:r>
        <w:rPr>
          <w:color w:val="000000"/>
          <w:sz w:val="24"/>
        </w:rPr>
        <w:t>. So lasst uns dienen in Seinem Namen, im Namen der Liebe und des Lichtes.</w:t>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color w:val="FF00FF"/>
          <w:sz w:val="24"/>
        </w:rPr>
        <w:tab/>
        <w:t>Gott zum Gruß!</w:t>
        <w:tab/>
      </w:r>
      <w:r>
        <w:rPr>
          <w:color w:val="FF00FF"/>
          <w:sz w:val="24"/>
        </w:rPr>
        <w:t>[Lo]</w:t>
      </w:r>
    </w:p>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12.04.01: Vater-Ur_</w:t>
      </w:r>
      <w:r>
        <w:rPr>
          <w:rFonts w:cs="Times New Roman" w:ascii="Times New Roman" w:hAnsi="Times New Roman"/>
          <w:smallCaps/>
          <w:color w:val="FF0000"/>
        </w:rPr>
        <w:t>JC_JC</w:t>
      </w:r>
      <w:r>
        <w:rPr>
          <w:rFonts w:cs="Times New Roman" w:ascii="Times New Roman" w:hAnsi="Times New Roman"/>
          <w:color w:val="FF0000"/>
        </w:rPr>
        <w:t>_Geistkraft des täglichen Br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5</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v. 12.04.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_2   Do 12.04.2001</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5:12:00Z</dcterms:created>
  <dc:creator>Lothar A. Keckeis</dc:creator>
  <dc:description>12 Personen incl. Hilde Hanselmann</dc:description>
  <dc:language>en-US</dc:language>
  <cp:lastModifiedBy>Lothar A. Keckeis</cp:lastModifiedBy>
  <dcterms:modified xsi:type="dcterms:W3CDTF">2001-04-17T18:13:00Z</dcterms:modified>
  <cp:revision>22</cp:revision>
  <dc:subject/>
  <dc:title>LLKN2 Gründonnerstag 12.4.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