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rPr>
      </w:pPr>
      <w:r>
        <w:rPr>
          <w:rStyle w:val="FootnoteCharacters"/>
          <w:rStyle w:val="FootnoteAnchor"/>
          <w:rFonts w:eastAsia="Symbol" w:cs="Symbol" w:ascii="Symbol" w:hAnsi="Symbol"/>
          <w:sz w:val="36"/>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bin die Kraft in euch und in allem Sein. So nehmet an und gebet weiter. Wir, die wir um euch sind Tag für Tag, Sekunde für Sekunde, so ihr etwas wissen wollt, so gebe Ich, euer </w:t>
      </w:r>
      <w:r>
        <w:rPr>
          <w:smallCaps/>
          <w:sz w:val="24"/>
        </w:rPr>
        <w:t>Urvater</w:t>
      </w:r>
      <w:r>
        <w:rPr>
          <w:sz w:val="24"/>
        </w:rPr>
        <w:t>, euch Antwort. So ihr fragt, so gebe Ich euch, wenn ihr eure Gedanken weglasst, Antwort. Die Antwort lautet: Ich bin in allem Sein und so kann Ich euch jederzeit nahe sein. So ihr den Anderen ins Antlitz schaut, so seht ihr Meine Urkraft, denn die Urkraft habe Ich jedem Einzelnen von euch gegeben.</w:t>
      </w:r>
    </w:p>
    <w:p>
      <w:pPr>
        <w:pStyle w:val="Normal"/>
        <w:tabs>
          <w:tab w:val="clear" w:pos="708"/>
          <w:tab w:val="center" w:pos="4678" w:leader="none"/>
          <w:tab w:val="right" w:pos="9072" w:leader="none"/>
        </w:tabs>
        <w:spacing w:before="0" w:after="120"/>
        <w:jc w:val="both"/>
        <w:rPr/>
      </w:pPr>
      <w:r>
        <w:rPr>
          <w:sz w:val="24"/>
        </w:rPr>
        <w:t>In allem Sein, in den Urgewalten, die jetzt zum Ausbruch kommen, bin Ich, bin Ich die Urkraft in allem Sein. So kann Ich auch diese Gewalten immer wieder beruhigen, so ihr an Meiner Hand geht und für diese Erde bittet. ‚Bittet, so wird euch gegeben,’ so steht es auch in eurer Bibel geschrieben. Bittet, haltet euren Atem an und bittet immer wieder für diese geschundene Erde und Ich, die Urkraft in allem Sein, werde euch geben, um was ihr bittet. Denn bedenkt, ihr habt euren freien Willen. Ich habe ihn euch gegeben, auf dass ihr Wohltaten gebt.</w:t>
      </w:r>
    </w:p>
    <w:p>
      <w:pPr>
        <w:pStyle w:val="Normal"/>
        <w:tabs>
          <w:tab w:val="clear" w:pos="708"/>
          <w:tab w:val="center" w:pos="4678" w:leader="none"/>
          <w:tab w:val="right" w:pos="9072" w:leader="none"/>
        </w:tabs>
        <w:spacing w:before="0" w:after="120"/>
        <w:jc w:val="both"/>
        <w:rPr/>
      </w:pPr>
      <w:r>
        <w:rPr>
          <w:sz w:val="24"/>
        </w:rPr>
        <w:t>So ihr in euren Gedanken das Beste für diese Erde wollt, so wird sie euch gegeben. Aber vieles liegt im Argen, denn bedenkt die vielen Millionen Jahre, was diese Erde ertragen musste. Immer wieder hat sie sich geöffnet und hat die Lava rausgestoßen und sie reinigt sich heute immer wieder. So ist es der Wille, dass sich die Erde auftut und sich reinigt, auf dass sie immer mehr durchlichtet wird, denn die Urzentralsonne bescheint diese Erde in dieser Zeit besonders stark.</w:t>
      </w:r>
    </w:p>
    <w:p>
      <w:pPr>
        <w:pStyle w:val="Normal"/>
        <w:tabs>
          <w:tab w:val="clear" w:pos="708"/>
          <w:tab w:val="center" w:pos="4678" w:leader="none"/>
          <w:tab w:val="right" w:pos="9072" w:leader="none"/>
        </w:tabs>
        <w:spacing w:before="0" w:after="120"/>
        <w:jc w:val="both"/>
        <w:rPr/>
      </w:pPr>
      <w:r>
        <w:rPr>
          <w:sz w:val="24"/>
        </w:rPr>
        <w:t xml:space="preserve">So atmet die Urzentralsonne ein, auf dass auch jeder Einzelne auf dieser Erde gereinigt werde und ihr nicht auf diese Erde wieder herabgezogen werdet in das Innere dieser Erde, denn ihr sollt aufwärts schauen. Schaut, wie Mein Sohn </w:t>
      </w:r>
      <w:r>
        <w:rPr>
          <w:smallCaps/>
          <w:sz w:val="24"/>
        </w:rPr>
        <w:t>Jesus Christus</w:t>
      </w:r>
      <w:r>
        <w:rPr>
          <w:sz w:val="24"/>
        </w:rPr>
        <w:t xml:space="preserve"> auferstanden ist, aufgefahren gen Himmel und ihr werdet genauso auffahren gen Himmel, wie es </w:t>
      </w:r>
      <w:r>
        <w:rPr>
          <w:smallCaps/>
          <w:sz w:val="24"/>
        </w:rPr>
        <w:t>Jesus Christus</w:t>
      </w:r>
      <w:r>
        <w:rPr>
          <w:sz w:val="24"/>
        </w:rPr>
        <w:t xml:space="preserve"> getan hat, denn ihr seid alle Meine Kinder. Ich habe euch den Atem eingehaucht, Ich habe euch die Urkräfte gegeben, das ist euer Erbe.</w:t>
      </w:r>
    </w:p>
    <w:p>
      <w:pPr>
        <w:pStyle w:val="Normal"/>
        <w:tabs>
          <w:tab w:val="clear" w:pos="708"/>
          <w:tab w:val="center" w:pos="4678" w:leader="none"/>
          <w:tab w:val="right" w:pos="9072" w:leader="none"/>
        </w:tabs>
        <w:spacing w:before="0" w:after="120"/>
        <w:jc w:val="both"/>
        <w:rPr/>
      </w:pPr>
      <w:r>
        <w:rPr>
          <w:sz w:val="24"/>
        </w:rPr>
        <w:t>So nutzt euer Erbe und ihr werdet im Lichte auferstehen und heimwärts fahren. Die Zeit, in der ihr die Auferstehung feiert, ist nicht weit, denn die Zeit, die jetzt angebrochen ist, ist eine Fahrt zum Himmel und ihr werdet schauen, wie viele gen Himmel fahren. Sie erheben sich wie eine Feder im Wind und ihr werdet es sehen. Denn wie ihr wisst, die Urzentralsonne bringt alles an den Tag. Es sagt bei euch auch ein Sprichwort, „die Sonne bringt es an den Tag.“ All die Verschütteten, die sich auf dieser Erde verfangen haben, oft werden sie gefangen gehalten mit aller Kraft, die die erdgebundenen Seelen euch halten.</w:t>
      </w:r>
    </w:p>
    <w:p>
      <w:pPr>
        <w:pStyle w:val="Normal"/>
        <w:tabs>
          <w:tab w:val="clear" w:pos="708"/>
          <w:tab w:val="center" w:pos="4678" w:leader="none"/>
          <w:tab w:val="right" w:pos="9072" w:leader="none"/>
        </w:tabs>
        <w:spacing w:before="0" w:after="120"/>
        <w:jc w:val="both"/>
        <w:rPr/>
      </w:pPr>
      <w:r>
        <w:rPr>
          <w:sz w:val="24"/>
        </w:rPr>
        <w:t xml:space="preserve">So schaut aufwärts. Schaut diesem Licht entgegen, denn diese Kräfte, die sich da festgesaugt haben, die können diesem Licht nicht widerstehen. Sie werden aufgeweckt. Sie werden schauen und werden ihren trüben Blick verlieren und klar sehen, klar denken und klar aufschauen. So werden sie dann reumütig Umkehr halten und Ich, Ich werde Meinen Gnadenmantel über diese Erde ausbreiten und sie werden sich an diesem Mantel festhalten und Ich ziehe sie empor an das Licht. Und so werden sie erst mal ausruhen und ihr Leben auf dieser Erde überdenken. Und dann werden sie sagen: „O </w:t>
      </w:r>
      <w:r>
        <w:rPr>
          <w:smallCaps/>
          <w:sz w:val="24"/>
        </w:rPr>
        <w:t>Vater</w:t>
      </w:r>
      <w:r>
        <w:rPr>
          <w:sz w:val="24"/>
        </w:rPr>
        <w:t>, Du hast uns gerettet. Du hast uns an Deiner Hand genommen und führst uns jetzt in lichte Höhen.“ So wird die Erde licht werden. Denn all die Gestalten, die sich an diese Erde klammern, werden gehoben in das Licht und sie können dem Licht nicht widerstehen.</w:t>
      </w:r>
    </w:p>
    <w:p>
      <w:pPr>
        <w:pStyle w:val="Normal"/>
        <w:tabs>
          <w:tab w:val="clear" w:pos="708"/>
          <w:tab w:val="center" w:pos="4678" w:leader="none"/>
          <w:tab w:val="right" w:pos="9072" w:leader="none"/>
        </w:tabs>
        <w:spacing w:before="0" w:after="120"/>
        <w:jc w:val="both"/>
        <w:rPr/>
      </w:pPr>
      <w:r>
        <w:rPr>
          <w:sz w:val="24"/>
        </w:rPr>
        <w:t xml:space="preserve">So freut euch auf die Zeit des Lichtes, auf die Zeit der Liebe, denn die Liebe ist Licht, das Licht ist Liebe. Mein Sohn </w:t>
      </w:r>
      <w:r>
        <w:rPr>
          <w:smallCaps/>
          <w:sz w:val="24"/>
        </w:rPr>
        <w:t>Jesus Christus</w:t>
      </w:r>
      <w:r>
        <w:rPr>
          <w:sz w:val="24"/>
        </w:rPr>
        <w:t xml:space="preserve"> hat euch verstärkt diese Liebe gebracht, denn Er kommt aus der barmherzigen Liebe und Er ist die Liebe selbst. Es gehören auch zu dieser Liebe ernste und gerechte Worte. So bedenkt, wenn nur schön geredet wird, passiert gar nichts, sondern die Taten sprechen für sich. Bedenkt, </w:t>
      </w:r>
      <w:r>
        <w:rPr>
          <w:smallCaps/>
          <w:sz w:val="24"/>
        </w:rPr>
        <w:t>Jesus Christus</w:t>
      </w:r>
      <w:r>
        <w:rPr>
          <w:sz w:val="24"/>
        </w:rPr>
        <w:t xml:space="preserve"> ist zur Tat geworden. Er ist gekreuzigt worden, warum? Er hat doch nichts Böses getan, sondern hat sich kreuzigen lassen für diese Erde, auf dass sie angehoben werden kann, und Er hat Sein Erbteil euch gegeben, auf dass die Flamme lodern kann. Die Flamme in euch bewirkt, dass ihr immer wieder daran erinnert werdet, dass ihr zum Licht werdet.</w:t>
      </w:r>
    </w:p>
    <w:p>
      <w:pPr>
        <w:pStyle w:val="Normal"/>
        <w:tabs>
          <w:tab w:val="clear" w:pos="708"/>
          <w:tab w:val="center" w:pos="4678" w:leader="none"/>
          <w:tab w:val="right" w:pos="9072" w:leader="none"/>
        </w:tabs>
        <w:spacing w:before="0" w:after="120"/>
        <w:jc w:val="both"/>
        <w:rPr/>
      </w:pPr>
      <w:r>
        <w:rPr>
          <w:sz w:val="24"/>
        </w:rPr>
        <w:t xml:space="preserve">So kommt, kommt zum Licht, ihr Erdenvolk! Rafft euch auf und sprecht: „O </w:t>
      </w:r>
      <w:r>
        <w:rPr>
          <w:smallCaps/>
          <w:sz w:val="24"/>
        </w:rPr>
        <w:t>Vater</w:t>
      </w:r>
      <w:r>
        <w:rPr>
          <w:sz w:val="24"/>
        </w:rPr>
        <w:t xml:space="preserve">, wir kommen und wir danken </w:t>
      </w:r>
      <w:r>
        <w:rPr>
          <w:smallCaps/>
          <w:sz w:val="24"/>
        </w:rPr>
        <w:t>Jesus Christus</w:t>
      </w:r>
      <w:r>
        <w:rPr>
          <w:sz w:val="24"/>
        </w:rPr>
        <w:t>, unserem Bruder, dass Er für uns dieses Leid auf sich genommen hat.“ Und Er hat es mit Freuden getan. Mit Freuden, um euch allen zu helfen, um diese Erde empor zu heben. So reiht euch ein in den Himmelsgesang dieser Wesen, die um euch sind und euch tragen. Denn sie haben diese Last auch auf sich genommen. Bedenkt, wie viele auf dieser Erde sind, die Meinen Schutz brauchen, verstärkt brauchen, auf dass sie zum Licht werden.</w:t>
      </w:r>
    </w:p>
    <w:p>
      <w:pPr>
        <w:pStyle w:val="Normal"/>
        <w:tabs>
          <w:tab w:val="clear" w:pos="708"/>
          <w:tab w:val="center" w:pos="4678" w:leader="none"/>
          <w:tab w:val="right" w:pos="9072" w:leader="none"/>
        </w:tabs>
        <w:spacing w:before="0" w:after="120"/>
        <w:jc w:val="both"/>
        <w:rPr/>
      </w:pPr>
      <w:r>
        <w:rPr>
          <w:sz w:val="24"/>
        </w:rPr>
        <w:t>Es sind Naturwesen um euch, so ihr in euren Garten geht. Sie werden jetzt emsig, sie tun der Erde Gutes. So sie die Erde Gutes tun, tun sie euch Gutes, denn ihr lebt auf dieser Erde und ihr braucht den Schutz. Ich rede jetzt für alle, die auf dieser Erde leben, denn alles soll angehoben werden mit allem, was auf dieser Erde lebt. Und ihr werdet sehen, wie diese Erde angehoben wird. Ihr seid mittendrin. Ihr werdet, wenn ihr heimgegangen seid, alles miterleben im Geiste. Versteht Meine Worte. Die Worte sind Geist, sind lebendig, sind um euch diese Worte, und Ich rufe auf diese Erde: „Erhebt euch! Geht dem Licht entgegen, denn das Licht ist die Liebe, die Liebe ist Licht.“</w:t>
      </w:r>
    </w:p>
    <w:p>
      <w:pPr>
        <w:pStyle w:val="Normal"/>
        <w:tabs>
          <w:tab w:val="clear" w:pos="708"/>
          <w:tab w:val="center" w:pos="4678" w:leader="none"/>
          <w:tab w:val="right" w:pos="9072" w:leader="none"/>
        </w:tabs>
        <w:spacing w:before="0" w:after="120"/>
        <w:jc w:val="both"/>
        <w:rPr/>
      </w:pPr>
      <w:r>
        <w:rPr>
          <w:sz w:val="24"/>
        </w:rPr>
        <w:t>Nun freut euch auf diesen Heimgang und freut euch über eure Geschwister, die um euch sind. Sie kommen von anderen Sternen. Sie kommen von anderen Dimensionen und sie stehen euch bei. Was wäre aus dieser Erde schon geworden ohne all diese Geschwister, die euch helfen, diese Erde wieder zum Licht zu führen. Denn sie und ihr sind alle eins, ob in anderen Dimensionen, ob auf dieser Erde: alles ist Geist, alles ist Liebe, alles ist Licht.</w:t>
      </w:r>
    </w:p>
    <w:p>
      <w:pPr>
        <w:pStyle w:val="Normal"/>
        <w:tabs>
          <w:tab w:val="clear" w:pos="708"/>
          <w:tab w:val="center" w:pos="4678" w:leader="none"/>
          <w:tab w:val="right" w:pos="9072" w:leader="none"/>
        </w:tabs>
        <w:spacing w:before="0" w:after="120"/>
        <w:jc w:val="both"/>
        <w:rPr/>
      </w:pPr>
      <w:r>
        <w:rPr>
          <w:sz w:val="24"/>
        </w:rPr>
        <w:t>Und so werden sich die Strukturen verändern, es wird alles weicher werden, lichter, friedvoller. Ihr werdet mit jedem Einzelnen kommunizieren können. Ihr werdet nie alleine sein, immer ist jemand um euch. Ihr verspürt es, ihr seht es. Der Friede senkt sich in euer Herz, in eure Umgebung. Das Licht ist in jedem von euch, in jedem, der um euch ist, in jedem Naturwesen, in der Natur. Die Luft, die ihr atmet, ist Geist, ist Leben, ist Frieden, ist Licht, ist Liebe, ist Segen. Was meint ihr, wie viele Geschwister um euch sind, und jeden Tag den Segen weitergeben an jeden Einzelnen, der es benötigt?</w:t>
      </w:r>
    </w:p>
    <w:p>
      <w:pPr>
        <w:pStyle w:val="Normal"/>
        <w:tabs>
          <w:tab w:val="clear" w:pos="708"/>
          <w:tab w:val="center" w:pos="4678" w:leader="none"/>
          <w:tab w:val="right" w:pos="9072" w:leader="none"/>
        </w:tabs>
        <w:spacing w:before="0" w:after="120"/>
        <w:jc w:val="both"/>
        <w:rPr/>
      </w:pPr>
      <w:r>
        <w:rPr>
          <w:sz w:val="24"/>
        </w:rPr>
        <w:t>Und so werden die Menschen, die auf dieser Erde leben, immer friedvoller werden, immer lichter, immer liebevoller. Denn ihr müsst bedenken: wie lange hat es gebraucht, auf dass die Menschen aufwachen? Es geht nicht von heute auf morgen, sondern die Zeit muss reifen. So wie auf eurer Erde das Korn, das Obst, das Gemüse reift, so reift auch der Mensch in sich und versteht, wenn der Kern gesund ist wie bei einem Apfel, so wird der Mensch immer lichter und empor gehoben werden, denn der Körper vergeht.</w:t>
      </w:r>
    </w:p>
    <w:p>
      <w:pPr>
        <w:pStyle w:val="Normal"/>
        <w:tabs>
          <w:tab w:val="clear" w:pos="708"/>
          <w:tab w:val="center" w:pos="4678" w:leader="none"/>
          <w:tab w:val="right" w:pos="9072" w:leader="none"/>
        </w:tabs>
        <w:spacing w:before="0" w:after="120"/>
        <w:jc w:val="both"/>
        <w:rPr/>
      </w:pPr>
      <w:r>
        <w:rPr>
          <w:sz w:val="24"/>
        </w:rPr>
        <w:t>Bedenkt, das Innere ist die Seele und die Seele ist bei manchen verschattet, aber das Licht wird sich Bahn brechen. So wird jeder Einzelne auf dieser Erde empor gehoben werden, denn das Innere wird immer lichter. Die Verschattungen heben sich auf und das Licht bricht sich Bahn und diese Bahn wird hinaufsteigen als Lichtbahn und viele werden sich auf diese Lichtbahn begeben und dem Licht entgegen eilen.</w:t>
      </w:r>
    </w:p>
    <w:p>
      <w:pPr>
        <w:pStyle w:val="Normal"/>
        <w:tabs>
          <w:tab w:val="clear" w:pos="708"/>
          <w:tab w:val="center" w:pos="4678" w:leader="none"/>
          <w:tab w:val="right" w:pos="9072" w:leader="none"/>
        </w:tabs>
        <w:spacing w:before="0" w:after="120"/>
        <w:jc w:val="both"/>
        <w:rPr/>
      </w:pPr>
      <w:r>
        <w:rPr>
          <w:sz w:val="24"/>
        </w:rPr>
        <w:t>So freut euch auf die Zeit des Lichtes und der Liebe, die auf dieser Erde immer stärker hervorbricht, und sie wird die ganze Erde erfassen und hinaufstrahlen zu den anderen Ebenen. Diese Ebenen sind licht und werden von diesem Licht erfasst und es gibt Straßen des Lichtes, Straßen der Liebe, Straßen der Harmonie und der Liebe. Denn wie Ich sagte: Liebe ist Licht und Licht ist Liebe.</w:t>
      </w:r>
    </w:p>
    <w:p>
      <w:pPr>
        <w:pStyle w:val="Normal"/>
        <w:tabs>
          <w:tab w:val="clear" w:pos="708"/>
          <w:tab w:val="center" w:pos="4678" w:leader="none"/>
          <w:tab w:val="right" w:pos="9072" w:leader="none"/>
        </w:tabs>
        <w:spacing w:before="0" w:after="120"/>
        <w:jc w:val="both"/>
        <w:rPr>
          <w:sz w:val="24"/>
        </w:rPr>
      </w:pPr>
      <w:r>
        <w:rPr>
          <w:sz w:val="24"/>
        </w:rPr>
        <w:t>So will Ich euch Meinen väterlichen Segen geben, auf dass der Segen Segen bring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Normal"/>
        <w:tabs>
          <w:tab w:val="clear" w:pos="708"/>
          <w:tab w:val="center" w:pos="4678" w:leader="none"/>
          <w:tab w:val="right" w:pos="9072" w:leader="none"/>
        </w:tabs>
        <w:spacing w:before="0" w:after="120"/>
        <w:jc w:val="both"/>
        <w:rPr/>
      </w:pPr>
      <w:r>
        <w:rPr>
          <w:sz w:val="24"/>
        </w:rPr>
        <w:t>Friede sei mit euch, ihr geliebten Geschwister! Ich bin der Friedensbringer, der in eure Seelen Ruhe, Gelassenheit und Sanftmut legt, damit ihr den Anforderungen der jetzigen Zeit gewachsen seid. Mein Friede glättet die Wellen in euren Empfindungskörpern und führt euch Kraft und Zuversicht zu, damit ihr all den Anfechtungen und all den Anforderungen widerstehen könnt, die auf euch zukommen.</w:t>
      </w:r>
    </w:p>
    <w:p>
      <w:pPr>
        <w:pStyle w:val="Normal"/>
        <w:tabs>
          <w:tab w:val="clear" w:pos="708"/>
          <w:tab w:val="center" w:pos="4678" w:leader="none"/>
          <w:tab w:val="right" w:pos="9072" w:leader="none"/>
        </w:tabs>
        <w:spacing w:before="0" w:after="120"/>
        <w:jc w:val="both"/>
        <w:rPr/>
      </w:pPr>
      <w:r>
        <w:rPr>
          <w:sz w:val="24"/>
        </w:rPr>
        <w:t xml:space="preserve">Denkt in eurem Inneren stets an Mich, an euren Herrn und Heiland </w:t>
      </w:r>
      <w:r>
        <w:rPr>
          <w:smallCaps/>
          <w:sz w:val="24"/>
        </w:rPr>
        <w:t>Jesus Christus</w:t>
      </w:r>
      <w:r>
        <w:rPr>
          <w:sz w:val="24"/>
        </w:rPr>
        <w:t xml:space="preserve">, der Ich die Liebe des </w:t>
      </w:r>
      <w:r>
        <w:rPr>
          <w:smallCaps/>
          <w:sz w:val="24"/>
        </w:rPr>
        <w:t>Vaters</w:t>
      </w:r>
      <w:r>
        <w:rPr>
          <w:sz w:val="24"/>
        </w:rPr>
        <w:t xml:space="preserve"> bin und den ihr anrufen dürft alle Zeit. Mein Frieden wird eure Seele beruhigen und wird sie instand setzen, all die Kräfte zur Entfaltung zu bringen, die ihr schon lange in euch tragt und damit dann die Übung in die Wirklichkeit setzen, welche ihr schon oft vorweggenommen habt. Bei allem wird euch aus göttlicher Sicht heraus eine Zeit des Probens, des Übens geschenkt. Doch irgendwann seid ihr aufgerufen, die Prüfung vor allen euren Geschwistern abzulegen und in Meinem Namen zu zeugen, damit alle das Licht und die Liebe in euch erkennen, die ihr genährt habt und die euch trägt.</w:t>
      </w:r>
    </w:p>
    <w:p>
      <w:pPr>
        <w:pStyle w:val="Normal"/>
        <w:tabs>
          <w:tab w:val="clear" w:pos="708"/>
          <w:tab w:val="center" w:pos="4678" w:leader="none"/>
          <w:tab w:val="right" w:pos="9072" w:leader="none"/>
        </w:tabs>
        <w:spacing w:before="0" w:after="120"/>
        <w:jc w:val="both"/>
        <w:rPr/>
      </w:pPr>
      <w:r>
        <w:rPr>
          <w:sz w:val="24"/>
        </w:rPr>
        <w:t xml:space="preserve">So geht ihr ruhigen Fußes euren Weg und könnt Meinen inneren Frieden all den Geschwistern vorleben und diesen austeilen überall dorthin, wo Unruhe herrscht, ja wo Panik sich auszubreiten droht. In all dem Geschilderten sind Vorwegnahmen bestimmter Ereignisse. Diese jedoch brauchen euch nicht zu beunruhigen, denn ihr ruht an Mir und Ich bin die Wurzel der Vertrautheit zu eurem himmlischen </w:t>
      </w:r>
      <w:r>
        <w:rPr>
          <w:smallCaps/>
          <w:sz w:val="24"/>
        </w:rPr>
        <w:t>Vater</w:t>
      </w:r>
      <w:r>
        <w:rPr>
          <w:sz w:val="24"/>
        </w:rPr>
        <w:t>.</w:t>
      </w:r>
    </w:p>
    <w:p>
      <w:pPr>
        <w:pStyle w:val="Normal"/>
        <w:tabs>
          <w:tab w:val="clear" w:pos="708"/>
          <w:tab w:val="center" w:pos="4678" w:leader="none"/>
          <w:tab w:val="right" w:pos="9072" w:leader="none"/>
        </w:tabs>
        <w:spacing w:before="0" w:after="120"/>
        <w:jc w:val="both"/>
        <w:rPr/>
      </w:pPr>
      <w:r>
        <w:rPr>
          <w:sz w:val="24"/>
        </w:rPr>
        <w:t>Es ist für euch in bestem Sinne vorgesehen, daran glaubt und darauf vertraut, ihr geliebten Geschwister. Die himmlischen Heerscharen sind bereit für alle Eventualitäten. So kann euer Herz sorgenfrei und mutig sein und ihr könnt mit kräftigem Schritt in eure Aufgabe hineingehen, welche euch zur rechten Zeit am rechten Ort begegnen wird.</w:t>
      </w:r>
    </w:p>
    <w:p>
      <w:pPr>
        <w:pStyle w:val="Normal"/>
        <w:tabs>
          <w:tab w:val="clear" w:pos="708"/>
          <w:tab w:val="center" w:pos="4678" w:leader="none"/>
          <w:tab w:val="right" w:pos="9072" w:leader="none"/>
        </w:tabs>
        <w:spacing w:before="0" w:after="120"/>
        <w:jc w:val="both"/>
        <w:rPr/>
      </w:pPr>
      <w:r>
        <w:rPr>
          <w:sz w:val="24"/>
        </w:rPr>
        <w:t>Manches auf eurer Erde ist in Unruhe gekommen und vieles irritiert einige eurer Geschwister. Ihr seid aufgefordert, diese Wogen, diese Gedankenwogen, die aus Unsicherheit und Angst bestehen, zu glätten, die Wellen mit eurer Strahlung der Zuversicht, des Friedens und des Liebe-Lichtes zu besänftigen, so wie Ich einst das Wasser eines Sees beruhigt habe. Denkt daran, ihr seid Meine Nachfolger und in Meinem Sinne handelt, so bitte Ich euch. Es ist euch auf Grund eurer Abkunft und durch die Eingabe des Heiligen Geistes im rechten Moment alles zur Verfügung, was ihr braucht, damit ihr euren Geschwistern im engen und im weiten Raum beistehen könnt.</w:t>
      </w:r>
    </w:p>
    <w:p>
      <w:pPr>
        <w:pStyle w:val="Normal"/>
        <w:tabs>
          <w:tab w:val="clear" w:pos="708"/>
          <w:tab w:val="center" w:pos="4678" w:leader="none"/>
          <w:tab w:val="right" w:pos="9072" w:leader="none"/>
        </w:tabs>
        <w:spacing w:before="0" w:after="120"/>
        <w:jc w:val="both"/>
        <w:rPr/>
      </w:pPr>
      <w:r>
        <w:rPr>
          <w:sz w:val="24"/>
        </w:rPr>
        <w:t>So rufe Ich euch in euer Versprechen, das ihr einst gabt. Nun kommt die Zeit der Einlösung und viele von euch werden nach einer kurzer Orientierung sich ihrer inneren Aufgabe bewusst und ihr werdet so wie ein Heer an vielen Stellen gleichzeitig das Licht und die Liebe in die Tat umsetzen können. Doch schaut nicht darauf, was andere tun, sondern bleibt ihr mit eurem Inneren, mit der inneren Stimme in euch, mit den Impulsen, die Ich euch zureiche, in Kontakt, und dann wisst ihr, was zu tun ist. Alles wird sich so fügen, wie es für euch und eure Umgebung gut ist.</w:t>
      </w:r>
    </w:p>
    <w:p>
      <w:pPr>
        <w:pStyle w:val="Normal"/>
        <w:tabs>
          <w:tab w:val="clear" w:pos="708"/>
          <w:tab w:val="center" w:pos="4678" w:leader="none"/>
          <w:tab w:val="right" w:pos="9072" w:leader="none"/>
        </w:tabs>
        <w:spacing w:before="0" w:after="120"/>
        <w:jc w:val="both"/>
        <w:rPr/>
      </w:pPr>
      <w:r>
        <w:rPr>
          <w:sz w:val="24"/>
        </w:rPr>
        <w:t>Ich sage nicht, dass Unglücke zu verhindern wären, dass das Gesetz von Saat und Ernte außer Kraft gesetzt wird, sondern Ich meine, dass ihr dem gegenüber etwas in die Waagschale legen könnt, was eure Liebe-Kraft hervorbringt, was euer Dienen am Nächsten zeitigt. Diese eure Taten aus der Liebe sind so mit Kraft behaftet, dass viele sich an euch vorbildhaft orientieren können und neuen Mut schöpfen und auf euch zukommen, damit ihr ihnen die Worte gebt, welche Ich in euch hineinlege. Denn so erreiche Ich einen jeden, auch jemanden, dessen Herz für das göttliche Licht und die göttliche Liebe im Augenblick noch verschlossen ist. Ihr jedoch auf eurer Ebene könnt auf andere zugehen. Ihr habt mit Meinem Licht und Meiner Liebe den Schlüssel in der Hand zur Herzenstüre eurer Nächsten.</w:t>
      </w:r>
    </w:p>
    <w:p>
      <w:pPr>
        <w:pStyle w:val="Normal"/>
        <w:tabs>
          <w:tab w:val="clear" w:pos="708"/>
          <w:tab w:val="center" w:pos="4678" w:leader="none"/>
          <w:tab w:val="right" w:pos="9072" w:leader="none"/>
        </w:tabs>
        <w:spacing w:before="0" w:after="120"/>
        <w:jc w:val="both"/>
        <w:rPr/>
      </w:pPr>
      <w:r>
        <w:rPr>
          <w:sz w:val="24"/>
        </w:rPr>
        <w:t xml:space="preserve">So danke Ich euch schon heute für all eure Bestrebungen, die ihr in Meinem Dienste voranbringt und versichere euch, dass der Himmel mit Freude angefüllt ist über einen jeden, der seinen Auftrag, der sein Versprechen in der Liebe einlöst. Dereinst wird eure Seele all diesen Jubel in sich aufnehmen und wird empor gezogen zum Herzen unseres himmlischen </w:t>
      </w:r>
      <w:r>
        <w:rPr>
          <w:smallCaps/>
          <w:sz w:val="24"/>
        </w:rPr>
        <w:t>Vaters</w:t>
      </w:r>
      <w:r>
        <w:rPr>
          <w:sz w:val="24"/>
        </w:rPr>
        <w:t xml:space="preserve">. Alles wird euch dereinst vergolten auf die Gott gemäße Art, so wie es im Willen unseres himmlischen </w:t>
      </w:r>
      <w:r>
        <w:rPr>
          <w:smallCaps/>
          <w:sz w:val="24"/>
        </w:rPr>
        <w:t>Vaters</w:t>
      </w:r>
      <w:r>
        <w:rPr>
          <w:sz w:val="24"/>
        </w:rPr>
        <w:t xml:space="preserve"> ist.</w:t>
      </w:r>
    </w:p>
    <w:p>
      <w:pPr>
        <w:pStyle w:val="Normal"/>
        <w:tabs>
          <w:tab w:val="clear" w:pos="708"/>
          <w:tab w:val="center" w:pos="4678" w:leader="none"/>
          <w:tab w:val="right" w:pos="9072" w:leader="none"/>
        </w:tabs>
        <w:spacing w:before="0" w:after="120"/>
        <w:jc w:val="both"/>
        <w:rPr/>
      </w:pPr>
      <w:r>
        <w:rPr>
          <w:sz w:val="24"/>
        </w:rPr>
        <w:t>So seid nicht betrübt über die Ereignisse, die da kommen mögen, sondern schaut schon weiter auf das, was dahinter kommt, auf das, worauf ihr einst euch eingestimmt habt: auf den Sieg des Lichtes und der Liebe. In diesem Sinne seid ihr alle aufgerufen, euren Liebe-Dienst anzutreten. Ein jeder in seinem Bereich und nach seinen Möglichkeiten. Keiner soll sich dabei überfordern, sondern Schritt für Schritt hineinwachsen in neue Bereiche, in neue Aufgabenstellungen. Und dennoch sage Ich euch, seid euch bewusst, dass die himmlischen Kräfte euch beistehen.</w:t>
      </w:r>
    </w:p>
    <w:p>
      <w:pPr>
        <w:pStyle w:val="Normal"/>
        <w:tabs>
          <w:tab w:val="clear" w:pos="708"/>
          <w:tab w:val="center" w:pos="4678" w:leader="none"/>
          <w:tab w:val="right" w:pos="9072" w:leader="none"/>
        </w:tabs>
        <w:spacing w:before="0" w:after="120"/>
        <w:jc w:val="both"/>
        <w:rPr/>
      </w:pPr>
      <w:r>
        <w:rPr>
          <w:sz w:val="24"/>
        </w:rPr>
        <w:t>Auf verschiedenerlei Art sind Geistgeschwister dazu aufgerufen, euch zu unterstützen. Aus den Tiefen des Alls eilen einige herbei, die euch und eurem Planeten beistehen. So versteht, dass das Prinzip der Liebe, des Dienens am Geschwister, ein durchgängiges Prinzip ist in der ganzen Schöpfung und reiht euch ein, darum bitte Ich, in die Schar der Helfer, die mit dazu beitragen, dass eure Ebene durchlichtet wird, durchwärmt wird von der Sonne der Liebe und geheiligt wird durch den göttlichen Geist.</w:t>
      </w:r>
    </w:p>
    <w:p>
      <w:pPr>
        <w:pStyle w:val="Normal"/>
        <w:tabs>
          <w:tab w:val="clear" w:pos="708"/>
          <w:tab w:val="center" w:pos="4678" w:leader="none"/>
          <w:tab w:val="right" w:pos="9072" w:leader="none"/>
        </w:tabs>
        <w:spacing w:before="0" w:after="120"/>
        <w:jc w:val="both"/>
        <w:rPr/>
      </w:pPr>
      <w:r>
        <w:rPr>
          <w:sz w:val="24"/>
        </w:rPr>
        <w:t>Alle eure Götzen, unter denen ihr heute noch leidet und die vieles in Unruhe bringen, werden stürzen. Sie werden sich nicht mehr halten können, weil die Menschen ihre Gedanken durchlichten und auf die Liebe ausrichten. Alles, was dann nicht in der Liebe schwingt, wird vergehen. Es wird angehoben und auf andere Art wieder erscheinen.</w:t>
      </w:r>
    </w:p>
    <w:p>
      <w:pPr>
        <w:pStyle w:val="Normal"/>
        <w:tabs>
          <w:tab w:val="clear" w:pos="708"/>
          <w:tab w:val="center" w:pos="4678" w:leader="none"/>
          <w:tab w:val="right" w:pos="9072" w:leader="none"/>
        </w:tabs>
        <w:spacing w:before="0" w:after="120"/>
        <w:jc w:val="both"/>
        <w:rPr/>
      </w:pPr>
      <w:r>
        <w:rPr>
          <w:sz w:val="24"/>
        </w:rPr>
        <w:t xml:space="preserve">So bitte Ich euch erneut, ihr Meine Lieben, steht an Meiner Seite und geht mit Mir im Geiste über eure Erde, durch all die Katastrophengebiete, wie ihr sie nennt, durch all die Gegenden, wo kriegerische Handlungen sich abspielen, und auch dorthin, wo die Erde in großer Aufruhr ist. Lasst uns gemeinsam den göttlichen Frieden, den Segen unseres himmlischen </w:t>
      </w:r>
      <w:r>
        <w:rPr>
          <w:smallCaps/>
          <w:sz w:val="24"/>
        </w:rPr>
        <w:t>Vaters</w:t>
      </w:r>
      <w:r>
        <w:rPr>
          <w:sz w:val="24"/>
        </w:rPr>
        <w:t>, Seine Liebe und Sein Licht dorthin tragen, wo es dringend benötigt wird.</w:t>
      </w:r>
    </w:p>
    <w:p>
      <w:pPr>
        <w:pStyle w:val="Normal"/>
        <w:tabs>
          <w:tab w:val="clear" w:pos="708"/>
          <w:tab w:val="center" w:pos="4678" w:leader="none"/>
          <w:tab w:val="right" w:pos="9072" w:leader="none"/>
        </w:tabs>
        <w:spacing w:before="0" w:after="120"/>
        <w:jc w:val="both"/>
        <w:rPr/>
      </w:pPr>
      <w:r>
        <w:rPr>
          <w:sz w:val="24"/>
        </w:rPr>
        <w:t>So seid ihr dann die Lichtträger, die Bringer der Liebe. Ihr seid dann Diener aus dem Mitgefühl heraus, aus der Barmherzigkeit und Güte, die einem jeden Kind Gottes gut anstehen und die in euch eingeboren sind. So gehet hin mit frischem Mut an eure täglichen Aufgaben und an das, was Ich euch noch zuführen werde.</w:t>
      </w:r>
    </w:p>
    <w:p>
      <w:pPr>
        <w:pStyle w:val="Normal"/>
        <w:tabs>
          <w:tab w:val="clear" w:pos="708"/>
          <w:tab w:val="center" w:pos="4678" w:leader="none"/>
          <w:tab w:val="right" w:pos="9072" w:leader="none"/>
        </w:tabs>
        <w:spacing w:before="0" w:after="120"/>
        <w:jc w:val="both"/>
        <w:rPr/>
      </w:pPr>
      <w:r>
        <w:rPr>
          <w:sz w:val="24"/>
        </w:rPr>
        <w:t xml:space="preserve">Hierfür seid gesegnet, gestärkt und getragen von der ewig-heiligen Kraft unseres himmlischen </w:t>
      </w:r>
      <w:r>
        <w:rPr>
          <w:smallCaps/>
          <w:sz w:val="24"/>
        </w:rPr>
        <w:t>Vaters</w:t>
      </w:r>
      <w:r>
        <w:rPr>
          <w:sz w:val="24"/>
        </w:rPr>
        <w:t xml:space="preserve"> und angespornt durch Mein Rufen in euch. Ich bin es, die innere Stimme, der ihr folgen sollt, damit ein jeder von euch die Liebe und das Licht dort hinaustragen kann, wo ihr erwartet werdet.</w:t>
      </w:r>
    </w:p>
    <w:p>
      <w:pPr>
        <w:pStyle w:val="Normal"/>
        <w:tabs>
          <w:tab w:val="clear" w:pos="708"/>
          <w:tab w:val="center" w:pos="4678" w:leader="none"/>
          <w:tab w:val="right" w:pos="9072" w:leader="none"/>
        </w:tabs>
        <w:spacing w:before="0" w:after="120"/>
        <w:jc w:val="both"/>
        <w:rPr/>
      </w:pPr>
      <w:r>
        <w:rPr>
          <w:sz w:val="24"/>
        </w:rPr>
        <w:t>Dank sei euch für euer Bemühen und für all eure Bestrebungen aus dem Heiligen Geist heraus, aus dem Mitgefühl für andere, aus dem Wohlwollen für alle eure Geschwister.</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Normal"/>
        <w:tabs>
          <w:tab w:val="clear" w:pos="708"/>
          <w:tab w:val="right" w:pos="9072" w:leader="none"/>
        </w:tabs>
        <w:spacing w:before="0" w:after="120"/>
        <w:jc w:val="both"/>
        <w:rPr/>
      </w:pPr>
      <w:r>
        <w:rPr>
          <w:sz w:val="24"/>
        </w:rPr>
        <w:t>Gott zum Gruß, meine geliebten Geschwister, ich grüße euch aus den himmlischen Reichen! Eure Schwester, die euch sehr lange begleitet hat, hat die Gnade bekommen, mit euch zu reden.</w:t>
      </w:r>
    </w:p>
    <w:p>
      <w:pPr>
        <w:pStyle w:val="Normal"/>
        <w:tabs>
          <w:tab w:val="clear" w:pos="708"/>
          <w:tab w:val="right" w:pos="9072" w:leader="none"/>
        </w:tabs>
        <w:spacing w:before="0" w:after="120"/>
        <w:jc w:val="both"/>
        <w:rPr/>
      </w:pPr>
      <w:r>
        <w:rPr>
          <w:sz w:val="24"/>
        </w:rPr>
        <w:t xml:space="preserve">O ihr, meine lieben Geschwister, der Kreis der Liebe hat sich geschlossen. Ich, die ich auf dieser Erde mit euch verbunden war, bin es immer noch. Denn das Licht, das sich immer mehr ausbreitet und auch der Strahl der Liebe, der hinaus gesendet wird von dieser Erde, ist greifbar für uns, die wir in Sorge waren, ob alles so geschieht, wie es unser urheiliger </w:t>
      </w:r>
      <w:r>
        <w:rPr>
          <w:smallCaps/>
          <w:sz w:val="24"/>
        </w:rPr>
        <w:t>Vater</w:t>
      </w:r>
      <w:r>
        <w:rPr>
          <w:sz w:val="24"/>
        </w:rPr>
        <w:t xml:space="preserve"> gerichtet hat, wir, die wir Geschwister sind, Geschwister aus den himmlischen Reichen, verbunden mit dem Licht, mit der Liebe, mit der Barmherzigkeit.</w:t>
      </w:r>
    </w:p>
    <w:p>
      <w:pPr>
        <w:pStyle w:val="Normal"/>
        <w:tabs>
          <w:tab w:val="clear" w:pos="708"/>
          <w:tab w:val="right" w:pos="9072" w:leader="none"/>
        </w:tabs>
        <w:spacing w:before="0" w:after="120"/>
        <w:jc w:val="both"/>
        <w:rPr/>
      </w:pPr>
      <w:r>
        <w:rPr>
          <w:sz w:val="24"/>
        </w:rPr>
        <w:t xml:space="preserve">So lasst euch umarmen, auf dass ihr die Kraft, die euch unser himmlischer </w:t>
      </w:r>
      <w:r>
        <w:rPr>
          <w:smallCaps/>
          <w:sz w:val="24"/>
        </w:rPr>
        <w:t>Vater</w:t>
      </w:r>
      <w:r>
        <w:rPr>
          <w:sz w:val="24"/>
        </w:rPr>
        <w:t xml:space="preserve"> immer wieder gibt, verstärkt weitergeben könnt. Denn die Kraft, die der </w:t>
      </w:r>
      <w:r>
        <w:rPr>
          <w:smallCaps/>
          <w:sz w:val="24"/>
        </w:rPr>
        <w:t>Vater</w:t>
      </w:r>
      <w:r>
        <w:rPr>
          <w:sz w:val="24"/>
        </w:rPr>
        <w:t xml:space="preserve"> uns allen gibt, muss weiter getragen werden in alle Bereiche, in alles Sein, auf dass es immer mehr Lichtstraßen gibt. Das Licht ist um diese Erde gespannt wie eine Flamme, die um diese ganze Erde lodert.</w:t>
      </w:r>
    </w:p>
    <w:p>
      <w:pPr>
        <w:pStyle w:val="Normal"/>
        <w:tabs>
          <w:tab w:val="clear" w:pos="708"/>
          <w:tab w:val="right" w:pos="9072" w:leader="none"/>
        </w:tabs>
        <w:spacing w:before="0" w:after="120"/>
        <w:jc w:val="both"/>
        <w:rPr/>
      </w:pPr>
      <w:r>
        <w:rPr>
          <w:sz w:val="24"/>
        </w:rPr>
        <w:t xml:space="preserve">So wir aneinander des öfteren denken, habe ich auch eure Botschaften erhalten, die ihr mir immer wieder gebt. Jeder einzelne von euch denkt des öfteren an meine Worte, die wir gewechselt haben. So lasst euch umarmen und sie einbrennen in euer Herz, auf dass ihr sie nicht vergesst. Denn warum sind wir alle auf diese Erde gegangen? Auf dass wir Hilfestellung leisten und wir uns alle an die Hand nehmen und immer wieder sagen: „O </w:t>
      </w:r>
      <w:r>
        <w:rPr>
          <w:smallCaps/>
          <w:sz w:val="24"/>
        </w:rPr>
        <w:t>Vater</w:t>
      </w:r>
      <w:r>
        <w:rPr>
          <w:sz w:val="24"/>
        </w:rPr>
        <w:t>, Dein Wille geschehe wie im Himmel so auf Erden.“</w:t>
      </w:r>
    </w:p>
    <w:p>
      <w:pPr>
        <w:pStyle w:val="Normal"/>
        <w:tabs>
          <w:tab w:val="clear" w:pos="708"/>
          <w:tab w:val="right" w:pos="9072" w:leader="none"/>
        </w:tabs>
        <w:spacing w:before="0" w:after="120"/>
        <w:jc w:val="both"/>
        <w:rPr/>
      </w:pPr>
      <w:r>
        <w:rPr>
          <w:sz w:val="24"/>
        </w:rPr>
        <w:t>So sind wir jede Sekunde miteinander verbunden, wir, die wir um euch sind, wir, die wir euch sehen und hören, was ihr sprecht. So ist das Band der Liebe, das Band des Lichtes umschlungen um unsere Herzen und wir reichen uns die Hände, auf dass das weltweit getragen wird und hinauf in alle Ebenen, mit denen wir verbunden sind, denn wir sind alle eine große Familie, ein Sein, eine Liebe, ein Licht. Und die Flamme lodert empor und wir sind Kinder Gottes, Kinder der Liebe und Kinder des Lichtes. Wir sind verbunden zu einem Lichtstrahl und wir werden uns wiedersehen.</w:t>
      </w:r>
    </w:p>
    <w:p>
      <w:pPr>
        <w:pStyle w:val="Normal"/>
        <w:tabs>
          <w:tab w:val="clear" w:pos="708"/>
          <w:tab w:val="right" w:pos="9072" w:leader="none"/>
        </w:tabs>
        <w:spacing w:before="0" w:after="120"/>
        <w:jc w:val="both"/>
        <w:rPr>
          <w:sz w:val="24"/>
        </w:rPr>
      </w:pPr>
      <w:r>
        <w:rPr>
          <w:sz w:val="24"/>
        </w:rPr>
        <w:t>Ich freue mich schon unendlich darauf, euch wieder von Angesicht zu Angesicht schauen zu können. Denn ich sehe euer Antlitz, ich sehe eure Flamme, die in euch lodert, ich sehe das Licht, das von euch ausgeht. So sind wir verbunden mit der Liebe des ewigen Seins und der Friede senkt sich in eure Herzen. Ich bin überglücklich, dass ich heute zu euch reden durfte, denn ihr, meine Geschwister, liegt mir alle sehr am Herzen, denn die Flamme des ewigen Seins erhebt sich im ganzen Universum. Und ihr werdet schauen, ihr werdet sehen, was die Worte bewerkstelligen. Die Worte, die ihr aussendet und immer wieder sprecht, die senken sich in die Herzen der Liebenden und so steckt einer den anderen an. Es werden Flammen zur Loder und Licht zur Liebe.</w:t>
      </w:r>
    </w:p>
    <w:p>
      <w:pPr>
        <w:pStyle w:val="Normal"/>
        <w:tabs>
          <w:tab w:val="clear" w:pos="708"/>
          <w:tab w:val="right" w:pos="9072" w:leader="none"/>
        </w:tabs>
        <w:spacing w:before="0" w:after="120"/>
        <w:jc w:val="both"/>
        <w:rPr/>
      </w:pPr>
      <w:r>
        <w:rPr>
          <w:sz w:val="24"/>
        </w:rPr>
        <w:t xml:space="preserve">So will ich mich heute von euch verabschieden im Namen des </w:t>
      </w:r>
      <w:r>
        <w:rPr>
          <w:smallCaps/>
          <w:sz w:val="24"/>
        </w:rPr>
        <w:t>Vaters</w:t>
      </w:r>
      <w:r>
        <w:rPr>
          <w:sz w:val="24"/>
        </w:rPr>
        <w:t xml:space="preserve"> und des Sohnes und des Heiligen Geistes. Meine geliebten Geschwister,</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Mein Name ist </w:t>
      </w:r>
      <w:r>
        <w:rPr>
          <w:sz w:val="24"/>
          <w:u w:val="dotted"/>
        </w:rPr>
        <w:t>Uraniel</w:t>
      </w:r>
      <w:r>
        <w:rPr>
          <w:sz w:val="24"/>
        </w:rPr>
        <w:t>. Ich bin der Hüter des göttlichen Strahls der Ordnung und ich spreche zu euch in allerhöchstem Auftrag. Es geht mir darum, bei euch Einsicht hervorzurufen in all die Begründungen der Geschehnisse, denen ihr auf Erden ausgesetzt seid.</w:t>
      </w:r>
    </w:p>
    <w:p>
      <w:pPr>
        <w:pStyle w:val="Normal"/>
        <w:tabs>
          <w:tab w:val="clear" w:pos="708"/>
          <w:tab w:val="center" w:pos="4678" w:leader="none"/>
          <w:tab w:val="right" w:pos="9072" w:leader="none"/>
        </w:tabs>
        <w:spacing w:before="60" w:after="120"/>
        <w:jc w:val="both"/>
        <w:rPr/>
      </w:pPr>
      <w:r>
        <w:rPr>
          <w:sz w:val="24"/>
        </w:rPr>
        <w:t>Aus eurer Sicht gesehen, ist manches von dem, was sich vor euren Augen abspielt, grausam, unmenschlich, wie ihr sagen würdet, und teilweise vermeintlich unbarmherzig. Doch dem ist nicht so. Bitte bedenkt, dass all das, was auf euch zurückkommt, irgendwann einmal verursacht wurde. Und ein jeder von euch spürt in seiner Seele - ja das Gefühl von Gerechtigkeit ist jedem eingeboren - dass der Mensch zwar ein gewisses Maß an Eigenwillen entwickeln kann und sich dabei auch in Sicherheit wiegen darf, jedoch eines Tages wird er gefragt nach dem, was er ausgelöst hat und danach, wie er dieses auszugleichen gedenkt.</w:t>
      </w:r>
    </w:p>
    <w:p>
      <w:pPr>
        <w:pStyle w:val="Normal"/>
        <w:tabs>
          <w:tab w:val="clear" w:pos="708"/>
          <w:tab w:val="center" w:pos="4678" w:leader="none"/>
          <w:tab w:val="right" w:pos="9072" w:leader="none"/>
        </w:tabs>
        <w:spacing w:before="60" w:after="120"/>
        <w:jc w:val="both"/>
        <w:rPr/>
      </w:pPr>
      <w:r>
        <w:rPr>
          <w:sz w:val="24"/>
        </w:rPr>
        <w:t>Schaut ihr mit geistigen Augen in die Geschehnisse eurer Zeit, dann erblickt ihr die Zusammenhänge. Ihr könnt Rückschlüsse ziehen auf das, was vormals eine Ursache war für diese Wirkungen, denen ihr nun als Gesamtheit ausgesetzt seid. Bedenkt, dass alles, im Kleinsten wie im Größten, der göttlichen Ordnung unterliegt.</w:t>
      </w:r>
    </w:p>
    <w:p>
      <w:pPr>
        <w:pStyle w:val="Normal"/>
        <w:tabs>
          <w:tab w:val="clear" w:pos="708"/>
          <w:tab w:val="center" w:pos="4678" w:leader="none"/>
          <w:tab w:val="right" w:pos="9072" w:leader="none"/>
        </w:tabs>
        <w:spacing w:before="60" w:after="120"/>
        <w:jc w:val="both"/>
        <w:rPr/>
      </w:pPr>
      <w:r>
        <w:rPr>
          <w:sz w:val="24"/>
        </w:rPr>
        <w:t>Betrachtet ihr euren Körper als ein Beispiel, dann wisst ihr, dass erst durch Harmonie und durch die ordnungsgemäßen Abläufe in eurem Körper Gesundheit und Wohlbefinden hergestellt sind. Wenn ihr dies auf eure Erde - auf den Organismus eurer Erde, möchte ich sagen - übertragt, dann versteht ihr, dass dort die gleiche Gesetzmäßigkeit herrschen muss. Und noch weit ausgreifender, bis hinein in die Tiefen des Kosmos herrscht das Prinzip der göttlichen Ordnung genauso wie im allerkleinsten Atom.</w:t>
      </w:r>
    </w:p>
    <w:p>
      <w:pPr>
        <w:pStyle w:val="Normal"/>
        <w:tabs>
          <w:tab w:val="clear" w:pos="708"/>
          <w:tab w:val="center" w:pos="4678" w:leader="none"/>
          <w:tab w:val="right" w:pos="9072" w:leader="none"/>
        </w:tabs>
        <w:spacing w:before="60" w:after="120"/>
        <w:jc w:val="both"/>
        <w:rPr/>
      </w:pPr>
      <w:r>
        <w:rPr>
          <w:sz w:val="24"/>
        </w:rPr>
        <w:t>Ihr lieben Geschwister, meine Rede soll euch aufklären, soll in euch Verständnis erwecken für das, was vor sich geht, und zugleich euch in euren Auftrag bitten, damit ihr mit der Kraft der Liebe und des Lichtes manches ausgleichen und abmildern könnt, was sonst in voller Wucht euch und euch als Menschheit träfe. Dies ist möglich, denn jenseits des Gesetzes vom Säen und Ernten gibt es in der göttlichen Hierarchie auch die Gnade. Und so wird manches von dem, was eigentlich als Wirkung auf euch zurückkommen müsste, abgemildert und abgeschwächt, wenn ihr eure geistigen Lernfortschritte anzeigt, indem ihr euch auf die Liebe und auf das Licht einschwingt. Denn ihr versteht, alles gehorcht dem Prinzip der Resonanz. Und wenn ihr euch seit der Setzung einer Ursache weiterentwickelt habt, lichtvoller geworden seid, mitfühlender und euch auf Liebe und Licht ausgerichtet habt, dann kann eine Wirkung von euch leichter ertragen werden, denn die volle Wucht, so möchte ich sagen, wird euch verschonen.</w:t>
      </w:r>
    </w:p>
    <w:p>
      <w:pPr>
        <w:pStyle w:val="Normal"/>
        <w:tabs>
          <w:tab w:val="clear" w:pos="708"/>
          <w:tab w:val="center" w:pos="4678" w:leader="none"/>
          <w:tab w:val="right" w:pos="9072" w:leader="none"/>
        </w:tabs>
        <w:spacing w:before="60" w:after="120"/>
        <w:jc w:val="both"/>
        <w:rPr/>
      </w:pPr>
      <w:r>
        <w:rPr>
          <w:sz w:val="24"/>
        </w:rPr>
        <w:t>Versteht diese Zusammenhänge, darum bitte ich euch, in der rechten Weise. Ich möchte nichts entschuldigen von dem, was früher als Ursache gesetzt wurde, aber ich will euch den Sinn der göttlichen Ordnung verdeutlichen und auch die Möglichkeiten, welche ihr in euren Händen haltet. „Bei Gott ist kein Ding unmöglich“, diesen Spruch verwendet ihr gelegentlich und darauf zielt ab, wenn ihr aus eurem Erbarmen heraus, aus eurem Mitempfinden, aus eurem Mitleid für andere bittet und um die göttliche Liebe und das göttliche Erbarmen nachsucht.</w:t>
      </w:r>
    </w:p>
    <w:p>
      <w:pPr>
        <w:pStyle w:val="Normal"/>
        <w:tabs>
          <w:tab w:val="clear" w:pos="708"/>
          <w:tab w:val="center" w:pos="4678" w:leader="none"/>
          <w:tab w:val="right" w:pos="9072" w:leader="none"/>
        </w:tabs>
        <w:spacing w:before="60" w:after="120"/>
        <w:jc w:val="both"/>
        <w:rPr/>
      </w:pPr>
      <w:r>
        <w:rPr>
          <w:sz w:val="24"/>
        </w:rPr>
        <w:t xml:space="preserve">Letztlich geht es darum, dass die Schwingung, die euch ehemals zu schrecklichen Taten verführt hat, aufgehoben wird, ja erlöst wird durch die Liebe-Kraft unseres Herrn </w:t>
      </w:r>
      <w:r>
        <w:rPr>
          <w:smallCaps/>
          <w:sz w:val="24"/>
        </w:rPr>
        <w:t>Jesus Christus</w:t>
      </w:r>
      <w:r>
        <w:rPr>
          <w:sz w:val="24"/>
        </w:rPr>
        <w:t xml:space="preserve"> und gewendet wird, hin zum gütigen Miteinander, zum verständnisvollen Umgang und zum Dienen am Nächsten.</w:t>
      </w:r>
    </w:p>
    <w:p>
      <w:pPr>
        <w:pStyle w:val="Normal"/>
        <w:tabs>
          <w:tab w:val="clear" w:pos="708"/>
          <w:tab w:val="center" w:pos="4678" w:leader="none"/>
          <w:tab w:val="right" w:pos="9072" w:leader="none"/>
        </w:tabs>
        <w:spacing w:before="60" w:after="120"/>
        <w:jc w:val="both"/>
        <w:rPr/>
      </w:pPr>
      <w:r>
        <w:rPr>
          <w:sz w:val="24"/>
        </w:rPr>
        <w:t>So seht ihr, der Ausweg, der euch bleibt, ist das Leben in Liebe – in der Nächstenliebe genauso wie in der Selbstliebe und in der Liebe zu Gott. Dies Gebot ist euch gegeben und es ermöglicht euch, mit dem Gesetz der Ordnung in Einklang zu kommen. Denn wenn ihr aus der Liebe heraus schwingt und aus eurem geistigen Empfinden Mitleid spürt und Fürbitte leistet, dann könnt ihr eintauchen in das Verständnis der tieferen Zusammenhänge und ihr werdet nicht vorschnell urteilen, sondern die Gesamtschau aus dem Geiste heraus wird euch Aufklärung geben über das, was vor sich geht. Angefangen von den Ursachen, über die Wellen der Entwicklung, bis hin zur Einlösung, wenn sich die Wirkungen entfalten.</w:t>
      </w:r>
    </w:p>
    <w:p>
      <w:pPr>
        <w:pStyle w:val="Normal"/>
        <w:tabs>
          <w:tab w:val="clear" w:pos="708"/>
          <w:tab w:val="center" w:pos="4678" w:leader="none"/>
          <w:tab w:val="right" w:pos="9072" w:leader="none"/>
        </w:tabs>
        <w:spacing w:before="60" w:after="120"/>
        <w:jc w:val="both"/>
        <w:rPr/>
      </w:pPr>
      <w:r>
        <w:rPr>
          <w:sz w:val="24"/>
        </w:rPr>
        <w:t xml:space="preserve">So seht, ihr Geliebten, in allem was geschieht auch immer den geistigen Aspekt. Erhebet eure Herzen zum Lichte, zum Himmel, zu unserem himmlischen </w:t>
      </w:r>
      <w:r>
        <w:rPr>
          <w:smallCaps/>
          <w:sz w:val="24"/>
        </w:rPr>
        <w:t>Vater</w:t>
      </w:r>
      <w:r>
        <w:rPr>
          <w:sz w:val="24"/>
        </w:rPr>
        <w:t xml:space="preserve"> und lasst euch von dort Eingebungen zuteil werden, damit ihr versteht und nicht vorschnell verzweifelt oder sogar verurteilt. Eure Aufgabe ist es, möglichst in der Liebe-Schwingung zu bleiben und dieses Schwingen hochzuhalten und auf andere zu übertragen. Dafür seid ihr ins Fleisch gegangen und nun seid ihr aufgefordert, diesen Auftrag zu leben, auf dass andere erkennen, wem ihr dient und von wo ihr ausgegangen seid.</w:t>
      </w:r>
    </w:p>
    <w:p>
      <w:pPr>
        <w:pStyle w:val="Normal"/>
        <w:tabs>
          <w:tab w:val="clear" w:pos="708"/>
          <w:tab w:val="center" w:pos="4678" w:leader="none"/>
          <w:tab w:val="right" w:pos="9072" w:leader="none"/>
        </w:tabs>
        <w:spacing w:before="60" w:after="120"/>
        <w:jc w:val="both"/>
        <w:rPr/>
      </w:pPr>
      <w:r>
        <w:rPr>
          <w:sz w:val="24"/>
        </w:rPr>
        <w:t>Euer inneres Licht, euer Verstehen und Begreifen der Vorgänge, kann für viele andere hilfreich sein. So teilt euch mit, sprecht über das, was ihr als Einsicht in euch errungen habt und was euch die Liebe-Schwingung zugeflüstert hat. In euch hört ihr die Antwort und aus euch kann sie hinausgehen in eure Umgebung. Wie ihr wisst, sind auch in der Ordnung alle andere Aspekte Gottes enthalten. Und so enthält der Ordnungsaspekt auch die Liebe und die Barmherzigkeit, auch die Langmut, aber auch die Durchsetzungskraft des Ernstes und den Überblick der Weisheit und die machtvolle Kraft des göttlichen Willens.</w:t>
      </w:r>
    </w:p>
    <w:p>
      <w:pPr>
        <w:pStyle w:val="Normal"/>
        <w:tabs>
          <w:tab w:val="clear" w:pos="708"/>
          <w:tab w:val="center" w:pos="4678" w:leader="none"/>
          <w:tab w:val="right" w:pos="9072" w:leader="none"/>
        </w:tabs>
        <w:spacing w:before="60" w:after="120"/>
        <w:jc w:val="both"/>
        <w:rPr/>
      </w:pPr>
      <w:r>
        <w:rPr>
          <w:sz w:val="24"/>
        </w:rPr>
        <w:t xml:space="preserve">Alles fügt sich zusammen und ergibt ein Gesamtbild, welches ihr nur geistig schauen könnt und dabei auch durchdringen könnt. Mit menschlichen Augen betrachtet, wird manches unerschlossen bleiben und euer Herz und eure Empfindung wird sich verkrampfen. Ihr werdet einseitig und womöglich falsche Schlüsse ziehen. So öffnet euch im Geiste den göttlichen Eingebungen, auf dass ihr bei allem, was um euch herum geschieht, die göttlich wirkende Hand erkennen könnt und zugleich auch die Güte, die Liebe unseres himmlischen </w:t>
      </w:r>
      <w:r>
        <w:rPr>
          <w:smallCaps/>
          <w:sz w:val="24"/>
        </w:rPr>
        <w:t>Vaters</w:t>
      </w:r>
      <w:r>
        <w:rPr>
          <w:sz w:val="24"/>
        </w:rPr>
        <w:t>, die überall hindurchschwingt.</w:t>
      </w:r>
    </w:p>
    <w:p>
      <w:pPr>
        <w:pStyle w:val="Normal"/>
        <w:tabs>
          <w:tab w:val="clear" w:pos="708"/>
          <w:tab w:val="center" w:pos="4678" w:leader="none"/>
          <w:tab w:val="right" w:pos="9072" w:leader="none"/>
        </w:tabs>
        <w:spacing w:before="60" w:after="120"/>
        <w:jc w:val="both"/>
        <w:rPr/>
      </w:pPr>
      <w:r>
        <w:rPr>
          <w:sz w:val="24"/>
        </w:rPr>
        <w:t>In euch ist das Gefühl von Gerechtigkeit ganz tief verankert. Und zur Gerechtigkeit gehört der Ausgleich, auch wenn er noch so bitter ist. Die Schalen der Gerechtigkeit müssen wieder ins Gleichgewicht kommen und so erfordern frühere Ursachen gesetzmäßig bestimmte Wirkungen. Wenn ihr all dies in euch erkannt habt, dann könnt ihr euch über das Geschehen stellen, euch mit den göttlichen Schwingungen verbinden, welche das Licht aussäen, welche die Barmherzigkeit streuen und das Erbarmen zu jedem Wesen tragen.</w:t>
      </w:r>
    </w:p>
    <w:p>
      <w:pPr>
        <w:pStyle w:val="Normal"/>
        <w:tabs>
          <w:tab w:val="clear" w:pos="708"/>
          <w:tab w:val="center" w:pos="4678" w:leader="none"/>
          <w:tab w:val="right" w:pos="9072" w:leader="none"/>
        </w:tabs>
        <w:spacing w:before="60" w:after="120"/>
        <w:jc w:val="both"/>
        <w:rPr/>
      </w:pPr>
      <w:r>
        <w:rPr>
          <w:sz w:val="24"/>
        </w:rPr>
        <w:t>Bleibt ihr nur verbunden mit der göttlichen Liebe-Kraft und mit dem göttlichen Licht, das in euch wirkt, dann seid ihr gesegnet in eurem Handeln, seid gesalbt in eurem Tun und Reden, dann könnt ihr aufrecht und im rechten Verständnis all dem widerstehen, was auf euch zukommt.</w:t>
      </w:r>
    </w:p>
    <w:p>
      <w:pPr>
        <w:pStyle w:val="Normal"/>
        <w:tabs>
          <w:tab w:val="clear" w:pos="708"/>
          <w:tab w:val="center" w:pos="4678" w:leader="none"/>
          <w:tab w:val="right" w:pos="9072" w:leader="none"/>
        </w:tabs>
        <w:spacing w:before="60" w:after="120"/>
        <w:jc w:val="both"/>
        <w:rPr/>
      </w:pPr>
      <w:r>
        <w:rPr>
          <w:sz w:val="24"/>
        </w:rPr>
        <w:t>Ich grüße euch aus der Schwingung der Liebe und des göttlichen Lichtes und bin doch dazu aufgerufen, die göttlich gefügte Ordnung aufrecht zu erhalten und sie umzusetzen im Willen des Allvaters. So neigt euch vor Seinem Willen, darum bitte ich, tragt die Liebe und das Licht hinaus und ihr seid geschützt von Seinen Engeln und Geistwesen, die euch zu eurer Bestimmung führen.</w:t>
      </w:r>
    </w:p>
    <w:p>
      <w:pPr>
        <w:pStyle w:val="Normal"/>
        <w:tabs>
          <w:tab w:val="clear" w:pos="708"/>
          <w:tab w:val="center" w:pos="4678" w:leader="none"/>
          <w:tab w:val="right" w:pos="9072" w:leader="none"/>
        </w:tabs>
        <w:spacing w:before="60" w:after="120"/>
        <w:jc w:val="both"/>
        <w:rPr/>
      </w:pPr>
      <w:r>
        <w:rPr>
          <w:sz w:val="24"/>
        </w:rPr>
        <w:t xml:space="preserve">Dank sei unserem himmlischen </w:t>
      </w:r>
      <w:r>
        <w:rPr>
          <w:smallCaps/>
          <w:sz w:val="24"/>
        </w:rPr>
        <w:t>Vater</w:t>
      </w:r>
      <w:r>
        <w:rPr>
          <w:sz w:val="24"/>
        </w:rPr>
        <w:t>, dass Er alles so wohl und weise eingerichtet hat. Lob und Preis sei Ihm auf ewig.</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4"/>
        </w:rPr>
        <w:tab/>
        <w:t>Gott zum Gruß!</w:t>
        <w:tab/>
      </w:r>
      <w:r>
        <w:rPr>
          <w:color w:val="FF0000"/>
          <w:sz w:val="24"/>
        </w:rPr>
        <w:t>[Lo]</w:t>
      </w:r>
    </w:p>
    <w:p>
      <w:pPr>
        <w:pStyle w:val="Normal"/>
        <w:pBdr>
          <w:bottom w:val="dotted" w:sz="4" w:space="1" w:color="FF00FF"/>
        </w:pBdr>
        <w:tabs>
          <w:tab w:val="clear" w:pos="708"/>
          <w:tab w:val="center" w:pos="4678" w:leader="none"/>
          <w:tab w:val="right" w:pos="9072" w:leader="none"/>
        </w:tabs>
        <w:spacing w:before="120" w:after="0"/>
        <w:jc w:val="both"/>
        <w:rPr>
          <w:color w:val="FF0000"/>
          <w:sz w:val="24"/>
        </w:rPr>
      </w:pPr>
      <w:r>
        <w:rPr>
          <w:color w:val="FF0000"/>
          <w:sz w:val="24"/>
        </w:rPr>
      </w:r>
    </w:p>
    <w:p>
      <w:pPr>
        <w:pStyle w:val="Normal"/>
        <w:tabs>
          <w:tab w:val="clear" w:pos="708"/>
          <w:tab w:val="center" w:pos="4678" w:leader="none"/>
          <w:tab w:val="right" w:pos="9072" w:leader="none"/>
        </w:tabs>
        <w:spacing w:before="120" w:after="120"/>
        <w:rPr/>
      </w:pPr>
      <w:r>
        <w:rPr>
          <w:rFonts w:cs="Maiandra GD" w:ascii="Maiandra GD" w:hAnsi="Maiandra GD"/>
          <w:color w:val="FF00FF"/>
        </w:rPr>
        <w:t xml:space="preserve">Unsere Adresse im Internet:  </w:t>
      </w:r>
      <w:hyperlink r:id="rId2">
        <w:r>
          <w:rPr>
            <w:rStyle w:val="InternetLink"/>
            <w:rFonts w:cs="Maiandra GD" w:ascii="Maiandra GD" w:hAnsi="Maiandra GD"/>
            <w:color w:val="FF00FF"/>
          </w:rPr>
          <w:t>www.liebe-licht-kreis-nuernberg.de</w:t>
        </w:r>
      </w:hyperlink>
    </w:p>
    <w:sectPr>
      <w:headerReference w:type="default" r:id="rId3"/>
      <w:headerReference w:type="first" r:id="rId4"/>
      <w:footnotePr>
        <w:numFmt w:val="decimal"/>
      </w:footnotePr>
      <w:type w:val="nextPage"/>
      <w:pgSz w:w="11906" w:h="16838"/>
      <w:pgMar w:left="1418" w:right="1418" w:gutter="0" w:header="72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 w:name="Maiandra G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5.03.01: Vater-Ur_</w:t>
      </w:r>
      <w:r>
        <w:rPr>
          <w:rFonts w:cs="Times New Roman" w:ascii="Times New Roman" w:hAnsi="Times New Roman"/>
          <w:smallCaps/>
          <w:color w:val="FF0000"/>
        </w:rPr>
        <w:t>JC_</w:t>
      </w:r>
      <w:r>
        <w:rPr>
          <w:rFonts w:cs="Times New Roman" w:ascii="Times New Roman" w:hAnsi="Times New Roman"/>
          <w:color w:val="FF0000"/>
        </w:rPr>
        <w:t>Traude_Urani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5.0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Mo 05.03.2001</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ebe-licht-kreis-nuernber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40:00Z</dcterms:created>
  <dc:creator>Lothar A. Keckeis</dc:creator>
  <dc:description>7Pers</dc:description>
  <dc:language>en-US</dc:language>
  <cp:lastModifiedBy>Lothar A. Keckeis</cp:lastModifiedBy>
  <dcterms:modified xsi:type="dcterms:W3CDTF">2001-03-15T14:12:00Z</dcterms:modified>
  <cp:revision>20</cp:revision>
  <dc:subject/>
  <dc:title>DG v Mo 5.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