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spacing w:before="0" w:after="120"/>
        <w:jc w:val="both"/>
        <w:rPr/>
      </w:pPr>
      <w:r>
        <w:rPr>
          <w:sz w:val="24"/>
        </w:rPr>
        <w:t xml:space="preserve">Ich bin der ‚Ich bin’ von Ewigkeit zu Ewigkeit. Ich grüße euch, Meine geliebten Kinder, euer </w:t>
      </w:r>
      <w:r>
        <w:rPr>
          <w:smallCaps/>
          <w:sz w:val="24"/>
        </w:rPr>
        <w:t>Vater-Ur</w:t>
      </w:r>
      <w:r>
        <w:rPr>
          <w:sz w:val="24"/>
        </w:rPr>
        <w:t>. Ihr seid gesegnet im Geiste. Lasst euch fallen in Meine Arme und geht euren Weg, ganz gleich ob bei euch die Welt aus den Angeln gehoben wird, denn ihr werdet alle emporgehoben, empor zum ewigen Licht, zu allem Sein, das euch durchströmt. Denkt daran, dass euer Hab und Gut auf dieser Erde bleibt und ihr, der Geist, wird angehoben. Es wird diese Erde durchlichtet und ihr werdet schauen, was jeder Einzelne von euch denkt und handelt.</w:t>
      </w:r>
    </w:p>
    <w:p>
      <w:pPr>
        <w:pStyle w:val="Normal"/>
        <w:tabs>
          <w:tab w:val="clear" w:pos="708"/>
          <w:tab w:val="center" w:pos="4678" w:leader="none"/>
          <w:tab w:val="right" w:pos="9072" w:leader="none"/>
        </w:tabs>
        <w:spacing w:before="0" w:after="120"/>
        <w:jc w:val="both"/>
        <w:rPr/>
      </w:pPr>
      <w:r>
        <w:rPr>
          <w:sz w:val="24"/>
        </w:rPr>
        <w:t>Der Friede neigt sich hernieder, gepaart mit der Liebe des ewigen Seins. Freude erfüllt Mein Herz, dass jetzt die Zeit gekommen ist, um all Meine Kinder heimzuholen. So freut euch auf die Zeit dieser Liebe, dieses Geschenk, das euch gegeben wird. Ängstigt euch nicht, sondern jubelt empor zu allem Sein. Seht das Licht, das aus dem Universum scheint und euch immer mehr bestrahlt, auf dass die Durchlichtung in allem Sein vonstatten gehen kann.</w:t>
      </w:r>
    </w:p>
    <w:p>
      <w:pPr>
        <w:pStyle w:val="Normal"/>
        <w:tabs>
          <w:tab w:val="clear" w:pos="708"/>
          <w:tab w:val="center" w:pos="4678" w:leader="none"/>
          <w:tab w:val="right" w:pos="9072" w:leader="none"/>
        </w:tabs>
        <w:spacing w:before="0" w:after="120"/>
        <w:jc w:val="both"/>
        <w:rPr/>
      </w:pPr>
      <w:r>
        <w:rPr>
          <w:sz w:val="24"/>
        </w:rPr>
        <w:t>Denn das Licht aus der Urzentralsonne bescheint diese Erde verstärkt. Und durch diese Urzentralsonne wird alles licht. Ihr werdet schauen, ihr werdet das Universum sehen, nicht nur wie ihr es jetzt mit euren Augen seht, sondern ihr werdet das Geistige erblicken. Ihr werdet schauen und ihr könnt eure Augen schließen und ihr seht alles, ganz gleich ob ihr eure Augen geöffnet habt oder ihr sie schließt. Ihr seht das Universum, wie es entstanden ist. Ihr seht, wie die Verdichtung erzeugt wurde durch die Gedanken der Menschen und so ihr gute Gedanken habt, werdet ihr dazutun dieses aufzulösen, diese Verdichtung, die besonders stark hier auf dieser Erde ist.</w:t>
      </w:r>
    </w:p>
    <w:p>
      <w:pPr>
        <w:pStyle w:val="Normal"/>
        <w:tabs>
          <w:tab w:val="clear" w:pos="708"/>
          <w:tab w:val="center" w:pos="4678" w:leader="none"/>
          <w:tab w:val="right" w:pos="9072" w:leader="none"/>
        </w:tabs>
        <w:spacing w:before="0" w:after="120"/>
        <w:jc w:val="both"/>
        <w:rPr/>
      </w:pPr>
      <w:r>
        <w:rPr>
          <w:sz w:val="24"/>
        </w:rPr>
        <w:t>So freut euch, nehmt Liebe-Gedanken an. Denkt nicht daran, wie es entstanden ist, sondern schaut, wie es einmal war. So seht ihr das Licht, die Freude, den Strom der Leichtigkeit. Denn was ist Geist? Geist ist Strom des Lichtes, Geist ist leicht. So ihr Gedanken hegt, die sich mit dem Geist verbinden, so seht ihr strahlendes Licht. Ihr seht, wie die Erde durchstrahlt wird, wie sich die Erde, die Kristalle spiegeln im Licht der Urzentralsonne. Sie nehmen die Strahlung an und es glitzert, es strahlt.</w:t>
      </w:r>
    </w:p>
    <w:p>
      <w:pPr>
        <w:pStyle w:val="Normal"/>
        <w:tabs>
          <w:tab w:val="clear" w:pos="708"/>
          <w:tab w:val="center" w:pos="4678" w:leader="none"/>
          <w:tab w:val="right" w:pos="9072" w:leader="none"/>
        </w:tabs>
        <w:spacing w:before="0" w:after="120"/>
        <w:jc w:val="both"/>
        <w:rPr/>
      </w:pPr>
      <w:r>
        <w:rPr>
          <w:sz w:val="24"/>
        </w:rPr>
        <w:t>Seht die Naturwesen, wie sie sich freuen, dass der Tag angebrochen ist, wo alles durchlichtet wird. Die Seen, die Meere, die Flüsse, die verunreinigt sind, werden durchstrahlt, auf dass es wieder hell erstrahlt. Denn bedenkt, diese Erde ist eine begnadigte Erde. Sie hat so viel Schönheiten, die verschüttet worden sind. Sie haben früher mehr gestrahlt, die Natur war in Ordnung und der Mensch, wenn er durch die Wälder gegangen ist, hat die Odkraft dieser Wälder aufnehmen können.</w:t>
      </w:r>
    </w:p>
    <w:p>
      <w:pPr>
        <w:pStyle w:val="Normal"/>
        <w:tabs>
          <w:tab w:val="clear" w:pos="708"/>
          <w:tab w:val="center" w:pos="4678" w:leader="none"/>
          <w:tab w:val="right" w:pos="9072" w:leader="none"/>
        </w:tabs>
        <w:spacing w:before="0" w:after="120"/>
        <w:jc w:val="both"/>
        <w:rPr/>
      </w:pPr>
      <w:r>
        <w:rPr>
          <w:sz w:val="24"/>
        </w:rPr>
        <w:t xml:space="preserve">Heute ist nur noch ein Bruchteil enthalten von dieser Odkraft. Wenn Ich nicht immer wieder Boten über diese Erde geschickt hätte, würdet ihr dahinvegetierein. So schicke Ich Meine Boten, auf dass sie die Menschheit aufrütteln. Und so entstehen auch immer wieder Naturkatastrophen, aber dadurch wird diese Erde gereinigt. Die Urzentralsonne tut ihr übriges. Die Seelen und viele, die ihre Seele verschüttet haben, werden wachgerüttelt und Ich spreche zu ihnen: </w:t>
      </w:r>
      <w:r>
        <w:rPr>
          <w:i/>
          <w:sz w:val="24"/>
        </w:rPr>
        <w:t>Jetzt</w:t>
      </w:r>
      <w:r>
        <w:rPr>
          <w:sz w:val="24"/>
        </w:rPr>
        <w:t xml:space="preserve"> ist die Wandlung eingekehrt in euch. So wendet euch! Wendet das Innere nach außen und ihr, Meine geliebten Kinder, werdet gesammelt, auf dass die Himmelfahrt beginnen kann.</w:t>
      </w:r>
    </w:p>
    <w:p>
      <w:pPr>
        <w:pStyle w:val="Normal"/>
        <w:tabs>
          <w:tab w:val="clear" w:pos="708"/>
          <w:tab w:val="center" w:pos="4678" w:leader="none"/>
          <w:tab w:val="right" w:pos="9072" w:leader="none"/>
        </w:tabs>
        <w:spacing w:before="0" w:after="120"/>
        <w:jc w:val="both"/>
        <w:rPr/>
      </w:pPr>
      <w:r>
        <w:rPr>
          <w:sz w:val="24"/>
        </w:rPr>
        <w:t xml:space="preserve">Mein Sohn </w:t>
      </w:r>
      <w:r>
        <w:rPr>
          <w:smallCaps/>
          <w:sz w:val="24"/>
        </w:rPr>
        <w:t>Jesus Christus</w:t>
      </w:r>
      <w:r>
        <w:rPr>
          <w:sz w:val="24"/>
        </w:rPr>
        <w:t xml:space="preserve"> ist nicht umsonst über diese Erde gewandelt, damit Er euch wachrüttelt. Er durfte die Himmelfahrt schauen. So denkt an eure Himmelfahrt, denn ihr werdet aufgenommen in den Strom des ewigen Seins. Licht umgibt euch, Friede strahlt hinaus und ihr werdet ruhig und gefasst. Freut euch auf diese Himmelfahrt. Mein Sohn </w:t>
      </w:r>
      <w:r>
        <w:rPr>
          <w:smallCaps/>
          <w:sz w:val="24"/>
        </w:rPr>
        <w:t>Jesus Christus</w:t>
      </w:r>
      <w:r>
        <w:rPr>
          <w:sz w:val="24"/>
        </w:rPr>
        <w:t xml:space="preserve"> steht bereit, euch an Sein Herz zu drücken und euch den Weg zu weisen zum Meinem Vaterherzen.</w:t>
      </w:r>
    </w:p>
    <w:p>
      <w:pPr>
        <w:pStyle w:val="Normal"/>
        <w:tabs>
          <w:tab w:val="clear" w:pos="708"/>
          <w:tab w:val="center" w:pos="4678" w:leader="none"/>
          <w:tab w:val="right" w:pos="9072" w:leader="none"/>
        </w:tabs>
        <w:spacing w:before="0" w:after="120"/>
        <w:jc w:val="both"/>
        <w:rPr/>
      </w:pPr>
      <w:r>
        <w:rPr>
          <w:sz w:val="24"/>
        </w:rPr>
        <w:t xml:space="preserve">So sei der Frieden in euch. Die Urzentralsonne bescheint euch und ihr werdet euer Inneres nach außen wenden. Und so wird jeder Einzelne beschienen, bis es so weit ist, dass jeder Einzelne, jede einzelne Seele, geläutert ist, denn Ich bin ein gütiger </w:t>
      </w:r>
      <w:r>
        <w:rPr>
          <w:smallCaps/>
          <w:sz w:val="24"/>
        </w:rPr>
        <w:t>Vater,</w:t>
      </w:r>
      <w:r>
        <w:rPr>
          <w:sz w:val="24"/>
        </w:rPr>
        <w:t xml:space="preserve"> Ich will euch nichts Böses. Ich will euch nur lieben, liebend an Mein Vaterherz drücken. Jeden Einzelnen von euch. So lasst euch fallen in Meine Arme.</w:t>
      </w:r>
    </w:p>
    <w:p>
      <w:pPr>
        <w:pStyle w:val="Normal"/>
        <w:tabs>
          <w:tab w:val="clear" w:pos="708"/>
          <w:tab w:val="center" w:pos="4678" w:leader="none"/>
          <w:tab w:val="right" w:pos="9072" w:leader="none"/>
        </w:tabs>
        <w:spacing w:before="0" w:after="120"/>
        <w:jc w:val="both"/>
        <w:rPr/>
      </w:pPr>
      <w:r>
        <w:rPr>
          <w:sz w:val="24"/>
        </w:rPr>
        <w:t>Der Friede senkt sich hernieder. Er gibt euch Kraft und auf diesem Kontinent, auf dem ihr lebt, schließt euch zusammen, alle die hier leben, und sagt: „</w:t>
      </w:r>
      <w:r>
        <w:rPr>
          <w:smallCaps/>
          <w:sz w:val="24"/>
        </w:rPr>
        <w:t>Vater</w:t>
      </w:r>
      <w:r>
        <w:rPr>
          <w:sz w:val="24"/>
        </w:rPr>
        <w:t>, wir kommen!“ So wird Mein Wort jeden Einzelnen erreichen. Ich habe so viele ausgesandt, auf dass Mein Wort nicht unter den Teppich gekehrt werden kann, denn die Zeit ist gekommen, damit ihr offen und ehrlich über diese Erde geht.</w:t>
      </w:r>
    </w:p>
    <w:p>
      <w:pPr>
        <w:pStyle w:val="Normal"/>
        <w:tabs>
          <w:tab w:val="clear" w:pos="708"/>
          <w:tab w:val="center" w:pos="4678" w:leader="none"/>
          <w:tab w:val="right" w:pos="9072" w:leader="none"/>
        </w:tabs>
        <w:spacing w:before="0" w:after="120"/>
        <w:jc w:val="both"/>
        <w:rPr/>
      </w:pPr>
      <w:r>
        <w:rPr>
          <w:sz w:val="24"/>
        </w:rPr>
        <w:t>So freue Ich mich auf diese Zeit, die da kommt, und Ich segne euch alle, auf dass ihr versteht, was Ich meine. Mit jedem Einzelnen spreche Ich. Nehmt Mich auf! Horcht auf die Stimme in euch! Lasst eure Gedanken nicht hochkommen, wenn ihr mit Mir sprechen wollt. So horcht erst in die Stille, dann hört ihr, was Ich euch sage. Dann sprecht mit Mir. Seid offen und ehrlich und Ich gebe euch Antwort. Lasst euch ganz tief fallen, auf dass ihr Mich vernehmt.</w:t>
      </w:r>
    </w:p>
    <w:p>
      <w:pPr>
        <w:pStyle w:val="Normal"/>
        <w:tabs>
          <w:tab w:val="clear" w:pos="708"/>
          <w:tab w:val="center" w:pos="4678" w:leader="none"/>
          <w:tab w:val="right" w:pos="9072" w:leader="none"/>
        </w:tabs>
        <w:spacing w:before="0" w:after="120"/>
        <w:jc w:val="both"/>
        <w:rPr/>
      </w:pPr>
      <w:r>
        <w:rPr>
          <w:sz w:val="24"/>
        </w:rPr>
        <w:t>So geht in Frieden über diese Erde. Lasst Mein Wort in euch hörbar werden und Ich werde jeden Einzelnen an Mein Herz drücken und auch zu demjenigen, der sich noch abwendet von Mir, werde Ich immer wieder sprechen, auf dass er Mich vernimmt. So sei der Friede in euch. Das Licht möge immer tiefer in eure Herzen strahlen, dass ihr durchlichtet seid von der Urzentralsonne und ihr euch fallen lasst in den ewigen Strom des ewigen Seins.</w:t>
      </w:r>
    </w:p>
    <w:p>
      <w:pPr>
        <w:pStyle w:val="Normal"/>
        <w:tabs>
          <w:tab w:val="clear" w:pos="708"/>
          <w:tab w:val="center" w:pos="4678" w:leader="none"/>
          <w:tab w:val="right" w:pos="9072" w:leader="none"/>
        </w:tabs>
        <w:spacing w:before="0" w:after="120"/>
        <w:jc w:val="both"/>
        <w:rPr>
          <w:sz w:val="24"/>
        </w:rPr>
      </w:pPr>
      <w:r>
        <w:rPr>
          <w:sz w:val="24"/>
        </w:rPr>
        <w:t>Der Friede sei mit euch, der Segen und die Liebe und das Licht. Friede in allem Sein, Friede auf dieser Erde.</w:t>
      </w:r>
    </w:p>
    <w:p>
      <w:pPr>
        <w:pStyle w:val="Normal"/>
        <w:tabs>
          <w:tab w:val="clear" w:pos="708"/>
          <w:tab w:val="center" w:pos="4678" w:leader="none"/>
          <w:tab w:val="right" w:pos="9072" w:leader="none"/>
        </w:tabs>
        <w:spacing w:before="0" w:after="120"/>
        <w:jc w:val="both"/>
        <w:rPr/>
      </w:pPr>
      <w:r>
        <w:rPr>
          <w:color w:val="FF00FF"/>
          <w:sz w:val="24"/>
        </w:rPr>
        <w:tab/>
      </w:r>
      <w:r>
        <w:rPr>
          <w:rFonts w:cs="Matura MT Script Capitals" w:ascii="Matura MT Script Capitals" w:hAnsi="Matura MT Script Capitals"/>
          <w:color w:val="FF00FF"/>
          <w:sz w:val="24"/>
        </w:rPr>
        <w:t>Amen</w:t>
      </w:r>
      <w:r>
        <w:rPr>
          <w:color w:val="FF00FF"/>
          <w:sz w:val="24"/>
        </w:rPr>
        <w:tab/>
        <w:t>[Ed]</w:t>
      </w:r>
    </w:p>
    <w:p>
      <w:pPr>
        <w:pStyle w:val="Normal"/>
        <w:tabs>
          <w:tab w:val="clear" w:pos="708"/>
          <w:tab w:val="center" w:pos="4678" w:leader="none"/>
          <w:tab w:val="right" w:pos="9072" w:leader="none"/>
        </w:tabs>
        <w:spacing w:before="0" w:after="120"/>
        <w:jc w:val="both"/>
        <w:rPr>
          <w:color w:val="FF00FF"/>
          <w:sz w:val="24"/>
        </w:rPr>
      </w:pPr>
      <w:r>
        <w:rPr>
          <w:color w:val="FF00FF"/>
          <w:sz w:val="24"/>
        </w:rPr>
      </w:r>
    </w:p>
    <w:p>
      <w:pPr>
        <w:pStyle w:val="Normal"/>
        <w:tabs>
          <w:tab w:val="clear" w:pos="708"/>
          <w:tab w:val="center" w:pos="4678" w:leader="none"/>
          <w:tab w:val="right" w:pos="9072" w:leader="none"/>
        </w:tabs>
        <w:spacing w:before="0" w:after="120"/>
        <w:jc w:val="both"/>
        <w:rPr/>
      </w:pPr>
      <w:r>
        <w:rPr>
          <w:sz w:val="24"/>
        </w:rPr>
        <w:t xml:space="preserve">Geliebte Geschwister, Ich, euer Erlöser, der </w:t>
      </w:r>
      <w:r>
        <w:rPr>
          <w:smallCaps/>
          <w:sz w:val="24"/>
        </w:rPr>
        <w:t>Christus</w:t>
      </w:r>
      <w:r>
        <w:rPr>
          <w:sz w:val="24"/>
        </w:rPr>
        <w:t xml:space="preserve">, wie ihr Mich nennt, Ich greife das Wort unseres himmlischen </w:t>
      </w:r>
      <w:r>
        <w:rPr>
          <w:smallCaps/>
          <w:sz w:val="24"/>
        </w:rPr>
        <w:t>Vaters</w:t>
      </w:r>
      <w:r>
        <w:rPr>
          <w:sz w:val="24"/>
        </w:rPr>
        <w:t xml:space="preserve"> auf und kleide es aus mit den Schwingungen der Liebe. Ihr seid Kinder der Liebe und des Lichtes und dies sei euer Maßstab, den ihr überall anlegen könnt, wenn ihr auf eurem Planeten etwas voranbringen wollt, wenn ihr Mitschöpfer sein wollt, getragen aus dem Geiste des Ewigen.</w:t>
      </w:r>
    </w:p>
    <w:p>
      <w:pPr>
        <w:pStyle w:val="Normal"/>
        <w:tabs>
          <w:tab w:val="clear" w:pos="708"/>
          <w:tab w:val="center" w:pos="4678" w:leader="none"/>
          <w:tab w:val="right" w:pos="9072" w:leader="none"/>
        </w:tabs>
        <w:spacing w:before="0" w:after="120"/>
        <w:jc w:val="both"/>
        <w:rPr/>
      </w:pPr>
      <w:r>
        <w:rPr>
          <w:sz w:val="24"/>
        </w:rPr>
        <w:t xml:space="preserve">Ich bin die Liebe-Kraft in euch und ihr erweckt Mich als Wirkkraft zum Leben, wenn eure Gedanken und eure Taten, sowie eure Worte an der Schwingung des höchsten Prinzips geleitet sind, das der </w:t>
      </w:r>
      <w:r>
        <w:rPr>
          <w:smallCaps/>
          <w:sz w:val="24"/>
        </w:rPr>
        <w:t>Vater</w:t>
      </w:r>
      <w:r>
        <w:rPr>
          <w:sz w:val="24"/>
        </w:rPr>
        <w:t xml:space="preserve"> in Seine Schöpfung gelegt hat, vom Prinzip der demütigen und hingebungsvollen Liebe. Sie ist das Höchste und sie schreitet euch voran. So folgt diesem Ruf, darum bitte Ich, der in euch erklingt und der euch den Weg ausleuchtet, den ihr bereit seid zu gehen. Freiwillig habt ihr euch einstmals dem höchsten Gebot in der Schöpfung untergeordnet, habt gelobt, ihm zu dienen auf ewig.</w:t>
      </w:r>
    </w:p>
    <w:p>
      <w:pPr>
        <w:pStyle w:val="Normal"/>
        <w:tabs>
          <w:tab w:val="clear" w:pos="708"/>
          <w:tab w:val="center" w:pos="4678" w:leader="none"/>
          <w:tab w:val="right" w:pos="9072" w:leader="none"/>
        </w:tabs>
        <w:spacing w:before="0" w:after="120"/>
        <w:jc w:val="both"/>
        <w:rPr/>
      </w:pPr>
      <w:r>
        <w:rPr>
          <w:sz w:val="24"/>
        </w:rPr>
        <w:t>Und so geht von euch die Liebe-Kraft Gottes aus. Ihr verströmt himmlische Schwingungen in eurem Umkreis und überall da, wo ihr wirkt. Und diese Schwingungen verbinden sich mit dem Licht und der Liebe, welche von anderen Geschwistern ausgehen, um sich zu vereinigen und einzumünden in einen großen Strom, der über eure Erde hinweg fließt, sie durchdringt und durchlichtet und bereit macht zur Anhebung.</w:t>
      </w:r>
    </w:p>
    <w:p>
      <w:pPr>
        <w:pStyle w:val="Normal"/>
        <w:tabs>
          <w:tab w:val="clear" w:pos="708"/>
          <w:tab w:val="center" w:pos="4678" w:leader="none"/>
          <w:tab w:val="right" w:pos="9072" w:leader="none"/>
        </w:tabs>
        <w:spacing w:before="0" w:after="120"/>
        <w:jc w:val="both"/>
        <w:rPr/>
      </w:pPr>
      <w:r>
        <w:rPr>
          <w:sz w:val="24"/>
        </w:rPr>
        <w:t xml:space="preserve">Alle sind aufgerufen und ein jeder mag in sich selber erspüren, welchen Beitrag er leisten kann, damit das Vorhaben gelingt, welches euch schon seit langer Zeit angekündigt ist. Die äußern Umstände, die Methoden und die Wege, die sich der Geist Gottes sucht, sind nicht erheblich, sondern die Strahlkraft dahinter ist es, die ihr wahrnehmen sollt und die euch kräftigt und führt, damit ihr mit vielen anderen zusammen etwas in Bewegung setzt und es am Strömen haltet, was für euch alle, als Menschengeschlecht und als Bewohner eines geliebten Planeten, hinführt zu eurem Dienen, welches euch heiligt, welches euch ehrt und euch gewiss macht zu empfangen die ewige Liebe und Strahlkraft unseres himmlischen </w:t>
      </w:r>
      <w:r>
        <w:rPr>
          <w:smallCaps/>
          <w:sz w:val="24"/>
        </w:rPr>
        <w:t>Vaters</w:t>
      </w:r>
      <w:r>
        <w:rPr>
          <w:sz w:val="24"/>
        </w:rPr>
        <w:t>.</w:t>
      </w:r>
    </w:p>
    <w:p>
      <w:pPr>
        <w:pStyle w:val="Normal"/>
        <w:tabs>
          <w:tab w:val="clear" w:pos="708"/>
          <w:tab w:val="center" w:pos="4678" w:leader="none"/>
          <w:tab w:val="right" w:pos="9072" w:leader="none"/>
        </w:tabs>
        <w:spacing w:before="0" w:after="120"/>
        <w:jc w:val="both"/>
        <w:rPr/>
      </w:pPr>
      <w:r>
        <w:rPr>
          <w:sz w:val="24"/>
        </w:rPr>
        <w:t xml:space="preserve">Wenn ihr euch hingebt im Sinne der Liebe, wenn ihr euer Ich hintanstellt und euch ganz auf den Willen unseres himmlischen </w:t>
      </w:r>
      <w:r>
        <w:rPr>
          <w:smallCaps/>
          <w:sz w:val="24"/>
        </w:rPr>
        <w:t>Vaters</w:t>
      </w:r>
      <w:r>
        <w:rPr>
          <w:sz w:val="24"/>
        </w:rPr>
        <w:t xml:space="preserve"> einschwingt, dann wisst ihr, was als Nächstes zu tun ist, was noch etwas Zeit hat, bearbeitet zu werden, und was der Augenblick von euch verlangt. Ein jeder von euch kann Impulse wahrnehmen, er kann bereits Schwingungen fühlen, die ihm früher noch verborgen waren. Auf dem Weg hin zur Entwicklung ins Licht seid ihr schon ein großes Stück vorangeschritten und Freude aus den himmlischen Regionen kommt euch entgegen, ja zieht euch hinan und ist zugleich Schutz und Führung für euch.</w:t>
      </w:r>
    </w:p>
    <w:p>
      <w:pPr>
        <w:pStyle w:val="Normal"/>
        <w:tabs>
          <w:tab w:val="clear" w:pos="708"/>
          <w:tab w:val="center" w:pos="4678" w:leader="none"/>
          <w:tab w:val="right" w:pos="9072" w:leader="none"/>
        </w:tabs>
        <w:spacing w:before="0" w:after="120"/>
        <w:jc w:val="both"/>
        <w:rPr/>
      </w:pPr>
      <w:r>
        <w:rPr>
          <w:sz w:val="24"/>
        </w:rPr>
        <w:t xml:space="preserve">Alles ist im großen Plan unseres himmlischen </w:t>
      </w:r>
      <w:r>
        <w:rPr>
          <w:smallCaps/>
          <w:sz w:val="24"/>
        </w:rPr>
        <w:t>Vaters</w:t>
      </w:r>
      <w:r>
        <w:rPr>
          <w:sz w:val="24"/>
        </w:rPr>
        <w:t xml:space="preserve"> wohl und weise vorgesehen. So sollte Freude in euch aufkeimen, wenn ihr euch dies klar macht, dass ihr zusammen mit einer großen Schar von Aufgerufenen unterwegs seid, um dieser eurer Welt das Licht zu sein nach euren Möglichkeiten und die Liebe zu geben, so gut ihr es vermögt. Seid ihr einmal ausgebrannt und liegt darnieder, dann erinnert euch, dass ihr mit der unerschöpflichen Quelle allen Seins verbunden seid und macht auf die innere Tür, damit der göttliche Strom euch wieder erreichen kann.</w:t>
      </w:r>
    </w:p>
    <w:p>
      <w:pPr>
        <w:pStyle w:val="Normal"/>
        <w:tabs>
          <w:tab w:val="clear" w:pos="708"/>
          <w:tab w:val="center" w:pos="4678" w:leader="none"/>
          <w:tab w:val="right" w:pos="9072" w:leader="none"/>
        </w:tabs>
        <w:spacing w:before="0" w:after="120"/>
        <w:jc w:val="both"/>
        <w:rPr/>
      </w:pPr>
      <w:r>
        <w:rPr>
          <w:sz w:val="24"/>
        </w:rPr>
        <w:t>Sucht nicht im Äußern. Schiebt nicht die Schuld hin und her, sondern begreift in solchen Augenblicken, wenn ihr darniederliegt, wenn euch etwas schmerzt in der Seele, wenn etwas drückt oder wenn ihr gedrückt werdet von anderen, dass ihr selbst daran Anteil habt. Solche Momente können Geschenke sein, damit ihr aufwacht, damit ihr erneut euer Haupt erhebt und aufblickt zum Himmel, von dem euch der göttliche Strahl entgegen kommt, der euch emporziehen möchte, der euch wieder aufrichtet und stärkt.</w:t>
      </w:r>
    </w:p>
    <w:p>
      <w:pPr>
        <w:pStyle w:val="Normal"/>
        <w:tabs>
          <w:tab w:val="clear" w:pos="708"/>
          <w:tab w:val="center" w:pos="4678" w:leader="none"/>
          <w:tab w:val="right" w:pos="9072" w:leader="none"/>
        </w:tabs>
        <w:spacing w:before="0" w:after="120"/>
        <w:jc w:val="both"/>
        <w:rPr/>
      </w:pPr>
      <w:r>
        <w:rPr>
          <w:sz w:val="24"/>
        </w:rPr>
        <w:t xml:space="preserve">Lasst euch von dem Gesagten nicht schrecken, sondern wappnet euch und stärkt euch in eurem Inneren durch Meine Liebe-Kraft, durch die Schwingung in den gesagten Worten, die euch aufbauen sollen und Mut zusprechen. Ihr seid nicht alleine und abgekoppelt von himmlischen Energien, sondern die göttlichen Boten stehen euch bei. Sie sind an eurer Seite alle Zeit, doch ihr müsst euch helfen </w:t>
      </w:r>
      <w:r>
        <w:rPr>
          <w:i/>
          <w:sz w:val="24"/>
        </w:rPr>
        <w:t>lassen</w:t>
      </w:r>
      <w:r>
        <w:rPr>
          <w:sz w:val="24"/>
        </w:rPr>
        <w:t>.</w:t>
      </w:r>
    </w:p>
    <w:p>
      <w:pPr>
        <w:pStyle w:val="Normal"/>
        <w:tabs>
          <w:tab w:val="clear" w:pos="708"/>
          <w:tab w:val="center" w:pos="4678" w:leader="none"/>
          <w:tab w:val="right" w:pos="9072" w:leader="none"/>
        </w:tabs>
        <w:spacing w:before="0" w:after="120"/>
        <w:jc w:val="both"/>
        <w:rPr/>
      </w:pPr>
      <w:r>
        <w:rPr>
          <w:sz w:val="24"/>
        </w:rPr>
        <w:t xml:space="preserve">Ihr kennt das Wort vom Anklopfen, vom Bitten und danach vom Empfangen, ja vom Überschüttet-werden mit all der Kraft, mit all der Liebe, die Ich bin. Ich als der </w:t>
      </w:r>
      <w:r>
        <w:rPr>
          <w:smallCaps/>
          <w:sz w:val="24"/>
        </w:rPr>
        <w:t>Christus</w:t>
      </w:r>
      <w:r>
        <w:rPr>
          <w:sz w:val="24"/>
        </w:rPr>
        <w:t>-Geist in euch, möchte durch eure Hände, durch eure Worte und durch eure Gedanken wirken. Ich möchte segnen und Frieden bringen und durch euch geistige Stärke vermitteln, möchte trösten und Beistand sein. Es wird der Ruf an euch ergehen, zu einer bestimmten Zeit, an einem bestimmten Ort, und dann wird all das gefordert von euch, worauf ihr euch jetzt und von nun an verbreiten sollt.</w:t>
      </w:r>
    </w:p>
    <w:p>
      <w:pPr>
        <w:pStyle w:val="Normal"/>
        <w:tabs>
          <w:tab w:val="clear" w:pos="708"/>
          <w:tab w:val="center" w:pos="4678" w:leader="none"/>
          <w:tab w:val="right" w:pos="9072" w:leader="none"/>
        </w:tabs>
        <w:spacing w:before="0" w:after="120"/>
        <w:jc w:val="both"/>
        <w:rPr/>
      </w:pPr>
      <w:r>
        <w:rPr>
          <w:sz w:val="24"/>
        </w:rPr>
        <w:t>Nützet die Zeit, darum bitte Ich, seid aufgeschlossen und wachsam, nicht verängstigt oder furchtsam, sondern tretet als bewusstes Gotteskind all den Anforderungen gegenüber, die das Schicksal an euch heranträgt. Wenn ihr in Meinem Geiste lebt und mit Mir im Inneren verbunden seid, dann wachst ihr über euch selbst hinaus, denn dann seid es nicht ihr, welche wirken, sondern es ist Meine Kraft, die Kraft der ewig-heiligen Liebe, die durch euch hindurch strahlt, die Licht und Liebe bringt für alle eure Nächsten.</w:t>
      </w:r>
    </w:p>
    <w:p>
      <w:pPr>
        <w:pStyle w:val="Normal"/>
        <w:tabs>
          <w:tab w:val="clear" w:pos="708"/>
          <w:tab w:val="center" w:pos="4678" w:leader="none"/>
          <w:tab w:val="right" w:pos="9072" w:leader="none"/>
        </w:tabs>
        <w:spacing w:before="0" w:after="120"/>
        <w:jc w:val="both"/>
        <w:rPr/>
      </w:pPr>
      <w:r>
        <w:rPr>
          <w:sz w:val="24"/>
        </w:rPr>
        <w:t>Euer Schicksalsweg ist vergleichbar dem Wellengang auf dem Ozean. Nach einem Höhengang kommt ein Tal. Aber sicher kommt nach einem Tal wieder ein Aufstieg. Und wenn es euch gelingt, die innere Schwingung hochzuhalten, dann könnt ihr die Täler leichter durchschreiten und werdet von hohen Wellen nicht hinweggespült. Ihr ruht dann ganz in eurer Mitte und Ich, zusammen mit euch, halte das Steuerrad eures Lebensbootes und ihr durchpflügt all das Auf und Ab, dem ihr hier auf Erden ausgesetzt seid.</w:t>
      </w:r>
    </w:p>
    <w:p>
      <w:pPr>
        <w:pStyle w:val="Normal"/>
        <w:tabs>
          <w:tab w:val="clear" w:pos="708"/>
          <w:tab w:val="center" w:pos="4678" w:leader="none"/>
          <w:tab w:val="right" w:pos="9072" w:leader="none"/>
        </w:tabs>
        <w:spacing w:before="0" w:after="120"/>
        <w:jc w:val="both"/>
        <w:rPr/>
      </w:pPr>
      <w:r>
        <w:rPr>
          <w:sz w:val="24"/>
        </w:rPr>
        <w:t xml:space="preserve">So nehmt euch ein Herz, darum bitte Ich abermals, macht euch euren göttlichen Status, der euch verliehen ist, bewusst und dann seid der Leuchtturm, seid das Leuchtschiff oder der Fels im tosenden Meer. Eure Geschwister, um die ihr besorgt seid, brauchen solche Orientierungspunkte. Und wenn Ich durch euch wirken darf, dann schließt ihr Herzen auf, dann gehen Lichter an in den Seelen und die lodernde Flamme kann sich herausbilden auf eurer Ebene und den Lobpreis, ja den Lobgesang hervorbringen zur Ehre unseres himmlischen </w:t>
      </w:r>
      <w:r>
        <w:rPr>
          <w:smallCaps/>
          <w:sz w:val="24"/>
        </w:rPr>
        <w:t>Vaters</w:t>
      </w:r>
      <w:r>
        <w:rPr>
          <w:sz w:val="24"/>
        </w:rPr>
        <w:t>.</w:t>
      </w:r>
    </w:p>
    <w:p>
      <w:pPr>
        <w:pStyle w:val="Normal"/>
        <w:tabs>
          <w:tab w:val="clear" w:pos="708"/>
          <w:tab w:val="center" w:pos="4678" w:leader="none"/>
          <w:tab w:val="right" w:pos="9072" w:leader="none"/>
        </w:tabs>
        <w:spacing w:before="0" w:after="120"/>
        <w:jc w:val="both"/>
        <w:rPr/>
      </w:pPr>
      <w:r>
        <w:rPr>
          <w:sz w:val="24"/>
        </w:rPr>
        <w:t>Ihm dient, so bitte Ich, im Namen Seiner Liebe, welche Ich in euch bin. Ich umarme euch und halte Meine schützenden Hände über euch. Die göttlichen Boten sind bei euch und Mein Licht leuchtet euch in der Finsternis.</w:t>
      </w:r>
    </w:p>
    <w:p>
      <w:pPr>
        <w:pStyle w:val="Normal"/>
        <w:tabs>
          <w:tab w:val="clear" w:pos="708"/>
          <w:tab w:val="center" w:pos="4678" w:leader="none"/>
          <w:tab w:val="right" w:pos="9072" w:leader="none"/>
        </w:tabs>
        <w:spacing w:before="0" w:after="120"/>
        <w:jc w:val="both"/>
        <w:rPr/>
      </w:pPr>
      <w:r>
        <w:rPr>
          <w:sz w:val="24"/>
        </w:rPr>
        <w:t>So gehet euren Weg, der euch vorgezeichnet ist und den ihr bereit wart zu gehen bei eurem Weggang aus einer anderen Ebene und erinnert euch an euer Versprechen, das ihr hoch und heilig gabt und welches es nun einzulösen gilt.</w:t>
      </w:r>
    </w:p>
    <w:p>
      <w:pPr>
        <w:pStyle w:val="Normal"/>
        <w:tabs>
          <w:tab w:val="clear" w:pos="708"/>
          <w:tab w:val="center" w:pos="4678" w:leader="none"/>
          <w:tab w:val="right" w:pos="9072" w:leader="none"/>
        </w:tabs>
        <w:spacing w:before="0" w:after="120"/>
        <w:jc w:val="both"/>
        <w:rPr/>
      </w:pPr>
      <w:r>
        <w:rPr>
          <w:sz w:val="24"/>
        </w:rPr>
        <w:t xml:space="preserve">Dafür danke Ich euch und stärke euch mit all Meiner Liebe, mit der unendlichen Liebe unseres himmlischen </w:t>
      </w:r>
      <w:r>
        <w:rPr>
          <w:smallCaps/>
          <w:sz w:val="24"/>
        </w:rPr>
        <w:t>Vaters</w:t>
      </w:r>
      <w:r>
        <w:rPr>
          <w:sz w:val="24"/>
        </w:rPr>
        <w:t>. Seine Sehnsucht ruft euch und will euch zärtlich und liebevoll in Empfang nehmen, wenn ihr all das hinter euch gelassen habt, was noch zu bewältigen ist. Dafür seid gesegnet und gestärkt.</w:t>
      </w:r>
    </w:p>
    <w:p>
      <w:pPr>
        <w:pStyle w:val="Normal"/>
        <w:tabs>
          <w:tab w:val="clear" w:pos="708"/>
          <w:tab w:val="center" w:pos="4678" w:leader="none"/>
          <w:tab w:val="right" w:pos="9072" w:leader="none"/>
        </w:tabs>
        <w:spacing w:before="0" w:after="120"/>
        <w:jc w:val="both"/>
        <w:rPr/>
      </w:pPr>
      <w:r>
        <w:rPr>
          <w:color w:val="FF00FF"/>
          <w:sz w:val="24"/>
        </w:rPr>
        <w:tab/>
      </w:r>
      <w:r>
        <w:rPr>
          <w:rFonts w:cs="Matura MT Script Capitals" w:ascii="Matura MT Script Capitals" w:hAnsi="Matura MT Script Capitals"/>
          <w:color w:val="FF00FF"/>
          <w:sz w:val="24"/>
        </w:rPr>
        <w:t>Amen</w:t>
      </w:r>
      <w:r>
        <w:rPr>
          <w:color w:val="FF00FF"/>
          <w:sz w:val="24"/>
        </w:rPr>
        <w:tab/>
        <w:t>[Lo]</w:t>
      </w:r>
    </w:p>
    <w:p>
      <w:pPr>
        <w:pStyle w:val="Normal"/>
        <w:tabs>
          <w:tab w:val="clear" w:pos="708"/>
          <w:tab w:val="center" w:pos="4678" w:leader="none"/>
          <w:tab w:val="right" w:pos="9072" w:leader="none"/>
        </w:tabs>
        <w:spacing w:before="0" w:after="120"/>
        <w:jc w:val="both"/>
        <w:rPr>
          <w:color w:val="FF00FF"/>
          <w:sz w:val="24"/>
        </w:rPr>
      </w:pPr>
      <w:r>
        <w:rPr>
          <w:color w:val="FF00FF"/>
          <w:sz w:val="24"/>
        </w:rPr>
      </w:r>
    </w:p>
    <w:p>
      <w:pPr>
        <w:pStyle w:val="Normal"/>
        <w:tabs>
          <w:tab w:val="clear" w:pos="708"/>
          <w:tab w:val="right" w:pos="9072" w:leader="none"/>
        </w:tabs>
        <w:spacing w:before="0" w:after="120"/>
        <w:jc w:val="both"/>
        <w:rPr/>
      </w:pPr>
      <w:r>
        <w:rPr>
          <w:sz w:val="24"/>
        </w:rPr>
        <w:t xml:space="preserve">Gott zum Gruß, liebe Geschwister! Ich komme aus den lichten Ebenen zu euch. </w:t>
      </w:r>
      <w:r>
        <w:rPr>
          <w:sz w:val="24"/>
          <w:u w:val="dotted"/>
        </w:rPr>
        <w:t>Ich bin ausgewählt worden von all euren Begleitern</w:t>
      </w:r>
      <w:r>
        <w:rPr>
          <w:sz w:val="24"/>
        </w:rPr>
        <w:t>, die immer um euch sind, um euch das Licht immer tiefer in euer Herz zu senken. Wir, die wir ausgegangen sind, euch Stütze zu sein, begleiten euch in eurem täglichen Leben.</w:t>
      </w:r>
    </w:p>
    <w:p>
      <w:pPr>
        <w:pStyle w:val="Normal"/>
        <w:tabs>
          <w:tab w:val="clear" w:pos="708"/>
          <w:tab w:val="right" w:pos="9072" w:leader="none"/>
        </w:tabs>
        <w:spacing w:before="0" w:after="120"/>
        <w:jc w:val="both"/>
        <w:rPr/>
      </w:pPr>
      <w:r>
        <w:rPr>
          <w:sz w:val="24"/>
        </w:rPr>
        <w:t xml:space="preserve">So, meine geliebten Geschwister, denkt des Öfteren am Tag an eure Begleiter, denn wir, die wir aus den lichten Reichen kommen und das Licht in euch senken und euch immer wieder einhüllen in den Lichtstrahl eures und unseres himmlischen </w:t>
      </w:r>
      <w:r>
        <w:rPr>
          <w:smallCaps/>
          <w:sz w:val="24"/>
        </w:rPr>
        <w:t>Vaters</w:t>
      </w:r>
      <w:r>
        <w:rPr>
          <w:sz w:val="24"/>
        </w:rPr>
        <w:t>, wir sind alle Geschwister, kommen alle aus dem Licht und wir haben uns bereit erklärt, euch Stütze zu sein, im Alltag euch zu begleiten, euch Verbindungen zu geben.</w:t>
      </w:r>
    </w:p>
    <w:p>
      <w:pPr>
        <w:pStyle w:val="Normal"/>
        <w:tabs>
          <w:tab w:val="clear" w:pos="708"/>
          <w:tab w:val="right" w:pos="9072" w:leader="none"/>
        </w:tabs>
        <w:spacing w:before="0" w:after="120"/>
        <w:jc w:val="both"/>
        <w:rPr/>
      </w:pPr>
      <w:r>
        <w:rPr>
          <w:sz w:val="24"/>
        </w:rPr>
        <w:t xml:space="preserve">Wir führen euch oft wieder lichte Seelen zu, die verstehen, was jetzt geschieht. So erfolgt der Zusammenschluss im Geiste. Im Geist sind wir eine Familie. Ihr habt Geschwister um euch, die euch eng verbunden sind. Wir umarmen euch, wir lieben euch. Ihr seid eingebunden in die Familie des himmlischen </w:t>
      </w:r>
      <w:r>
        <w:rPr>
          <w:smallCaps/>
          <w:sz w:val="24"/>
        </w:rPr>
        <w:t>Vaters</w:t>
      </w:r>
      <w:r>
        <w:rPr>
          <w:sz w:val="24"/>
        </w:rPr>
        <w:t xml:space="preserve"> und wir, wir begleiten euch auf all euren Wegen.</w:t>
      </w:r>
    </w:p>
    <w:p>
      <w:pPr>
        <w:pStyle w:val="Normal"/>
        <w:tabs>
          <w:tab w:val="clear" w:pos="708"/>
          <w:tab w:val="right" w:pos="9072" w:leader="none"/>
        </w:tabs>
        <w:spacing w:before="0" w:after="120"/>
        <w:jc w:val="both"/>
        <w:rPr/>
      </w:pPr>
      <w:r>
        <w:rPr>
          <w:sz w:val="24"/>
        </w:rPr>
        <w:t xml:space="preserve">So ihr in Not seid, sprecht unseren Bruder </w:t>
      </w:r>
      <w:r>
        <w:rPr>
          <w:smallCaps/>
          <w:sz w:val="24"/>
        </w:rPr>
        <w:t>Jesus Christus</w:t>
      </w:r>
      <w:r>
        <w:rPr>
          <w:sz w:val="24"/>
        </w:rPr>
        <w:t xml:space="preserve"> an, und ihr werdet Hilfe bekommen. Sprecht den himmlischen </w:t>
      </w:r>
      <w:r>
        <w:rPr>
          <w:smallCaps/>
          <w:sz w:val="24"/>
        </w:rPr>
        <w:t>Vater</w:t>
      </w:r>
      <w:r>
        <w:rPr>
          <w:sz w:val="24"/>
        </w:rPr>
        <w:t xml:space="preserve"> an, und ihr werdet Hilfe bekommen, denn wir sind ausgegangen, um euch Beistand zu geben. Und so ihr das Licht ruft, kommen wir. Wir kommen, wir sind immer da. So verzweifelt nicht, sondern lehnt euch an die himmlischen Gesetze an und ihr werdet immer wieder den Segen des </w:t>
      </w:r>
      <w:r>
        <w:rPr>
          <w:smallCaps/>
          <w:sz w:val="24"/>
        </w:rPr>
        <w:t>Vaters</w:t>
      </w:r>
      <w:r>
        <w:rPr>
          <w:sz w:val="24"/>
        </w:rPr>
        <w:t xml:space="preserve"> verspüren, denn die Zeit ist angebrochen, damit diese Erde gereinigt wird, dass sie aufsteigen kann in lichtere Gefilde.</w:t>
      </w:r>
    </w:p>
    <w:p>
      <w:pPr>
        <w:pStyle w:val="Normal"/>
        <w:tabs>
          <w:tab w:val="clear" w:pos="708"/>
          <w:tab w:val="right" w:pos="9072" w:leader="none"/>
        </w:tabs>
        <w:spacing w:before="0" w:after="120"/>
        <w:jc w:val="both"/>
        <w:rPr/>
      </w:pPr>
      <w:r>
        <w:rPr>
          <w:sz w:val="24"/>
        </w:rPr>
        <w:t xml:space="preserve">So lasst euch von der Schwingung des Lichtes tragen. Wir hüllen euch ein in das Liebe-Licht des ewigen Seins. Wir sind alle ein Strom, ein Licht, ein Geist. Der </w:t>
      </w:r>
      <w:r>
        <w:rPr>
          <w:smallCaps/>
          <w:sz w:val="24"/>
        </w:rPr>
        <w:t>Vater</w:t>
      </w:r>
      <w:r>
        <w:rPr>
          <w:sz w:val="24"/>
        </w:rPr>
        <w:t>, der euch über alles liebt, hält Seine schützende Hand über diese Erde. So sind viele Geistgeschwister aufgebrochen, um diese Erde einzuhüllen in das Licht des ewigen Seins. Und immer werdet verspüren, wie alle Kräfte zusammenwirken, um euch alle Beistand zu sein, und ihr werdet erfahren, dass alle Naturwesen sich zusammenschließen, um dieser Erde zum Licht zu verhelfen.</w:t>
      </w:r>
    </w:p>
    <w:p>
      <w:pPr>
        <w:pStyle w:val="Normal"/>
        <w:tabs>
          <w:tab w:val="clear" w:pos="708"/>
          <w:tab w:val="right" w:pos="9072" w:leader="none"/>
        </w:tabs>
        <w:spacing w:before="0" w:after="120"/>
        <w:jc w:val="both"/>
        <w:rPr/>
      </w:pPr>
      <w:r>
        <w:rPr>
          <w:sz w:val="24"/>
        </w:rPr>
        <w:t xml:space="preserve">Denn diese Mutter Erde, die so viel erleiden musste, tut sich auf und sie reinigt sich von all den Plagen und all diesen Vergiftungen, die sie bekommen hat. So fließt aus dieses Gift und wandelt sich in Licht. Es wird alles nach außen gekehrt, wie ihr schon vernommen habt, so auch diese Mutter Erde. Und unser heiliger </w:t>
      </w:r>
      <w:r>
        <w:rPr>
          <w:smallCaps/>
          <w:sz w:val="24"/>
        </w:rPr>
        <w:t>Vater</w:t>
      </w:r>
      <w:r>
        <w:rPr>
          <w:sz w:val="24"/>
        </w:rPr>
        <w:t>, unser Ur-</w:t>
      </w:r>
      <w:r>
        <w:rPr>
          <w:smallCaps/>
          <w:sz w:val="24"/>
        </w:rPr>
        <w:t>Vater</w:t>
      </w:r>
      <w:r>
        <w:rPr>
          <w:sz w:val="24"/>
        </w:rPr>
        <w:t>, segnet und es wandelt sich. Und ihr, geliebte Menschenkinder, die ihr über diese Erde wandelt, geht segnend über diese Erde und ihr werdet eins mit dieser Erde, eins mit dem Urstrom des ewigen Seins, eins mit dem Licht, mit der Liebe, eins in allem Sein.</w:t>
      </w:r>
    </w:p>
    <w:p>
      <w:pPr>
        <w:pStyle w:val="Normal"/>
        <w:tabs>
          <w:tab w:val="clear" w:pos="708"/>
          <w:tab w:val="right" w:pos="9072" w:leader="none"/>
        </w:tabs>
        <w:spacing w:before="0" w:after="120"/>
        <w:jc w:val="both"/>
        <w:rPr/>
      </w:pPr>
      <w:r>
        <w:rPr>
          <w:sz w:val="24"/>
        </w:rPr>
        <w:t>Wir, die wir um euch sind, begleiten euch, freuen uns, wenn ihr Fortschritte macht, und wir umarmen euch und geben euch die Kraft, die wir empfangen, weiter. Und so gebt diese Kraft jedem Einzelnen weiter, auf dass diese Erde gesundet und lichtdurchstrahlt emporsteigen kann. So geht die Verfeinerung von innen nach außen, auf dass alles sichtbar werde. Dazu werden wir alle unterstützt von der Urzentralsonne, denn die Urzentralsonne bescheint alles, den kleinsten Winkel im Herzen, den kleinsten Winkel auf dieser Erde.</w:t>
      </w:r>
    </w:p>
    <w:p>
      <w:pPr>
        <w:pStyle w:val="Normal"/>
        <w:tabs>
          <w:tab w:val="clear" w:pos="708"/>
          <w:tab w:val="right" w:pos="9072" w:leader="none"/>
        </w:tabs>
        <w:spacing w:before="0" w:after="120"/>
        <w:jc w:val="both"/>
        <w:rPr/>
      </w:pPr>
      <w:r>
        <w:rPr>
          <w:sz w:val="24"/>
        </w:rPr>
        <w:t xml:space="preserve">Und so lasst euch fallen in die Arme des </w:t>
      </w:r>
      <w:r>
        <w:rPr>
          <w:smallCaps/>
          <w:sz w:val="24"/>
        </w:rPr>
        <w:t>Vaters</w:t>
      </w:r>
      <w:r>
        <w:rPr>
          <w:sz w:val="24"/>
        </w:rPr>
        <w:t xml:space="preserve"> und in </w:t>
      </w:r>
      <w:r>
        <w:rPr>
          <w:smallCaps/>
          <w:sz w:val="24"/>
        </w:rPr>
        <w:t>Jesus Christus</w:t>
      </w:r>
      <w:r>
        <w:rPr>
          <w:sz w:val="24"/>
        </w:rPr>
        <w:t xml:space="preserve">. Der leuchtet euch, auf dass ihr den Weg jederzeit seht. Und so, meine geliebten Brüder und Schwestern, seid gesegnet. Geht euren Weg im Namen Gottes und </w:t>
      </w:r>
      <w:r>
        <w:rPr>
          <w:smallCaps/>
          <w:sz w:val="24"/>
        </w:rPr>
        <w:t>Jesus Christus</w:t>
      </w:r>
      <w:r>
        <w:rPr>
          <w:sz w:val="24"/>
        </w:rPr>
        <w:t xml:space="preserve"> und wir, eure Begleiter, freuen uns, wenn ihr wieder einen Schritt zur Durchlichtung gemacht habt.</w:t>
      </w:r>
    </w:p>
    <w:p>
      <w:pPr>
        <w:pStyle w:val="Normal"/>
        <w:tabs>
          <w:tab w:val="clear" w:pos="708"/>
          <w:tab w:val="right" w:pos="9072" w:leader="none"/>
        </w:tabs>
        <w:spacing w:before="0" w:after="120"/>
        <w:jc w:val="both"/>
        <w:rPr/>
      </w:pPr>
      <w:r>
        <w:rPr>
          <w:sz w:val="24"/>
        </w:rPr>
        <w:t xml:space="preserve">So strahlt das Licht um euch, hüllt euch ein, gibt euch Kraft, gibt euch Liebe. Wir, die wir um euch sind, grüßen euch aus der Heimat, denn viele Geschwister warten auf eure Rückkehr. So seid gegrüßt aus den himmlischen Bereichen eurer Geschwister. Friede sei mit euch und wir, wir begleiten euch auf eurem Weg zu unserem </w:t>
      </w:r>
      <w:r>
        <w:rPr>
          <w:smallCaps/>
          <w:sz w:val="24"/>
        </w:rPr>
        <w:t>Vater</w:t>
      </w:r>
      <w:r>
        <w:rPr>
          <w:sz w:val="24"/>
        </w:rPr>
        <w:t>. So grüße ich euch noch mal, umarme euch und gebe euch das Licht weiter, das wir bekomm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FF"/>
          <w:sz w:val="24"/>
        </w:rPr>
        <w:tab/>
        <w:t>Gott zum Gruß, liebe Geschwister!</w:t>
        <w:tab/>
      </w:r>
      <w:r>
        <w:rPr>
          <w:color w:val="FF00FF"/>
          <w:sz w:val="24"/>
        </w:rPr>
        <w:t>[Ed]</w:t>
      </w:r>
    </w:p>
    <w:p>
      <w:pPr>
        <w:pStyle w:val="Normal"/>
        <w:tabs>
          <w:tab w:val="clear" w:pos="708"/>
          <w:tab w:val="center" w:pos="4678" w:leader="none"/>
          <w:tab w:val="right" w:pos="9072" w:leader="none"/>
        </w:tabs>
        <w:spacing w:before="60" w:after="120"/>
        <w:rPr>
          <w:color w:val="FF00FF"/>
          <w:sz w:val="24"/>
        </w:rPr>
      </w:pPr>
      <w:r>
        <w:rPr>
          <w:color w:val="FF00FF"/>
          <w:sz w:val="24"/>
        </w:rPr>
      </w:r>
    </w:p>
    <w:p>
      <w:pPr>
        <w:pStyle w:val="Normal"/>
        <w:tabs>
          <w:tab w:val="clear" w:pos="708"/>
          <w:tab w:val="center" w:pos="4678" w:leader="none"/>
          <w:tab w:val="right" w:pos="9072" w:leader="none"/>
        </w:tabs>
        <w:spacing w:before="60" w:after="120"/>
        <w:jc w:val="both"/>
        <w:rPr/>
      </w:pPr>
      <w:r>
        <w:rPr>
          <w:sz w:val="24"/>
        </w:rPr>
        <w:t xml:space="preserve">Gott zum Gruß, ihr lieben Geschwister! Ich bin der </w:t>
      </w:r>
      <w:r>
        <w:rPr>
          <w:sz w:val="24"/>
          <w:u w:val="dotted"/>
        </w:rPr>
        <w:t>Geist der Mutter Erde</w:t>
      </w:r>
      <w:r>
        <w:rPr>
          <w:sz w:val="24"/>
        </w:rPr>
        <w:t xml:space="preserve"> und es ist die Erlaubnis ergangen, über das Band der Liebe durch Worte zu euch zu sprechen. Wie ihr selbst wisst, ist derzeit der Zustand eures Planeten teilweise Besorgnis erregend. In vielfacher Weise habt ihr als Menschengeschlecht eurer irdischen Heimat Schaden zugefügt. Teilweise unabsichtlich, jedoch manchmal voll im Wissen und die Folgen kennend.</w:t>
      </w:r>
    </w:p>
    <w:p>
      <w:pPr>
        <w:pStyle w:val="Normal"/>
        <w:tabs>
          <w:tab w:val="clear" w:pos="708"/>
          <w:tab w:val="center" w:pos="4678" w:leader="none"/>
          <w:tab w:val="right" w:pos="9072" w:leader="none"/>
        </w:tabs>
        <w:spacing w:before="60" w:after="120"/>
        <w:jc w:val="both"/>
        <w:rPr/>
      </w:pPr>
      <w:r>
        <w:rPr>
          <w:sz w:val="24"/>
        </w:rPr>
        <w:t xml:space="preserve">Der </w:t>
      </w:r>
      <w:r>
        <w:rPr>
          <w:smallCaps/>
          <w:sz w:val="24"/>
        </w:rPr>
        <w:t>Vater</w:t>
      </w:r>
      <w:r>
        <w:rPr>
          <w:sz w:val="24"/>
        </w:rPr>
        <w:t xml:space="preserve"> hat euch einen Planeten geschenkt, auf dass ihr reifen könnt, auf dass ihr Erfahrungen machen könnt in vielfältigster Weise. Alles was euch umgibt an Irdischem, stammt von mir. Dies ist mein Beitrag im Dienen in der Liebe. Alles ist euch jedoch von unserem himmlischen </w:t>
      </w:r>
      <w:r>
        <w:rPr>
          <w:smallCaps/>
          <w:sz w:val="24"/>
        </w:rPr>
        <w:t>Vater</w:t>
      </w:r>
      <w:r>
        <w:rPr>
          <w:sz w:val="24"/>
        </w:rPr>
        <w:t xml:space="preserve"> gegeben und ich bin nur ein ausführendes Organ. So bin nicht ich es, den ihr schädigt, sondern ihr schädigt mit dem, was ihr gegen die Gesetze der Natur und gegen geistige Gesetze tut, eure eigene Herkunft. Ihr beschmutzt den göttlichen Geist, ihr handelt gegen die Güte und das Wohlwollen eures Schöpfers.</w:t>
      </w:r>
    </w:p>
    <w:p>
      <w:pPr>
        <w:pStyle w:val="Normal"/>
        <w:tabs>
          <w:tab w:val="clear" w:pos="708"/>
          <w:tab w:val="center" w:pos="4678" w:leader="none"/>
          <w:tab w:val="right" w:pos="9072" w:leader="none"/>
        </w:tabs>
        <w:spacing w:before="60" w:after="120"/>
        <w:jc w:val="both"/>
        <w:rPr/>
      </w:pPr>
      <w:r>
        <w:rPr>
          <w:sz w:val="24"/>
        </w:rPr>
        <w:t>So bitte ich euch, ihr wohlmeinenden Geschwister, die ihr euch der Liebe und dem Lichte Gottes verpflichtet habt: Haltet dagegen mit all euren Möglichkeiten, die euch hier auf Erden als Geistkinder Gottes gegeben sind. Sendet in die Bereiche, wo Verschmutzungen und menschengemachte Katastrophen überhand nehmen, eure Segensgedanken, eure aufbauende Hilfe, die ihr mittels Gedankenkraft weiterleiten könnt, abgeleitet von dem göttlichen Urstrom, den ihr empfangt.</w:t>
      </w:r>
    </w:p>
    <w:p>
      <w:pPr>
        <w:pStyle w:val="Normal"/>
        <w:tabs>
          <w:tab w:val="clear" w:pos="708"/>
          <w:tab w:val="center" w:pos="4678" w:leader="none"/>
          <w:tab w:val="right" w:pos="9072" w:leader="none"/>
        </w:tabs>
        <w:spacing w:before="60" w:after="120"/>
        <w:jc w:val="both"/>
        <w:rPr/>
      </w:pPr>
      <w:r>
        <w:rPr>
          <w:sz w:val="24"/>
        </w:rPr>
        <w:t>Klärt auf und sprecht über eure geistigen Erkenntnisse mit all denen, die dafür ein offenes Ohr haben und tut euch zusammen, damit eure Wirkkraft gestärkt wird und eure Erkenntnisse einer breiten Öffentlichkeit vermittelt werden. Und denkt daran, eure geistigen Kräfte sind oft viel wirkungsvoller als das, was ihr mit euren eigenen Händen und mit eurem Mund tun könnt. Ihr seid Geschöpfe aus dem ewigen Reich und deshalb seid ihr mehr als nur ein irdischer Körper, der bekleidet ist mit irdischem Tand. Und sei dieser noch so schön, alles ist hinfällig auf dieser Ebene und gelangt zu mir zurück. Doch euer Geist und eure Seele, die sind ewig. Sie umgeben sich mit einem irdischen Kleid, mit eurem Körper und wirken hier auf der materiellen Ebene.</w:t>
      </w:r>
    </w:p>
    <w:p>
      <w:pPr>
        <w:pStyle w:val="Normal"/>
        <w:tabs>
          <w:tab w:val="clear" w:pos="708"/>
          <w:tab w:val="center" w:pos="4678" w:leader="none"/>
          <w:tab w:val="right" w:pos="9072" w:leader="none"/>
        </w:tabs>
        <w:spacing w:before="60" w:after="120"/>
        <w:jc w:val="both"/>
        <w:rPr/>
      </w:pPr>
      <w:r>
        <w:rPr>
          <w:sz w:val="24"/>
        </w:rPr>
        <w:t>Doch ich bitte euch, seht euch als Gesamtheit, also nicht nur das, was ihr mit euren Händen tun könnt oder wozu euch eure Füße die Möglichkeit geben, sondern blickt auch auf all die geistigen Wirkmöglichkeiten, die euch geschenkt sind. Sie können heilen, sie können ausgleichen, sie können Licht und Liebe bringen - und dies, auch das wisst ihr, ist in den jetzigen Zeiten oft bitter nötig.</w:t>
      </w:r>
    </w:p>
    <w:p>
      <w:pPr>
        <w:pStyle w:val="Normal"/>
        <w:tabs>
          <w:tab w:val="clear" w:pos="708"/>
          <w:tab w:val="center" w:pos="4678" w:leader="none"/>
          <w:tab w:val="right" w:pos="9072" w:leader="none"/>
        </w:tabs>
        <w:spacing w:before="60" w:after="120"/>
        <w:jc w:val="both"/>
        <w:rPr/>
      </w:pPr>
      <w:r>
        <w:rPr>
          <w:sz w:val="24"/>
        </w:rPr>
        <w:t xml:space="preserve">Ich führe kein Klagelied und ich beschwere mich auch nicht bei euch, sondern ich stelle dies in einen größeren Zusammenhang, damit ihr in eurem Inneren die Resonanz spürt, die meine Worte auslösen, damit meine Bitte um Gebet, um Fürbitte, um geistigen Beistand, nicht ungehört bleibt. Der </w:t>
      </w:r>
      <w:r>
        <w:rPr>
          <w:smallCaps/>
          <w:sz w:val="24"/>
        </w:rPr>
        <w:t>Vater</w:t>
      </w:r>
      <w:r>
        <w:rPr>
          <w:sz w:val="24"/>
        </w:rPr>
        <w:t xml:space="preserve"> wird es euch auf Seine Art vergelten, denn alles, was ihr für andere tut - und sei es noch so gering - wird euch vom Himmel entlohnt. Doch nicht wegen der Belohnung sollt ihr euch bemühen, sondern aus eurer freien Entscheidung für die Liebe, für das Miteinander, aus dem Mitfühlen für die Schöpfung heraus.</w:t>
      </w:r>
    </w:p>
    <w:p>
      <w:pPr>
        <w:pStyle w:val="Normal"/>
        <w:tabs>
          <w:tab w:val="clear" w:pos="708"/>
          <w:tab w:val="center" w:pos="4678" w:leader="none"/>
          <w:tab w:val="right" w:pos="9072" w:leader="none"/>
        </w:tabs>
        <w:spacing w:before="60" w:after="120"/>
        <w:jc w:val="both"/>
        <w:rPr/>
      </w:pPr>
      <w:r>
        <w:rPr>
          <w:sz w:val="24"/>
        </w:rPr>
        <w:t>Leider ist es so, dass manche Menschen die Wirkungen erst am eigenen Leib verspüren müssen, damit sie zur Einsicht kommen, dass ihr bisheriges Verhalten mit auslösend dafür war, dass sich vieles hier auf Erden umgestaltet hat, dass manches, ihr würdet es vielleicht so sagen, aus dem Ruder gelaufen ist, dass ihr einem Götzen nachgelaufen seid, der jetzt seinen Tribut fordert. Ihr wisst, wenn man den Bogen überspannt, dann kann leicht etwas zu Bruch gehen und der Schaden ist nur schwer wieder gut zu machen.</w:t>
      </w:r>
    </w:p>
    <w:p>
      <w:pPr>
        <w:pStyle w:val="Normal"/>
        <w:tabs>
          <w:tab w:val="clear" w:pos="708"/>
          <w:tab w:val="center" w:pos="4678" w:leader="none"/>
          <w:tab w:val="right" w:pos="9072" w:leader="none"/>
        </w:tabs>
        <w:spacing w:before="60" w:after="120"/>
        <w:jc w:val="both"/>
        <w:rPr/>
      </w:pPr>
      <w:r>
        <w:rPr>
          <w:sz w:val="24"/>
        </w:rPr>
        <w:t>Deshalb stärkt all die Gedanken und die Helfer, die all dies ausführen zum Schutze der Mutter Erde, zum Schutze der Natur, zum Schutze allen Getiers und all der Pflanzen, die euch umgeben. Denn letztlich sind es eure Lebensgrundlagen, die dadurch in Gefahr geraten, und auf Umwegen wird all das zu euch zurück gelangen, was ihr in die Natur einbringt, was ihr verscharrt oder ins Meer kippt oder als Emission in die Luft entlasst.</w:t>
      </w:r>
    </w:p>
    <w:p>
      <w:pPr>
        <w:pStyle w:val="Normal"/>
        <w:tabs>
          <w:tab w:val="clear" w:pos="708"/>
          <w:tab w:val="center" w:pos="4678" w:leader="none"/>
          <w:tab w:val="right" w:pos="9072" w:leader="none"/>
        </w:tabs>
        <w:spacing w:before="60" w:after="120"/>
        <w:jc w:val="both"/>
        <w:rPr/>
      </w:pPr>
      <w:r>
        <w:rPr>
          <w:sz w:val="24"/>
        </w:rPr>
        <w:t xml:space="preserve">Ihr seid Teil dieser Biosphäre, dessen seid eingedenk. Wenn in euch diese klare Erkenntnis und die Bezüge, die daraus resultieren, einsichtig sind, dann könnt ihr durch die Liebe-Kraft, durch eure Gebete und durch das Bitten bei unserem himmlischen </w:t>
      </w:r>
      <w:r>
        <w:rPr>
          <w:smallCaps/>
          <w:sz w:val="24"/>
        </w:rPr>
        <w:t>Vater</w:t>
      </w:r>
      <w:r>
        <w:rPr>
          <w:sz w:val="24"/>
        </w:rPr>
        <w:t xml:space="preserve"> vieles ausgleichen, ihr könnt Wirkungen mindern, die sonst in voller Wucht einen Großteil eurer Erde zu verwüsten drohen.</w:t>
      </w:r>
    </w:p>
    <w:p>
      <w:pPr>
        <w:pStyle w:val="Normal"/>
        <w:tabs>
          <w:tab w:val="clear" w:pos="708"/>
          <w:tab w:val="center" w:pos="4678" w:leader="none"/>
          <w:tab w:val="right" w:pos="9072" w:leader="none"/>
        </w:tabs>
        <w:spacing w:before="60" w:after="120"/>
        <w:jc w:val="both"/>
        <w:rPr/>
      </w:pPr>
      <w:r>
        <w:rPr>
          <w:sz w:val="24"/>
        </w:rPr>
        <w:t>Vieles ist hausgemacht und die Menschen denken in politischen Dimensionen, also beispielsweise in Legislaturperioden und nicht langfristig. Dies alles hat seinen Preis. Doch ihr braucht nicht gebannt auf den Niedergang starren oder euch von Ängsten paralysieren lassen, sondern ihr könnt euer Wort erheben, ihr könnt all diejenigen im Geiste unterstützen, die sich dem Schutz der Erde und des Lebens auf ihr verschrieben haben. Und so seid ihr im Geiste miteinander verbunden und stellt eine Gegenkraft dar gegen all das Kurzfristige, Schnelle, gegen das beschleunigte immer weiter, immer mehr, immer unersättlicher. Dagegen könnt ihr nur mit göttlicher Kraft angehen.</w:t>
      </w:r>
    </w:p>
    <w:p>
      <w:pPr>
        <w:pStyle w:val="Normal"/>
        <w:tabs>
          <w:tab w:val="clear" w:pos="708"/>
          <w:tab w:val="center" w:pos="4678" w:leader="none"/>
          <w:tab w:val="right" w:pos="9072" w:leader="none"/>
        </w:tabs>
        <w:spacing w:before="60" w:after="120"/>
        <w:jc w:val="both"/>
        <w:rPr/>
      </w:pPr>
      <w:r>
        <w:rPr>
          <w:sz w:val="24"/>
        </w:rPr>
        <w:t xml:space="preserve">So bitte ich euch inständig im Namen der Liebe, die unser Herr </w:t>
      </w:r>
      <w:r>
        <w:rPr>
          <w:smallCaps/>
          <w:sz w:val="24"/>
        </w:rPr>
        <w:t>Jesus Christus</w:t>
      </w:r>
      <w:r>
        <w:rPr>
          <w:sz w:val="24"/>
        </w:rPr>
        <w:t xml:space="preserve"> ist, schließt auch mich, euren Planeten, in eure Gebete ein. Ich bin bereit, mich ganz euch hinzugeben, alles zu verschenken, was vom </w:t>
      </w:r>
      <w:r>
        <w:rPr>
          <w:smallCaps/>
          <w:sz w:val="24"/>
        </w:rPr>
        <w:t>Vater</w:t>
      </w:r>
      <w:r>
        <w:rPr>
          <w:sz w:val="24"/>
        </w:rPr>
        <w:t xml:space="preserve"> mir gegeben ist. Tut ihr desgleichen auf der geistigen und liebevollen Ebene, dann wird euch auch irdischer Lohn gewiss und es kann eine Wende geschafft werden hin zu einer gottgewollten Entwicklung, zu einem Streben nach oben ins Licht, zurück zum Vaterhaus.</w:t>
      </w:r>
    </w:p>
    <w:p>
      <w:pPr>
        <w:pStyle w:val="Normal"/>
        <w:tabs>
          <w:tab w:val="clear" w:pos="708"/>
          <w:tab w:val="center" w:pos="4678" w:leader="none"/>
          <w:tab w:val="right" w:pos="9072" w:leader="none"/>
        </w:tabs>
        <w:spacing w:before="60" w:after="120"/>
        <w:jc w:val="both"/>
        <w:rPr/>
      </w:pPr>
      <w:r>
        <w:rPr>
          <w:sz w:val="24"/>
        </w:rPr>
        <w:t>Alles hat in der Schöpfung seinen Platz und erfüllt im Willen des Alleinen eine Aufgabe. Nehmt auch ihr eure Aufgabe an, darum bitte ich, ja ich neige mein Haupt, um dieser Bitte Nachdruck zu verleihen. Euch wurde gegeben, und so gebt nun ihr. Damit erfüllt ihr das göttliche Gesetz und es wird Friede einkehren in den Turbulenzen, in der Aufgewühltheit des Wassers und der Luftmeere. Die Erdkruste wird sich beruhigen und ein Reich des Friedens wird sich ausbreiten.</w:t>
      </w:r>
    </w:p>
    <w:p>
      <w:pPr>
        <w:pStyle w:val="Normal"/>
        <w:tabs>
          <w:tab w:val="clear" w:pos="708"/>
          <w:tab w:val="center" w:pos="4678" w:leader="none"/>
          <w:tab w:val="right" w:pos="9072" w:leader="none"/>
        </w:tabs>
        <w:spacing w:before="60" w:after="120"/>
        <w:jc w:val="both"/>
        <w:rPr/>
      </w:pPr>
      <w:r>
        <w:rPr>
          <w:sz w:val="24"/>
        </w:rPr>
        <w:t xml:space="preserve">So danke ich euch für euer Mitwirken bei der Hinführung eures Planeten zum Licht und zur Liebe. Der </w:t>
      </w:r>
      <w:r>
        <w:rPr>
          <w:smallCaps/>
          <w:sz w:val="24"/>
        </w:rPr>
        <w:t>Vater</w:t>
      </w:r>
      <w:r>
        <w:rPr>
          <w:sz w:val="24"/>
        </w:rPr>
        <w:t xml:space="preserve"> möge euch alles vergelten. Ihm zur Ehre sei all dieses gesagt.</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FF"/>
          <w:sz w:val="24"/>
        </w:rPr>
        <w:tab/>
        <w:t>Gott zum Gruß!</w:t>
        <w:tab/>
      </w:r>
      <w:r>
        <w:rPr>
          <w:color w:val="FF00FF"/>
          <w:sz w:val="24"/>
        </w:rPr>
        <w:t>[Lo]</w:t>
      </w:r>
    </w:p>
    <w:sectPr>
      <w:headerReference w:type="default" r:id="rId2"/>
      <w:headerReference w:type="first" r:id="rId3"/>
      <w:footnotePr>
        <w:numFmt w:val="decimal"/>
      </w:footnotePr>
      <w:type w:val="nextPage"/>
      <w:pgSz w:w="11906" w:h="16838"/>
      <w:pgMar w:left="1304" w:right="130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8.01.01: Vater-Ur_</w:t>
      </w:r>
      <w:r>
        <w:rPr>
          <w:rFonts w:cs="Times New Roman" w:ascii="Times New Roman" w:hAnsi="Times New Roman"/>
          <w:smallCaps/>
          <w:color w:val="FF0000"/>
        </w:rPr>
        <w:t>JC_B</w:t>
      </w:r>
      <w:r>
        <w:rPr>
          <w:rFonts w:cs="Times New Roman" w:ascii="Times New Roman" w:hAnsi="Times New Roman"/>
          <w:color w:val="FF0000"/>
        </w:rPr>
        <w:t>egleitender Engel_Geist der Mutter Er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v. 08.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8.01.2001</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 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3:20:00Z</dcterms:created>
  <dc:creator>Orthograf!</dc:creator>
  <dc:description>Reiner Hesse war z 1.x da u brcte 2 Kassetten mit über den pstvn Effekt des Trinkens v Salzlösung, angemacht aus kristallinem (Ur)Salz u Wasser aus Arteser-Brunnen (zB a dm Spessart)</dc:description>
  <dc:language>en-US</dc:language>
  <cp:lastModifiedBy>Lothar A. Keckeis</cp:lastModifiedBy>
  <cp:lastPrinted>2001-01-10T19:58:00Z</cp:lastPrinted>
  <dcterms:modified xsi:type="dcterms:W3CDTF">2001-01-10T19:07:00Z</dcterms:modified>
  <cp:revision>22</cp:revision>
  <dc:subject/>
  <dc:title>DG v 8.1.01 in Wendelste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