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drawing>
          <wp:anchor behindDoc="0" distT="0" distB="0" distL="0" distR="288290" simplePos="0" locked="0" layoutInCell="0" allowOverlap="1" relativeHeight="2">
            <wp:simplePos x="0" y="0"/>
            <wp:positionH relativeFrom="column">
              <wp:align>left</wp:align>
            </wp:positionH>
            <wp:positionV relativeFrom="page">
              <wp:posOffset>1209040</wp:posOffset>
            </wp:positionV>
            <wp:extent cx="1355725" cy="1524000"/>
            <wp:effectExtent l="0" t="0" r="0" b="0"/>
            <wp:wrapTight wrapText="bothSides">
              <wp:wrapPolygon edited="0">
                <wp:start x="9274" y="0"/>
                <wp:lineTo x="8055" y="132"/>
                <wp:lineTo x="4255" y="1752"/>
                <wp:lineTo x="3949" y="2428"/>
                <wp:lineTo x="2123" y="4318"/>
                <wp:lineTo x="1517" y="5263"/>
                <wp:lineTo x="-8" y="8638"/>
                <wp:lineTo x="-151" y="10797"/>
                <wp:lineTo x="-151" y="12957"/>
                <wp:lineTo x="149" y="15116"/>
                <wp:lineTo x="1061" y="17276"/>
                <wp:lineTo x="1211" y="21463"/>
                <wp:lineTo x="20074" y="21463"/>
                <wp:lineTo x="20074" y="17276"/>
                <wp:lineTo x="21142" y="15116"/>
                <wp:lineTo x="21593" y="13363"/>
                <wp:lineTo x="21593" y="11605"/>
                <wp:lineTo x="21142" y="8638"/>
                <wp:lineTo x="20224" y="6478"/>
                <wp:lineTo x="19012" y="4318"/>
                <wp:lineTo x="17031" y="2290"/>
                <wp:lineTo x="16881" y="1752"/>
                <wp:lineTo x="13080" y="132"/>
                <wp:lineTo x="11861" y="0"/>
                <wp:lineTo x="9274" y="0"/>
              </wp:wrapPolygon>
            </wp:wrapTight>
            <wp:docPr id="1" name="BD077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703_" descr=""/>
                    <pic:cNvPicPr>
                      <a:picLocks noChangeAspect="1" noChangeArrowheads="1"/>
                    </pic:cNvPicPr>
                  </pic:nvPicPr>
                  <pic:blipFill>
                    <a:blip r:embed="rId2"/>
                    <a:srcRect l="-27" t="-24" r="-27" b="-24"/>
                    <a:stretch>
                      <a:fillRect/>
                    </a:stretch>
                  </pic:blipFill>
                  <pic:spPr bwMode="auto">
                    <a:xfrm>
                      <a:off x="0" y="0"/>
                      <a:ext cx="1355725" cy="1524000"/>
                    </a:xfrm>
                    <a:prstGeom prst="rect">
                      <a:avLst/>
                    </a:prstGeom>
                  </pic:spPr>
                </pic:pic>
              </a:graphicData>
            </a:graphic>
          </wp:anchor>
        </w:drawing>
      </w:r>
      <w:r>
        <w:rPr>
          <w:sz w:val="24"/>
        </w:rPr>
        <w:t xml:space="preserve">Ich bin die Kraft in euch, Meine geliebten Kinder, Ich, euer urheiliger </w:t>
      </w:r>
      <w:r>
        <w:rPr>
          <w:smallCaps/>
          <w:sz w:val="24"/>
        </w:rPr>
        <w:t>Vater</w:t>
      </w:r>
      <w:r>
        <w:rPr>
          <w:sz w:val="24"/>
        </w:rPr>
        <w:t xml:space="preserve"> segne euch. Die Zeit der Liebe ist angebrochen und ihr, Meine geliebten Kinder, seid Meine Vorboten auf die Zeit, die jetzt kommt. Es kommt die Zeit der Liebe, des Lichtes und der Urkraft, die verstärkt auf diese Erde herabstrahlt. So geht in euch. Sendet das Licht weiter, auf dass alle Meine Kinder getröstet werden, denn Ich, euer urheiliger </w:t>
      </w:r>
      <w:r>
        <w:rPr>
          <w:smallCaps/>
          <w:sz w:val="24"/>
        </w:rPr>
        <w:t>Vater</w:t>
      </w:r>
      <w:r>
        <w:rPr>
          <w:sz w:val="24"/>
        </w:rPr>
        <w:t>, liebe jedes Meiner Kinder, ganz gleich welche Farbe oder Rasse es ist, denn ihr seid geschaffen aus der Urkraft Meines Seins.</w:t>
      </w:r>
    </w:p>
    <w:p>
      <w:pPr>
        <w:pStyle w:val="Normal"/>
        <w:tabs>
          <w:tab w:val="clear" w:pos="708"/>
          <w:tab w:val="center" w:pos="4678" w:leader="none"/>
          <w:tab w:val="right" w:pos="9072" w:leader="none"/>
        </w:tabs>
        <w:spacing w:before="0" w:after="120"/>
        <w:jc w:val="both"/>
        <w:rPr/>
      </w:pPr>
      <w:r>
        <w:rPr>
          <w:sz w:val="24"/>
        </w:rPr>
        <w:t>So lasst euch fallen in die Arme, Meine geliebten Kinder. Ihr habt die Kraft in euch, denn es ist euer Erbe, das Ich euch gegeben habe. Die Urkraft verbindet sich mit allem Sein auf dieser Welt und in allen Universen, die bestehen, ist die Urkraft. Mein heiliger Wille ist in jedem von euch und ihr seid die Kinder, die Ich voran geschickt habe, um es zu verbreiten.</w:t>
      </w:r>
    </w:p>
    <w:p>
      <w:pPr>
        <w:pStyle w:val="Normal"/>
        <w:tabs>
          <w:tab w:val="clear" w:pos="708"/>
          <w:tab w:val="center" w:pos="4678" w:leader="none"/>
          <w:tab w:val="right" w:pos="9072" w:leader="none"/>
        </w:tabs>
        <w:spacing w:before="0" w:after="120"/>
        <w:jc w:val="both"/>
        <w:rPr/>
      </w:pPr>
      <w:r>
        <w:rPr>
          <w:sz w:val="24"/>
        </w:rPr>
        <w:t xml:space="preserve">Dann nehmt an, Meine geliebten Kinder, ganz gleich in welchem Kontinent ihr lebt, ihr seid Meine Kinder, ihr seid die Kraft in diesem Universum. So seid es und sagt: „Ich bin die Kraft, ich bin das Sein, ich bin das Licht.“ Und Meinem Sohn, den Ich euch geschickt habe, um auf dieser Erde dieses </w:t>
      </w:r>
      <w:r>
        <w:rPr>
          <w:smallCaps/>
          <w:sz w:val="24"/>
        </w:rPr>
        <w:t>Ich bin</w:t>
      </w:r>
      <w:r>
        <w:rPr>
          <w:sz w:val="24"/>
        </w:rPr>
        <w:t xml:space="preserve"> immer wieder zu erneuern, geht Meinem Sohn </w:t>
      </w:r>
      <w:r>
        <w:rPr>
          <w:smallCaps/>
          <w:sz w:val="24"/>
        </w:rPr>
        <w:t>Jesus Christus</w:t>
      </w:r>
      <w:r>
        <w:rPr>
          <w:sz w:val="24"/>
        </w:rPr>
        <w:t xml:space="preserve"> nach. Geht Schritt für Schritt und ihr werdet sehen, dass euch wohl getan ist.</w:t>
      </w:r>
    </w:p>
    <w:p>
      <w:pPr>
        <w:pStyle w:val="Normal"/>
        <w:tabs>
          <w:tab w:val="clear" w:pos="708"/>
          <w:tab w:val="center" w:pos="4678" w:leader="none"/>
          <w:tab w:val="right" w:pos="9072" w:leader="none"/>
        </w:tabs>
        <w:spacing w:before="0" w:after="120"/>
        <w:jc w:val="both"/>
        <w:rPr/>
      </w:pPr>
      <w:r>
        <w:rPr>
          <w:sz w:val="24"/>
        </w:rPr>
        <w:t xml:space="preserve">Friede auf dieser Erde, Licht auf dieser Erde, Licht im ganzen Universum! Friede, Liebe, Licht, Segen! So sprecht den Segen aus. Geht über diese Erde und sagt: „Ich segne euch im Namen des </w:t>
      </w:r>
      <w:r>
        <w:rPr>
          <w:smallCaps/>
          <w:sz w:val="24"/>
        </w:rPr>
        <w:t>Vaters</w:t>
      </w:r>
      <w:r>
        <w:rPr>
          <w:sz w:val="24"/>
        </w:rPr>
        <w:t xml:space="preserve"> und des Sohnes und des Heiligen Geistes.“ Denn was bedeutet „heilige Nacht“? Der Strahl des Heiligen geht über diese Erde. Ihr seid in dieses Licht eingetaucht und Ich, euer </w:t>
      </w:r>
      <w:r>
        <w:rPr>
          <w:smallCaps/>
          <w:sz w:val="24"/>
        </w:rPr>
        <w:t>Vater-Ur</w:t>
      </w:r>
      <w:r>
        <w:rPr>
          <w:sz w:val="24"/>
        </w:rPr>
        <w:t xml:space="preserve"> segne immer wieder dieses Licht.</w:t>
      </w:r>
    </w:p>
    <w:p>
      <w:pPr>
        <w:pStyle w:val="Normal"/>
        <w:tabs>
          <w:tab w:val="clear" w:pos="708"/>
          <w:tab w:val="center" w:pos="4678" w:leader="none"/>
          <w:tab w:val="right" w:pos="9072" w:leader="none"/>
        </w:tabs>
        <w:spacing w:before="0" w:after="120"/>
        <w:jc w:val="both"/>
        <w:rPr/>
      </w:pPr>
      <w:r>
        <w:rPr>
          <w:sz w:val="24"/>
        </w:rPr>
        <w:t>So lasst euch bestrahlen von der Urzentralsonne, die euch die Kraft gibt, um auf dieser Erde zu bestehen. Atmet sie ein. Sie ist das Licht, das Ich euch immer wieder gebe. So geht besinnlich über diese Erde jetzt in der Zeit, wo ihr das Weihnachtsfest feiert. Geht in die Stille, lasst euch von der lauten Welt nicht anstecken, sondern nutzt die Zeit der Besinnlichkeit und die Zeit der Liebe, auf dass ihr den Weg voran geht.</w:t>
      </w:r>
    </w:p>
    <w:p>
      <w:pPr>
        <w:pStyle w:val="Normal"/>
        <w:tabs>
          <w:tab w:val="clear" w:pos="708"/>
          <w:tab w:val="center" w:pos="4678" w:leader="none"/>
          <w:tab w:val="right" w:pos="9072" w:leader="none"/>
        </w:tabs>
        <w:spacing w:before="0" w:after="120"/>
        <w:jc w:val="both"/>
        <w:rPr/>
      </w:pPr>
      <w:r>
        <w:rPr>
          <w:sz w:val="24"/>
        </w:rPr>
        <w:t xml:space="preserve">Die Liebe hat sich zu euch herabgesenkt und die Liebe umarmt euch, denn </w:t>
      </w:r>
      <w:r>
        <w:rPr>
          <w:smallCaps/>
          <w:sz w:val="24"/>
        </w:rPr>
        <w:t>Jesus Christus</w:t>
      </w:r>
      <w:r>
        <w:rPr>
          <w:sz w:val="24"/>
        </w:rPr>
        <w:t xml:space="preserve"> hat euch die Liebe gebracht, die Kindschaftseigenschaften, auf dass ihr werdet wie die kleinen Kinder. Denn diese kleinen Kinder, die haben Vertrauen, die neigen sich vor dem großen Wunder, das geschieht. Die Zeit der Zeichen ist angebrochen.</w:t>
      </w:r>
    </w:p>
    <w:p>
      <w:pPr>
        <w:pStyle w:val="Normal"/>
        <w:tabs>
          <w:tab w:val="clear" w:pos="708"/>
          <w:tab w:val="center" w:pos="4678" w:leader="none"/>
          <w:tab w:val="right" w:pos="9072" w:leader="none"/>
        </w:tabs>
        <w:spacing w:before="0" w:after="120"/>
        <w:jc w:val="both"/>
        <w:rPr/>
      </w:pPr>
      <w:r>
        <w:rPr>
          <w:sz w:val="24"/>
        </w:rPr>
        <w:t>So gebt auf die Zeichen Acht, die euch gegeben sind. So ihr ein Zeichen erhaltet, so geht in die Stille und fragt, wenn ihr das Zeichen nicht verstanden habt. Geht in die Stille und ihr werdet die Antwort erhalten, die ihr benötigt, denn in der Stille liegt alles Sein. Alles wird euch gegeben in der Stille, in der Besinnlichkeit. So lasst euch fallen und ihr werdet sehen, was in dieser Welt geschieht.</w:t>
      </w:r>
    </w:p>
    <w:p>
      <w:pPr>
        <w:pStyle w:val="Normal"/>
        <w:tabs>
          <w:tab w:val="clear" w:pos="708"/>
          <w:tab w:val="center" w:pos="4678" w:leader="none"/>
          <w:tab w:val="right" w:pos="9072" w:leader="none"/>
        </w:tabs>
        <w:spacing w:before="0" w:after="120"/>
        <w:jc w:val="both"/>
        <w:rPr/>
      </w:pPr>
      <w:r>
        <w:rPr>
          <w:sz w:val="24"/>
        </w:rPr>
        <w:t xml:space="preserve">Der Friede und die Liebe sei in dieser weihnachtlichen Zeit mit euch. So freut euch auf die stille, besinnliche Zeit und nehmt an den Strahl aus der Urzentralsonne, und ihr geht aus dieser Zeit der Besinnlichkeit gestärkt hervor, seelisch wie physisch. So gebe Ich heute euch und eurem Körper verstärkt die Kraft, die dieser Körper benötigt. Lasst euch ganz fallen. Öffnet euch für den Strahl der Urzentralsonne. Ihr bekommt die Kraft der Liebe, die Kraft des Seins, die ihr benötigt. </w:t>
      </w:r>
    </w:p>
    <w:p>
      <w:pPr>
        <w:pStyle w:val="Normal"/>
        <w:tabs>
          <w:tab w:val="clear" w:pos="708"/>
          <w:tab w:val="center" w:pos="4678" w:leader="none"/>
          <w:tab w:val="right" w:pos="9072" w:leader="none"/>
        </w:tabs>
        <w:spacing w:before="0" w:after="120"/>
        <w:jc w:val="both"/>
        <w:rPr/>
      </w:pPr>
      <w:r>
        <w:rPr>
          <w:sz w:val="24"/>
        </w:rPr>
        <w:t>Strahle ein, o du Kraft, die auf diese Erde verstärkt einfließt! Fließe ein in die Körper, in die Natur, in alles Sein, auf dass alles gestärkt werde - und nehmt diese Kraft an. Diese Kraft durchstrahlt euren Körper vom Kopf bis zu den Füßen, in den Boden, auf dass alles gesundet. Und eure Seele nimmt dankbar an. Sie freut sich über die Kraft der Einheit, des Friedens, der Liebe, der Harmonie. Und ihr, die ihr euch geöffnet habt, gebt diese Kraft weiter, auf dass alles gesundet.</w:t>
      </w:r>
    </w:p>
    <w:p>
      <w:pPr>
        <w:pStyle w:val="Normal"/>
        <w:tabs>
          <w:tab w:val="clear" w:pos="708"/>
          <w:tab w:val="center" w:pos="4678" w:leader="none"/>
          <w:tab w:val="right" w:pos="9072" w:leader="none"/>
        </w:tabs>
        <w:spacing w:before="0" w:after="120"/>
        <w:jc w:val="both"/>
        <w:rPr/>
      </w:pPr>
      <w:r>
        <w:rPr>
          <w:sz w:val="24"/>
        </w:rPr>
        <w:t xml:space="preserve">Die Kraft sei mit euch. Ich, euer urheiliger </w:t>
      </w:r>
      <w:r>
        <w:rPr>
          <w:smallCaps/>
          <w:sz w:val="24"/>
        </w:rPr>
        <w:t>Vater</w:t>
      </w:r>
      <w:r>
        <w:rPr>
          <w:sz w:val="24"/>
        </w:rPr>
        <w:t>, gebe sie euch immer wieder verstärkt. Und ihr, die ihr euch öffnet für diese Kraft, strahlt hinaus, strahlt in das Universum, strahlt in diese Mutter Erde, strahlt in alles.</w:t>
      </w:r>
    </w:p>
    <w:p>
      <w:pPr>
        <w:pStyle w:val="Normal"/>
        <w:tabs>
          <w:tab w:val="clear" w:pos="708"/>
          <w:tab w:val="center" w:pos="4678" w:leader="none"/>
          <w:tab w:val="right" w:pos="9072" w:leader="none"/>
        </w:tabs>
        <w:spacing w:before="0" w:after="120"/>
        <w:jc w:val="both"/>
        <w:rPr/>
      </w:pPr>
      <w:r>
        <w:rPr>
          <w:sz w:val="24"/>
        </w:rPr>
        <w:t xml:space="preserve">So, Meine geliebten Kinder, wünsche Ich Mir von euch, dass ihr diesen Strahl weitergebt. Ich segne euch und Ich umarme euch mit der Kraft der Liebe eures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center" w:pos="4678" w:leader="none"/>
          <w:tab w:val="right" w:pos="9072" w:leader="none"/>
        </w:tabs>
        <w:spacing w:before="0" w:after="120"/>
        <w:jc w:val="both"/>
        <w:rPr>
          <w:color w:val="FF00FF"/>
          <w:sz w:val="24"/>
        </w:rPr>
      </w:pPr>
      <w:r>
        <w:rPr>
          <w:color w:val="FF00FF"/>
          <w:sz w:val="24"/>
        </w:rPr>
      </w:r>
    </w:p>
    <w:p>
      <w:pPr>
        <w:pStyle w:val="Normal"/>
        <w:tabs>
          <w:tab w:val="clear" w:pos="708"/>
          <w:tab w:val="center" w:pos="4678" w:leader="none"/>
          <w:tab w:val="right" w:pos="9072" w:leader="none"/>
        </w:tabs>
        <w:spacing w:before="0" w:after="120"/>
        <w:jc w:val="both"/>
        <w:rPr/>
      </w:pPr>
      <w:r>
        <w:rPr>
          <w:sz w:val="24"/>
        </w:rPr>
        <w:t xml:space="preserve">O ihr Meine geliebten Geschwister, als euer </w:t>
      </w:r>
      <w:r>
        <w:rPr>
          <w:smallCaps/>
          <w:sz w:val="24"/>
        </w:rPr>
        <w:t>Christus</w:t>
      </w:r>
      <w:r>
        <w:rPr>
          <w:sz w:val="24"/>
        </w:rPr>
        <w:t xml:space="preserve"> und als euer Bruder nehme Ich euch an Mein Herz. O spüret die wunderbare Schwingung des Lichtes und der Liebe, die aus dem Herzen unseres himmlischen </w:t>
      </w:r>
      <w:r>
        <w:rPr>
          <w:smallCaps/>
          <w:sz w:val="24"/>
        </w:rPr>
        <w:t>Vaters</w:t>
      </w:r>
      <w:r>
        <w:rPr>
          <w:sz w:val="24"/>
        </w:rPr>
        <w:t xml:space="preserve"> euch dargereicht wird. Ihr seid Seine Kinder. Seid euch dessen bewusst und hebt euer Haupt und steht zu dem, was ihr in euch erkannt habt und bekennt es auch nach außen, wenn ihr danach gefragt werdet. Ich brauche Mitarbeiter, Ich brauche Nachfolger, die auf Meinen Spuren wandeln, welche Ich euch vorgezeichnet habe, als Ich als Mensch über eure Erde ging.</w:t>
      </w:r>
    </w:p>
    <w:p>
      <w:pPr>
        <w:pStyle w:val="Normal"/>
        <w:tabs>
          <w:tab w:val="clear" w:pos="708"/>
          <w:tab w:val="center" w:pos="4678" w:leader="none"/>
          <w:tab w:val="right" w:pos="9072" w:leader="none"/>
        </w:tabs>
        <w:spacing w:before="0" w:after="120"/>
        <w:jc w:val="both"/>
        <w:rPr/>
      </w:pPr>
      <w:r>
        <w:rPr>
          <w:sz w:val="24"/>
        </w:rPr>
        <w:t>O ihr Lieben, Ich verstehe eure täglichen Sorgen, eure menschlichen Nöte, all das, was ihr zu bewältigen habt, so gut, denn auch Ich war eingefleischt und habe alle Höhen und Tiefen, die man auf eurer Ebene erleben kann, durchschritten und sie überhöht durch die Hingabe Meines Lebens am Kreuz. Doch nicht darauf sei euer Augenmerk gerichtet, sondern auf den Glanz der vollendeten Tat des Lichtes, das am Morgen danach erstrahlt und welches seinen Ausgang nahm bei der Eingeburt durch eine Frau im Lande des biblischen Geschehens.</w:t>
      </w:r>
    </w:p>
    <w:p>
      <w:pPr>
        <w:pStyle w:val="Normal"/>
        <w:tabs>
          <w:tab w:val="clear" w:pos="708"/>
          <w:tab w:val="center" w:pos="4678" w:leader="none"/>
          <w:tab w:val="right" w:pos="9072" w:leader="none"/>
        </w:tabs>
        <w:spacing w:before="0" w:after="120"/>
        <w:jc w:val="both"/>
        <w:rPr/>
      </w:pPr>
      <w:r>
        <w:rPr>
          <w:sz w:val="24"/>
        </w:rPr>
        <w:t>So seht ihr, Meine Lieben, all dieses, was ihr kennt aus der Weihnachtsgeschichte, aus der Symbolsprache der Bibel, das ist euch gegeben zur Anschauung, um Nachahmungseffekte zu erzielen, um eure Seele zum positiven Streben anzuleiten und euch die Kraft zu vermitteln, die ihr braucht, um über den Dingen zu stehen, die euch auf eurer Ebene begegnen.</w:t>
      </w:r>
    </w:p>
    <w:p>
      <w:pPr>
        <w:pStyle w:val="Normal"/>
        <w:tabs>
          <w:tab w:val="clear" w:pos="708"/>
          <w:tab w:val="center" w:pos="4678" w:leader="none"/>
          <w:tab w:val="right" w:pos="9072" w:leader="none"/>
        </w:tabs>
        <w:spacing w:before="0" w:after="120"/>
        <w:jc w:val="both"/>
        <w:rPr/>
      </w:pPr>
      <w:r>
        <w:rPr>
          <w:sz w:val="24"/>
        </w:rPr>
        <w:t>Ja, alles was euch gegenüber tritt, hat auch eine geistige Komponente. Wenn ihr mit den Augen des Herzens schaut, dann erkennt ihr dies und ihr seid bereit, den Hinweisen, den Fingerzeigen auf den Grund zu gehen und den geistigen Inhalt zu erschließen, der euch gegeben wird, auf dass euer Erkenntnisstand wächst, auf dass ihr reift hin zum Geistigen. Denn eure Heimat, das wisst ihr, liegt im Geiste und nicht in der Materie, auch wenn sie noch so schön glänzt und glitzert. Sie ist vergänglich.</w:t>
      </w:r>
    </w:p>
    <w:p>
      <w:pPr>
        <w:pStyle w:val="Normal"/>
        <w:tabs>
          <w:tab w:val="clear" w:pos="708"/>
          <w:tab w:val="center" w:pos="4678" w:leader="none"/>
          <w:tab w:val="right" w:pos="9072" w:leader="none"/>
        </w:tabs>
        <w:spacing w:before="0" w:after="120"/>
        <w:jc w:val="both"/>
        <w:rPr/>
      </w:pPr>
      <w:r>
        <w:rPr>
          <w:sz w:val="24"/>
        </w:rPr>
        <w:t xml:space="preserve">So sammelt, und darum bitte Ich euch erneut, das innere Licht, den inneren Glanz durch die Taten der Liebe. Alles was ihr aus der Liebe heraus tut, und damit in Meinem Namen, das ist gesegnet und fängt an zu strahlen. Es wird mit himmlischer Schwingung aufgeladen und zeitigt Wirkung oft in weiter Ferne. Alles ist vom </w:t>
      </w:r>
      <w:r>
        <w:rPr>
          <w:smallCaps/>
          <w:sz w:val="24"/>
        </w:rPr>
        <w:t>Vater</w:t>
      </w:r>
      <w:r>
        <w:rPr>
          <w:sz w:val="24"/>
        </w:rPr>
        <w:t xml:space="preserve"> aus geistig durchwebt und wenn ihr mit diesen Frequenzen, die himmlisch sind, mitschwingt, dann ist es euch ein Leichtes, all das zu bewältigen, was euch hier auf Erden gegenübertritt. Ja Ich meine auch die Abgründe, auch die dunklen Seiten, das Übel in der Welt. Auch dieses alles könnt ihr nur im Geiste der Liebe wandeln und überwinden.</w:t>
      </w:r>
    </w:p>
    <w:p>
      <w:pPr>
        <w:pStyle w:val="Normal"/>
        <w:tabs>
          <w:tab w:val="clear" w:pos="708"/>
          <w:tab w:val="center" w:pos="4678" w:leader="none"/>
          <w:tab w:val="right" w:pos="9072" w:leader="none"/>
        </w:tabs>
        <w:spacing w:before="0" w:after="120"/>
        <w:jc w:val="both"/>
        <w:rPr/>
      </w:pPr>
      <w:r>
        <w:rPr>
          <w:sz w:val="24"/>
        </w:rPr>
        <w:t>So neigt euch, darum bitte Ich, vor dem, was auf euch zutritt und vor dem, der auf euch zutritt. Sei er gewandet mit wertvollen Gewändern oder auch ärmlich bekleidet, das soll für euch keinen Unterschied machen. Euer Herz sollte jedem gegenüber geöffnet sein. Auch die Schranken, die fremde Sprachen oder andere Sitten manchmal errichten, sollten für euch, ihr Meine Geliebten, kein Grund sein, um auszuweichen oder wegzusehen.</w:t>
      </w:r>
    </w:p>
    <w:p>
      <w:pPr>
        <w:pStyle w:val="Normal"/>
        <w:tabs>
          <w:tab w:val="clear" w:pos="708"/>
          <w:tab w:val="center" w:pos="4678" w:leader="none"/>
          <w:tab w:val="right" w:pos="9072" w:leader="none"/>
        </w:tabs>
        <w:spacing w:before="0" w:after="120"/>
        <w:jc w:val="both"/>
        <w:rPr/>
      </w:pPr>
      <w:r>
        <w:rPr>
          <w:sz w:val="24"/>
        </w:rPr>
        <w:t>Denkt daran, auch Ich habe Mich denen zugewandt, die nicht auf der Sonnenseite des Lebens waren. Gerade in der vorweihnachtlichen Zeit, wo euer Herz und euer Gemüt milde gestimmt sind, ja mildtätig, da könnt ihr erspüren, wo Hilfe nötig ist, wo ihr vielleicht während des Jahres hart gewesen seid und wo doch Wärme und Liebe gefragt gewesen wären.</w:t>
      </w:r>
    </w:p>
    <w:p>
      <w:pPr>
        <w:pStyle w:val="Normal"/>
        <w:tabs>
          <w:tab w:val="clear" w:pos="708"/>
          <w:tab w:val="center" w:pos="4678" w:leader="none"/>
          <w:tab w:val="right" w:pos="9072" w:leader="none"/>
        </w:tabs>
        <w:spacing w:before="0" w:after="120"/>
        <w:jc w:val="both"/>
        <w:rPr/>
      </w:pPr>
      <w:r>
        <w:rPr>
          <w:sz w:val="24"/>
        </w:rPr>
        <w:t>So geht in euch, ihr Meine Lieben, und legt vor euch selbst Rechenschaft ab. Bittet auch Mich hinzu, damit wir dann gemeinsam all das hinter uns lassen können, was als Ballast euch niederdrückt, was ihr selbst euch in der Vergangenheit an Ungutem zugemutet habt. Erhebet euer Haupt, ihr geliebten Kinder Gottes, und entscheidet euch für den Weg der Liebe und zwar alle Zeit, ohne Ausnahme! Dann seid ihr im Innersten mit Mir verbunden und Ich kann durch euch wirken.</w:t>
      </w:r>
    </w:p>
    <w:p>
      <w:pPr>
        <w:pStyle w:val="Normal"/>
        <w:tabs>
          <w:tab w:val="clear" w:pos="708"/>
          <w:tab w:val="center" w:pos="4678" w:leader="none"/>
          <w:tab w:val="right" w:pos="9072" w:leader="none"/>
        </w:tabs>
        <w:spacing w:before="0" w:after="120"/>
        <w:jc w:val="both"/>
        <w:rPr/>
      </w:pPr>
      <w:r>
        <w:rPr>
          <w:sz w:val="24"/>
        </w:rPr>
        <w:t xml:space="preserve">Ihr seid dann der starke Arm unseres himmlischen </w:t>
      </w:r>
      <w:r>
        <w:rPr>
          <w:smallCaps/>
          <w:sz w:val="24"/>
        </w:rPr>
        <w:t>Vaters</w:t>
      </w:r>
      <w:r>
        <w:rPr>
          <w:sz w:val="24"/>
        </w:rPr>
        <w:t xml:space="preserve"> und Sein Arm erreicht dann einen jeden, sei es im Elend, im Getto, in der Not oder Bedürftigkeit. Ihr seid eine Art Stellvertreter für die Sichtbarmachung des Prinzips der Liebe auf eurer Ebene. Und keiner kann sich letztlich ausschließen, einem jeden ist dieser Auftrag mitgegeben. Und wie ihr wisst, ist das Geben seliger denn Nehmen.</w:t>
      </w:r>
    </w:p>
    <w:p>
      <w:pPr>
        <w:pStyle w:val="Normal"/>
        <w:tabs>
          <w:tab w:val="clear" w:pos="708"/>
          <w:tab w:val="center" w:pos="4678" w:leader="none"/>
          <w:tab w:val="right" w:pos="9072" w:leader="none"/>
        </w:tabs>
        <w:spacing w:before="0" w:after="120"/>
        <w:jc w:val="both"/>
        <w:rPr/>
      </w:pPr>
      <w:r>
        <w:rPr>
          <w:sz w:val="24"/>
        </w:rPr>
        <w:t>Oft schon habt ihr erlebt, dass euer Herz gerührt war, wenn ihr einem anderen Gutes tun konntet, wenn ihr euch selbst vergessen habt und für jemand anderen eingestanden seid, ihn verteidigt habt, ihm Stütze gewesen seid aus der Liebe heraus. Die Liebe fragt nicht nach Dank und nach Anerkennung, sondern sie liebt aus sich heraus. Ein jeder von euch kennt dieses Gefühl, denn die Liebe hat euch hervorgebracht und hat euch durch die erste Zeit eures Erdendaseins getragen. Wären nicht liebende Hände um euch gewesen, die euch auf den Arm nahmen, die euch versorgt haben mit allem, was ihr benötigtet, ihr hättet nicht überlebt.</w:t>
      </w:r>
    </w:p>
    <w:p>
      <w:pPr>
        <w:pStyle w:val="Normal"/>
        <w:tabs>
          <w:tab w:val="clear" w:pos="708"/>
          <w:tab w:val="center" w:pos="4678" w:leader="none"/>
          <w:tab w:val="right" w:pos="9072" w:leader="none"/>
        </w:tabs>
        <w:spacing w:before="0" w:after="120"/>
        <w:jc w:val="both"/>
        <w:rPr/>
      </w:pPr>
      <w:r>
        <w:rPr>
          <w:sz w:val="24"/>
        </w:rPr>
        <w:t>Und so erkennt ihr, dass das Prinzip des Lebens Hand in Hand geht mit dem Prinzip der Liebe. So ist letztlich Leben Liebe und zugleich die Ausstrahlung des göttlichen Lichts. Ganz gleich, welches Wort – und damit welches Symbol – ihr bevorzugt, eines passt zum anderen, es ergänzt sich, ja es zielt in die gleiche Richtung.</w:t>
      </w:r>
    </w:p>
    <w:p>
      <w:pPr>
        <w:pStyle w:val="Normal"/>
        <w:tabs>
          <w:tab w:val="clear" w:pos="708"/>
          <w:tab w:val="center" w:pos="4678" w:leader="none"/>
          <w:tab w:val="right" w:pos="9072" w:leader="none"/>
        </w:tabs>
        <w:spacing w:before="0" w:after="120"/>
        <w:jc w:val="both"/>
        <w:rPr/>
      </w:pPr>
      <w:r>
        <w:rPr>
          <w:sz w:val="24"/>
        </w:rPr>
        <w:t>Die Widerstände, die euch bei eurem Liebe-Tun entgegen kommen, sind Lehrmeister für euch, daran denket. Und je mehr ihr euch Meinem Lichte hingebt und dadurch selbst durchlichtet werdet, desto weniger kann euch etwas anhaben, desto weniger Widerstand werdet ihr spüren.</w:t>
      </w:r>
    </w:p>
    <w:p>
      <w:pPr>
        <w:pStyle w:val="Normal"/>
        <w:tabs>
          <w:tab w:val="clear" w:pos="708"/>
          <w:tab w:val="center" w:pos="4678" w:leader="none"/>
          <w:tab w:val="right" w:pos="9072" w:leader="none"/>
        </w:tabs>
        <w:spacing w:before="0" w:after="120"/>
        <w:jc w:val="both"/>
        <w:rPr/>
      </w:pPr>
      <w:r>
        <w:rPr>
          <w:sz w:val="24"/>
        </w:rPr>
        <w:t xml:space="preserve">So gehet hin, ihr Meine Lieben, und seid Mein Licht. Nehmt auf die positiven Schwingungen in der vorweihnachtlichen Zeit und hebt sie mit empor, zusammen mit der Kraft, die euch aus der Göttlichkeit zuströmt, und tragt sie empor zur Ehre und zum Lob unseres </w:t>
      </w:r>
      <w:r>
        <w:rPr>
          <w:smallCaps/>
          <w:sz w:val="24"/>
        </w:rPr>
        <w:t>Vaters</w:t>
      </w:r>
      <w:r>
        <w:rPr>
          <w:sz w:val="24"/>
        </w:rPr>
        <w:t>. Reiht euch ein in die Schar der Engel. Schwingt mit ihnen und ihren Lobgesängen und lasst euch vorantragen von der Stützkraft der Liebe und des Lichtes.</w:t>
      </w:r>
    </w:p>
    <w:p>
      <w:pPr>
        <w:pStyle w:val="Normal"/>
        <w:tabs>
          <w:tab w:val="clear" w:pos="708"/>
          <w:tab w:val="center" w:pos="4678" w:leader="none"/>
          <w:tab w:val="right" w:pos="9072" w:leader="none"/>
        </w:tabs>
        <w:spacing w:before="0" w:after="120"/>
        <w:jc w:val="both"/>
        <w:rPr/>
      </w:pPr>
      <w:r>
        <w:rPr>
          <w:sz w:val="24"/>
        </w:rPr>
        <w:t>Gerade in dieser Zeit, wo die Lichtkraft eurer irdischen Sonne immer noch abnimmt, wächst in euch die Sehnsucht nach Wärme, nach Liebe und Geborgen-Sein. Keiner von euch ist jedoch allein und eine Art Einzelkämpfer, möchte Ich sagen, sondern im Geiste seid ihr bereits heute über das Band der Liebe mit vielen Gleichgesinnten verbunden, die euch wiederum aus anderen Ebenen Geistkraft zuführen, damit ihr sie weitergebt an Bedürftige. Und so schließt sich der Kreis und überall auf eurer Erde strahlt das himmlische Licht aus den Herzen der Meinen.</w:t>
      </w:r>
    </w:p>
    <w:p>
      <w:pPr>
        <w:pStyle w:val="Normal"/>
        <w:tabs>
          <w:tab w:val="clear" w:pos="708"/>
          <w:tab w:val="center" w:pos="4678" w:leader="none"/>
          <w:tab w:val="right" w:pos="9072" w:leader="none"/>
        </w:tabs>
        <w:spacing w:before="0" w:after="120"/>
        <w:jc w:val="both"/>
        <w:rPr/>
      </w:pPr>
      <w:r>
        <w:rPr>
          <w:sz w:val="24"/>
        </w:rPr>
        <w:t xml:space="preserve">Für euer Wirken segne und stärke Ich euch. Höret auf die innere Stimme! Gebt ihr nach und dann spürt, wie in euch der Himmel sich öffnet und die Eingeburt des </w:t>
      </w:r>
      <w:r>
        <w:rPr>
          <w:smallCaps/>
          <w:sz w:val="24"/>
        </w:rPr>
        <w:t>Christus</w:t>
      </w:r>
      <w:r>
        <w:rPr>
          <w:sz w:val="24"/>
        </w:rPr>
        <w:t>-Geistes sich in einem jeden von euch individuell vollzieht. Und wenn es euch gelingt, über eine längere Zeit dieses Tor, diesen Kanal, geöffnet zu halten, dann seht ihr, wie um euch eine Veränderung geschieht, wie vieles zum Guten sich wenden kann und in euch erstarkt die Freude, Diener sein zu dürfen in diesem Geschehen der Aufwärtsentwicklung und ihr geht mit in der Lichtfülle, die euch aus den Himmeln geschenkt wird.</w:t>
      </w:r>
    </w:p>
    <w:p>
      <w:pPr>
        <w:pStyle w:val="Normal"/>
        <w:tabs>
          <w:tab w:val="clear" w:pos="708"/>
          <w:tab w:val="center" w:pos="4678" w:leader="none"/>
          <w:tab w:val="right" w:pos="9072" w:leader="none"/>
        </w:tabs>
        <w:spacing w:before="0" w:after="120"/>
        <w:jc w:val="both"/>
        <w:rPr/>
      </w:pPr>
      <w:r>
        <w:rPr>
          <w:sz w:val="24"/>
        </w:rPr>
        <w:t>Gott ist die Fülle. So teilt aus, was ihr erhaltet. Seid Licht, ja seid Leuchttürme in dieser eurer Welt und in der Zeit, in der ihr nun wirket. Dank sei euch, für all euer Bemühen. Auch das Kleinste, wie ihr wisst, kann Auswirkungen haben. So nehmt euch nicht zu große Ziele vor für den Anfang, sondern setzt bewusst einen Schritt vor den anderen und spürt euch im Einklang mit dem, was Ich euch vorgezeichnet habe. Viele sind aufgerufen und viele hören Mein Wort, doch manche brauchen einen äußeren Anstoß, den ihr liefern könnt. Ihr könnt in der Stille oder auch durch euer vorsichtiges menschliches Wirken große Kreise ziehen. Seid euch dessen bewusst.</w:t>
      </w:r>
    </w:p>
    <w:p>
      <w:pPr>
        <w:pStyle w:val="Normal"/>
        <w:tabs>
          <w:tab w:val="clear" w:pos="708"/>
          <w:tab w:val="center" w:pos="4678" w:leader="none"/>
          <w:tab w:val="right" w:pos="9072" w:leader="none"/>
        </w:tabs>
        <w:spacing w:before="0" w:after="120"/>
        <w:jc w:val="both"/>
        <w:rPr/>
      </w:pPr>
      <w:r>
        <w:rPr>
          <w:sz w:val="24"/>
        </w:rPr>
        <w:t xml:space="preserve">Nun gehet hin in die Zeit der Vorfreude auf die Eingeburt des </w:t>
      </w:r>
      <w:r>
        <w:rPr>
          <w:smallCaps/>
          <w:sz w:val="24"/>
        </w:rPr>
        <w:t>Christus</w:t>
      </w:r>
      <w:r>
        <w:rPr>
          <w:sz w:val="24"/>
        </w:rPr>
        <w:t>kindes und auf die Zeit, die euch zum Hoffen und Wünschen bleibt für ein neues Jahr. Nehmt Mich mit, so bitte Ich, in euer Leben und wenn ihr es erlaubt, so bin Ich jeden Augenblick in euch und um euch. Ich wirke dann durch euch, ja Ich denke und spreche durch euch und ihr seid geborgen an Meinem Herzen.</w:t>
      </w:r>
    </w:p>
    <w:p>
      <w:pPr>
        <w:pStyle w:val="Normal"/>
        <w:tabs>
          <w:tab w:val="clear" w:pos="708"/>
          <w:tab w:val="center" w:pos="4678" w:leader="none"/>
          <w:tab w:val="right" w:pos="9072" w:leader="none"/>
        </w:tabs>
        <w:spacing w:before="0" w:after="120"/>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center" w:pos="4678" w:leader="none"/>
          <w:tab w:val="right" w:pos="9072" w:leader="none"/>
        </w:tabs>
        <w:spacing w:before="0" w:after="120"/>
        <w:rPr>
          <w:color w:val="FF00FF"/>
          <w:sz w:val="24"/>
        </w:rPr>
      </w:pPr>
      <w:r>
        <w:rPr>
          <w:color w:val="FF00FF"/>
          <w:sz w:val="24"/>
        </w:rPr>
      </w:r>
    </w:p>
    <w:p>
      <w:pPr>
        <w:pStyle w:val="Normal"/>
        <w:tabs>
          <w:tab w:val="clear" w:pos="708"/>
          <w:tab w:val="right" w:pos="9072" w:leader="none"/>
        </w:tabs>
        <w:spacing w:before="0" w:after="120"/>
        <w:jc w:val="both"/>
        <w:rPr/>
      </w:pPr>
      <w:r>
        <w:rPr>
          <w:sz w:val="24"/>
        </w:rPr>
        <w:t xml:space="preserve">Gott zum Gruß, liebe Geschwister! Ich, die ich </w:t>
      </w:r>
      <w:r>
        <w:rPr>
          <w:sz w:val="24"/>
          <w:u w:val="dotted"/>
        </w:rPr>
        <w:t>aus der Barmherzigkeit</w:t>
      </w:r>
      <w:r>
        <w:rPr>
          <w:sz w:val="24"/>
        </w:rPr>
        <w:t xml:space="preserve"> komme, auf Erden bekannt als Maria, sage euch: In bin Mittlerin, Vermittlerin, zu unserem </w:t>
      </w:r>
      <w:r>
        <w:rPr>
          <w:smallCaps/>
          <w:sz w:val="24"/>
        </w:rPr>
        <w:t>Vater</w:t>
      </w:r>
      <w:r>
        <w:rPr>
          <w:sz w:val="24"/>
        </w:rPr>
        <w:t>. Die Barmherzigkeit durchstrahlt dieses Universum, denn da wir hernieder gegangen sind, um den Sohn Gottes hier in diese Erde einzugebären, ging diese Barmherzigkeit verstärkt über diese Erde.</w:t>
      </w:r>
    </w:p>
    <w:p>
      <w:pPr>
        <w:pStyle w:val="Normal"/>
        <w:tabs>
          <w:tab w:val="clear" w:pos="708"/>
          <w:tab w:val="right" w:pos="9072" w:leader="none"/>
        </w:tabs>
        <w:spacing w:before="0" w:after="120"/>
        <w:jc w:val="both"/>
        <w:rPr/>
      </w:pPr>
      <w:r>
        <w:rPr>
          <w:sz w:val="24"/>
        </w:rPr>
        <w:t xml:space="preserve">Die Barmherzigkeit hat sich hernieder gesenkt, um all die Kinder heim zu führein, denn ohne Barmherzigkeit keine Zurückführung, denn jeder, der über diese Erde gewandelt ist, hat sich mit dieser Erde verbunden und es ist vieles geschehen, was nicht im Sinne des </w:t>
      </w:r>
      <w:r>
        <w:rPr>
          <w:smallCaps/>
          <w:sz w:val="24"/>
        </w:rPr>
        <w:t>Vaters</w:t>
      </w:r>
      <w:r>
        <w:rPr>
          <w:sz w:val="24"/>
        </w:rPr>
        <w:t xml:space="preserve"> war. So neigt sich die Barmherzigkeit auf diese Erde und nimmt alle, die es wünschen in die Arme und führt sie zum Herzen des </w:t>
      </w:r>
      <w:r>
        <w:rPr>
          <w:smallCaps/>
          <w:sz w:val="24"/>
        </w:rPr>
        <w:t>Vaters</w:t>
      </w:r>
      <w:r>
        <w:rPr>
          <w:sz w:val="24"/>
        </w:rPr>
        <w:t>.</w:t>
      </w:r>
    </w:p>
    <w:p>
      <w:pPr>
        <w:pStyle w:val="Normal"/>
        <w:tabs>
          <w:tab w:val="clear" w:pos="708"/>
          <w:tab w:val="right" w:pos="9072" w:leader="none"/>
        </w:tabs>
        <w:spacing w:before="0" w:after="120"/>
        <w:jc w:val="both"/>
        <w:rPr/>
      </w:pPr>
      <w:r>
        <w:rPr>
          <w:sz w:val="24"/>
        </w:rPr>
        <w:t xml:space="preserve">So seht, dass vor 2000 Jahren der Strahl der Barmherzigkeit eingedrungen ist in diese Mutter Erde. Und ihr, die ihr diese Barmherzigkeit verspürt, öffnet euch, öffnet euer Inneres und dankt unserem </w:t>
      </w:r>
      <w:r>
        <w:rPr>
          <w:smallCaps/>
          <w:sz w:val="24"/>
        </w:rPr>
        <w:t>Vater</w:t>
      </w:r>
      <w:r>
        <w:rPr>
          <w:sz w:val="24"/>
        </w:rPr>
        <w:t xml:space="preserve"> für die Barmherzigkeit. Wir, die wir unterwegs sind im Namen des </w:t>
      </w:r>
      <w:r>
        <w:rPr>
          <w:smallCaps/>
          <w:sz w:val="24"/>
        </w:rPr>
        <w:t>Vaters</w:t>
      </w:r>
      <w:r>
        <w:rPr>
          <w:sz w:val="24"/>
        </w:rPr>
        <w:t xml:space="preserve"> und </w:t>
      </w:r>
      <w:r>
        <w:rPr>
          <w:smallCaps/>
          <w:sz w:val="24"/>
        </w:rPr>
        <w:t>Jesus Christus</w:t>
      </w:r>
      <w:r>
        <w:rPr>
          <w:sz w:val="24"/>
        </w:rPr>
        <w:t>, breiten unsere Arme aus und nehmen euch an unsere Brust, denn das Prinzip der Barmherzigkeit kennt keinen Hass, keine Missstimmung, sondern wir lieben euch unendlich und wir trocknen eure Tränen und lassen sie einfließen in den großen See der Barmherzigkeit.</w:t>
      </w:r>
    </w:p>
    <w:p>
      <w:pPr>
        <w:pStyle w:val="Normal"/>
        <w:tabs>
          <w:tab w:val="clear" w:pos="708"/>
          <w:tab w:val="right" w:pos="9072" w:leader="none"/>
        </w:tabs>
        <w:spacing w:before="0" w:after="120"/>
        <w:jc w:val="both"/>
        <w:rPr/>
      </w:pPr>
      <w:r>
        <w:rPr>
          <w:sz w:val="24"/>
        </w:rPr>
        <w:t xml:space="preserve">Der See, den ihr euch seelisch vorstellen sollt, ist ein großes Meer mit leuchtenden Perlen, die vergossen worden sind als Mensch und umgewandelt sind zum Licht, auf dass alles genesen kann. Und </w:t>
      </w:r>
      <w:r>
        <w:rPr>
          <w:smallCaps/>
          <w:sz w:val="24"/>
        </w:rPr>
        <w:t>Jesus Christus</w:t>
      </w:r>
      <w:r>
        <w:rPr>
          <w:sz w:val="24"/>
        </w:rPr>
        <w:t xml:space="preserve">, der sich in jedem Einzelnen von euch eingeboren hat, der wandelt die Tränen um in große Perlen der Liebe. So ist es der See gefüllt mit unendlicher Liebe und die Barmherzigkeit bestrahlt sie, auf dass ihr alle gesegnet und gestärkt seid, wenn ihr heimgeht zu eurem </w:t>
      </w:r>
      <w:r>
        <w:rPr>
          <w:smallCaps/>
          <w:sz w:val="24"/>
        </w:rPr>
        <w:t>Vater</w:t>
      </w:r>
      <w:r>
        <w:rPr>
          <w:sz w:val="24"/>
        </w:rPr>
        <w:t>.</w:t>
      </w:r>
    </w:p>
    <w:p>
      <w:pPr>
        <w:pStyle w:val="Normal"/>
        <w:tabs>
          <w:tab w:val="clear" w:pos="708"/>
          <w:tab w:val="right" w:pos="9072" w:leader="none"/>
        </w:tabs>
        <w:spacing w:before="0" w:after="120"/>
        <w:jc w:val="both"/>
        <w:rPr/>
      </w:pPr>
      <w:r>
        <w:rPr>
          <w:sz w:val="24"/>
        </w:rPr>
        <w:t>So könnt ihr dann aus diesem Brunnen der Barmherzigkeit schöpfen und so manche Seele wird dankbar sein für diesen See der Barmherzigkeit und der Liebe. So werdet ihr reinschauen in diesen See und seht dann das Gute, die Liebe und das Verzeihen, denn ohne Verzeihung keine Liebe, ohne Verzeihung keine Barmherzigkeit. Und ihr, die ihr über diese Erde wandelt, verzeiht. Verzeiht, auf dass euer Schatz gehoben werden kann, gehoben zum Licht, zu allem Sein und ihr werdet schauen den Himmel, ihr werdet schauen all eure Lieben. All euer Sein sehnt sich nach der Heimat.</w:t>
      </w:r>
    </w:p>
    <w:p>
      <w:pPr>
        <w:pStyle w:val="Normal"/>
        <w:tabs>
          <w:tab w:val="clear" w:pos="708"/>
          <w:tab w:val="right" w:pos="9072" w:leader="none"/>
        </w:tabs>
        <w:spacing w:before="0" w:after="120"/>
        <w:jc w:val="both"/>
        <w:rPr/>
      </w:pPr>
      <w:r>
        <w:rPr>
          <w:sz w:val="24"/>
        </w:rPr>
        <w:t xml:space="preserve">So freut euch, wenn ihr heimgeht zum </w:t>
      </w:r>
      <w:r>
        <w:rPr>
          <w:smallCaps/>
          <w:sz w:val="24"/>
        </w:rPr>
        <w:t>Vater,</w:t>
      </w:r>
      <w:r>
        <w:rPr>
          <w:sz w:val="24"/>
        </w:rPr>
        <w:t xml:space="preserve"> und ihr werdet erstrahlen im Licht. Im Licht der Liebe und der Barmherzigkeit werdet ihr empfangen im großen Saal der Liebe. Das Licht erstrahlt, ja es lodert. Im Feuer ist Geist, im Wasser ist Licht, ist der Heilige Geist in allem Sein.</w:t>
      </w:r>
    </w:p>
    <w:p>
      <w:pPr>
        <w:pStyle w:val="Normal"/>
        <w:tabs>
          <w:tab w:val="clear" w:pos="708"/>
          <w:tab w:val="right" w:pos="9072" w:leader="none"/>
        </w:tabs>
        <w:spacing w:before="0" w:after="120"/>
        <w:jc w:val="both"/>
        <w:rPr/>
      </w:pPr>
      <w:r>
        <w:rPr>
          <w:sz w:val="24"/>
        </w:rPr>
        <w:t xml:space="preserve">So freut euch, dass sich die Barmherzigkeit herabgeneigt hat auf diese Erde, und so jubelt und singt zum </w:t>
      </w:r>
      <w:r>
        <w:rPr>
          <w:smallCaps/>
          <w:sz w:val="24"/>
        </w:rPr>
        <w:t>Vater</w:t>
      </w:r>
      <w:r>
        <w:rPr>
          <w:sz w:val="24"/>
        </w:rPr>
        <w:t xml:space="preserve"> das Halleluja und betet, dass der </w:t>
      </w:r>
      <w:r>
        <w:rPr>
          <w:smallCaps/>
          <w:sz w:val="24"/>
        </w:rPr>
        <w:t>Vater</w:t>
      </w:r>
      <w:r>
        <w:rPr>
          <w:sz w:val="24"/>
        </w:rPr>
        <w:t xml:space="preserve"> so viele Kinder um sich schart, auf dass alles angehoben wird. Freut euch über diese Heilige Nacht, dass </w:t>
      </w:r>
      <w:r>
        <w:rPr>
          <w:smallCaps/>
          <w:sz w:val="24"/>
        </w:rPr>
        <w:t>Jesus Christus</w:t>
      </w:r>
      <w:r>
        <w:rPr>
          <w:sz w:val="24"/>
        </w:rPr>
        <w:t xml:space="preserve"> sich eingeboren hat in eurer Seele. Das Licht lodert, der Heilige Geist ist in euch. So freut euch auf die Heimkehr, auf die Heimkehr in allem Sein, wenn ihr durch die Lichtpforte geht und ihr alles hinter euch lasst, was ihr auf dieser Erde erlebt habt und nur jubelt und sagt: „ O </w:t>
      </w:r>
      <w:r>
        <w:rPr>
          <w:smallCaps/>
          <w:sz w:val="24"/>
        </w:rPr>
        <w:t>Vater</w:t>
      </w:r>
      <w:r>
        <w:rPr>
          <w:sz w:val="24"/>
        </w:rPr>
        <w:t>, wir danken, dass wir daheim angekommen sind und Du uns geführt hast über diese Erde, über Stock und Stein und wir lernen durften, unseren Nächsten zu lieben wie uns selbst.“</w:t>
      </w:r>
    </w:p>
    <w:p>
      <w:pPr>
        <w:pStyle w:val="Normal"/>
        <w:tabs>
          <w:tab w:val="clear" w:pos="708"/>
          <w:tab w:val="right" w:pos="9072" w:leader="none"/>
        </w:tabs>
        <w:spacing w:before="0" w:after="120"/>
        <w:jc w:val="both"/>
        <w:rPr/>
      </w:pPr>
      <w:r>
        <w:rPr>
          <w:sz w:val="24"/>
        </w:rPr>
        <w:t>So habt ihr es vollbracht, dieses Erdendasein, zum Lobe und zum Preis Gottes auf dieser Erde und ihr seid empor gehoben zu allem Sein. Freude ist in meinem Herzen, dass so viele Geschwister auf dem Weg der Liebe wandeln und: Die Liebe siegt.</w:t>
      </w:r>
    </w:p>
    <w:p>
      <w:pPr>
        <w:pStyle w:val="Normal"/>
        <w:tabs>
          <w:tab w:val="clear" w:pos="708"/>
          <w:tab w:val="right" w:pos="9072" w:leader="none"/>
        </w:tabs>
        <w:spacing w:before="0" w:after="120"/>
        <w:jc w:val="both"/>
        <w:rPr/>
      </w:pPr>
      <w:r>
        <w:rPr>
          <w:sz w:val="24"/>
        </w:rPr>
        <w:t xml:space="preserve">So seid ihr die Krönung des ewigen Seins, denn ihr seid gewandelt über diese Erde im Namen des </w:t>
      </w:r>
      <w:r>
        <w:rPr>
          <w:smallCaps/>
          <w:sz w:val="24"/>
        </w:rPr>
        <w:t>Vaters</w:t>
      </w:r>
      <w:r>
        <w:rPr>
          <w:sz w:val="24"/>
        </w:rPr>
        <w:t xml:space="preserve"> und Seines Sohnes </w:t>
      </w:r>
      <w:r>
        <w:rPr>
          <w:smallCaps/>
          <w:sz w:val="24"/>
        </w:rPr>
        <w:t>Jesus Christus</w:t>
      </w:r>
      <w:r>
        <w:rPr>
          <w:sz w:val="24"/>
        </w:rPr>
        <w:t xml:space="preserve">. So freut euch auf die Heimkehr ins ewige Sein. Der Friede sei mit euch, der Friede, die Liebe, die Barmherzigkeit. Und so verabschiede ich mich heute von euch im Namen des </w:t>
      </w:r>
      <w:r>
        <w:rPr>
          <w:smallCaps/>
          <w:sz w:val="24"/>
        </w:rPr>
        <w:t>Vaters</w:t>
      </w:r>
      <w:r>
        <w:rPr>
          <w:sz w:val="24"/>
        </w:rPr>
        <w:t xml:space="preserve"> und Seines Sohnes und des Heiligen Geistes.</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FF"/>
          <w:sz w:val="24"/>
        </w:rPr>
        <w:tab/>
        <w:t>Gott zum Gruß, meine lieben Geschwister!</w:t>
        <w:tab/>
        <w:t>[</w:t>
      </w:r>
      <w:r>
        <w:rPr>
          <w:color w:val="FF00FF"/>
          <w:sz w:val="24"/>
        </w:rPr>
        <w:t>Ed]</w:t>
      </w:r>
    </w:p>
    <w:p>
      <w:pPr>
        <w:pStyle w:val="Normal"/>
        <w:tabs>
          <w:tab w:val="clear" w:pos="708"/>
          <w:tab w:val="center" w:pos="4678" w:leader="none"/>
          <w:tab w:val="right" w:pos="9072" w:leader="none"/>
        </w:tabs>
        <w:spacing w:before="60" w:after="120"/>
        <w:rPr>
          <w:color w:val="FF00FF"/>
          <w:sz w:val="24"/>
        </w:rPr>
      </w:pPr>
      <w:r>
        <w:rPr>
          <w:color w:val="FF00FF"/>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Ich bin </w:t>
      </w:r>
      <w:r>
        <w:rPr>
          <w:sz w:val="24"/>
          <w:u w:val="dotted"/>
        </w:rPr>
        <w:t>die Geistkraft in einem Baum</w:t>
      </w:r>
      <w:r>
        <w:rPr>
          <w:sz w:val="24"/>
        </w:rPr>
        <w:t>, den ihr euch in der vorweihnachtlichen Zeit in eure Wohnung holt, damit ihr Freude und Erbauung daran erlebt. Ich stamme aus einer anderen Seinsweise als die eurige und dennoch sind auch wir aus dem Pflanzenreich im Innersten über das Band der Liebe mit euch verbunden und es ist uns eine Freude, in eine Familie zu geraten, wo wir der Mittelpunkt der adventlichen Zeit sein dürfen, wo wir in freudige Kinderaugen blicken dürfen, wo wir das Licht tragen dürfen in Form von Kerzen und Beleuchtung, wo ein Stern uns krönt und wo hoffnungsfrohe Herzen zu Hause sind.</w:t>
      </w:r>
    </w:p>
    <w:p>
      <w:pPr>
        <w:pStyle w:val="Normal"/>
        <w:tabs>
          <w:tab w:val="clear" w:pos="708"/>
          <w:tab w:val="center" w:pos="4678" w:leader="none"/>
          <w:tab w:val="right" w:pos="9072" w:leader="none"/>
        </w:tabs>
        <w:spacing w:before="60" w:after="120"/>
        <w:jc w:val="both"/>
        <w:rPr/>
      </w:pPr>
      <w:r>
        <w:rPr>
          <w:sz w:val="24"/>
        </w:rPr>
        <w:t>Es ist ein Einschnitt in die Natur, der hier getätigt wird und dennoch ist es aus dem Erleben des Geistigen heraus eine Vollendung, eine Hinführung zu einer letzten Aufgabe, zum Erstrahlen im Licht. Reduziert ein Mensch unser Wesen auf das Ökonomische, dann entgehen ihm viele Empfindungen, die wir in ihm wachrufen können.</w:t>
      </w:r>
    </w:p>
    <w:p>
      <w:pPr>
        <w:pStyle w:val="Normal"/>
        <w:tabs>
          <w:tab w:val="clear" w:pos="708"/>
          <w:tab w:val="center" w:pos="4678" w:leader="none"/>
          <w:tab w:val="right" w:pos="9072" w:leader="none"/>
        </w:tabs>
        <w:spacing w:before="60" w:after="120"/>
        <w:jc w:val="both"/>
        <w:rPr/>
      </w:pPr>
      <w:r>
        <w:rPr>
          <w:sz w:val="24"/>
        </w:rPr>
        <w:t>Seht, auch ihr habt einen gewissen Höhepunkt in eurem Leben und gerade nach einer langen Zeit der Reifung sollt auch ihr das Licht in die Welt tragen, sollt den Leitstern der Liebe hochhalten und voranführen auf dem Weg in die lichten Reiche. Auch ihr seid dann geschmückt mit Glitzerwerk, was - jetzt geistig gesprochen – all eure guten Taten, die aus der Liebe gekommen sind, widerspiegelt und den sichtigen Menschen sich dadurch offenbart. Auch die Geistwesen aus dem Himmel können euch dann als Träger des Lichtes sofort erkennen und ihr wiederum spürt, dass viele mit euch gehen und dass ihr euch im Geiste gegenseitig stärkt und vorantragt.</w:t>
      </w:r>
    </w:p>
    <w:p>
      <w:pPr>
        <w:pStyle w:val="Normal"/>
        <w:tabs>
          <w:tab w:val="clear" w:pos="708"/>
          <w:tab w:val="center" w:pos="4678" w:leader="none"/>
          <w:tab w:val="right" w:pos="9072" w:leader="none"/>
        </w:tabs>
        <w:spacing w:before="60" w:after="120"/>
        <w:jc w:val="both"/>
        <w:rPr/>
      </w:pPr>
      <w:r>
        <w:rPr>
          <w:sz w:val="24"/>
        </w:rPr>
        <w:t>In der dunklen Zeit des Jahres erfreut euch ein frisches Grün, welches ihr in Erinnerung an den Sommer in eure Behausung bringt, ja zum Zentrum eures Gestaltens macht, der Schmückung eines Christbaums. Und nicht allein der Heilige Abend ist für uns Betroffene der Mittelpunkt, sondern bereits die Vorfreude, die Empfindungen der Güte, der Liebe, die in vielen Menschen vor dem Licht- und Liebefest durch ihre Seelen schwingen und dadurch die dunkle Zeit im Irdischen erhellen.</w:t>
      </w:r>
    </w:p>
    <w:p>
      <w:pPr>
        <w:pStyle w:val="Normal"/>
        <w:tabs>
          <w:tab w:val="clear" w:pos="708"/>
          <w:tab w:val="center" w:pos="4678" w:leader="none"/>
          <w:tab w:val="right" w:pos="9072" w:leader="none"/>
        </w:tabs>
        <w:spacing w:before="60" w:after="120"/>
        <w:jc w:val="both"/>
        <w:rPr/>
      </w:pPr>
      <w:r>
        <w:rPr>
          <w:sz w:val="24"/>
        </w:rPr>
        <w:t>Ein Baum ist auch noch in anderer Weise ein Symbol, denn er ist beharrlich, er ist tief verwurzelt mit der Mutter Erde und zugleich reckt und streckt er sich den Lichtstrahlen der Sonne entgegen. Er spendet Schatten, bremst den Wind und hilft Naturkatastrophen zu verhindern und dergleichen mehr. Auch ihr, ihr geliebten Menschengeschwister, seid manchmal wie ein Baum, der tief verwurzelt ist im Fundament des Glaubens und Vertrauens auf die göttliche Kraft, auf das göttliche Wirken und über die Erde erhaltet ihr den Strom, den ihr zur Stärkung eures Körpers braucht, und von der geistigen Sonne fließt euch der Balsam zu, den eure Seele braucht, den ein freier Geist benötigt.</w:t>
      </w:r>
    </w:p>
    <w:p>
      <w:pPr>
        <w:pStyle w:val="Normal"/>
        <w:tabs>
          <w:tab w:val="clear" w:pos="708"/>
          <w:tab w:val="center" w:pos="4678" w:leader="none"/>
          <w:tab w:val="right" w:pos="9072" w:leader="none"/>
        </w:tabs>
        <w:spacing w:before="60" w:after="120"/>
        <w:jc w:val="both"/>
        <w:rPr/>
      </w:pPr>
      <w:r>
        <w:rPr>
          <w:sz w:val="24"/>
        </w:rPr>
        <w:t>Wenn man euch die Wurzeln nimmt, dann bleibt nur noch wenig Zeit bis zum Hinscheiden, bis zur Erfüllung eures Auftrags. Doch nicht Trauer oder Missmut soll euch dabei überwältigen, wenn ihr dieses erkennt, dass sich langsam eure Wurzeln lösen und ihr sie aus der Erde herauszieht, um euch vorzubereiten auf den Aufstieg, sondern himmlische Freude, ja ein adventliches Gefühl könnte in euch aufsteigen, wenn ihr euch dessen voll bewusst seid, was nun ansteht und wozu ihr Ja gesagt habt.</w:t>
      </w:r>
    </w:p>
    <w:p>
      <w:pPr>
        <w:pStyle w:val="Normal"/>
        <w:tabs>
          <w:tab w:val="clear" w:pos="708"/>
          <w:tab w:val="center" w:pos="4678" w:leader="none"/>
          <w:tab w:val="right" w:pos="9072" w:leader="none"/>
        </w:tabs>
        <w:spacing w:before="60" w:after="120"/>
        <w:jc w:val="both"/>
        <w:rPr/>
      </w:pPr>
      <w:r>
        <w:rPr>
          <w:sz w:val="24"/>
        </w:rPr>
        <w:t>So lasst uns gemeinsam, ihr als Menschengeschlecht und wir aus dem Bereich der Natur, unseren Weg gehen bis zum Ende, bis zur Überhöhung und Wandlung ins Licht. Wenn ihr gedient habt, so wie wir es tun, dann war euer Leben erfüllt und leichten Herzens könnt ihr euch aufschwingen und das zurücklassen, was ihr Körperlichkeit nennt und was von uns als Bäumen nach Heilig Dreikönig zur Erde zurückkehrt, kompostiert oder verbrannt wird und damit die Endlichkeit wiederum verdeutlicht.</w:t>
      </w:r>
    </w:p>
    <w:p>
      <w:pPr>
        <w:pStyle w:val="Normal"/>
        <w:tabs>
          <w:tab w:val="clear" w:pos="708"/>
          <w:tab w:val="center" w:pos="4678" w:leader="none"/>
          <w:tab w:val="right" w:pos="9072" w:leader="none"/>
        </w:tabs>
        <w:spacing w:before="60" w:after="120"/>
        <w:jc w:val="both"/>
        <w:rPr/>
      </w:pPr>
      <w:r>
        <w:rPr>
          <w:sz w:val="24"/>
        </w:rPr>
        <w:t>Der Geist jedoch ist unzerstörbar. Er wirkt zusammen mit dem göttlichen Geist und alles ist dafür gedacht, um euch zu dienen. Und wenn ihr es in Dankbarkeit annehmt, euch davor neigt und in Liebe euer Leben ausgestaltet, dann neigt sich euch die Natur zu in jeglicher Form und ihr geht unbeschadet heraus aus den Stürmen, aus den Überschwemmungen, ja aus der Kraft des Feuers, das euch zusetzt.</w:t>
      </w:r>
    </w:p>
    <w:p>
      <w:pPr>
        <w:pStyle w:val="Normal"/>
        <w:tabs>
          <w:tab w:val="clear" w:pos="708"/>
          <w:tab w:val="center" w:pos="4678" w:leader="none"/>
          <w:tab w:val="right" w:pos="9072" w:leader="none"/>
        </w:tabs>
        <w:spacing w:before="60" w:after="120"/>
        <w:jc w:val="both"/>
        <w:rPr/>
      </w:pPr>
      <w:r>
        <w:rPr>
          <w:sz w:val="24"/>
        </w:rPr>
        <w:t>Ich danke für euer Gehör und dass ihr geistig diesen Ausführungen gefolgt seid. Ich grüße euch aus meiner Weise des Seins und bin euch doch so eng verbunden, denn die Liebe kennt keine Grenzen. Die Liebe wendet sich auch dem Kleinsten zu, welches in der Schöpfung vorhanden ist und nichts wird übersehen, sondern anerkannt in seiner jeweiligen Bedeutung, im jeweiligen Sein und Wirken. Denkt nur einen Augenblick daran, dass es die Pflanzen sind, die euch den Stoff geben, den ihr zum Atmen braucht und die euch als Nahrung dienen.</w:t>
      </w:r>
    </w:p>
    <w:p>
      <w:pPr>
        <w:pStyle w:val="Normal"/>
        <w:tabs>
          <w:tab w:val="clear" w:pos="708"/>
          <w:tab w:val="center" w:pos="4678" w:leader="none"/>
          <w:tab w:val="right" w:pos="9072" w:leader="none"/>
        </w:tabs>
        <w:spacing w:before="60" w:after="120"/>
        <w:jc w:val="both"/>
        <w:rPr>
          <w:sz w:val="24"/>
        </w:rPr>
      </w:pPr>
      <w:r>
        <w:rPr>
          <w:sz w:val="24"/>
        </w:rPr>
        <w:t>So geht hin mit erfreutem Herzen, die Nachdenklichkeit ist nur ein Hauch. Gebt euch hin dem großen Klingen, das aus den Himmeln schallt und das euch das große Geschehen wieder ins Bewusstsein heben will, welches sich ereignet hat mit der Eingeburt der göttlichen Liebe auf eurem Planeten.</w:t>
      </w:r>
    </w:p>
    <w:p>
      <w:pPr>
        <w:pStyle w:val="Normal"/>
        <w:tabs>
          <w:tab w:val="clear" w:pos="708"/>
          <w:tab w:val="center" w:pos="4678" w:leader="none"/>
          <w:tab w:val="right" w:pos="9072" w:leader="none"/>
        </w:tabs>
        <w:spacing w:before="60" w:after="120"/>
        <w:jc w:val="both"/>
        <w:rPr/>
      </w:pPr>
      <w:r>
        <w:rPr>
          <w:sz w:val="24"/>
        </w:rPr>
        <w:t xml:space="preserve">Ich grüße euch im Namen unseres hochheiligen </w:t>
      </w:r>
      <w:r>
        <w:rPr>
          <w:smallCaps/>
          <w:sz w:val="24"/>
        </w:rPr>
        <w:t>Vaters</w:t>
      </w:r>
      <w:r>
        <w:rPr>
          <w:sz w:val="24"/>
        </w:rPr>
        <w:t xml:space="preserve"> und erbitte für euch Seinen Segen und Seine Liebe-Kraft, die euch allzeit begleiten möge.</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FF"/>
          <w:sz w:val="24"/>
        </w:rPr>
        <w:tab/>
        <w:t>Gott zum Gruß!</w:t>
        <w:tab/>
      </w:r>
      <w:r>
        <w:rPr>
          <w:color w:val="FF00FF"/>
          <w:sz w:val="24"/>
        </w:rPr>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7.12.00: Vater-Ur_</w:t>
      </w:r>
      <w:r>
        <w:rPr>
          <w:rFonts w:cs="Times New Roman" w:ascii="Times New Roman" w:hAnsi="Times New Roman"/>
          <w:smallCaps/>
          <w:color w:val="FF0000"/>
        </w:rPr>
        <w:t>JC_</w:t>
      </w:r>
      <w:r>
        <w:rPr>
          <w:rFonts w:cs="Times New Roman" w:ascii="Times New Roman" w:hAnsi="Times New Roman"/>
          <w:color w:val="FF0000"/>
        </w:rPr>
        <w:t>Pura_Geistkraft eines Bau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color w:val="FF00FF"/>
        <w:sz w:val="20"/>
      </w:rPr>
      <w:fldChar w:fldCharType="begin"/>
    </w:r>
    <w:r>
      <w:rPr>
        <w:rStyle w:val="PageNumber"/>
        <w:sz w:val="20"/>
        <w:color w:val="FF00FF"/>
      </w:rPr>
      <w:instrText xml:space="preserve"> NUMPAGES \* ARABIC </w:instrText>
    </w:r>
    <w:r>
      <w:rPr>
        <w:rStyle w:val="PageNumber"/>
        <w:sz w:val="20"/>
        <w:color w:val="FF00FF"/>
      </w:rPr>
      <w:fldChar w:fldCharType="separate"/>
    </w:r>
    <w:r>
      <w:rPr>
        <w:rStyle w:val="PageNumber"/>
        <w:sz w:val="20"/>
        <w:color w:val="FF00FF"/>
      </w:rPr>
      <w:t>6</w:t>
    </w:r>
    <w:r>
      <w:rPr>
        <w:rStyle w:val="PageNumber"/>
        <w:sz w:val="20"/>
        <w:color w:val="FF00FF"/>
      </w:rPr>
      <w:fldChar w:fldCharType="end"/>
    </w:r>
    <w:r>
      <w:rPr>
        <w:rStyle w:val="PageNumber"/>
        <w:rFonts w:cs="Times New Roman" w:ascii="Times New Roman" w:hAnsi="Times New Roman"/>
        <w:color w:val="FF0000"/>
        <w:sz w:val="20"/>
      </w:rPr>
      <w:t xml:space="preserve"> -</w:t>
      <w:tab/>
      <w:t>v. 0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Do 07.12.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2:09:00Z</dcterms:created>
  <dc:creator>geistige Welten</dc:creator>
  <dc:description>12 Geschwister anwesend
incl Hedel
neu: Sieglinde</dc:description>
  <dc:language>en-US</dc:language>
  <cp:lastModifiedBy>Lothar A. Keckeis</cp:lastModifiedBy>
  <cp:lastPrinted>2000-12-12T12:19:00Z</cp:lastPrinted>
  <dcterms:modified xsi:type="dcterms:W3CDTF">2000-12-12T11:30:00Z</dcterms:modified>
  <cp:revision>21</cp:revision>
  <dc:subject>V-Ur_JC_Pura_Geistkraft eines Baumes</dc:subject>
  <dc:title>LLK-Treffen in Zirndorf Do 07.12.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