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pPr>
      <w:r>
        <w:rPr>
          <w:sz w:val="24"/>
        </w:rPr>
        <w:t xml:space="preserve">Ich, </w:t>
      </w:r>
      <w:r>
        <w:rPr>
          <w:smallCaps/>
          <w:sz w:val="24"/>
        </w:rPr>
        <w:t>Jesus Christus</w:t>
      </w:r>
      <w:r>
        <w:rPr>
          <w:sz w:val="24"/>
        </w:rPr>
        <w:t xml:space="preserve">, grüße euch im Namen unseres heiligen </w:t>
      </w:r>
      <w:r>
        <w:rPr>
          <w:smallCaps/>
          <w:sz w:val="24"/>
        </w:rPr>
        <w:t>Vaters</w:t>
      </w:r>
      <w:r>
        <w:rPr>
          <w:sz w:val="24"/>
        </w:rPr>
        <w:t xml:space="preserve">. O Meine geliebten Geschwister, die ihr hier zusammen gekommen seid, lasst euch ganz fallen in die Arme unseres </w:t>
      </w:r>
      <w:r>
        <w:rPr>
          <w:smallCaps/>
          <w:sz w:val="24"/>
        </w:rPr>
        <w:t>Vaters</w:t>
      </w:r>
      <w:r>
        <w:rPr>
          <w:sz w:val="24"/>
        </w:rPr>
        <w:t>. Ich, euer Bruder, führe euch, nehme euch bei eurer Hand und gebe euch den Segen. Gesegnet seid ihr, gesegnet alle eure Geschwister, denen ihr begegnet.</w:t>
      </w:r>
    </w:p>
    <w:p>
      <w:pPr>
        <w:pStyle w:val="Normal"/>
        <w:tabs>
          <w:tab w:val="clear" w:pos="708"/>
          <w:tab w:val="center" w:pos="4678" w:leader="none"/>
          <w:tab w:val="right" w:pos="9072" w:leader="none"/>
        </w:tabs>
        <w:spacing w:before="0" w:after="120"/>
        <w:jc w:val="both"/>
        <w:rPr/>
      </w:pPr>
      <w:r>
        <w:rPr>
          <w:sz w:val="24"/>
        </w:rPr>
        <w:t xml:space="preserve">O Meine Geliebten, Ich gebe euch die Kraft des </w:t>
      </w:r>
      <w:r>
        <w:rPr>
          <w:smallCaps/>
          <w:sz w:val="24"/>
        </w:rPr>
        <w:t>Vaters</w:t>
      </w:r>
      <w:r>
        <w:rPr>
          <w:sz w:val="24"/>
        </w:rPr>
        <w:t xml:space="preserve"> und die Kräfte, die ihr so dringend benötigt. Gebt diese Kräfte weiter, weiter in eure Mutter Erde, die danach lechzt, diese Kräfte zu bekommen. So gehen wir heute ganz tief in diese Mutter Erde. Seht die Flüsse, die sich in dieser Erde bewegen. Seht die Meere, wie sie verschmutzt sind. So lassen wir heute den Segen in diese Mutter Erde verstärkt fließen. Jeder Einzelne von euch, gebt euch hinein in diese Mutter Erde, öffnet sie. Ihr könnt hindurchschreiten und eure Liebe-Kraft aussenden.</w:t>
      </w:r>
    </w:p>
    <w:p>
      <w:pPr>
        <w:pStyle w:val="Normal"/>
        <w:tabs>
          <w:tab w:val="clear" w:pos="708"/>
          <w:tab w:val="center" w:pos="4678" w:leader="none"/>
          <w:tab w:val="right" w:pos="9072" w:leader="none"/>
        </w:tabs>
        <w:spacing w:before="0" w:after="120"/>
        <w:jc w:val="both"/>
        <w:rPr>
          <w:sz w:val="24"/>
        </w:rPr>
      </w:pPr>
      <w:r>
        <w:rPr>
          <w:sz w:val="24"/>
        </w:rPr>
        <w:t>So seht, wie sich das Erdreich öffnet und ihr hineingehen könnt. Seht die vielen Helfer, die in dieser Mutter Erde sind. Die Gaben der Himmel senken sich hinein. Was birgt diese Erde, die eure Heimat jetzt ist? Und ihr seht, wie sie sich alle bemühen, aus dieser Erde wieder eine richtige Heimat zu machen. Seht das Licht, das eindringt. Strahlt die Liebe hinein! Hört die Mutter Erde raunen: „Ich danke euch für eure Liebe“, denn die Mutter Erde soll gesunden. Ihr gebt die Kraft weiter an diese Mutter Erde.</w:t>
      </w:r>
    </w:p>
    <w:p>
      <w:pPr>
        <w:pStyle w:val="Normal"/>
        <w:tabs>
          <w:tab w:val="clear" w:pos="708"/>
          <w:tab w:val="center" w:pos="4678" w:leader="none"/>
          <w:tab w:val="right" w:pos="9072" w:leader="none"/>
        </w:tabs>
        <w:spacing w:before="0" w:after="120"/>
        <w:jc w:val="both"/>
        <w:rPr>
          <w:sz w:val="24"/>
        </w:rPr>
      </w:pPr>
      <w:r>
        <w:rPr>
          <w:sz w:val="24"/>
        </w:rPr>
        <w:t>Hört das Raunen. Hört die Liebe. Hört hinein in diese Mutter Erde. Hört den Frieden. Hört die Beruhigung, die sich einstellt, und immer wieder den Frieden, die Ruhe, und dazwischen das Stöhnen der Mutter Erde, die aufnimmt die Liebe, den Frieden, die Einheit, das Liebe-Licht, das sie umgibt.</w:t>
      </w:r>
    </w:p>
    <w:p>
      <w:pPr>
        <w:pStyle w:val="Normal"/>
        <w:tabs>
          <w:tab w:val="clear" w:pos="708"/>
          <w:tab w:val="center" w:pos="4678" w:leader="none"/>
          <w:tab w:val="right" w:pos="9072" w:leader="none"/>
        </w:tabs>
        <w:spacing w:before="0" w:after="120"/>
        <w:jc w:val="both"/>
        <w:rPr/>
      </w:pPr>
      <w:r>
        <w:rPr>
          <w:sz w:val="24"/>
        </w:rPr>
        <w:t xml:space="preserve">Und so wollen wir ihr gemeinsam den Strahl der Barmherzigkeit geben, denn der Strahl der Barmherzigkeit umfängt die Mutter Erde und gibt ihr Kraft. Und die Gnade des </w:t>
      </w:r>
      <w:r>
        <w:rPr>
          <w:smallCaps/>
          <w:sz w:val="24"/>
        </w:rPr>
        <w:t>Vaters</w:t>
      </w:r>
      <w:r>
        <w:rPr>
          <w:sz w:val="24"/>
        </w:rPr>
        <w:t xml:space="preserve"> senkt sich hernieder und strahlt in diese Mutter Erde ein. So seid ihr die Träger, die in diese Mutter Erde einstrahlen, ihr immer wieder Kräfte zusenden.</w:t>
      </w:r>
    </w:p>
    <w:p>
      <w:pPr>
        <w:pStyle w:val="Normal"/>
        <w:tabs>
          <w:tab w:val="clear" w:pos="708"/>
          <w:tab w:val="center" w:pos="4678" w:leader="none"/>
          <w:tab w:val="right" w:pos="9072" w:leader="none"/>
        </w:tabs>
        <w:spacing w:before="0" w:after="120"/>
        <w:jc w:val="both"/>
        <w:rPr/>
      </w:pPr>
      <w:r>
        <w:rPr>
          <w:sz w:val="24"/>
        </w:rPr>
        <w:t xml:space="preserve">So, Meine geliebten Geschwister, gebt ihr die Kraft, die ihr immer wieder bekommt, weiter und die Mutter Erde gibt sie an euch und ans ganze Universum weiter. So sind wir eine Einheit, eine Einheit mit </w:t>
      </w:r>
      <w:r>
        <w:rPr>
          <w:smallCaps/>
          <w:sz w:val="24"/>
        </w:rPr>
        <w:t>Vater</w:t>
      </w:r>
      <w:r>
        <w:rPr>
          <w:sz w:val="24"/>
        </w:rPr>
        <w:t xml:space="preserve"> und Mutter, denn die Mutter Erde ist auch der </w:t>
      </w:r>
      <w:r>
        <w:rPr>
          <w:smallCaps/>
          <w:sz w:val="24"/>
        </w:rPr>
        <w:t>Vater</w:t>
      </w:r>
      <w:r>
        <w:rPr>
          <w:sz w:val="24"/>
        </w:rPr>
        <w:t xml:space="preserve">, denn der </w:t>
      </w:r>
      <w:r>
        <w:rPr>
          <w:smallCaps/>
          <w:sz w:val="24"/>
        </w:rPr>
        <w:t>Vater</w:t>
      </w:r>
      <w:r>
        <w:rPr>
          <w:sz w:val="24"/>
        </w:rPr>
        <w:t xml:space="preserve"> hat alles erschaffen und wendet es zum Guten.</w:t>
      </w:r>
    </w:p>
    <w:p>
      <w:pPr>
        <w:pStyle w:val="Normal"/>
        <w:tabs>
          <w:tab w:val="clear" w:pos="708"/>
          <w:tab w:val="center" w:pos="4678" w:leader="none"/>
          <w:tab w:val="right" w:pos="9072" w:leader="none"/>
        </w:tabs>
        <w:spacing w:before="0" w:after="120"/>
        <w:jc w:val="both"/>
        <w:rPr/>
      </w:pPr>
      <w:r>
        <w:rPr>
          <w:sz w:val="24"/>
        </w:rPr>
        <w:t xml:space="preserve">So, Meine geliebten Geschwister, wollen wir danken für diese Barmherzigkeit, die der </w:t>
      </w:r>
      <w:r>
        <w:rPr>
          <w:smallCaps/>
          <w:sz w:val="24"/>
        </w:rPr>
        <w:t>Vater</w:t>
      </w:r>
      <w:r>
        <w:rPr>
          <w:sz w:val="24"/>
        </w:rPr>
        <w:t xml:space="preserve"> immer wieder auf diese Erde herabstrahlen lässt. Denn wäre diese Barmherzigkeit nicht, würde diese Erde nicht mehr existieren. Aber da alles zum </w:t>
      </w:r>
      <w:r>
        <w:rPr>
          <w:smallCaps/>
          <w:sz w:val="24"/>
        </w:rPr>
        <w:t>Vater</w:t>
      </w:r>
      <w:r>
        <w:rPr>
          <w:sz w:val="24"/>
        </w:rPr>
        <w:t xml:space="preserve"> zurückkommt, ist die Verfeinerung in vollem Gange und ihr verspürt es in euren Inneren, denn die Verfeinerung ist auch - wie soll Ich es ausdrücken - </w:t>
      </w:r>
      <w:r>
        <w:rPr>
          <w:i/>
          <w:iCs/>
          <w:sz w:val="24"/>
        </w:rPr>
        <w:t>in euch</w:t>
      </w:r>
      <w:r>
        <w:rPr>
          <w:sz w:val="24"/>
        </w:rPr>
        <w:t xml:space="preserve"> zu spüren. Ihr verspürt die Veränderungen in eurem Alltag. Ihr verspürt, dass etwas im Gange ist, das zum Höheren strebt, und ihr lasst diese Energie fließen. Denn es sind Energien, die freigesetzt werden und euch umgeben und in euch sind.</w:t>
      </w:r>
    </w:p>
    <w:p>
      <w:pPr>
        <w:pStyle w:val="Normal"/>
        <w:tabs>
          <w:tab w:val="clear" w:pos="708"/>
          <w:tab w:val="center" w:pos="4678" w:leader="none"/>
          <w:tab w:val="right" w:pos="9072" w:leader="none"/>
        </w:tabs>
        <w:spacing w:before="0" w:after="120"/>
        <w:jc w:val="both"/>
        <w:rPr/>
      </w:pPr>
      <w:r>
        <w:rPr>
          <w:sz w:val="24"/>
        </w:rPr>
        <w:t>So lasst fließen aus euren Händen: Lasst fließen die Energie, die Liebe, die in euch ist, denn ihr seid in Hochspannung, so möchte Ich es vergleichen: Ihr nehmt diese verstärkte Energie auf und seid bald vor einer Explosion, die ihr nicht verkraften könnt, wenn ihr diese Energie nicht fließen lasst. So lasst sie frei! Gebt sie frei aus eurem Körper, denn diese Energie wird überall gebraucht. Fließende Energie soll euch umgeben und in euch sein. So lasst sie in eurem Körper auf und nieder fließen. Geht vom Scheitel bis zur Sohle. Lasst sie fließen. Sie fließt wie durch ein elektrisches Kabel hindurch.</w:t>
      </w:r>
    </w:p>
    <w:p>
      <w:pPr>
        <w:pStyle w:val="Normal"/>
        <w:tabs>
          <w:tab w:val="clear" w:pos="708"/>
          <w:tab w:val="center" w:pos="4678" w:leader="none"/>
          <w:tab w:val="right" w:pos="9072" w:leader="none"/>
        </w:tabs>
        <w:spacing w:before="0" w:after="120"/>
        <w:jc w:val="both"/>
        <w:rPr/>
      </w:pPr>
      <w:r>
        <w:rPr>
          <w:sz w:val="24"/>
        </w:rPr>
        <w:t xml:space="preserve">Spürt ihr den Strom? Spürt ihr den Strom der Liebe, des Lichtes, der Barmherzigkeit, der Geduld, des Ernstes, der Weisheit, des Willens und der Ordnung? Alle diese Energien fließen hindurch bis zu eurer Sohle und weiter hinab zur Mutter Erde. Und so kommt diese Energie wieder zurück bis hinauf zur Barmherzigkeit und tritt aus dem Scheitel eures Hauptes. Ihr seid eingehüllt in die Liebe des </w:t>
      </w:r>
      <w:r>
        <w:rPr>
          <w:smallCaps/>
          <w:sz w:val="24"/>
        </w:rPr>
        <w:t>Vaters</w:t>
      </w:r>
      <w:r>
        <w:rPr>
          <w:sz w:val="24"/>
        </w:rPr>
        <w:t>, in das Licht der Barmherzigkeit, der Liebe, der Geduld, des Ernstes, der Weisheit, des Willens und der Ordnung.</w:t>
      </w:r>
    </w:p>
    <w:p>
      <w:pPr>
        <w:pStyle w:val="Normal"/>
        <w:tabs>
          <w:tab w:val="clear" w:pos="708"/>
          <w:tab w:val="center" w:pos="4678" w:leader="none"/>
          <w:tab w:val="right" w:pos="9072" w:leader="none"/>
        </w:tabs>
        <w:spacing w:before="0" w:after="120"/>
        <w:jc w:val="both"/>
        <w:rPr/>
      </w:pPr>
      <w:r>
        <w:rPr>
          <w:sz w:val="24"/>
        </w:rPr>
        <w:t xml:space="preserve">So gebt diese Eigenschaften weiter, denn jeder besitzt diese Eigenschaften, und sagt des Öfteren: „Ich bin ein Kind Gottes. Ich bin ewige Existenz. Ich bin ein Kind des </w:t>
      </w:r>
      <w:r>
        <w:rPr>
          <w:smallCaps/>
          <w:sz w:val="24"/>
        </w:rPr>
        <w:t>Vaters</w:t>
      </w:r>
      <w:r>
        <w:rPr>
          <w:sz w:val="24"/>
        </w:rPr>
        <w:t xml:space="preserve">. Ich bin universelles Leben. Ich bin ewig. Ich bin, ich bin, ich bin... ein Kind Gottes.“ Die Zeit ist reif, dass dieses öfters gesagt wird, auf dass es Kettenreaktionen gibt, die immer wieder sagen: „O Herr, o </w:t>
      </w:r>
      <w:r>
        <w:rPr>
          <w:smallCaps/>
          <w:sz w:val="24"/>
        </w:rPr>
        <w:t>Vater</w:t>
      </w:r>
      <w:r>
        <w:rPr>
          <w:sz w:val="24"/>
        </w:rPr>
        <w:t>, ich bin in Dir und Du in mir. Wir sind alle eine Einheit. Wir sind - ich bin und wir sind - wir sind Kinder Gottes.“</w:t>
      </w:r>
    </w:p>
    <w:p>
      <w:pPr>
        <w:pStyle w:val="Normal"/>
        <w:tabs>
          <w:tab w:val="clear" w:pos="708"/>
          <w:tab w:val="center" w:pos="4678" w:leader="none"/>
          <w:tab w:val="right" w:pos="9072" w:leader="none"/>
        </w:tabs>
        <w:spacing w:before="0" w:after="120"/>
        <w:jc w:val="both"/>
        <w:rPr/>
      </w:pPr>
      <w:r>
        <w:rPr>
          <w:sz w:val="24"/>
        </w:rPr>
        <w:t xml:space="preserve">So, Meine geliebten Kinder, ist es heute eine Stunde des Ernstes. Ich will euch in das Innere führen, auf dass ihr das Innere weitergebt und wir alle zusammen die Freude der Himmel verspüren auf das Aufwärtsstreben, das angesagt ist. So nehmt ihr auch diese Mutter Erde in höhere Regionen mit und ihr werdet die Liebe verspüren, die euch gegeben wird, auch all die Engel, die um euch sind, all die Geschwister, all die Sternengeschwister, die um euch sind und euch lieben, die euch zur Seite stehen. Und ihr dürft sie anrufen, denn alles ist eine Einheit. In ihnen ist unser </w:t>
      </w:r>
      <w:r>
        <w:rPr>
          <w:smallCaps/>
          <w:sz w:val="24"/>
        </w:rPr>
        <w:t>Vater</w:t>
      </w:r>
      <w:r>
        <w:rPr>
          <w:sz w:val="24"/>
        </w:rPr>
        <w:t>, in ihnen ist alles Sein, wie in euch.</w:t>
      </w:r>
    </w:p>
    <w:p>
      <w:pPr>
        <w:pStyle w:val="Normal"/>
        <w:tabs>
          <w:tab w:val="clear" w:pos="708"/>
          <w:tab w:val="center" w:pos="4678" w:leader="none"/>
          <w:tab w:val="right" w:pos="9072" w:leader="none"/>
        </w:tabs>
        <w:spacing w:before="0" w:after="120"/>
        <w:jc w:val="both"/>
        <w:rPr/>
      </w:pPr>
      <w:r>
        <w:rPr>
          <w:sz w:val="24"/>
        </w:rPr>
        <w:t xml:space="preserve">So seid ihr gerufen, dass die Verfeinerung noch schneller voran geht, denn die Zeit ist gekommen, wo die Anhebung verstärkt geboten ist. Der </w:t>
      </w:r>
      <w:r>
        <w:rPr>
          <w:smallCaps/>
          <w:sz w:val="24"/>
        </w:rPr>
        <w:t>Vater</w:t>
      </w:r>
      <w:r>
        <w:rPr>
          <w:sz w:val="24"/>
        </w:rPr>
        <w:t xml:space="preserve"> ruft alle Seine Kinder auf, damit sie gewappnet sind für diese Zeit. So habt ihr alle die Energie bekommen, auf dass ihr alles verfeinert. In des </w:t>
      </w:r>
      <w:r>
        <w:rPr>
          <w:smallCaps/>
          <w:sz w:val="24"/>
        </w:rPr>
        <w:t>Vaters</w:t>
      </w:r>
      <w:r>
        <w:rPr>
          <w:sz w:val="24"/>
        </w:rPr>
        <w:t xml:space="preserve"> Namen geht segnend über diese Erde. Segnet in den aufstrebenden Körper hinein, auf dass alles gelingen möge.</w:t>
      </w:r>
    </w:p>
    <w:p>
      <w:pPr>
        <w:pStyle w:val="Normal"/>
        <w:tabs>
          <w:tab w:val="clear" w:pos="708"/>
          <w:tab w:val="center" w:pos="4678" w:leader="none"/>
          <w:tab w:val="right" w:pos="9072" w:leader="none"/>
        </w:tabs>
        <w:spacing w:before="0" w:after="120"/>
        <w:jc w:val="both"/>
        <w:rPr/>
      </w:pPr>
      <w:r>
        <w:rPr>
          <w:sz w:val="24"/>
        </w:rPr>
        <w:t xml:space="preserve">So schreitet voran. Hebt euren Kopf und ruft: „O </w:t>
      </w:r>
      <w:r>
        <w:rPr>
          <w:smallCaps/>
          <w:sz w:val="24"/>
        </w:rPr>
        <w:t>Vater</w:t>
      </w:r>
      <w:r>
        <w:rPr>
          <w:sz w:val="24"/>
        </w:rPr>
        <w:t>, wir sind auf dem Weg zu Dir! Wir kommen und bringen alles mit, was Du zurückhaben möchtest.“ So seid gewappnet für die kommende Zeit. Lasst fließen die Energien, die in euch sind und die euch immer wieder gegeben werden.</w:t>
      </w:r>
    </w:p>
    <w:p>
      <w:pPr>
        <w:pStyle w:val="Normal"/>
        <w:tabs>
          <w:tab w:val="clear" w:pos="708"/>
          <w:tab w:val="center" w:pos="4678" w:leader="none"/>
          <w:tab w:val="right" w:pos="9072" w:leader="none"/>
        </w:tabs>
        <w:spacing w:before="0" w:after="120"/>
        <w:jc w:val="both"/>
        <w:rPr/>
      </w:pPr>
      <w:r>
        <w:rPr>
          <w:sz w:val="24"/>
        </w:rPr>
        <w:t xml:space="preserve">So wünsche Ich Mir von euch, dass ihr segnend über diese Erde geht. Und segnet in diese Mutter Erde hinein, auf dass alles eins werde. Was sage Ich, eins werde – eins </w:t>
      </w:r>
      <w:r>
        <w:rPr>
          <w:i/>
          <w:iCs/>
          <w:sz w:val="24"/>
        </w:rPr>
        <w:t>ist!</w:t>
      </w:r>
      <w:r>
        <w:rPr>
          <w:sz w:val="24"/>
        </w:rPr>
        <w:t xml:space="preserve"> Es </w:t>
      </w:r>
      <w:r>
        <w:rPr>
          <w:i/>
          <w:iCs/>
          <w:sz w:val="24"/>
        </w:rPr>
        <w:t>ist</w:t>
      </w:r>
      <w:r>
        <w:rPr>
          <w:sz w:val="24"/>
        </w:rPr>
        <w:t xml:space="preserve"> eine Einheit, es </w:t>
      </w:r>
      <w:r>
        <w:rPr>
          <w:i/>
          <w:iCs/>
          <w:sz w:val="24"/>
        </w:rPr>
        <w:t>ist</w:t>
      </w:r>
      <w:r>
        <w:rPr>
          <w:sz w:val="24"/>
        </w:rPr>
        <w:t xml:space="preserve"> ein Sein. Ihr seid nicht getrennt, wenn es auch manchmal den Anschein hat. Ihr seid eins, eins im Einen und ihr seid die Kinder Gottes. Alle sind wir Seine Kinder. Und so danken wir unserem </w:t>
      </w:r>
      <w:r>
        <w:rPr>
          <w:smallCaps/>
          <w:sz w:val="24"/>
        </w:rPr>
        <w:t>Vater</w:t>
      </w:r>
      <w:r>
        <w:rPr>
          <w:sz w:val="24"/>
        </w:rPr>
        <w:t xml:space="preserve"> für all Seine Liebe.</w:t>
      </w:r>
    </w:p>
    <w:p>
      <w:pPr>
        <w:pStyle w:val="Normal"/>
        <w:tabs>
          <w:tab w:val="clear" w:pos="708"/>
          <w:tab w:val="center" w:pos="4678" w:leader="none"/>
          <w:tab w:val="right" w:pos="9072" w:leader="none"/>
        </w:tabs>
        <w:spacing w:before="0" w:after="120"/>
        <w:jc w:val="both"/>
        <w:rPr/>
      </w:pPr>
      <w:r>
        <w:rPr>
          <w:color w:val="FF00FF"/>
          <w:sz w:val="24"/>
        </w:rPr>
        <w:tab/>
      </w:r>
      <w:r>
        <w:rPr>
          <w:rFonts w:cs="Matura MT Script Capitals" w:ascii="Matura MT Script Capitals" w:hAnsi="Matura MT Script Capitals"/>
          <w:color w:val="FF00FF"/>
          <w:sz w:val="24"/>
        </w:rPr>
        <w:t>Gott zum Gruß, meine lieben Geschwister!</w:t>
      </w:r>
      <w:r>
        <w:rPr>
          <w:color w:val="FF00FF"/>
          <w:sz w:val="24"/>
        </w:rPr>
        <w:tab/>
        <w:t>[Ed]</w:t>
      </w:r>
    </w:p>
    <w:p>
      <w:pPr>
        <w:pStyle w:val="Normal"/>
        <w:tabs>
          <w:tab w:val="clear" w:pos="708"/>
          <w:tab w:val="center" w:pos="4678" w:leader="none"/>
          <w:tab w:val="right" w:pos="9072" w:leader="none"/>
        </w:tabs>
        <w:spacing w:before="0" w:after="120"/>
        <w:jc w:val="both"/>
        <w:rPr/>
      </w:pPr>
      <w:r>
        <w:rPr>
          <w:sz w:val="24"/>
        </w:rPr>
        <w:t xml:space="preserve">Ich grüße euch als Meine Kinder, die ihr das Vaterhaus verlassen habt und die ihr nun in weitem Bogen euren individuellen Weg geht, um zurückzugelangen in das Reich des Lichtes an Mein Herz, das euch in Sehnsucht erwartet. Als euer </w:t>
      </w:r>
      <w:r>
        <w:rPr>
          <w:smallCaps/>
          <w:sz w:val="24"/>
        </w:rPr>
        <w:t>Vater</w:t>
      </w:r>
      <w:r>
        <w:rPr>
          <w:sz w:val="24"/>
        </w:rPr>
        <w:t xml:space="preserve"> habe Ich euch mit Meinem Segen hinausgeschickt und nun rufe Ich die Meinen, dass sie mir ihr Wort einlösen, welches sie Mir gegeben haben damals vor langer Zeit. Manches braucht Geduld. Vieles braucht Reifung, bis die Ernte einzubringen ist.</w:t>
      </w:r>
    </w:p>
    <w:p>
      <w:pPr>
        <w:pStyle w:val="Normal"/>
        <w:tabs>
          <w:tab w:val="clear" w:pos="708"/>
          <w:tab w:val="center" w:pos="4678" w:leader="none"/>
          <w:tab w:val="right" w:pos="9072" w:leader="none"/>
        </w:tabs>
        <w:spacing w:before="0" w:after="120"/>
        <w:jc w:val="both"/>
        <w:rPr/>
      </w:pPr>
      <w:r>
        <w:rPr>
          <w:sz w:val="24"/>
        </w:rPr>
        <w:t xml:space="preserve">Meine geliebten Kinder, in euch hat sich die Frucht herangebildet aus dem Samenkorn, welches Ich euch als Erbe mitgegeben habe, was nun herangewachsen ist und aufbrechen möchte aus eurer Seele, um hineingetragen zu werden in eure Welt. Ein jeder wirkt an seinem Platz. Ein jeder spürt in sich seine Berufung. Höret in euch das Pochen, welches Ich in euch bin, der Ich euch rufe mit der Stimme eures </w:t>
      </w:r>
      <w:r>
        <w:rPr>
          <w:smallCaps/>
          <w:sz w:val="24"/>
        </w:rPr>
        <w:t>Vaters</w:t>
      </w:r>
      <w:r>
        <w:rPr>
          <w:sz w:val="24"/>
        </w:rPr>
        <w:t>, von dem ihr ausgegangen seid.</w:t>
      </w:r>
    </w:p>
    <w:p>
      <w:pPr>
        <w:pStyle w:val="Normal"/>
        <w:tabs>
          <w:tab w:val="clear" w:pos="708"/>
          <w:tab w:val="center" w:pos="4678" w:leader="none"/>
          <w:tab w:val="right" w:pos="9072" w:leader="none"/>
        </w:tabs>
        <w:spacing w:before="0" w:after="120"/>
        <w:jc w:val="both"/>
        <w:rPr/>
      </w:pPr>
      <w:r>
        <w:rPr>
          <w:sz w:val="24"/>
        </w:rPr>
        <w:t xml:space="preserve">In bestimmten Zeiten der Entwicklung bedarf es bestimmter Vermittler, ja Ich möchte sagen, der „Leuchttürme“ in eurer Welt, die wegweisend sind für viele andere, die sich im Meer der Materie verirrt haben, deren Schifflein in den Wellen umhergeschubst wird und die sich doch so sehr nach Erlösung sehnen. Ein </w:t>
      </w:r>
      <w:r>
        <w:rPr>
          <w:i/>
          <w:sz w:val="24"/>
        </w:rPr>
        <w:t>jeder</w:t>
      </w:r>
      <w:r>
        <w:rPr>
          <w:sz w:val="24"/>
        </w:rPr>
        <w:t xml:space="preserve"> von euch, Ich betone das, hört Meinen Ruf. Ein jeder von euch trägt in sich seine individuelle Aufgabe.</w:t>
      </w:r>
    </w:p>
    <w:p>
      <w:pPr>
        <w:pStyle w:val="Normal"/>
        <w:tabs>
          <w:tab w:val="clear" w:pos="708"/>
          <w:tab w:val="center" w:pos="4678" w:leader="none"/>
          <w:tab w:val="right" w:pos="9072" w:leader="none"/>
        </w:tabs>
        <w:spacing w:before="0" w:after="120"/>
        <w:jc w:val="both"/>
        <w:rPr/>
      </w:pPr>
      <w:r>
        <w:rPr>
          <w:sz w:val="24"/>
        </w:rPr>
        <w:t>Es geht Mein Ruf an alle Meine Lichtträger. Ein jeder ist aufgerufen in seinem Bereich Zeugnis abzulegen von dem, was in ihm herangewachsen ist, was nun mit der Kraft und Energie, die aus der ewigen Kraft des Wachsens kommt, die von Mir als Geistkraft in euch hineingelegt wurde, sich verströme in eure Welt. Bedenkt, das was hinausgeschickt wird, führt zu Resonanzen und nicht überall werden diese positiv sein. Manches wird als Welle vor euren Bug peitschen, wird euch durchschütteln und vielleicht werden die Wogen der Rückantworten auf euer Wirken über euch zusammenschlagen.</w:t>
      </w:r>
    </w:p>
    <w:p>
      <w:pPr>
        <w:pStyle w:val="Normal"/>
        <w:tabs>
          <w:tab w:val="clear" w:pos="708"/>
          <w:tab w:val="center" w:pos="4678" w:leader="none"/>
          <w:tab w:val="right" w:pos="9072" w:leader="none"/>
        </w:tabs>
        <w:spacing w:before="0" w:after="120"/>
        <w:jc w:val="both"/>
        <w:rPr/>
      </w:pPr>
      <w:r>
        <w:rPr>
          <w:sz w:val="24"/>
        </w:rPr>
        <w:t>Doch ihr seid gefestigt in Mir und in Meiner Liebe-Kraft. Deshalb kann euch nichts Äußerliches erschüttern, denn ihr ruht mit eurem Herzen an Meinem Herzen und Meine Schutzkraft wird euch führen und stärken für die Kämpfe, für die Auseinandersetzungen, für das Beschreiten eures individuellen Pfades im Licht und in der Liebe aus Mir. Was Ich euch mitgebe ist ein weites Herz, ist die Schwingung des reinen Lichtes und der reinen Liebe, mit der ihr alles einhüllen sollt, was euch begegnet.</w:t>
      </w:r>
    </w:p>
    <w:p>
      <w:pPr>
        <w:pStyle w:val="Normal"/>
        <w:tabs>
          <w:tab w:val="clear" w:pos="708"/>
          <w:tab w:val="center" w:pos="4678" w:leader="none"/>
          <w:tab w:val="right" w:pos="9072" w:leader="none"/>
        </w:tabs>
        <w:spacing w:before="0" w:after="120"/>
        <w:jc w:val="both"/>
        <w:rPr/>
      </w:pPr>
      <w:r>
        <w:rPr>
          <w:sz w:val="24"/>
        </w:rPr>
        <w:t>Die Streiter in Meinem Auftrag tragen keinen Zwist und keinen Kampf im Materiellen hinaus, sondern zeugen von Meiner Güte, von Meiner Liebe und Barmherzigkeit, sind leuchtendes Beispiel für viele eurer Mitgeschwister. Diejenigen, die Mich im Herzen tragen, neigen sich vor allem und jedem, üben sich in Geduld und in Demut. Sie sind nicht aufbrausend oder streitlustig, sondern bemühen sich, der Wahrheit und dem göttlichen Licht den Weg zu bahnen. Nicht um Unterdrückung geht es, sondern um die Überzeugung durch das gelebte Beispiel, durch das Vorbild, welches leuchtet und dadurch zu überzeugen vermag.</w:t>
      </w:r>
    </w:p>
    <w:p>
      <w:pPr>
        <w:pStyle w:val="Normal"/>
        <w:tabs>
          <w:tab w:val="clear" w:pos="708"/>
          <w:tab w:val="center" w:pos="4678" w:leader="none"/>
          <w:tab w:val="right" w:pos="9072" w:leader="none"/>
        </w:tabs>
        <w:spacing w:before="0" w:after="120"/>
        <w:jc w:val="both"/>
        <w:rPr>
          <w:sz w:val="24"/>
        </w:rPr>
      </w:pPr>
      <w:r>
        <w:rPr>
          <w:sz w:val="24"/>
        </w:rPr>
        <w:t>Ihr müsst niemand überreden. Ihr braucht keine Werbung oder Reklame machen, wie ihr das kennt auf eurer Ebene, sondern allein eure Strahlkraft bricht den Bann und ebnet euch den Weg. So bleibt still in eurem Inneren, wenn sich Anwürfe erheben gegen euch, wenn ihr im Kreuzfeuer von Kritik und Häme steht. Darum bitte Ich euch und dafür stärke Ich euch. Alles was ihr tut, tut aus der Schwingung der Liebe und des ewig-heiligen Lichts.</w:t>
      </w:r>
    </w:p>
    <w:p>
      <w:pPr>
        <w:pStyle w:val="Normal"/>
        <w:tabs>
          <w:tab w:val="clear" w:pos="708"/>
          <w:tab w:val="center" w:pos="4678" w:leader="none"/>
          <w:tab w:val="right" w:pos="9072" w:leader="none"/>
        </w:tabs>
        <w:spacing w:before="0" w:after="120"/>
        <w:jc w:val="both"/>
        <w:rPr/>
      </w:pPr>
      <w:r>
        <w:rPr>
          <w:sz w:val="24"/>
        </w:rPr>
        <w:t xml:space="preserve">Es werden Bojen gebraucht, Haltepunkte im Meer der Unverbindlichkeit, welches derzeit euer äußerliches Leben beherrscht. Und ihr, Meine Geliebten, seid diese Ankerpunkte, wenn ihr euch im Geiste zusammenschließt, untereinander und mit Meinen Boten des Lichtes. Dann seid ihr wie eine Kraft, die wirkt von einem Ende des Horizonts bis zum anderen und ihr verleiht dem Schubkraft, was Mein Sohn </w:t>
      </w:r>
      <w:r>
        <w:rPr>
          <w:smallCaps/>
          <w:sz w:val="24"/>
        </w:rPr>
        <w:t>Jesus Christus</w:t>
      </w:r>
      <w:r>
        <w:rPr>
          <w:sz w:val="24"/>
        </w:rPr>
        <w:t xml:space="preserve"> euch aufgezeigt hat und dem ihr nun würdige Nachfolger sein sollt.</w:t>
      </w:r>
    </w:p>
    <w:p>
      <w:pPr>
        <w:pStyle w:val="Normal"/>
        <w:tabs>
          <w:tab w:val="clear" w:pos="708"/>
          <w:tab w:val="center" w:pos="4678" w:leader="none"/>
          <w:tab w:val="right" w:pos="9072" w:leader="none"/>
        </w:tabs>
        <w:spacing w:before="0" w:after="120"/>
        <w:jc w:val="both"/>
        <w:rPr/>
      </w:pPr>
      <w:r>
        <w:rPr>
          <w:sz w:val="24"/>
        </w:rPr>
        <w:t>So tragt die Liebe im Herzen, darum bitte Ich, und nichts als die Liebe sei eure geistige Nahrung. Sie bestimme euer ganzes Tun vom Aufstehen über den Tag hinweg bis zum Abend hin, wenn ihr euch niederlegt. Und sogar in der Nacht, wenn eure Seele sich ein Stück weit von eurem Körper entfernt, trägt euch noch diese Liebe-Kraft. Sie verbindet euch mit den Geistgeschwistern höherer Ebenen und eure Seele wird aufgetankt, sie labt sich an der ewigen Herrlichkeit, die Ich verströme und die euch zur Freude gereicht.</w:t>
      </w:r>
    </w:p>
    <w:p>
      <w:pPr>
        <w:pStyle w:val="Normal"/>
        <w:tabs>
          <w:tab w:val="clear" w:pos="708"/>
          <w:tab w:val="center" w:pos="4678" w:leader="none"/>
          <w:tab w:val="right" w:pos="9072" w:leader="none"/>
        </w:tabs>
        <w:spacing w:before="0" w:after="120"/>
        <w:jc w:val="both"/>
        <w:rPr>
          <w:sz w:val="24"/>
        </w:rPr>
      </w:pPr>
      <w:r>
        <w:rPr>
          <w:sz w:val="24"/>
        </w:rPr>
        <w:t>So öffnet eure Herzen, darum bitte Ich, dass Ich Meine Geistkraft, Mein Licht und Meine Liebe-Kraft in euch senken kann. Sie ist euch als euer unveräußerliches Erbe gegeben. Ihr könnt darüber verfügen. Ihr könnt austeilen und weitergeben, so viel es euch beliebt. Ja Ich möchte euch ermuntern, dies großzügig zu tun, denn in dem Maße wie ihr gebt, werdet ihr von Mir erhalten.</w:t>
      </w:r>
    </w:p>
    <w:p>
      <w:pPr>
        <w:pStyle w:val="Normal"/>
        <w:tabs>
          <w:tab w:val="clear" w:pos="708"/>
          <w:tab w:val="center" w:pos="4678" w:leader="none"/>
          <w:tab w:val="right" w:pos="9072" w:leader="none"/>
        </w:tabs>
        <w:spacing w:before="0" w:after="120"/>
        <w:jc w:val="both"/>
        <w:rPr/>
      </w:pPr>
      <w:r>
        <w:rPr>
          <w:sz w:val="24"/>
        </w:rPr>
        <w:t>Ihr seid Werkzeuge in Meiner Hand. Ihr habt euch als Meine Diener ausgewiesen und nun rufe Ich euch zur Tat. Achtet auf die Anzeichen, auf die Impulse, die euch gegeben werden, die euch führen möchten, damit ihr den Anfang von dem gut bewältigt, was sich als eure Aufgabe mehr und mehr herauskristallisiert. Und nach einem geglückten Anfang, wenn ihr dann in Schwung gekommen seid und euer eigenes Ziel mehr und mehr erfassen könnt, wird euch Meine Kraft vorantragen, Meine Sehnsucht wird euch entgegeneilen und euren Fuß auf den rechten Pfad führen.</w:t>
      </w:r>
    </w:p>
    <w:p>
      <w:pPr>
        <w:pStyle w:val="Normal"/>
        <w:tabs>
          <w:tab w:val="clear" w:pos="708"/>
          <w:tab w:val="center" w:pos="4678" w:leader="none"/>
          <w:tab w:val="right" w:pos="9072" w:leader="none"/>
        </w:tabs>
        <w:spacing w:before="0" w:after="120"/>
        <w:jc w:val="both"/>
        <w:rPr/>
      </w:pPr>
      <w:r>
        <w:rPr>
          <w:sz w:val="24"/>
        </w:rPr>
        <w:t>So seid gesegnet, Meine geliebten Kinder, und gestärkt durch Meine Kraft, eingehüllt in Meinen Segen und hinausgeschickt unter Meinem Schutzschirm in eure materielle Welt. Bedenkt, ihr seid nicht nur euer Körper, sondern das Wesentliche an euch ist Geist, der aus Meinem Geiste stammt und den Ich euch vermacht habe. So entfaltet die Liebe-Kraft für eure Mitgeschwister und lasst hinaufstrahlen all das, was euch zufließt und was euch voranträgt auf dem Pfad des Lichtes, auf den Wegen der Liebe bei der Hingabe an eure Nächsten.</w:t>
      </w:r>
    </w:p>
    <w:p>
      <w:pPr>
        <w:pStyle w:val="Normal"/>
        <w:tabs>
          <w:tab w:val="clear" w:pos="708"/>
          <w:tab w:val="center" w:pos="4678" w:leader="none"/>
          <w:tab w:val="right" w:pos="9072" w:leader="none"/>
        </w:tabs>
        <w:spacing w:before="0" w:after="120"/>
        <w:jc w:val="both"/>
        <w:rPr/>
      </w:pPr>
      <w:r>
        <w:rPr>
          <w:sz w:val="24"/>
        </w:rPr>
        <w:t>Gestärkt seid ihr und getröstet für all die Unbill, die sich da auftürmen mag. Ihr sollt weiter schauen, über die Täler hinweg, die ihr zu durchschreiten habt, hinein in den Neuen Morgen, der aufzieht, dessen Dämmerschein am geistigen Horizont bereits aufscheint und euch das Kommen des neuen geistigen Morgens verkündet. Ihr helft mit bei der Anhebung der Schwingung eurer Ebene und in eure Hände ist es gelegt, diesen Prozess anzuschieben, mit Energie zu versehen und dadurch schneller und mit mehr Energie dem zuzuführen, wonach sich eure Geschwister sehnen: Nach dem Aufstreben ins Licht, nach der Befreiung von schwerer Last und in das Hineinmünden von gegenseitiger Achtung, von Respekt und Toleranz, ja vom Eingebunden-sein in den Kreis all der Liebenden, welche sich Meine Kinder nennen dürfen.</w:t>
      </w:r>
    </w:p>
    <w:p>
      <w:pPr>
        <w:pStyle w:val="Normal"/>
        <w:tabs>
          <w:tab w:val="clear" w:pos="708"/>
          <w:tab w:val="center" w:pos="4678" w:leader="none"/>
          <w:tab w:val="right" w:pos="9072" w:leader="none"/>
        </w:tabs>
        <w:spacing w:before="0" w:after="120"/>
        <w:jc w:val="both"/>
        <w:rPr/>
      </w:pPr>
      <w:r>
        <w:rPr>
          <w:sz w:val="24"/>
        </w:rPr>
        <w:t xml:space="preserve">Als euer </w:t>
      </w:r>
      <w:r>
        <w:rPr>
          <w:smallCaps/>
          <w:sz w:val="24"/>
        </w:rPr>
        <w:t>Vater</w:t>
      </w:r>
      <w:r>
        <w:rPr>
          <w:sz w:val="24"/>
        </w:rPr>
        <w:t xml:space="preserve"> segne Ich euch, stärke euch und sende euch hinaus an euren Platz, wo ihr wirken sollt. Tut es in Liebe, in Aufrichtigkeit und in Demut.</w:t>
      </w:r>
    </w:p>
    <w:p>
      <w:pPr>
        <w:pStyle w:val="Normal"/>
        <w:tabs>
          <w:tab w:val="clear" w:pos="708"/>
          <w:tab w:val="center" w:pos="4678" w:leader="none"/>
          <w:tab w:val="right" w:pos="9072" w:leader="none"/>
        </w:tabs>
        <w:spacing w:before="0" w:after="120"/>
        <w:rPr/>
      </w:pPr>
      <w:r>
        <w:rPr>
          <w:color w:val="FF00FF"/>
          <w:sz w:val="24"/>
        </w:rPr>
        <w:tab/>
      </w:r>
      <w:r>
        <w:rPr>
          <w:rFonts w:cs="Matura MT Script Capitals" w:ascii="Matura MT Script Capitals" w:hAnsi="Matura MT Script Capitals"/>
          <w:color w:val="FF00FF"/>
          <w:sz w:val="24"/>
        </w:rPr>
        <w:t>Amen</w:t>
      </w:r>
      <w:r>
        <w:rPr>
          <w:color w:val="FF00FF"/>
          <w:sz w:val="24"/>
        </w:rPr>
        <w:tab/>
        <w:t>[Lo]</w:t>
      </w:r>
    </w:p>
    <w:p>
      <w:pPr>
        <w:pStyle w:val="Normal"/>
        <w:tabs>
          <w:tab w:val="clear" w:pos="708"/>
          <w:tab w:val="right" w:pos="9072" w:leader="none"/>
        </w:tabs>
        <w:spacing w:before="0" w:after="120"/>
        <w:jc w:val="both"/>
        <w:rPr/>
      </w:pPr>
      <w:r>
        <w:rPr>
          <w:sz w:val="24"/>
        </w:rPr>
        <w:t xml:space="preserve">Gott zum Gruß, liebe Geschwister! Ich bin die </w:t>
      </w:r>
      <w:r>
        <w:rPr>
          <w:sz w:val="24"/>
          <w:u w:val="dotted"/>
        </w:rPr>
        <w:t>Odkraft</w:t>
      </w:r>
      <w:r>
        <w:rPr>
          <w:sz w:val="24"/>
        </w:rPr>
        <w:t xml:space="preserve">, die euch umgibt und in euch ist. Der </w:t>
      </w:r>
      <w:r>
        <w:rPr>
          <w:smallCaps/>
          <w:sz w:val="24"/>
        </w:rPr>
        <w:t>Vater</w:t>
      </w:r>
      <w:r>
        <w:rPr>
          <w:sz w:val="24"/>
        </w:rPr>
        <w:t xml:space="preserve"> hat gesprochen von den Energien, die euch umgeben. Und ich bin eine Kraft, die vom </w:t>
      </w:r>
      <w:r>
        <w:rPr>
          <w:smallCaps/>
          <w:sz w:val="24"/>
        </w:rPr>
        <w:t>Vater</w:t>
      </w:r>
      <w:r>
        <w:rPr>
          <w:sz w:val="24"/>
        </w:rPr>
        <w:t xml:space="preserve"> ausgegangen ist, um sie euch verstärkt zu bringen. Denn die Odkraft benötigt ihr, um die Zeiten zu bestehen, die angebrochen sind.</w:t>
      </w:r>
    </w:p>
    <w:p>
      <w:pPr>
        <w:pStyle w:val="Normal"/>
        <w:tabs>
          <w:tab w:val="clear" w:pos="708"/>
          <w:tab w:val="right" w:pos="9072" w:leader="none"/>
        </w:tabs>
        <w:spacing w:before="0" w:after="120"/>
        <w:jc w:val="both"/>
        <w:rPr/>
      </w:pPr>
      <w:r>
        <w:rPr>
          <w:sz w:val="24"/>
        </w:rPr>
        <w:t xml:space="preserve">Ihr werdet gestärkt im Namen des </w:t>
      </w:r>
      <w:r>
        <w:rPr>
          <w:smallCaps/>
          <w:sz w:val="24"/>
        </w:rPr>
        <w:t>Vaters</w:t>
      </w:r>
      <w:r>
        <w:rPr>
          <w:sz w:val="24"/>
        </w:rPr>
        <w:t xml:space="preserve">. Ihr kriegt die Hilfe von den Geschwistern, die immer um euch sind, die euch gegeben worden sind vom </w:t>
      </w:r>
      <w:r>
        <w:rPr>
          <w:smallCaps/>
          <w:sz w:val="24"/>
        </w:rPr>
        <w:t>Vater</w:t>
      </w:r>
      <w:r>
        <w:rPr>
          <w:sz w:val="24"/>
        </w:rPr>
        <w:t xml:space="preserve">, dass ihr dieses Leben zu Seiner Zufriedenheit bestehen könnt. Und ich, die Odkraft, die vom </w:t>
      </w:r>
      <w:r>
        <w:rPr>
          <w:smallCaps/>
          <w:sz w:val="24"/>
        </w:rPr>
        <w:t>Vater</w:t>
      </w:r>
      <w:r>
        <w:rPr>
          <w:sz w:val="24"/>
        </w:rPr>
        <w:t xml:space="preserve"> ausgegangen ist und die in euch ist und um euch, die verstärkt in diese Mutter Erde fließt und ihr sie empfangt zu eurem und zu eures Nachbars Nutzen.</w:t>
      </w:r>
    </w:p>
    <w:p>
      <w:pPr>
        <w:pStyle w:val="Normal"/>
        <w:tabs>
          <w:tab w:val="clear" w:pos="708"/>
          <w:tab w:val="right" w:pos="9072" w:leader="none"/>
        </w:tabs>
        <w:spacing w:before="0" w:after="120"/>
        <w:jc w:val="both"/>
        <w:rPr/>
      </w:pPr>
      <w:r>
        <w:rPr>
          <w:sz w:val="24"/>
        </w:rPr>
        <w:t>So gebt sie weiter die Odkraft. Lasst sie hineinfließen in dieses Universum und in alles Sein. Alles was ihr braucht, ist euch gegeben. Die Geschwister aus den Himmeln, die euch beistehen, sind angewiesen, euch mit Rat und Tat zur Seite zu stehen. So nehmt sie an. Sprecht mit ihnen. Sagt: „O Schwester, o Bruder, ich weiß, du bist bei mir. Du stehst mir zur Seite und du gibst mir die Kraft, die wir benötigen, um unseren Auftrag zu erfüllen und die Zeit, die angebrochen ist, voll durchzustehen.“</w:t>
      </w:r>
    </w:p>
    <w:p>
      <w:pPr>
        <w:pStyle w:val="Normal"/>
        <w:tabs>
          <w:tab w:val="clear" w:pos="708"/>
          <w:tab w:val="right" w:pos="9072" w:leader="none"/>
        </w:tabs>
        <w:spacing w:before="0" w:after="120"/>
        <w:jc w:val="both"/>
        <w:rPr/>
      </w:pPr>
      <w:r>
        <w:rPr>
          <w:sz w:val="24"/>
        </w:rPr>
        <w:t xml:space="preserve">Denn die Zeitenwende ist da und so freut euch. Freut euch auf das Licht, das immer weiter in diese Mutter Erde hinein strahlt. Dieses Licht, das vom </w:t>
      </w:r>
      <w:r>
        <w:rPr>
          <w:smallCaps/>
          <w:sz w:val="24"/>
        </w:rPr>
        <w:t>Vater</w:t>
      </w:r>
      <w:r>
        <w:rPr>
          <w:sz w:val="24"/>
        </w:rPr>
        <w:t xml:space="preserve"> ausgegangen ist und das Er euch verstärkt gibt.</w:t>
      </w:r>
    </w:p>
    <w:p>
      <w:pPr>
        <w:pStyle w:val="Normal"/>
        <w:tabs>
          <w:tab w:val="clear" w:pos="708"/>
          <w:tab w:val="right" w:pos="9072" w:leader="none"/>
        </w:tabs>
        <w:spacing w:before="0" w:after="120"/>
        <w:jc w:val="both"/>
        <w:rPr/>
      </w:pPr>
      <w:r>
        <w:rPr>
          <w:sz w:val="24"/>
        </w:rPr>
        <w:t xml:space="preserve">So haltet durch. Lasst eure Gefühle, die ihr in euch spürt, fließen. So ihr des nachts aufwacht und spürt, in mir ist alles übervoll, so lasst es fließen hinaus ins Universum und in eure Mutter Erde, die wir, die wir euch beistehen, immer wieder einhüllen. Der </w:t>
      </w:r>
      <w:r>
        <w:rPr>
          <w:smallCaps/>
          <w:sz w:val="24"/>
        </w:rPr>
        <w:t>Vater</w:t>
      </w:r>
      <w:r>
        <w:rPr>
          <w:sz w:val="24"/>
        </w:rPr>
        <w:t xml:space="preserve"> hat Seine Helfer ausgeschickt, um Beistand zu leisten.</w:t>
      </w:r>
    </w:p>
    <w:p>
      <w:pPr>
        <w:pStyle w:val="Normal"/>
        <w:tabs>
          <w:tab w:val="clear" w:pos="708"/>
          <w:tab w:val="right" w:pos="9072" w:leader="none"/>
        </w:tabs>
        <w:spacing w:before="0" w:after="120"/>
        <w:jc w:val="both"/>
        <w:rPr/>
      </w:pPr>
      <w:r>
        <w:rPr>
          <w:sz w:val="24"/>
        </w:rPr>
        <w:t xml:space="preserve">So freut euch auf das Universum, das euch aufnimmt und euch in Freuden, in Licht und Liebe einhüllt, auf dass ihr existieren könnt in eurem Körper. Denn der Geist ist überall. Überall sind seine Helfer, überall ist der </w:t>
      </w:r>
      <w:r>
        <w:rPr>
          <w:smallCaps/>
          <w:sz w:val="24"/>
        </w:rPr>
        <w:t>Vater</w:t>
      </w:r>
      <w:r>
        <w:rPr>
          <w:sz w:val="24"/>
        </w:rPr>
        <w:t xml:space="preserve"> und </w:t>
      </w:r>
      <w:r>
        <w:rPr>
          <w:smallCaps/>
          <w:sz w:val="24"/>
        </w:rPr>
        <w:t>Jesus Christus</w:t>
      </w:r>
      <w:r>
        <w:rPr>
          <w:sz w:val="24"/>
        </w:rPr>
        <w:t xml:space="preserve">. So freut euch und jubiliert und dankt dem </w:t>
      </w:r>
      <w:r>
        <w:rPr>
          <w:smallCaps/>
          <w:sz w:val="24"/>
        </w:rPr>
        <w:t>Vater</w:t>
      </w:r>
      <w:r>
        <w:rPr>
          <w:sz w:val="24"/>
        </w:rPr>
        <w:t xml:space="preserve"> für Seine Güte und Barmherzigkeit. Und ich, die Odkraft, die euch immer wieder zugeführt wird, bedanke mich bei euch, dass ihr mich aufnehmt und weiterstrahlt und weitergebt.</w:t>
      </w:r>
    </w:p>
    <w:p>
      <w:pPr>
        <w:pStyle w:val="Normal"/>
        <w:tabs>
          <w:tab w:val="clear" w:pos="708"/>
          <w:tab w:val="right" w:pos="9072" w:leader="none"/>
        </w:tabs>
        <w:spacing w:before="0" w:after="120"/>
        <w:jc w:val="both"/>
        <w:rPr>
          <w:sz w:val="24"/>
        </w:rPr>
      </w:pPr>
      <w:r>
        <w:rPr>
          <w:sz w:val="24"/>
        </w:rPr>
        <w:t>So strahle ich hinein in eure Herzen, in eure Seele, in euer Aufstreben. Haltet eure Hände auf und ich lege euch die Gaben des Himmels in eure Hände. Umschließt diese Gaben fest. Gebt sie rein in euer Inneres und gebt sie weiter. Lasst sie wieder los und gebt. Gebt den Frieden hinaus. Gebt das Licht hinaus. Und ich, die Odkraft, gebe die Odkraft hinzu und sie fließt. Sie fließt und fließt und fließt.</w:t>
      </w:r>
    </w:p>
    <w:p>
      <w:pPr>
        <w:pStyle w:val="Normal"/>
        <w:tabs>
          <w:tab w:val="clear" w:pos="708"/>
          <w:tab w:val="right" w:pos="9072" w:leader="none"/>
        </w:tabs>
        <w:spacing w:before="0" w:after="120"/>
        <w:jc w:val="both"/>
        <w:rPr/>
      </w:pPr>
      <w:r>
        <w:rPr>
          <w:sz w:val="24"/>
        </w:rPr>
        <w:t>Spürt ihr, wie diese Odkraft in euch die Oberhand erreicht? Jetzt geht sie hinaus zu allen, die ihr liebt, denen ihr geben möchtet. So gebt! Lasst fließen die Kraft des Lebens, die feinstoffliche Materie. Die Materie, die dichtstoffliche, wird sich auflösen, sie wird verfeinert. Ihr seht durch den Baum die Geistkraft fließen. Durch dein Stein, durch das Sandkorn fließt die Urkraft.</w:t>
      </w:r>
    </w:p>
    <w:p>
      <w:pPr>
        <w:pStyle w:val="Normal"/>
        <w:tabs>
          <w:tab w:val="clear" w:pos="708"/>
          <w:tab w:val="right" w:pos="9072" w:leader="none"/>
        </w:tabs>
        <w:spacing w:before="0" w:after="120"/>
        <w:jc w:val="both"/>
        <w:rPr/>
      </w:pPr>
      <w:r>
        <w:rPr>
          <w:sz w:val="24"/>
        </w:rPr>
        <w:t>So wie die Materie verdichtet worden ist, so wird sie langsam verfeinert. Jetzt ist die Zeit gekommen, da sie sich verfeinert. Und ihr seid Stütze für diese Verfeinerung. Und eure Familien aus den Himmeln geben euch Kraft, senden euch in Gebeten die Kraft zu. So nehmt sie auf und freut euch. Freut euch über die Gaben des Himmels. Der Himmel ist geöffnet und strahlt in eure Herzen.</w:t>
      </w:r>
    </w:p>
    <w:p>
      <w:pPr>
        <w:pStyle w:val="Normal"/>
        <w:tabs>
          <w:tab w:val="clear" w:pos="708"/>
          <w:tab w:val="right" w:pos="9072" w:leader="none"/>
        </w:tabs>
        <w:spacing w:before="0" w:after="120"/>
        <w:jc w:val="both"/>
        <w:rPr/>
      </w:pPr>
      <w:r>
        <w:rPr>
          <w:sz w:val="24"/>
        </w:rPr>
        <w:t>So riecht den Duft, der euch zugeführt wird, der Duft aus den Himmeln, die verfeinerte Struktur, die von Licht durchdrungen ist. Denn alles wird Licht, wird Liebe, wird Odkraft.</w:t>
      </w:r>
    </w:p>
    <w:p>
      <w:pPr>
        <w:pStyle w:val="Normal"/>
        <w:tabs>
          <w:tab w:val="clear" w:pos="708"/>
          <w:tab w:val="right" w:pos="9072" w:leader="none"/>
        </w:tabs>
        <w:spacing w:before="0" w:after="120"/>
        <w:jc w:val="both"/>
        <w:rPr/>
      </w:pPr>
      <w:r>
        <w:rPr>
          <w:sz w:val="24"/>
        </w:rPr>
        <w:t xml:space="preserve">So sei der Friede mit euch und die Liebe und das Licht. Die Güte des </w:t>
      </w:r>
      <w:r>
        <w:rPr>
          <w:smallCaps/>
          <w:sz w:val="24"/>
        </w:rPr>
        <w:t>Vaters</w:t>
      </w:r>
      <w:r>
        <w:rPr>
          <w:sz w:val="24"/>
        </w:rPr>
        <w:t xml:space="preserve"> senkt sich in euer Herz. Friede sei mit euch, der Segen des </w:t>
      </w:r>
      <w:r>
        <w:rPr>
          <w:smallCaps/>
          <w:sz w:val="24"/>
        </w:rPr>
        <w:t>Vaters</w:t>
      </w:r>
      <w:r>
        <w:rPr>
          <w:sz w:val="24"/>
        </w:rPr>
        <w:t>, der Segen des Himmels. Ich soll euch von euren Geschwistern im Himmel, von euren Familien, die herzlichsten Grüße ausrichten und sie freuen sich schon auf die Heimkehr. Friede sei mit euch.</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FF"/>
          <w:sz w:val="24"/>
        </w:rPr>
        <w:tab/>
        <w:t>Gott zum Gruß!</w:t>
        <w:tab/>
      </w:r>
      <w:r>
        <w:rPr>
          <w:color w:val="FF00FF"/>
          <w:sz w:val="24"/>
        </w:rPr>
        <w:t>[Ed]</w:t>
      </w:r>
    </w:p>
    <w:p>
      <w:pPr>
        <w:pStyle w:val="Normal"/>
        <w:tabs>
          <w:tab w:val="clear" w:pos="708"/>
          <w:tab w:val="center" w:pos="4678" w:leader="none"/>
          <w:tab w:val="right" w:pos="9072" w:leader="none"/>
        </w:tabs>
        <w:spacing w:before="60" w:after="120"/>
        <w:jc w:val="both"/>
        <w:rPr/>
      </w:pPr>
      <w:r>
        <w:rPr>
          <w:sz w:val="24"/>
        </w:rPr>
        <w:t xml:space="preserve">Gott zum Gruß, ihr lieben Geschwister.! Ich bin ein Engel des Lichtes. Mein Name ist </w:t>
      </w:r>
      <w:r>
        <w:rPr>
          <w:sz w:val="24"/>
          <w:u w:val="dotted"/>
        </w:rPr>
        <w:t>Helion</w:t>
      </w:r>
      <w:r>
        <w:rPr>
          <w:sz w:val="24"/>
        </w:rPr>
        <w:t xml:space="preserve">. Ich bin abgestellt zu eurem Schutze und zu eurer Führung und ich darf durch die Gnade unseres himmlischen </w:t>
      </w:r>
      <w:r>
        <w:rPr>
          <w:smallCaps/>
          <w:sz w:val="24"/>
        </w:rPr>
        <w:t>Vaters</w:t>
      </w:r>
      <w:r>
        <w:rPr>
          <w:sz w:val="24"/>
        </w:rPr>
        <w:t xml:space="preserve"> euch ein paar Ratschläge mit auf euren Weg geben.</w:t>
      </w:r>
    </w:p>
    <w:p>
      <w:pPr>
        <w:pStyle w:val="Normal"/>
        <w:tabs>
          <w:tab w:val="clear" w:pos="708"/>
          <w:tab w:val="center" w:pos="4678" w:leader="none"/>
          <w:tab w:val="right" w:pos="9072" w:leader="none"/>
        </w:tabs>
        <w:spacing w:before="60" w:after="120"/>
        <w:jc w:val="both"/>
        <w:rPr/>
      </w:pPr>
      <w:r>
        <w:rPr>
          <w:sz w:val="24"/>
        </w:rPr>
        <w:t>Manche von euch fürchten sich vor der Dunkelheit. Manche schielen nach den dunklen Stellen bei den anderen und bedenken nicht, dass sie dadurch selbst das Einfallstor öffnen, wo Licht zurückweichen muss, wenn negative Gedanken, abschätziges Verhalten und dergleichen bei euch gelebt werden. Aus der höheren Sicht, die uns Geistwesen zugänglich ist, darf ich euch darauf hinweisen, dass es an euch selbst liegt, all das von sich zu weisen, was nicht in der Liebe-Schwingung und im Licht des ur-ewig Heiligen an euch herantritt.</w:t>
      </w:r>
    </w:p>
    <w:p>
      <w:pPr>
        <w:pStyle w:val="Normal"/>
        <w:tabs>
          <w:tab w:val="clear" w:pos="708"/>
          <w:tab w:val="center" w:pos="4678" w:leader="none"/>
          <w:tab w:val="right" w:pos="9072" w:leader="none"/>
        </w:tabs>
        <w:spacing w:before="60" w:after="120"/>
        <w:jc w:val="both"/>
        <w:rPr>
          <w:sz w:val="24"/>
        </w:rPr>
      </w:pPr>
      <w:r>
        <w:rPr>
          <w:sz w:val="24"/>
        </w:rPr>
        <w:t>Ihr müsst euch jedoch entscheiden. Wenn ihr diese Entscheidung getroffen habt und ihr euch mehr und mehr in dieser Liebe-Schwingung bewegen könnt, mit ihr und all den göttlichen Kräften hantiert, dann werdet ihr Übung erlangen im Umgang mit dem, was ihr gegnerisch nennt, was euch vielleicht sensible Fallen aufstellt, damit ihr geprüft werdet und durch diese Prüfungen hindurchschreitet und als Sieger daraus hervorgeht.</w:t>
      </w:r>
    </w:p>
    <w:p>
      <w:pPr>
        <w:pStyle w:val="Normal"/>
        <w:tabs>
          <w:tab w:val="clear" w:pos="708"/>
          <w:tab w:val="center" w:pos="4678" w:leader="none"/>
          <w:tab w:val="right" w:pos="9072" w:leader="none"/>
        </w:tabs>
        <w:spacing w:before="60" w:after="120"/>
        <w:jc w:val="both"/>
        <w:rPr/>
      </w:pPr>
      <w:r>
        <w:rPr>
          <w:sz w:val="24"/>
        </w:rPr>
        <w:t>Auf eurer Erde ist der Dunkelheit Macht gegeben worden, euch zu prüfen und euch auch in Versuchung zu führen. All dieses wird weidlich angewandt, wie ihr es mit euren physischen Augen, jetzt über den ganzen Erdenball hinweg gesehen, wahrnehmen könnt. Doch dieses braucht euch in eurer Schwingung nicht herabzuziehen, denn ihr könnt mit euren inneren Augen tiefer in die Geschehnisse hineinblicken, welche sich um euch abspielen. Und so könnt ihr bereits das Ergebnis all dieses Wirkens erfassen und daraus Trost schöpfen, denn ihr wisst ja, dass das Licht und die Liebe siegen.</w:t>
      </w:r>
    </w:p>
    <w:p>
      <w:pPr>
        <w:pStyle w:val="Normal"/>
        <w:tabs>
          <w:tab w:val="clear" w:pos="708"/>
          <w:tab w:val="center" w:pos="4678" w:leader="none"/>
          <w:tab w:val="right" w:pos="9072" w:leader="none"/>
        </w:tabs>
        <w:spacing w:before="60" w:after="120"/>
        <w:jc w:val="both"/>
        <w:rPr/>
      </w:pPr>
      <w:r>
        <w:rPr>
          <w:sz w:val="24"/>
        </w:rPr>
        <w:t>So ist all das, was die Gegenseite als einen Vorteil, als einen Pyrrhussieg vermeldet, ja nur vorübergehend, denn letztendlich hat die Dunkelheit aus sich heraus keinen Bestand, denn da wo euer Lichtschein hinfällt, muss die Dunkelheit weichen. So habt keine Angst, ihr meine Lieben, sondern verbindet euch mit der göttlichen Urkraft, mit dem ewigen Liebe-Licht und mit den Boten, die an eurer Seite sind, und euch kann nichts geschehen. Ihr werdet standhaft sein in all den Versuchungen und euch sogar in die Barmherzigkeit einschwingen und für eure Widersacher beten. Ihr werdet sie einhüllen in das göttliche Licht und dadurch die Möglichkeit schaffen, dass sich alles hin zum Licht wendet und aufsteigen kann in feinstofflichere Ebenen.</w:t>
      </w:r>
    </w:p>
    <w:p>
      <w:pPr>
        <w:pStyle w:val="Normal"/>
        <w:tabs>
          <w:tab w:val="clear" w:pos="708"/>
          <w:tab w:val="center" w:pos="4678" w:leader="none"/>
          <w:tab w:val="right" w:pos="9072" w:leader="none"/>
        </w:tabs>
        <w:spacing w:before="60" w:after="120"/>
        <w:jc w:val="both"/>
        <w:rPr/>
      </w:pPr>
      <w:r>
        <w:rPr>
          <w:sz w:val="24"/>
        </w:rPr>
        <w:t>Ich wiederhole abermals: Angst ist unangebracht. Vertrauen, das ihr aus der Liebe und aus dem ewigen Licht schöpft, trägt euch. Nichts kann euch von eurem Weg abbringen. Nur ihr selbst könnt den Schutz aufheben, der euch allzeit von uns Geistwesen gewährt wird im Auftrag des Alleinen. So versteht, dass nur ihr es selbst seid, welche aus dem Licht herausfallen, wenn ihr bestimmte Dinge aus eurem Willen heraus tun wollt und dabei den Willen des Alleinen hintanstellt.</w:t>
      </w:r>
    </w:p>
    <w:p>
      <w:pPr>
        <w:pStyle w:val="Normal"/>
        <w:tabs>
          <w:tab w:val="clear" w:pos="708"/>
          <w:tab w:val="center" w:pos="4678" w:leader="none"/>
          <w:tab w:val="right" w:pos="9072" w:leader="none"/>
        </w:tabs>
        <w:spacing w:before="60" w:after="120"/>
        <w:jc w:val="both"/>
        <w:rPr/>
      </w:pPr>
      <w:r>
        <w:rPr>
          <w:sz w:val="24"/>
        </w:rPr>
        <w:t>Daraus erschließt sich euch mein nächster Rat: Spürt hin, was ist in dieser gegebenen Situation, in der ihr euch im Augenblick oder zukünftig befindet, der Wille Gottes. Ihm unterstellt euch und damit ist das Licht und die Liebe bei euch, der Weg wird euch gebahnt und ihr könnt wirken in der geistigen Verbindung mit all euren Geschwistern, die mit euch zusammen das Licht und die Liebe vorantragen und euren Planeten einhüllen in die wundervollen Schwingungen des Himmels.</w:t>
      </w:r>
    </w:p>
    <w:p>
      <w:pPr>
        <w:pStyle w:val="Normal"/>
        <w:tabs>
          <w:tab w:val="clear" w:pos="708"/>
          <w:tab w:val="center" w:pos="4678" w:leader="none"/>
          <w:tab w:val="right" w:pos="9072" w:leader="none"/>
        </w:tabs>
        <w:spacing w:before="60" w:after="120"/>
        <w:jc w:val="both"/>
        <w:rPr/>
      </w:pPr>
      <w:r>
        <w:rPr>
          <w:sz w:val="24"/>
        </w:rPr>
        <w:t xml:space="preserve">Wenn ihr einmal schwach geworden seid und ihr meint, dass jetzt fremde Kräfte an euch nagen und zerren, dann wendet euch wiederum an das Licht, an die Liebe, die in euch ist. Unser Herr </w:t>
      </w:r>
      <w:r>
        <w:rPr>
          <w:smallCaps/>
          <w:sz w:val="24"/>
        </w:rPr>
        <w:t>Jesus Christus</w:t>
      </w:r>
      <w:r>
        <w:rPr>
          <w:sz w:val="24"/>
        </w:rPr>
        <w:t xml:space="preserve"> ist allzeit für euch erreichbar. Er ist bei euch im gleichen Augenblick, wenn ihr Ihn ruft. All eure Geistgeschwister sind an eurer Seite und stützen euch und auch die Geschwister aus den teilmateriellen Bereichen sind für euren Schutz und für die Umsetzung eurer Ziele bereit. Alles was ihr aus der Liebe und dem Licht tut ist gesegnet und damit eingehüllt in göttlichen Schutz.</w:t>
      </w:r>
    </w:p>
    <w:p>
      <w:pPr>
        <w:pStyle w:val="Normal"/>
        <w:tabs>
          <w:tab w:val="clear" w:pos="708"/>
          <w:tab w:val="center" w:pos="4678" w:leader="none"/>
          <w:tab w:val="right" w:pos="9072" w:leader="none"/>
        </w:tabs>
        <w:spacing w:before="60" w:after="120"/>
        <w:jc w:val="both"/>
        <w:rPr/>
      </w:pPr>
      <w:r>
        <w:rPr>
          <w:sz w:val="24"/>
        </w:rPr>
        <w:t>So besinnt euch immer wieder auf das Eigentliche, auf euer letztliches Ziel: Auf das leben der Liebe in der Tat und auf das Durchlichten eurer materiellen Ebene. Dann wird eine Lichtspur euren Weg säumen und all diejenigen, die links und rechts neben eurem Weg sind, werden dankbar all das aufnehmen, was ihr verströmt und was euch geschenkt wird aus der ewig-göttlichen Quelle. Dann seid ihr Träger des Lichtes. Dann seid ihr die Leuchttürme, ihr erinnert euch, in dem weiten Meer menschlichen Wirkens, und nach solchen Leuchttürmen besteht große Sehnsucht, denn das was als Leere erlebt wird, als Sinnlosigkeit, ist das Hoffen auf Errettung, auf Erlangung von Licht und Liebe.</w:t>
      </w:r>
    </w:p>
    <w:p>
      <w:pPr>
        <w:pStyle w:val="Normal"/>
        <w:tabs>
          <w:tab w:val="clear" w:pos="708"/>
          <w:tab w:val="center" w:pos="4678" w:leader="none"/>
          <w:tab w:val="right" w:pos="9072" w:leader="none"/>
        </w:tabs>
        <w:spacing w:before="60" w:after="120"/>
        <w:jc w:val="both"/>
        <w:rPr/>
      </w:pPr>
      <w:r>
        <w:rPr>
          <w:sz w:val="24"/>
        </w:rPr>
        <w:t xml:space="preserve">So grüße ich euch aus den lichten Reichen und bitte euch, dass ihr die Ratschläge prüft und für euch das entnehmt, was euch hilfreich erscheint und was ihr umsetzen könnt in eurem persönlichen Leben. Alles andere legt zur Seite und horcht auf die leise Stimme in euch, die der </w:t>
      </w:r>
      <w:r>
        <w:rPr>
          <w:smallCaps/>
          <w:sz w:val="24"/>
        </w:rPr>
        <w:t>Vater</w:t>
      </w:r>
      <w:r>
        <w:rPr>
          <w:sz w:val="24"/>
        </w:rPr>
        <w:t xml:space="preserve"> in euch ist, der euch ruft und der euch allzeit führt. Besinnt euch auf das Wesentliche. Haltet gelegentlich inne in eurem Tagesablauf und führt eure Gedanken wieder zurück in die Bahn der Liebe und des Lichtes, falls das nötig ist. Eure Meditationen und Versenkungen führen euch Geistkraft zu und werden euch mit der nötigen Kraft und Ausdauer versorgen, die ihr braucht in eurem Alltag. Hier und heute, jetzt – im ewigen Jetzt – da ist euer Wirken gefragt.</w:t>
      </w:r>
    </w:p>
    <w:p>
      <w:pPr>
        <w:pStyle w:val="Normal"/>
        <w:tabs>
          <w:tab w:val="clear" w:pos="708"/>
          <w:tab w:val="center" w:pos="4678" w:leader="none"/>
          <w:tab w:val="right" w:pos="9072" w:leader="none"/>
        </w:tabs>
        <w:spacing w:before="60" w:after="120"/>
        <w:jc w:val="both"/>
        <w:rPr/>
      </w:pPr>
      <w:r>
        <w:rPr>
          <w:sz w:val="24"/>
        </w:rPr>
        <w:t xml:space="preserve">So grüße ich euch als ein Geschwister des Lichtes. Ich bin mit euch über das Band der Liebe verbunden und darf euch den Segen unseres alleinen </w:t>
      </w:r>
      <w:r>
        <w:rPr>
          <w:smallCaps/>
          <w:sz w:val="24"/>
        </w:rPr>
        <w:t>Vaters</w:t>
      </w:r>
      <w:r>
        <w:rPr>
          <w:sz w:val="24"/>
        </w:rPr>
        <w:t xml:space="preserve"> vermitteln und Seine Liebe in euer Herz legen.</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FF"/>
          <w:sz w:val="24"/>
        </w:rPr>
        <w:tab/>
        <w:t>Gott zum Gruß!</w:t>
        <w:tab/>
      </w:r>
      <w:r>
        <w:rPr>
          <w:color w:val="FF00FF"/>
          <w:sz w:val="24"/>
        </w:rPr>
        <w:t>[Lo]</w:t>
      </w:r>
    </w:p>
    <w:sectPr>
      <w:headerReference w:type="default" r:id="rId2"/>
      <w:headerReference w:type="first" r:id="rId3"/>
      <w:footnotePr>
        <w:numFmt w:val="decimal"/>
      </w:footnotePr>
      <w:type w:val="nextPage"/>
      <w:pgSz w:w="11906" w:h="16838"/>
      <w:pgMar w:left="1418" w:right="1418" w:gutter="0" w:header="720" w:top="1418"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3.07.00: JC_Vater-Ur_Odkraft_Lichtengel Hel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6</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NUMPAGES \* ARABIC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6</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03.07.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3.07.2000</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Fm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6:42:00Z</dcterms:created>
  <dc:creator>Lothar A. Keckeis</dc:creator>
  <dc:description>Neu: ersten MOntag im MOnat! Heute war Geburtstag v Hilde Hanselmann</dc:description>
  <dc:language>en-US</dc:language>
  <cp:lastModifiedBy>Lothar A. Keckeis</cp:lastModifiedBy>
  <dcterms:modified xsi:type="dcterms:W3CDTF">2000-07-09T12:05:00Z</dcterms:modified>
  <cp:revision>21</cp:revision>
  <dc:subject>JC_Ed, Vater-Ur_Lo, Odkraft_Ed, Lichtengel Helion_Lo</dc:subject>
  <dc:title>LLK Treffen 3.7.00 bei Chr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