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Normal"/>
        <w:tabs>
          <w:tab w:val="clear" w:pos="708"/>
          <w:tab w:val="center" w:pos="4678" w:leader="none"/>
          <w:tab w:val="right" w:pos="9072" w:leader="none"/>
        </w:tabs>
        <w:spacing w:before="0" w:after="120"/>
        <w:jc w:val="both"/>
        <w:rPr/>
      </w:pPr>
      <w:r>
        <w:rPr>
          <w:sz w:val="24"/>
        </w:rPr>
        <w:t xml:space="preserve">Ich, euer </w:t>
      </w:r>
      <w:r>
        <w:rPr>
          <w:smallCaps/>
          <w:sz w:val="24"/>
        </w:rPr>
        <w:t>Vater,</w:t>
      </w:r>
      <w:r>
        <w:rPr>
          <w:sz w:val="24"/>
        </w:rPr>
        <w:t xml:space="preserve"> sage euch: Ihr seid eine Einheit, ihr seid nicht getrennt, ihr seid im Geiste Meine geliebten Kinder in allem Sein. Ob auf dieser Erde oder in anderen Regionen, ihr seid eins. Ihr seid aus einem Urstoff hervorgegangen. Ich habe euch den Atem eingehaucht und so seid lebendige Kinder des Geistes, seid die Einheit. Strahlt sie hinaus diese Einheit und wir, eure Geschwister in den Himmeln, neigen sich auf diese Erde herab und geben euch erneut das Licht der Liebe. Denn die Liebe verbindet, die Liebe ist eins mit Mir, eurem Schöpfer.</w:t>
      </w:r>
    </w:p>
    <w:p>
      <w:pPr>
        <w:pStyle w:val="Normal"/>
        <w:tabs>
          <w:tab w:val="clear" w:pos="708"/>
          <w:tab w:val="center" w:pos="4678" w:leader="none"/>
          <w:tab w:val="right" w:pos="9072" w:leader="none"/>
        </w:tabs>
        <w:spacing w:before="0" w:after="120"/>
        <w:jc w:val="both"/>
        <w:rPr/>
      </w:pPr>
      <w:r>
        <w:rPr>
          <w:sz w:val="24"/>
        </w:rPr>
        <w:t>So lasst das Licht hinaus, das Licht in alles Sein, ob auf dieser Erde oder in den Himmeln oder in anderen Universen. „Wir sind“, sagt ihr, „wir sind die Einheit. Wir sind Kinder Gottes. Wir sind in Seinem Geiste.“ So sprecht, und ihr werdet die Einheit verspüren. O seht, nichts trennt euch, weder Sprache noch Gefühle, so ihr die Gefühle der Einheit sendet zu allen Gruppen, die sich aufgemacht haben heim zu kommen und dieser Erde die Liebe zu bringen. Denn die Liebe ist Licht, die Liebe ist Sein, die Liebe ist das Gebot der Himmel.</w:t>
      </w:r>
    </w:p>
    <w:p>
      <w:pPr>
        <w:pStyle w:val="Normal"/>
        <w:tabs>
          <w:tab w:val="clear" w:pos="708"/>
          <w:tab w:val="center" w:pos="4678" w:leader="none"/>
          <w:tab w:val="right" w:pos="9072" w:leader="none"/>
        </w:tabs>
        <w:spacing w:before="0" w:after="120"/>
        <w:jc w:val="both"/>
        <w:rPr/>
      </w:pPr>
      <w:r>
        <w:rPr>
          <w:sz w:val="24"/>
        </w:rPr>
        <w:t xml:space="preserve">Und so verbindet euch mit Liebe mit euren Geschwistern und wenn ihr heimgeht, so werdet ihr sehen, was diese Bande euch gebracht haben: Das Zusammenschließen der Einheit. „Wir sind eins“, so sprecht, „wir sind eins, wir sind die Kinder Gottes.“ </w:t>
      </w:r>
      <w:r>
        <w:rPr>
          <w:smallCaps/>
          <w:sz w:val="24"/>
        </w:rPr>
        <w:t>Jesus Christus</w:t>
      </w:r>
      <w:r>
        <w:rPr>
          <w:sz w:val="24"/>
        </w:rPr>
        <w:t>, Mein Sohn, ist für euch über diese Erde gegangen, auf dass die Einheit hergestellt wird. Und diese Einheit wird hergestellt, ihr werdet diese Einheit verspüren.</w:t>
      </w:r>
    </w:p>
    <w:p>
      <w:pPr>
        <w:pStyle w:val="Normal"/>
        <w:tabs>
          <w:tab w:val="clear" w:pos="708"/>
          <w:tab w:val="center" w:pos="4678" w:leader="none"/>
          <w:tab w:val="right" w:pos="9072" w:leader="none"/>
        </w:tabs>
        <w:spacing w:before="0" w:after="120"/>
        <w:jc w:val="both"/>
        <w:rPr/>
      </w:pPr>
      <w:r>
        <w:rPr>
          <w:sz w:val="24"/>
        </w:rPr>
        <w:t xml:space="preserve">Mein Atem ist lang. O seht die Weltengeschichte. Wie viele Milliarden Jahre ist sie alt, in eurer Zeitrechnung gerechnet? Im Geiste gibt es keine Zeit. Da gibt es nur Licht, Liebe und die Verbindung mit dem Urgeist, der in euch ist. Ich, euer </w:t>
      </w:r>
      <w:r>
        <w:rPr>
          <w:smallCaps/>
          <w:sz w:val="24"/>
        </w:rPr>
        <w:t>Vater</w:t>
      </w:r>
      <w:r>
        <w:rPr>
          <w:sz w:val="24"/>
        </w:rPr>
        <w:t>, habe euch aus der Ursubstanz euer Leben gegeben. Und was ist die Ursubstanz? Diese Ursubstanz ist feinstofflich. Eure Seele ist feinstofflich. So hängt euch nicht so sehr an das Materielle. Auch hängt euch nicht so sehr daran, dass ihr unbedingt körperlichen Kontakt mit euren Geschwistern herstellt, sondern das Geistige ist das Primäre. Das Geistige sollt ihr herstellen, die Verbindung im Geiste, die Verbindung in allem Sein: So in die Schöpfung, so in eure Mutter Erde, so in alles Sein.</w:t>
      </w:r>
    </w:p>
    <w:p>
      <w:pPr>
        <w:pStyle w:val="Normal"/>
        <w:tabs>
          <w:tab w:val="clear" w:pos="708"/>
          <w:tab w:val="center" w:pos="4678" w:leader="none"/>
          <w:tab w:val="right" w:pos="9072" w:leader="none"/>
        </w:tabs>
        <w:spacing w:before="0" w:after="120"/>
        <w:jc w:val="both"/>
        <w:rPr/>
      </w:pPr>
      <w:r>
        <w:rPr>
          <w:sz w:val="24"/>
        </w:rPr>
        <w:t xml:space="preserve">Wenn ihr über diese Erde wandelt, so seht den Baum, seht den Vogel, seht das Licht, seht die Liebe, die alle Geschöpfe umgibt und seht das Geistige in ihnen. Denn jedes Lebewesen hat den geistigen Funken des Urmaterials, das Ich angewendet habe, dass ihr auf dieser Erde leben könnt. Ihr lernt mit den Urgewalten umzugehen. So horcht in euch hinein und sagt: „O </w:t>
      </w:r>
      <w:r>
        <w:rPr>
          <w:smallCaps/>
          <w:sz w:val="24"/>
        </w:rPr>
        <w:t>Vater,</w:t>
      </w:r>
      <w:r>
        <w:rPr>
          <w:sz w:val="24"/>
        </w:rPr>
        <w:t xml:space="preserve"> Ich spüre Dich. Ich spüre es in meinen Nächsten. Ich spüre, dass Du in allem Sein bist.“ Und so spürt jeder die Urkraft in allem Sein, denn Ich bin in allem Sein. Ich bin in der Schöpfung.</w:t>
      </w:r>
    </w:p>
    <w:p>
      <w:pPr>
        <w:pStyle w:val="Normal"/>
        <w:tabs>
          <w:tab w:val="clear" w:pos="708"/>
          <w:tab w:val="center" w:pos="4678" w:leader="none"/>
          <w:tab w:val="right" w:pos="9072" w:leader="none"/>
        </w:tabs>
        <w:spacing w:before="0" w:after="120"/>
        <w:jc w:val="both"/>
        <w:rPr/>
      </w:pPr>
      <w:r>
        <w:rPr>
          <w:sz w:val="24"/>
        </w:rPr>
        <w:t>„</w:t>
      </w:r>
      <w:r>
        <w:rPr>
          <w:sz w:val="24"/>
        </w:rPr>
        <w:t xml:space="preserve">Ich bin“, sagt es des Öfteren, „Ich bin ein Kind Gottes. Ich bin ewige Existenz. Ich bin in allem Sein. Ich bin mit dem </w:t>
      </w:r>
      <w:r>
        <w:rPr>
          <w:smallCaps/>
          <w:sz w:val="24"/>
        </w:rPr>
        <w:t>Vater</w:t>
      </w:r>
      <w:r>
        <w:rPr>
          <w:sz w:val="24"/>
        </w:rPr>
        <w:t xml:space="preserve"> verbunden. Ich bin mit </w:t>
      </w:r>
      <w:r>
        <w:rPr>
          <w:smallCaps/>
          <w:sz w:val="24"/>
        </w:rPr>
        <w:t>Jesus Christus</w:t>
      </w:r>
      <w:r>
        <w:rPr>
          <w:sz w:val="24"/>
        </w:rPr>
        <w:t xml:space="preserve"> verbunden.“ Und so ihr ein Anliegen habt, so geht in euch. Hört in euch hinein und ihr werdet auf eure Fragen die Antwort erhalten. Jeder ist ein Kind Gottes und Ich habe Meine Kraft allen gegeben. Ihr könnt mich vernehmen, so ihr nur stille werdet, stille und in euch geht und sagt: „</w:t>
      </w:r>
      <w:r>
        <w:rPr>
          <w:smallCaps/>
          <w:sz w:val="24"/>
        </w:rPr>
        <w:t>Vater</w:t>
      </w:r>
      <w:r>
        <w:rPr>
          <w:sz w:val="24"/>
        </w:rPr>
        <w:t>“, oder „</w:t>
      </w:r>
      <w:r>
        <w:rPr>
          <w:smallCaps/>
          <w:sz w:val="24"/>
        </w:rPr>
        <w:t>Jesus Christus</w:t>
      </w:r>
      <w:r>
        <w:rPr>
          <w:sz w:val="24"/>
        </w:rPr>
        <w:t>, wie soll ich das verstehen, wie soll ich das anwenden, um das zu machen, wofür ich auf diese Erde gegangen bin?“ Und ihr werdet Antwort bekommen.</w:t>
      </w:r>
    </w:p>
    <w:p>
      <w:pPr>
        <w:pStyle w:val="Normal"/>
        <w:tabs>
          <w:tab w:val="clear" w:pos="708"/>
          <w:tab w:val="center" w:pos="4678" w:leader="none"/>
          <w:tab w:val="right" w:pos="9072" w:leader="none"/>
        </w:tabs>
        <w:spacing w:before="0" w:after="120"/>
        <w:jc w:val="both"/>
        <w:rPr/>
      </w:pPr>
      <w:r>
        <w:rPr>
          <w:sz w:val="24"/>
        </w:rPr>
        <w:t>Nur, ihr sollt nicht auf den anderen Menschen sehen, sondern in euch gehen, denn Ich bin in jedem von euch, Ich bin die Urkraft. So wendet sie an, fragt: „</w:t>
      </w:r>
      <w:r>
        <w:rPr>
          <w:smallCaps/>
          <w:sz w:val="24"/>
        </w:rPr>
        <w:t>Vater</w:t>
      </w:r>
      <w:r>
        <w:rPr>
          <w:sz w:val="24"/>
        </w:rPr>
        <w:t>, was ist das?“ oder „Wie ist das?“ und dann horcht in euch hinein, werdet ganz stille und lauscht. Lasst eure Gedanken beiseite, sondern horcht nur auf die Stimme in euerem Inneren und lasst eure Gedanken weg. So ihr die Außenwelt weglasst, so bin Ich da, ihr vernehmt Mich zuerst ganz leise, ihr bekommt die Impulse. Das ist eigentlich das neue Zeitalter, dass ihr versteht, Mich zu hören.</w:t>
      </w:r>
    </w:p>
    <w:p>
      <w:pPr>
        <w:pStyle w:val="Normal"/>
        <w:tabs>
          <w:tab w:val="clear" w:pos="708"/>
          <w:tab w:val="center" w:pos="4678" w:leader="none"/>
          <w:tab w:val="right" w:pos="9072" w:leader="none"/>
        </w:tabs>
        <w:spacing w:before="0" w:after="120"/>
        <w:jc w:val="both"/>
        <w:rPr/>
      </w:pPr>
      <w:r>
        <w:rPr>
          <w:sz w:val="24"/>
        </w:rPr>
        <w:t xml:space="preserve">Jeder hört anders. Der eine vernimmt die Stimme, der andere bekommt Impulse, wieder ein anderer weiß sofort die Antwort, denn Ich bin in euch, die Urkraft ist das, die Urkraft, die alles belebt, so auch eure Seele. Das ist das Urprinzip der geistigen Welt. So verbindet euch in Gedanken mit eurer Familie, in Gedanken segnet. Ich bin die Kraft in euch und </w:t>
      </w:r>
      <w:r>
        <w:rPr>
          <w:smallCaps/>
          <w:sz w:val="24"/>
        </w:rPr>
        <w:t>Jesus Christus</w:t>
      </w:r>
      <w:r>
        <w:rPr>
          <w:sz w:val="24"/>
        </w:rPr>
        <w:t xml:space="preserve"> hat euch noch den Funken gegeben, damit das Innere zur Lohe werde. So macht euch keine Gedanken, denn wenn ihr dieses anwendet, so seid ihr mit Mir verbunden und mit all den Geschwistern, die an Mich glauben. Und es werden immer mehr, die die geistige Kraft erkennen, in sich und um sich.</w:t>
      </w:r>
    </w:p>
    <w:p>
      <w:pPr>
        <w:pStyle w:val="Normal"/>
        <w:tabs>
          <w:tab w:val="clear" w:pos="708"/>
          <w:tab w:val="center" w:pos="4678" w:leader="none"/>
          <w:tab w:val="right" w:pos="9072" w:leader="none"/>
        </w:tabs>
        <w:spacing w:before="0" w:after="120"/>
        <w:jc w:val="both"/>
        <w:rPr/>
      </w:pPr>
      <w:r>
        <w:rPr>
          <w:sz w:val="24"/>
        </w:rPr>
        <w:t>So ihr hingeführt werdet zu neuen Menschen, so nehmt sie an wie sie sind, denn Ich gebe euch die Kraft. Und jeder Mensch, der hier auf Erden sich eingeboren hat, hat eine Aufgabe zu erfüllen. Einmal ist es die Aufgabe, sein Inneres zu erkennen, das in ihm ist. Und so er das erkennt, diese geistige Kraft, die ihn ihm ist, so erkennt er dann die Kraft, die um ihn ist, die in jedem Sein ist. Und wenn er dies erkennt, wächst er schon weiter. Und ihr, die ihr ausgegangen seid, wendet diese Kräfte, die ihr, wie ihr ja schon wisst, in euch tragt, an zum Guten in allem Sein.</w:t>
      </w:r>
    </w:p>
    <w:p>
      <w:pPr>
        <w:pStyle w:val="Normal"/>
        <w:tabs>
          <w:tab w:val="clear" w:pos="708"/>
          <w:tab w:val="center" w:pos="4678" w:leader="none"/>
          <w:tab w:val="right" w:pos="9072" w:leader="none"/>
        </w:tabs>
        <w:spacing w:before="0" w:after="120"/>
        <w:jc w:val="both"/>
        <w:rPr/>
      </w:pPr>
      <w:r>
        <w:rPr>
          <w:sz w:val="24"/>
        </w:rPr>
        <w:t>So sprecht mit dem Baum, und er gibt euch Antwort, denn die Urkraft ist in allem Sein. Ich bin überall. Ich bin in deinem Gegenüber, in allem, was euch begegnet. So gebt diese Kraft weiter, die ihr in euch habt, an den Nächsten. Und so verbindet ihr euch und ihr werdet eine Einheit und der Friede ist in euch. Ihr werdet sehen, wie die Kraft euch stärkt, wie Licht in und um euch ist. Ihr zieht dies Licht an. So zieht ihr auch das Licht an und gebt dieses Licht weiter. Es fließt. Und so fließt es um diese Erde, berührt jeden, der sich schon mit dem Licht in Verbindung gesetzt hat, und es wird Licht. Ich sagte, „Es werde Licht“ und es wird Licht.</w:t>
      </w:r>
    </w:p>
    <w:p>
      <w:pPr>
        <w:pStyle w:val="Normal"/>
        <w:tabs>
          <w:tab w:val="clear" w:pos="708"/>
          <w:tab w:val="center" w:pos="4678" w:leader="none"/>
          <w:tab w:val="right" w:pos="9072" w:leader="none"/>
        </w:tabs>
        <w:spacing w:before="0" w:after="120"/>
        <w:jc w:val="both"/>
        <w:rPr>
          <w:i/>
          <w:i/>
          <w:sz w:val="24"/>
        </w:rPr>
      </w:pPr>
      <w:r>
        <w:rPr>
          <w:sz w:val="24"/>
        </w:rPr>
        <w:t xml:space="preserve">So, Meine geliebten Kinder, werdet eine Einheit. Licht durchzieht euer Herz. Licht gebt ihr weiter über Grenzen, hinein in andere Universen, in den Himmel, wo eure Familie auf euch wartet, wo ihr schon so lange unterwegs seid. Wie oft und wie lange habt ihr euch schon eingeboren, um eure Aufgabe zu erfüllen? Jetzt ist die Zeit, dieses Licht auszusenden. So sendet in Meinem Namen und im Namen </w:t>
      </w:r>
      <w:r>
        <w:rPr>
          <w:smallCaps/>
          <w:sz w:val="24"/>
        </w:rPr>
        <w:t>Jesu Christi</w:t>
      </w:r>
      <w:r>
        <w:rPr>
          <w:sz w:val="24"/>
        </w:rPr>
        <w:t xml:space="preserve"> und ihr werdet diese Kraft verspüren, diese Einheit und die Geschwister, die euch wieder das Licht senden. So verbindet euch immer wieder mit dem Licht der Liebe. So, Meine geliebten Kinder, segne Ich euch, auf dass ihr das Licht tagtäglich hinaussendet. Friede sei mit euch. Ich gebe euch Meinen Frieden, Ich gebe euch meine Liebe, Ich gebe euch den Segen und ihr werdet eine Einheit.</w:t>
      </w:r>
    </w:p>
    <w:p>
      <w:pPr>
        <w:pStyle w:val="Normal"/>
        <w:tabs>
          <w:tab w:val="clear" w:pos="708"/>
          <w:tab w:val="center" w:pos="4678" w:leader="none"/>
          <w:tab w:val="right" w:pos="9072" w:leader="none"/>
        </w:tabs>
        <w:spacing w:before="0" w:after="120"/>
        <w:jc w:val="both"/>
        <w:rPr/>
      </w:pPr>
      <w:r>
        <w:rPr>
          <w:color w:val="FF0000"/>
          <w:sz w:val="24"/>
        </w:rPr>
        <w:tab/>
      </w:r>
      <w:r>
        <w:rPr>
          <w:rFonts w:cs="Matura MT Script Capitals" w:ascii="Matura MT Script Capitals" w:hAnsi="Matura MT Script Capitals"/>
          <w:color w:val="FF0000"/>
          <w:sz w:val="24"/>
        </w:rPr>
        <w:t>Amen</w:t>
      </w:r>
      <w:r>
        <w:rPr>
          <w:color w:val="FF0000"/>
          <w:sz w:val="24"/>
        </w:rPr>
        <w:tab/>
        <w:t>[Ed]</w:t>
      </w:r>
    </w:p>
    <w:p>
      <w:pPr>
        <w:pStyle w:val="Normal"/>
        <w:tabs>
          <w:tab w:val="clear" w:pos="708"/>
          <w:tab w:val="center" w:pos="4678" w:leader="none"/>
          <w:tab w:val="right" w:pos="9072" w:leader="none"/>
        </w:tabs>
        <w:spacing w:before="0" w:after="120"/>
        <w:jc w:val="both"/>
        <w:rPr/>
      </w:pPr>
      <w:r>
        <w:rPr>
          <w:sz w:val="24"/>
        </w:rPr>
        <w:t xml:space="preserve">Geliebte Geschwister, als die göttliche Liebekraft unseres himmlischen </w:t>
      </w:r>
      <w:r>
        <w:rPr>
          <w:smallCaps/>
          <w:sz w:val="24"/>
        </w:rPr>
        <w:t>Vaters</w:t>
      </w:r>
      <w:r>
        <w:rPr>
          <w:sz w:val="24"/>
        </w:rPr>
        <w:t xml:space="preserve"> spreche Ich euch an und bin in euch die Liebe und das Licht, die Schöpferkraft und der Strom, der euch in Stand setzt, euren Weg bis zum Herzen des </w:t>
      </w:r>
      <w:r>
        <w:rPr>
          <w:smallCaps/>
          <w:sz w:val="24"/>
        </w:rPr>
        <w:t>Vaters</w:t>
      </w:r>
      <w:r>
        <w:rPr>
          <w:sz w:val="24"/>
        </w:rPr>
        <w:t xml:space="preserve"> zu beschreiten. Denkt daran, ihr Meine Geliebten, die himmlischen Heere stehen bereit, um euch zu stützen auf eurem Weg, um euch beizustehen, wenn ihr den Pfad der Liebe beschreitet. Hört in euer Inneres, sowie es euch vielfach geoffenbart wurde und ihr wisst, wohin ihr euren Fuß zu setzen habt. Ihr spürt das Pochen in euch, welches euch den Weg weist und wo ihr Segen austeilen könnt, wirken könnt aus Meiner göttlichen Liebe und zum Wohle all eurer Geschwister.</w:t>
      </w:r>
    </w:p>
    <w:p>
      <w:pPr>
        <w:pStyle w:val="Normal"/>
        <w:tabs>
          <w:tab w:val="clear" w:pos="708"/>
          <w:tab w:val="center" w:pos="4678" w:leader="none"/>
          <w:tab w:val="right" w:pos="9072" w:leader="none"/>
        </w:tabs>
        <w:spacing w:before="0" w:after="120"/>
        <w:jc w:val="both"/>
        <w:rPr/>
      </w:pPr>
      <w:r>
        <w:rPr>
          <w:sz w:val="24"/>
        </w:rPr>
        <w:t>O ihr Meine Lieben, ihr seid derzeit zwischen den Feiertagen, an denen ihr meiner so genannten Himmelfahrt gedacht habt und der Erwartung auf das Kommen des Heiligen Geistes. Es ist eine besondere Zeit, die euch geschenkt ist und die euch hilft, in die Stille zu gehen und sich zu verinnerlichen. Ihr könnt die göttliche Geistkraft auf euch herabziehen, wenn ihr bereit seid, wie ein Kelch etwas aufzunehmen, wenn ihr leer seid und empfangsbereit.</w:t>
      </w:r>
    </w:p>
    <w:p>
      <w:pPr>
        <w:pStyle w:val="Normal"/>
        <w:tabs>
          <w:tab w:val="clear" w:pos="708"/>
          <w:tab w:val="center" w:pos="4678" w:leader="none"/>
          <w:tab w:val="right" w:pos="9072" w:leader="none"/>
        </w:tabs>
        <w:spacing w:before="0" w:after="120"/>
        <w:jc w:val="both"/>
        <w:rPr/>
      </w:pPr>
      <w:r>
        <w:rPr>
          <w:sz w:val="24"/>
        </w:rPr>
        <w:t xml:space="preserve">Die heiligen Zungen, die lodernden Flammen eures Geistes sind euch geschenkt, auf dass ihr andere Lichtlein entzünden könnt, auf dass ihr die euch zuströmende Geistenergie weitergebt und über den ganzen Erdenkreis verbreitet. Für manchen von euch ist es für den Anfang genug, im unmittelbaren Umkreis zu strahlen, Liebe zu senden und auf die Einheit hinzuwirken. Wenn ihr jedoch mehr Zutrauen zu euch selbst und der euch innewohnenden Kraft erschlossen habt, dann seid ihr in Meinen Fußstapfen. Ihr geht dann den Weg, den Ich euch gewiesen habe als leiblicher Bruder </w:t>
      </w:r>
      <w:r>
        <w:rPr>
          <w:smallCaps/>
          <w:sz w:val="24"/>
        </w:rPr>
        <w:t>Jesus Christus</w:t>
      </w:r>
      <w:r>
        <w:rPr>
          <w:sz w:val="24"/>
        </w:rPr>
        <w:t>, und Ich bin an eurer Seite. Die ausgesandten Helfer, eure Geistgeschwister, sind ebenfalls bei euch. Sie legen Geistimpulse in euch, wenn ihr darauf achtet und sie annehmen könnt, und mit dieser Energie mehr Licht, mehr Herz in eure Welt bringt.</w:t>
      </w:r>
    </w:p>
    <w:p>
      <w:pPr>
        <w:pStyle w:val="Normal"/>
        <w:tabs>
          <w:tab w:val="clear" w:pos="708"/>
          <w:tab w:val="center" w:pos="4678" w:leader="none"/>
          <w:tab w:val="right" w:pos="9072" w:leader="none"/>
        </w:tabs>
        <w:spacing w:before="0" w:after="120"/>
        <w:jc w:val="both"/>
        <w:rPr/>
      </w:pPr>
      <w:r>
        <w:rPr>
          <w:sz w:val="24"/>
        </w:rPr>
        <w:t xml:space="preserve">So schwingt euch auf, ihr Meine Geliebten, denn ihr seid Geist aus Meinem Geist. Ihr wirkt in der Liebe, in der Liebekraft aus Meiner Liebekraft, ja ihr segnet in Meinem Namen. Unterstellt euch dem Willen unseres himmlischen </w:t>
      </w:r>
      <w:r>
        <w:rPr>
          <w:smallCaps/>
          <w:sz w:val="24"/>
        </w:rPr>
        <w:t>Vaters</w:t>
      </w:r>
      <w:r>
        <w:rPr>
          <w:sz w:val="24"/>
        </w:rPr>
        <w:t xml:space="preserve"> und ihr schwingt in Seiner Göttlichkeit und in euch bricht auf, was schon lang vorhanden war. Bisher verborgen, aber nun hinaustretend ins Licht eurer Welt. Und wenn ihr euch im Geiste verbindet mit all den anderen Lichtträgern, die Ich aufrufe, dann seid ihr eine große Heerschar, die sich auf die Seite des Lichtes gestellt hat und die mit Mir zusammen und den Erzengeln den Kampf aufnehmen können gegenüber allem Dunklen, gegenüber allem Herabziehenden, gegen alles Verleumderische und Diabolische.</w:t>
      </w:r>
    </w:p>
    <w:p>
      <w:pPr>
        <w:pStyle w:val="Normal"/>
        <w:tabs>
          <w:tab w:val="clear" w:pos="708"/>
          <w:tab w:val="center" w:pos="4678" w:leader="none"/>
          <w:tab w:val="right" w:pos="9072" w:leader="none"/>
        </w:tabs>
        <w:spacing w:before="0" w:after="120"/>
        <w:jc w:val="both"/>
        <w:rPr/>
      </w:pPr>
      <w:r>
        <w:rPr>
          <w:sz w:val="24"/>
        </w:rPr>
        <w:t>Nichts kann euch auf eurem Pfad, den ihr beschreitet, einschränken, wenn ihr aus eurer Überzeugung heraus in der Liebeschwingung bleibt und euch vorantragen lasst auf den Schwingen, die Ich euch verleihe, die Meine Geistenergie in euch erzeugt. Ja es ist das Schwert des Geistes, gestattet diesen Vergleich, welches zu einer bestimmten Stunde gefragt ist, welches in Verbindung mit dem göttlichen Willen und den ihm dienenden Heerscharen zu einer bestimmten Zeit, an einem bestimmten Ort - jetzt für euch gesprochen - zu sein hat.</w:t>
      </w:r>
    </w:p>
    <w:p>
      <w:pPr>
        <w:pStyle w:val="Normal"/>
        <w:tabs>
          <w:tab w:val="clear" w:pos="708"/>
          <w:tab w:val="center" w:pos="4678" w:leader="none"/>
          <w:tab w:val="right" w:pos="9072" w:leader="none"/>
        </w:tabs>
        <w:spacing w:before="0" w:after="120"/>
        <w:jc w:val="both"/>
        <w:rPr/>
      </w:pPr>
      <w:r>
        <w:rPr>
          <w:sz w:val="24"/>
        </w:rPr>
        <w:t>Alles wird sich noch mehr zuspitzen, was ihr bereits an Andeutungen von Entwicklungen erkennen könnt. Auch gewisse Formen des Kampfes werden auf eurer Erde auszustehen sein. Es sind geistige Kämpfe und das Schwert, von dem Ich sprach, ist eure Liebekraft, ist euer Dienen, ist eure Hingabe aus Meinem Lichte. Nicht um Zerstörung geht es, sondern um Erkenntnis, um die Verbreitung des Lichtes der Liebe und der Barmherzigkeit, das Sich-neigen vor der Schöpfung, ja vor dem geringsten Geschöpf, das der Vater ins Sein gerufen hat, und was dann einmündet in die geistige Verbrüderung über Ebenen hinweg, die ihr derzeit noch nicht wahrnehmen könnt. O gehet euren Weg aus Meinem Geiste, so bitte Ich wiederum. Stärkt in euch die Flamme Meiner Liebe. Empfindet absolute Demut und gebt euch hin in die gewählte Aufgabe.</w:t>
      </w:r>
    </w:p>
    <w:p>
      <w:pPr>
        <w:pStyle w:val="Normal"/>
        <w:tabs>
          <w:tab w:val="clear" w:pos="708"/>
          <w:tab w:val="center" w:pos="4678" w:leader="none"/>
          <w:tab w:val="right" w:pos="9072" w:leader="none"/>
        </w:tabs>
        <w:spacing w:before="0" w:after="120"/>
        <w:jc w:val="both"/>
        <w:rPr/>
      </w:pPr>
      <w:r>
        <w:rPr>
          <w:sz w:val="24"/>
        </w:rPr>
        <w:t xml:space="preserve">O ihr Meine Geliebten, Ich stehe euch bei, auch wenn ihr Mich nicht sehen und spüren könnt. Über den Geiststrom bin Ich bei euch und stütze euch auf unsichtbare Art. Der </w:t>
      </w:r>
      <w:r>
        <w:rPr>
          <w:smallCaps/>
          <w:sz w:val="24"/>
        </w:rPr>
        <w:t>Vater</w:t>
      </w:r>
      <w:r>
        <w:rPr>
          <w:sz w:val="24"/>
        </w:rPr>
        <w:t xml:space="preserve"> lässt keines Seiner Kinder im Stich. Viele sind aufgerufen, um euch zu unterstützen, bei euch zu sein in euren schweren Stunden, wo ihr euch zu bewähren habt.</w:t>
      </w:r>
    </w:p>
    <w:p>
      <w:pPr>
        <w:pStyle w:val="Normal"/>
        <w:tabs>
          <w:tab w:val="clear" w:pos="708"/>
          <w:tab w:val="center" w:pos="4678" w:leader="none"/>
          <w:tab w:val="right" w:pos="9072" w:leader="none"/>
        </w:tabs>
        <w:spacing w:before="0" w:after="120"/>
        <w:jc w:val="both"/>
        <w:rPr/>
      </w:pPr>
      <w:r>
        <w:rPr>
          <w:sz w:val="24"/>
        </w:rPr>
        <w:t xml:space="preserve">So glaubt und vertraut an den Beistand, den euch der Himmel schickt und dann begebt euch auf den Pfad, den ihr euch selbst gewählt habt, und nehmt all diejenigen mit, die am Wegesrand sind, die euch zugeführt werden und denen ihr Mein Licht, Meine Liebe vermitteln könnt. Begreift euch und euren Auftrag als die eigentliche Erfüllung, ja als den eigentlichen Sinn eures Hierseins auf diesem Planeten und ihr werdet spüren, je näher ihr dieser Hingabe, dieser Aufopferung im Bewerkstelligen eurer Aufgabe kommt, desto mehr werdet ihr durchlichtet und geistig angehoben, eure Fähigkeiten nehmen zu und ihr spürt, wie der göttliche Wille durch euch Schicksale bewegt, ja wie ihr Geschwister stützt, sie auch manchmal gemahnt, aber den Weg stets weist in Richtung zum Herzen unseres himmlischen </w:t>
      </w:r>
      <w:r>
        <w:rPr>
          <w:smallCaps/>
          <w:sz w:val="24"/>
        </w:rPr>
        <w:t>Vaters</w:t>
      </w:r>
      <w:r>
        <w:rPr>
          <w:sz w:val="24"/>
        </w:rPr>
        <w:t>.</w:t>
      </w:r>
    </w:p>
    <w:p>
      <w:pPr>
        <w:pStyle w:val="Normal"/>
        <w:tabs>
          <w:tab w:val="clear" w:pos="708"/>
          <w:tab w:val="center" w:pos="4678" w:leader="none"/>
          <w:tab w:val="right" w:pos="9072" w:leader="none"/>
        </w:tabs>
        <w:spacing w:before="0" w:after="120"/>
        <w:jc w:val="both"/>
        <w:rPr/>
      </w:pPr>
      <w:r>
        <w:rPr>
          <w:sz w:val="24"/>
        </w:rPr>
        <w:t>Keines eurer Geschwister geht verloren, denn viele sind aufgerufen und helfen mit durch ihr Vertrauen, durch ihre Hingabe, eure Ebenen aufzuhellen, ja sie über eine Schwelle zu führen in einen anderen Schwingungszustand. Dabei müssen viele alte Gedankengebäude, viele Strukturen, die zum Teil verkrustet sind, aufgebrochen und hinter euch gelassen werden. Manches, was schon herüberschwingt aus dem hellen Morgen, einer Art Auferstehung in einem neuen Gewand, in einer neuen Schwingung, das hilft euch bereits jetzt im Inneren die Kraft zu sammeln, die ihr zur Bewältigung eurer persönlichen Aufgabe braucht.</w:t>
      </w:r>
    </w:p>
    <w:p>
      <w:pPr>
        <w:pStyle w:val="Normal"/>
        <w:tabs>
          <w:tab w:val="clear" w:pos="708"/>
          <w:tab w:val="center" w:pos="4678" w:leader="none"/>
          <w:tab w:val="right" w:pos="9072" w:leader="none"/>
        </w:tabs>
        <w:spacing w:before="0" w:after="120"/>
        <w:jc w:val="both"/>
        <w:rPr/>
      </w:pPr>
      <w:r>
        <w:rPr>
          <w:sz w:val="24"/>
        </w:rPr>
        <w:t>So seid getrost, ihr Meine Lieben, und spürt in euch die Freude, die es bedeutet, sich zu öffnen für Meine Geistkraft der Liebe und mit Mir zusammen durch die irdischen Tage zu wandeln, sich vorzubereiten auf die Geschehnisse, die angekündigt sind und irgendwann einmal euch gegenübertreten. Darauf bereitet euch vor, so bitte Ich. Sammelt das Öl in euren Lampen, wenn Ich als der Bräutigam erscheine.</w:t>
      </w:r>
    </w:p>
    <w:p>
      <w:pPr>
        <w:pStyle w:val="Normal"/>
        <w:tabs>
          <w:tab w:val="clear" w:pos="708"/>
          <w:tab w:val="center" w:pos="4678" w:leader="none"/>
          <w:tab w:val="right" w:pos="9072" w:leader="none"/>
        </w:tabs>
        <w:spacing w:before="0" w:after="120"/>
        <w:jc w:val="both"/>
        <w:rPr/>
      </w:pPr>
      <w:r>
        <w:rPr>
          <w:sz w:val="24"/>
        </w:rPr>
        <w:t>Alle anderen Widrigkeiten lasset hinter euch. Durchgeistigt alles, darum bitte Ich, und seht mit den inneren Augen auf das Geschehen in der Zeit. Wenn ihr euch im Inneren erhebt und euch, jetzt bildlich gesprochen, auf einen Gipfel, auf eine Anhöhe stellt in eurem Inneren, dann gewinnt ihr Überblick, dann versteht ihr, warum all das geschehen muss, auch unter Tränen, was sich bei euch in der Sichtbarkeit derzeit abspielt und in der kommenden Zeit abspielen wird.</w:t>
      </w:r>
    </w:p>
    <w:p>
      <w:pPr>
        <w:pStyle w:val="Normal"/>
        <w:tabs>
          <w:tab w:val="clear" w:pos="708"/>
          <w:tab w:val="center" w:pos="4678" w:leader="none"/>
          <w:tab w:val="right" w:pos="9072" w:leader="none"/>
        </w:tabs>
        <w:spacing w:before="0" w:after="120"/>
        <w:jc w:val="both"/>
        <w:rPr/>
      </w:pPr>
      <w:r>
        <w:rPr>
          <w:sz w:val="24"/>
        </w:rPr>
        <w:t xml:space="preserve">Doch nicht zagen soll euer Herz, auch keine Angst braucht ihr entwickeln, sondern haltet die Kraft der Liebe dagegen, darum bitte Ich. Glaubt an die aufbauenden Kräfte, an die Wandlung hin zum Lichte, an die göttliche Führung und an einen </w:t>
      </w:r>
      <w:r>
        <w:rPr>
          <w:smallCaps/>
          <w:sz w:val="24"/>
        </w:rPr>
        <w:t>Vater</w:t>
      </w:r>
      <w:r>
        <w:rPr>
          <w:sz w:val="24"/>
        </w:rPr>
        <w:t>, der euch ruft, der euch an Sein Herz ziehen möchte.</w:t>
      </w:r>
    </w:p>
    <w:p>
      <w:pPr>
        <w:pStyle w:val="Normal"/>
        <w:tabs>
          <w:tab w:val="clear" w:pos="708"/>
          <w:tab w:val="center" w:pos="4678" w:leader="none"/>
          <w:tab w:val="right" w:pos="9072" w:leader="none"/>
        </w:tabs>
        <w:spacing w:before="0" w:after="120"/>
        <w:jc w:val="both"/>
        <w:rPr/>
      </w:pPr>
      <w:r>
        <w:rPr>
          <w:sz w:val="24"/>
        </w:rPr>
        <w:t xml:space="preserve">So seid geöffnet im Geiste, ihr Meine Lieben, für den Einstrom des göttlichen Urgeistes. Nehmt ihn in euch auf, seid gestärkt dadurch und bestätigt in dem, was ihr aus der Liebe tut. Es ist für einen jeden vorgesorgt, ein jeder empfängt auf seine Art. Im Geiste schließt euch zusammen als Meine Gefolgsleute und versteht euch handelnd aus dem Gedanken der Einheit und zum Lob und Preis unseres himmlischen </w:t>
      </w:r>
      <w:r>
        <w:rPr>
          <w:smallCaps/>
          <w:sz w:val="24"/>
        </w:rPr>
        <w:t>Vaters</w:t>
      </w:r>
      <w:r>
        <w:rPr>
          <w:sz w:val="24"/>
        </w:rPr>
        <w:t>.</w:t>
      </w:r>
    </w:p>
    <w:p>
      <w:pPr>
        <w:pStyle w:val="Normal"/>
        <w:tabs>
          <w:tab w:val="clear" w:pos="708"/>
          <w:tab w:val="center" w:pos="4678" w:leader="none"/>
          <w:tab w:val="right" w:pos="9072" w:leader="none"/>
        </w:tabs>
        <w:spacing w:before="0" w:after="120"/>
        <w:jc w:val="both"/>
        <w:rPr/>
      </w:pPr>
      <w:r>
        <w:rPr>
          <w:sz w:val="24"/>
        </w:rPr>
        <w:t xml:space="preserve">So sende Ich euch hinaus als die Bringer des Lichtes, als die Geber der Liebe, als die Austeiler des Segens, der vom </w:t>
      </w:r>
      <w:r>
        <w:rPr>
          <w:smallCaps/>
          <w:sz w:val="24"/>
        </w:rPr>
        <w:t>Vater</w:t>
      </w:r>
      <w:r>
        <w:rPr>
          <w:sz w:val="24"/>
        </w:rPr>
        <w:t xml:space="preserve"> kommt. Wandelt aus Meinem Geiste, handelt aus der Liebe und schreitet voran, dorthin wo es euch hinzieht, wo ihr gebraucht werdet. Mein Segen ist mit euch, Meine Liebekraft wirkt durch euch, Mein Geist führt euch und Meine Kraft schützt euch.</w:t>
      </w:r>
    </w:p>
    <w:p>
      <w:pPr>
        <w:pStyle w:val="Normal"/>
        <w:tabs>
          <w:tab w:val="clear" w:pos="708"/>
          <w:tab w:val="center" w:pos="4678" w:leader="none"/>
          <w:tab w:val="right" w:pos="9072" w:leader="none"/>
        </w:tabs>
        <w:spacing w:before="0" w:after="120"/>
        <w:jc w:val="both"/>
        <w:rPr/>
      </w:pPr>
      <w:r>
        <w:rPr>
          <w:sz w:val="24"/>
        </w:rPr>
        <w:t>So rufe Ich die Meinen in ihrem Herzen auf: Kehrt ein in die Stille eures Kämmerleins, welches in euch ist, und sprecht mit Mir! Haltet Zwiesprache, darum bitte Ich. Dann kann Ich wie ein Bruder Meinen Arm um euch legen und euch ganz nahe sein, kann euch trösten, kann euch die Liebe geben, auf die sich eure Seele immer schon gefreut hat. Der Bräutigam besucht seine Braut, die Hochzeit ist geplant.</w:t>
      </w:r>
    </w:p>
    <w:p>
      <w:pPr>
        <w:pStyle w:val="Normal"/>
        <w:tabs>
          <w:tab w:val="clear" w:pos="708"/>
          <w:tab w:val="center" w:pos="4678" w:leader="none"/>
          <w:tab w:val="right" w:pos="9072" w:leader="none"/>
        </w:tabs>
        <w:spacing w:before="0" w:after="120"/>
        <w:jc w:val="both"/>
        <w:rPr/>
      </w:pPr>
      <w:r>
        <w:rPr>
          <w:sz w:val="24"/>
        </w:rPr>
        <w:t xml:space="preserve">So willigt ein, ihr Meine Lieben, in diese Verbindung die Ich euch anbiete und die euch hinanzieht in die Güte, an das Herz unseres himmlischen </w:t>
      </w:r>
      <w:r>
        <w:rPr>
          <w:smallCaps/>
          <w:sz w:val="24"/>
        </w:rPr>
        <w:t>Vaters</w:t>
      </w:r>
      <w:r>
        <w:rPr>
          <w:sz w:val="24"/>
        </w:rPr>
        <w:t>, wo ihr geborgen seid, wo ihr sehnsüchtig erwartet werdet. Geht hinaus in euren Alltag mit der tiefen Überzeugung verbunden zu sein mit der ewigen Geistkraft des Schöpfers und Seiner Liebe, die Ich bin. Habt Mut, ihr Meine Lieben, und geht euren Weg im Einklang mit der Schwingung der Liebe, die Ich in euch hineinlege und die euch führt in der Zuversicht und in der Erfüllung eurer Aufgabe.</w:t>
      </w:r>
    </w:p>
    <w:p>
      <w:pPr>
        <w:pStyle w:val="Normal"/>
        <w:tabs>
          <w:tab w:val="clear" w:pos="708"/>
          <w:tab w:val="center" w:pos="4678" w:leader="none"/>
          <w:tab w:val="right" w:pos="9072" w:leader="none"/>
        </w:tabs>
        <w:spacing w:before="0" w:after="120"/>
        <w:rPr/>
      </w:pPr>
      <w:r>
        <w:rPr>
          <w:color w:val="FF0000"/>
          <w:sz w:val="24"/>
        </w:rPr>
        <w:tab/>
      </w:r>
      <w:r>
        <w:rPr>
          <w:rFonts w:cs="Matura MT Script Capitals" w:ascii="Matura MT Script Capitals" w:hAnsi="Matura MT Script Capitals"/>
          <w:color w:val="FF0000"/>
          <w:sz w:val="24"/>
        </w:rPr>
        <w:t>Amen</w:t>
      </w:r>
      <w:r>
        <w:rPr>
          <w:color w:val="FF0000"/>
          <w:sz w:val="24"/>
        </w:rPr>
        <w:tab/>
        <w:t>[Lo]</w:t>
      </w:r>
    </w:p>
    <w:p>
      <w:pPr>
        <w:pStyle w:val="Normal"/>
        <w:tabs>
          <w:tab w:val="clear" w:pos="708"/>
          <w:tab w:val="right" w:pos="9072" w:leader="none"/>
        </w:tabs>
        <w:spacing w:before="0" w:after="60"/>
        <w:jc w:val="both"/>
        <w:rPr/>
      </w:pPr>
      <w:r>
        <w:rPr>
          <w:i/>
          <w:iCs/>
          <w:sz w:val="24"/>
        </w:rPr>
        <w:t xml:space="preserve">Ich, </w:t>
      </w:r>
      <w:r>
        <w:rPr>
          <w:i/>
          <w:iCs/>
          <w:smallCaps/>
          <w:sz w:val="24"/>
        </w:rPr>
        <w:t>Jesus Christus,</w:t>
      </w:r>
      <w:r>
        <w:rPr>
          <w:i/>
          <w:iCs/>
          <w:sz w:val="24"/>
        </w:rPr>
        <w:t xml:space="preserve"> möchte noch zu Meinem Bruder ein paar Worte sagen</w:t>
      </w:r>
      <w:r>
        <w:rPr>
          <w:i/>
          <w:iCs/>
          <w:sz w:val="22"/>
        </w:rPr>
        <w:t>.</w:t>
      </w:r>
      <w:r>
        <w:rPr>
          <w:sz w:val="24"/>
        </w:rPr>
        <w:t xml:space="preserve"> Geliebter Bruder im Geiste, sei geduldig, vertraue auf Mich und du wirst die Kraft verspüren, die dich mit anderen verbindet. So du in dich gehst und du die Geduld und die Liebe aufbringst, dich zu verbinden im Geiste, so wird die Zeit kommen, da du weißt, was deine Aufgabe ist. Umsonst lebst du nicht in diesem Lande, auf dass du das Licht im Herzen deiner Brüder entzünden könntest. So sende aus das Licht.</w:t>
      </w:r>
    </w:p>
    <w:p>
      <w:pPr>
        <w:pStyle w:val="Normal"/>
        <w:tabs>
          <w:tab w:val="clear" w:pos="708"/>
          <w:tab w:val="right" w:pos="9072" w:leader="none"/>
        </w:tabs>
        <w:spacing w:before="0" w:after="60"/>
        <w:jc w:val="both"/>
        <w:rPr/>
      </w:pPr>
      <w:r>
        <w:rPr>
          <w:sz w:val="24"/>
        </w:rPr>
        <w:t>Wo am meisten dein Herz sich sehnt, wirst du die Erfüllung finden, die dir gegeben wird. So harre aus und sei nicht ungeduldig, denn der Geist hat einen langen Atem. Auch du hast in deinem Inneren diesen langen Atem erhalten. So werde nicht müde, das Licht und die Liebe hinzusenden, wo dein Herz ist. Verbinde dich mit allem Sein, denn der Geist ist in allem.</w:t>
      </w:r>
    </w:p>
    <w:p>
      <w:pPr>
        <w:pStyle w:val="Normal"/>
        <w:tabs>
          <w:tab w:val="clear" w:pos="708"/>
          <w:tab w:val="right" w:pos="9072" w:leader="none"/>
        </w:tabs>
        <w:spacing w:before="0" w:after="60"/>
        <w:jc w:val="both"/>
        <w:rPr/>
      </w:pPr>
      <w:r>
        <w:rPr>
          <w:sz w:val="24"/>
        </w:rPr>
        <w:t xml:space="preserve">So, Mein geliebter Bruder, segne Ich dich im Namen des </w:t>
      </w:r>
      <w:r>
        <w:rPr>
          <w:smallCaps/>
          <w:sz w:val="24"/>
        </w:rPr>
        <w:t>Vaters</w:t>
      </w:r>
      <w:r>
        <w:rPr>
          <w:sz w:val="24"/>
        </w:rPr>
        <w:t xml:space="preserve">, dass du diesen langen Atem hast, denn es stehen dieser Welt noch viele Aufgaben bevor und die Seelen sehnen sich nach Licht und Liebe. So sende sie ihnen zu. Aus des </w:t>
      </w:r>
      <w:r>
        <w:rPr>
          <w:smallCaps/>
          <w:sz w:val="24"/>
        </w:rPr>
        <w:t>Vaters</w:t>
      </w:r>
      <w:r>
        <w:rPr>
          <w:sz w:val="24"/>
        </w:rPr>
        <w:t xml:space="preserve"> Segen und Meinem, verbunden mit der Kraft in dir, wirst du alles bewältigen.</w:t>
      </w:r>
    </w:p>
    <w:p>
      <w:pPr>
        <w:pStyle w:val="Normal"/>
        <w:tabs>
          <w:tab w:val="clear" w:pos="708"/>
          <w:tab w:val="right" w:pos="9072" w:leader="none"/>
        </w:tabs>
        <w:spacing w:before="0" w:after="60"/>
        <w:jc w:val="both"/>
        <w:rPr/>
      </w:pPr>
      <w:r>
        <w:rPr>
          <w:sz w:val="24"/>
        </w:rPr>
        <w:t>So wünsche Ich dir den langen Atem, den du mitbekommen hast, um zu realisieren. So, Mein geliebter Bruder, bist du eingehüllt in das Licht der himmlischen Heerscharen. Vertraue, glaube, dass alles erfüllt werde, was dich bewegt. So, Mein geliebter Bruder, ist es ganz gleich in welchem Erdteil du lebst, auf dass du das Licht hinausträgst.</w:t>
      </w:r>
    </w:p>
    <w:p>
      <w:pPr>
        <w:pStyle w:val="Normal"/>
        <w:tabs>
          <w:tab w:val="clear" w:pos="708"/>
          <w:tab w:val="right" w:pos="9072" w:leader="none"/>
        </w:tabs>
        <w:spacing w:before="0" w:after="60"/>
        <w:jc w:val="both"/>
        <w:rPr/>
      </w:pPr>
      <w:r>
        <w:rPr>
          <w:sz w:val="24"/>
        </w:rPr>
        <w:t>Verbinde dich mit dem Licht im ganzen Universum und du wirst das Licht spüren, das zurückkommt. Die Zeit des Lichtes ist angebrochen, denn eine ganze Zeit lang lag diese Erde im Dunklen. Jetzt wird sie bestrahlt vom Licht und die Herzen werden erweckt und du, geliebter Bruder, bist ein Teilchen von dem ganzen Großen, wie ihr alle ein Teilchen seid in dem weltenumlaufenden Band des ewigen Seins.</w:t>
      </w:r>
    </w:p>
    <w:p>
      <w:pPr>
        <w:pStyle w:val="TextBody"/>
        <w:spacing w:before="0" w:after="60"/>
        <w:rPr/>
      </w:pPr>
      <w:r>
        <w:rPr>
          <w:color w:val="000000"/>
          <w:sz w:val="24"/>
        </w:rPr>
        <w:t>Friede sei mit dir, Friede sei mit euch. Geh deinen Weg, den du dir vorgenommen hast. Friede, Friede in allem Sein, geliebter Bruder, und du wirst den Frieden und die Kraft erhalten. So seid alle gesegnet noch mal, auf dass ihr alle, die ihr versammelt seid, diese Kraft und das Licht verspürt. Friede, Einheit, Licht, Geduld und der Segen sind mit euch.</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4"/>
        </w:rPr>
        <w:tab/>
        <w:t>Amen</w:t>
        <w:tab/>
      </w:r>
      <w:r>
        <w:rPr>
          <w:color w:val="FF0000"/>
          <w:sz w:val="24"/>
        </w:rPr>
        <w:t>[Ed]</w:t>
      </w:r>
    </w:p>
    <w:p>
      <w:pPr>
        <w:pStyle w:val="Normal"/>
        <w:tabs>
          <w:tab w:val="clear" w:pos="708"/>
          <w:tab w:val="center" w:pos="4678" w:leader="none"/>
          <w:tab w:val="right" w:pos="9072" w:leader="none"/>
        </w:tabs>
        <w:spacing w:before="60" w:after="120"/>
        <w:jc w:val="both"/>
        <w:rPr/>
      </w:pPr>
      <w:r>
        <w:rPr>
          <w:sz w:val="24"/>
        </w:rPr>
        <w:t xml:space="preserve">Ich bin </w:t>
      </w:r>
      <w:r>
        <w:rPr>
          <w:sz w:val="24"/>
          <w:u w:val="dotted"/>
        </w:rPr>
        <w:t>der göttliche Geist</w:t>
      </w:r>
      <w:r>
        <w:rPr>
          <w:sz w:val="24"/>
        </w:rPr>
        <w:t xml:space="preserve">, der über euch kommt, der euch erfüllt im Namen unseres himmlischen </w:t>
      </w:r>
      <w:r>
        <w:rPr>
          <w:smallCaps/>
          <w:sz w:val="24"/>
        </w:rPr>
        <w:t>Vaters</w:t>
      </w:r>
      <w:r>
        <w:rPr>
          <w:sz w:val="24"/>
        </w:rPr>
        <w:t xml:space="preserve"> und in dem ihr wirken sollt hier auf Erden. Euer Geist ist Geist des </w:t>
      </w:r>
      <w:r>
        <w:rPr>
          <w:smallCaps/>
          <w:sz w:val="24"/>
        </w:rPr>
        <w:t>Vaters</w:t>
      </w:r>
      <w:r>
        <w:rPr>
          <w:sz w:val="24"/>
        </w:rPr>
        <w:t>. Ihr seid ein Teil von Ihm. In eurem Innersten seid ihr hochschwingend und lichterfüllt. Ihr könnt euch ohne weiteres einstimmen auf die Frequenzen der Liebe und des göttlichen Lichtes, denn diese Erbschaft ist euch gegeben. Ihr tragt in euch einen großen Schatz, ein jeder von euch. Macht euch diese Tatsache bewusst und dann erschließt in euch die Welten, die euch mit dem Licht und der Liebe verbinden, die euch kräftigen für euren Auftrag und die es euch möglich machen, über weite Distanzen und große Zeiträume hin zu wirken.</w:t>
      </w:r>
    </w:p>
    <w:p>
      <w:pPr>
        <w:pStyle w:val="Normal"/>
        <w:tabs>
          <w:tab w:val="clear" w:pos="708"/>
          <w:tab w:val="center" w:pos="4678" w:leader="none"/>
          <w:tab w:val="right" w:pos="9072" w:leader="none"/>
        </w:tabs>
        <w:spacing w:before="60" w:after="120"/>
        <w:jc w:val="both"/>
        <w:rPr/>
      </w:pPr>
      <w:r>
        <w:rPr>
          <w:sz w:val="24"/>
        </w:rPr>
        <w:t xml:space="preserve">Der göttliche Geist in euch ist nicht gebunden an materielles Sein. Er steht jenseits von Zeit und Raum. Deshalb könnt ihr diese Brücke benutzen, um euch mit euren Geistgeschwistern zu verbinden, könnt mit der ewigen Liebe-Kraft, die der Herr </w:t>
      </w:r>
      <w:r>
        <w:rPr>
          <w:smallCaps/>
          <w:sz w:val="24"/>
        </w:rPr>
        <w:t>Jesus Christus</w:t>
      </w:r>
      <w:r>
        <w:rPr>
          <w:sz w:val="24"/>
        </w:rPr>
        <w:t xml:space="preserve"> ist, in Verbindung treten und euch in sekundenschnelle mit dem </w:t>
      </w:r>
      <w:r>
        <w:rPr>
          <w:smallCaps/>
          <w:sz w:val="24"/>
        </w:rPr>
        <w:t>Vater</w:t>
      </w:r>
      <w:r>
        <w:rPr>
          <w:sz w:val="24"/>
        </w:rPr>
        <w:t xml:space="preserve"> vereinen, der euch aus Sich heraus hervorgebracht hat. Ihr seid nicht nur mit einem Erdenkleid ausgestattet, sondern tief in eurem Inneren schwingt euer Gemütskörper und darin eingebettet der Geistkern, den ihr aus der ewigen Heimat mitbekommen habt.</w:t>
      </w:r>
    </w:p>
    <w:p>
      <w:pPr>
        <w:pStyle w:val="Normal"/>
        <w:tabs>
          <w:tab w:val="clear" w:pos="708"/>
          <w:tab w:val="center" w:pos="4678" w:leader="none"/>
          <w:tab w:val="right" w:pos="9072" w:leader="none"/>
        </w:tabs>
        <w:spacing w:before="60" w:after="120"/>
        <w:jc w:val="both"/>
        <w:rPr/>
      </w:pPr>
      <w:r>
        <w:rPr>
          <w:sz w:val="24"/>
        </w:rPr>
        <w:t>Erst wenn ihr euch selbst als Geist aus Gottes Geist begreift, werdet ihr heil, dann werdet ihr ganz, und vollständig erschließt sich in euch eine jegliche Möglichkeit, eine jegliche Potenz, die euch durch die Schöpferkraft mitgegeben wurde. In einem jeden von euch ist Licht und Liebe. Doch ihr habt es in der Hand, welchen Raum dieses Licht und diese Liebe einnehmen darf. Durch euren Willen könnt ihr es steuern, wie stark ihr euch vom göttlichen Denken beeinflussen lasst oder wie stark ihr euch in euren Ichkräften gefangen nehmen lasst.</w:t>
      </w:r>
    </w:p>
    <w:p>
      <w:pPr>
        <w:pStyle w:val="Normal"/>
        <w:tabs>
          <w:tab w:val="clear" w:pos="708"/>
          <w:tab w:val="center" w:pos="4678" w:leader="none"/>
          <w:tab w:val="right" w:pos="9072" w:leader="none"/>
        </w:tabs>
        <w:spacing w:before="60" w:after="120"/>
        <w:jc w:val="both"/>
        <w:rPr/>
      </w:pPr>
      <w:r>
        <w:rPr>
          <w:sz w:val="24"/>
        </w:rPr>
        <w:t>Ihr seid Mensch unter Menschen und äußerlich zeichnet euch nichts besonders aus. Und dennoch rufe Ich euch zu: Wenn ihr diese Wellen, diese Schwingungen, die euch mitgeteilt werden, in euch wirken lasst, dann könnt ihr die Türen aufschließen, die geheimnisvollen Räume erkunden, die ihr in euch tragt. Ihr kennt das Wort „In meinem Haus sind viele Wohnungen“ und analog dazu gibt es auch in euch selbst noch viele Räume zu entdecken. Oftmals beschränkt ihr euch auf das, was ihr mit eurer Sinnlichkeit wahrnehmen könnt, was euch eure Welt vermittelt, was ihr anfassen könnt, und was trotzdem nur einen Teil des Ganzen darstellt.</w:t>
      </w:r>
    </w:p>
    <w:p>
      <w:pPr>
        <w:pStyle w:val="Normal"/>
        <w:tabs>
          <w:tab w:val="clear" w:pos="708"/>
          <w:tab w:val="center" w:pos="4678" w:leader="none"/>
          <w:tab w:val="right" w:pos="9072" w:leader="none"/>
        </w:tabs>
        <w:spacing w:before="60" w:after="120"/>
        <w:jc w:val="both"/>
        <w:rPr/>
      </w:pPr>
      <w:r>
        <w:rPr>
          <w:sz w:val="24"/>
        </w:rPr>
        <w:t>So schwingt euch auf, ihr Meine Geliebten, der göttliche Geist rüttelt an euch. Wacht auf! Erweckt in euch den Geistkeim! Ihm gebt Nahrung. Ihn hegt und pflegt. Versorgt ihn mit allem, was er braucht zum Wachsen, damit er sich entfalten kann und ihr über euch hinauswachsen könnt zum Wohlsein all der euch Anvertrauten. Unendliche Potenziale schlummern in euch, die ihr euch jetzt noch nicht ausmalen könnt - und dennoch ist alles vorhanden.</w:t>
      </w:r>
    </w:p>
    <w:p>
      <w:pPr>
        <w:pStyle w:val="Normal"/>
        <w:tabs>
          <w:tab w:val="clear" w:pos="708"/>
          <w:tab w:val="center" w:pos="4678" w:leader="none"/>
          <w:tab w:val="right" w:pos="9072" w:leader="none"/>
        </w:tabs>
        <w:spacing w:before="60" w:after="120"/>
        <w:jc w:val="both"/>
        <w:rPr/>
      </w:pPr>
      <w:r>
        <w:rPr>
          <w:sz w:val="24"/>
        </w:rPr>
        <w:t xml:space="preserve">So wagt den Schritt, Stück für Stück das zu entfalten, was der </w:t>
      </w:r>
      <w:r>
        <w:rPr>
          <w:smallCaps/>
          <w:sz w:val="24"/>
        </w:rPr>
        <w:t>Vater</w:t>
      </w:r>
      <w:r>
        <w:rPr>
          <w:sz w:val="24"/>
        </w:rPr>
        <w:t xml:space="preserve"> euch mitgegeben hat und was Ich in euch wachrufen möchte: Geist zu Geist. Ihr wisst, dass im Feinstofflichen sich Gleiches zu Gleichem gesellt, weil es dem Resonanzprinzip genügt und so versteht ihr, dass es in eurer Hand ist, eure Schwingung zu erhöhen, um dadurch mit dem Licht und der Liebe des Schöpfers in Kontakt zu kommen.</w:t>
      </w:r>
    </w:p>
    <w:p>
      <w:pPr>
        <w:pStyle w:val="Normal"/>
        <w:tabs>
          <w:tab w:val="clear" w:pos="708"/>
          <w:tab w:val="center" w:pos="4678" w:leader="none"/>
          <w:tab w:val="right" w:pos="9072" w:leader="none"/>
        </w:tabs>
        <w:spacing w:before="60" w:after="120"/>
        <w:jc w:val="both"/>
        <w:rPr/>
      </w:pPr>
      <w:r>
        <w:rPr>
          <w:sz w:val="24"/>
        </w:rPr>
        <w:t xml:space="preserve">Nehmt das, was noch schwer auf eurer Seele liegt zum Anlass, es mit dem Licht aus Meinem Geiste zu betrachten und dann erkennt ihr, wie hinfällig alles ist, was euch bisher an Sorgen und Ängsten herabgezogen hat, was ihr euch selbst nicht zugetraut habt... - und lasst all dieses hinter euch. Ersteht neu durch den Geist des </w:t>
      </w:r>
      <w:r>
        <w:rPr>
          <w:smallCaps/>
          <w:sz w:val="24"/>
        </w:rPr>
        <w:t>Vaters</w:t>
      </w:r>
      <w:r>
        <w:rPr>
          <w:sz w:val="24"/>
        </w:rPr>
        <w:t xml:space="preserve"> in euch, dann seid ihr diejenigen, die in einer Art Auferstehung, vom Ostermorgen aus gesehen, bis zur Erlangung des Pfingstgeistes eingebettet sind in Licht und Liebe und getragen sind von den höchsten Schwingungen aus den lichten Himmeln.</w:t>
      </w:r>
    </w:p>
    <w:p>
      <w:pPr>
        <w:pStyle w:val="Normal"/>
        <w:tabs>
          <w:tab w:val="clear" w:pos="708"/>
          <w:tab w:val="center" w:pos="4678" w:leader="none"/>
          <w:tab w:val="right" w:pos="9072" w:leader="none"/>
        </w:tabs>
        <w:spacing w:before="60" w:after="120"/>
        <w:jc w:val="both"/>
        <w:rPr/>
      </w:pPr>
      <w:r>
        <w:rPr>
          <w:sz w:val="24"/>
        </w:rPr>
        <w:t xml:space="preserve">Meine Geliebten, empfindet in euch, spürt hin, wo ihr noch etwas öffnen könnt, wo ihr euch aufschließen könnt dem Neuen, dem Lichtvollen, das der </w:t>
      </w:r>
      <w:r>
        <w:rPr>
          <w:smallCaps/>
          <w:sz w:val="24"/>
        </w:rPr>
        <w:t>Vater</w:t>
      </w:r>
      <w:r>
        <w:rPr>
          <w:sz w:val="24"/>
        </w:rPr>
        <w:t xml:space="preserve"> euch sendet. Lasst die engen Grenzen von Tradition und bisherigem Vorstellungsvermögen hinter euch. Wagt euch in eurem Inneren in das Abenteuer der persönlichen Gotteserfahrung. Ertragt das Licht, das der </w:t>
      </w:r>
      <w:r>
        <w:rPr>
          <w:smallCaps/>
          <w:sz w:val="24"/>
        </w:rPr>
        <w:t>Vater</w:t>
      </w:r>
      <w:r>
        <w:rPr>
          <w:sz w:val="24"/>
        </w:rPr>
        <w:t xml:space="preserve"> euch schickt und das euch umwandeln möchte hin zu einem lichtvollen Geistwesen, welches mit einem Lichtkleid eingekleidet ist, das strahlt und vielen anderen zum Vorbild gereichen kann.</w:t>
      </w:r>
    </w:p>
    <w:p>
      <w:pPr>
        <w:pStyle w:val="Normal"/>
        <w:tabs>
          <w:tab w:val="clear" w:pos="708"/>
          <w:tab w:val="center" w:pos="4678" w:leader="none"/>
          <w:tab w:val="right" w:pos="9072" w:leader="none"/>
        </w:tabs>
        <w:spacing w:before="60" w:after="120"/>
        <w:jc w:val="both"/>
        <w:rPr/>
      </w:pPr>
      <w:r>
        <w:rPr>
          <w:sz w:val="24"/>
        </w:rPr>
        <w:t>Ihr selbst wiederum seid dann im Stande, euch mit mächtigen Lichtwesen zu verbinden, die geistige Einheit zu erleben und auf eurer Erde Not und Elend zu lindern und im Dienen in der Liebe die Schuld aufzuheben, welche sich angesammelt hat auf den Schultern der Menschheit durch die Jahrtausende. Ein Abtragen dieser Schuld, ein Reinwaschen, ist nur möglich durch das Erdulden von und die Hingabe in Rückwirkungen aus früheren Geschehnissen und in der Auflösung durch Liebe und Licht.</w:t>
      </w:r>
    </w:p>
    <w:p>
      <w:pPr>
        <w:pStyle w:val="Normal"/>
        <w:tabs>
          <w:tab w:val="clear" w:pos="708"/>
          <w:tab w:val="center" w:pos="4678" w:leader="none"/>
          <w:tab w:val="right" w:pos="9072" w:leader="none"/>
        </w:tabs>
        <w:spacing w:before="60" w:after="120"/>
        <w:jc w:val="both"/>
        <w:rPr/>
      </w:pPr>
      <w:r>
        <w:rPr>
          <w:sz w:val="24"/>
        </w:rPr>
        <w:t>Dies ist eine eurer Aufgaben, daran möchte Ich euch erinnern. Doch ihr seid nicht allein, denn die göttliche Geistkraft ist bei euch und stützt euch. Wenn ihr offen seid, dann kann göttlicher Geist zu euch kommen. Er kann euch erfüllen und ihr könnt in Liebe und göttlichem Licht austeilen, wonach sich andere dringend sehnen.</w:t>
      </w:r>
    </w:p>
    <w:p>
      <w:pPr>
        <w:pStyle w:val="Normal"/>
        <w:tabs>
          <w:tab w:val="clear" w:pos="708"/>
          <w:tab w:val="center" w:pos="4678" w:leader="none"/>
          <w:tab w:val="right" w:pos="9072" w:leader="none"/>
        </w:tabs>
        <w:spacing w:before="60" w:after="120"/>
        <w:jc w:val="both"/>
        <w:rPr/>
      </w:pPr>
      <w:r>
        <w:rPr>
          <w:sz w:val="24"/>
        </w:rPr>
        <w:t>So, Meine geliebten Geschwister, bitte Ich euch, schaut nach innen, in die inneren Räume eurer Seele und eures Geistes - also eures Herzens, wie es heißt - und entdeckt, was da noch ansteht, was ihr noch vollbringen könnt in der Zeit eurer Lebensspanne, die euch hier auf Erden noch geschenkt ist. Nützt diese Zeit, darum bitte Ich, ein jeder auf seine Weise. Die Aufgaben zur Anhebung eurer Ebene sind auf viele Schultern gelegt. Auch ihr habt einen Teil abbekommen. Nehmt diesen Teil freudig an, darum bitte Ich, und schließt euch in Gedanken und in euren Empfindungen zusammen mit all denen, die dem Lichte dienen, die mit göttlichem Geist erfüllt sind.</w:t>
      </w:r>
    </w:p>
    <w:p>
      <w:pPr>
        <w:pStyle w:val="Normal"/>
        <w:tabs>
          <w:tab w:val="clear" w:pos="708"/>
          <w:tab w:val="center" w:pos="4678" w:leader="none"/>
          <w:tab w:val="right" w:pos="9072" w:leader="none"/>
        </w:tabs>
        <w:spacing w:before="60" w:after="120"/>
        <w:jc w:val="both"/>
        <w:rPr/>
      </w:pPr>
      <w:r>
        <w:rPr>
          <w:sz w:val="24"/>
        </w:rPr>
        <w:t xml:space="preserve">Der Dank eurer Geschwister und der Dank des Himmels wird auf euch zurückkehren, denn Geben und Nehmen ist ein Urprinzip, das der </w:t>
      </w:r>
      <w:r>
        <w:rPr>
          <w:smallCaps/>
          <w:sz w:val="24"/>
        </w:rPr>
        <w:t>Vater</w:t>
      </w:r>
      <w:r>
        <w:rPr>
          <w:sz w:val="24"/>
        </w:rPr>
        <w:t xml:space="preserve"> in die Schöpfung gelegt hat - und wer gibt, der wird erhalten, und wer zurückhält, der muss warten. So lasst euren Geist fließen. Verbindet euch mit dem göttlichen Geist und lasst euch die Hand führen, euren Mund die Worte formen und euer Bewusstsein die liebevollen Gedanken im Lichte des göttlichen Geistes hinaussenden zum Wohle aller. Dafür stärke Ich euch und statte euch aus mit der Geistkraft unseres himmlischen </w:t>
      </w:r>
      <w:r>
        <w:rPr>
          <w:smallCaps/>
          <w:sz w:val="24"/>
        </w:rPr>
        <w:t>Vaters</w:t>
      </w:r>
      <w:r>
        <w:rPr>
          <w:sz w:val="24"/>
        </w:rPr>
        <w:t>.</w:t>
      </w:r>
    </w:p>
    <w:p>
      <w:pPr>
        <w:pStyle w:val="Normal"/>
        <w:tabs>
          <w:tab w:val="clear" w:pos="708"/>
          <w:tab w:val="center" w:pos="4678" w:leader="none"/>
          <w:tab w:val="right" w:pos="9072" w:leader="none"/>
        </w:tabs>
        <w:spacing w:before="60" w:after="120"/>
        <w:jc w:val="both"/>
        <w:rPr/>
      </w:pPr>
      <w:r>
        <w:rPr>
          <w:sz w:val="24"/>
        </w:rPr>
        <w:t xml:space="preserve">Gehet hin und wirket in Seinem Willen, auf dass sich das Wort erfüllt, welches Er euch gebracht hat. Die göttlichen Helfer sind allzeit bei euch. Ruft sie und bittet sie um Beistand, dann wird alles gelingen, was im Sinne und im großen Plan des </w:t>
      </w:r>
      <w:r>
        <w:rPr>
          <w:smallCaps/>
          <w:sz w:val="24"/>
        </w:rPr>
        <w:t>Vaters</w:t>
      </w:r>
      <w:r>
        <w:rPr>
          <w:sz w:val="24"/>
        </w:rPr>
        <w:t xml:space="preserve"> ist und ihr habt Anteil daran. So freut euch darauf, wenn ihr es mit vielen anderen zusammen einmal bewerkstelligt haben werdet, den großen Impuls, den der </w:t>
      </w:r>
      <w:r>
        <w:rPr>
          <w:smallCaps/>
          <w:sz w:val="24"/>
        </w:rPr>
        <w:t>Vater</w:t>
      </w:r>
      <w:r>
        <w:rPr>
          <w:sz w:val="24"/>
        </w:rPr>
        <w:t xml:space="preserve"> euch sendet, vorangetragen zu haben und mitgestaltet habt an der Transformation einer ganzen Seinsebene.</w:t>
      </w:r>
    </w:p>
    <w:p>
      <w:pPr>
        <w:pStyle w:val="Normal"/>
        <w:tabs>
          <w:tab w:val="clear" w:pos="708"/>
          <w:tab w:val="center" w:pos="4678" w:leader="none"/>
          <w:tab w:val="right" w:pos="9072" w:leader="none"/>
        </w:tabs>
        <w:spacing w:before="60" w:after="120"/>
        <w:jc w:val="both"/>
        <w:rPr/>
      </w:pPr>
      <w:r>
        <w:rPr>
          <w:sz w:val="24"/>
        </w:rPr>
        <w:t xml:space="preserve">Seid gesegnet aus dem Geiste unseres himmlischen </w:t>
      </w:r>
      <w:r>
        <w:rPr>
          <w:smallCaps/>
          <w:sz w:val="24"/>
        </w:rPr>
        <w:t>Vaters</w:t>
      </w:r>
      <w:r>
        <w:rPr>
          <w:sz w:val="24"/>
        </w:rPr>
        <w:t xml:space="preserve"> und angereichert durch Seine Liebe-Kraft.</w:t>
      </w:r>
    </w:p>
    <w:p>
      <w:pPr>
        <w:pStyle w:val="Normal"/>
        <w:tabs>
          <w:tab w:val="clear" w:pos="708"/>
          <w:tab w:val="center" w:pos="4678" w:leader="none"/>
          <w:tab w:val="right" w:pos="9072" w:leader="none"/>
        </w:tabs>
        <w:spacing w:before="40" w:after="120"/>
        <w:rPr/>
      </w:pPr>
      <w:r>
        <w:rPr>
          <w:rFonts w:cs="Matura MT Script Capitals" w:ascii="Matura MT Script Capitals" w:hAnsi="Matura MT Script Capitals"/>
          <w:color w:val="FF0000"/>
          <w:sz w:val="24"/>
        </w:rPr>
        <w:tab/>
        <w:t>Amen</w:t>
        <w:tab/>
      </w:r>
      <w:r>
        <w:rPr>
          <w:color w:val="FF0000"/>
          <w:sz w:val="24"/>
        </w:rPr>
        <w:t>[Lo]</w:t>
      </w:r>
    </w:p>
    <w:sectPr>
      <w:headerReference w:type="default" r:id="rId2"/>
      <w:headerReference w:type="first" r:id="rId3"/>
      <w:footnotePr>
        <w:numFmt w:val="decimal"/>
      </w:footnotePr>
      <w:type w:val="nextPage"/>
      <w:pgSz w:w="11906" w:h="16838"/>
      <w:pgMar w:left="1304" w:right="1304" w:gutter="0" w:header="720" w:top="130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5.06.00: Vater-Ur_</w:t>
      </w:r>
      <w:r>
        <w:rPr>
          <w:rFonts w:cs="Times New Roman" w:ascii="Times New Roman" w:hAnsi="Times New Roman"/>
          <w:smallCaps/>
          <w:color w:val="FF0000"/>
        </w:rPr>
        <w:t>JC_JC (</w:t>
      </w:r>
      <w:r>
        <w:rPr>
          <w:rFonts w:cs="Times New Roman" w:ascii="Times New Roman" w:hAnsi="Times New Roman"/>
          <w:color w:val="FF0000"/>
        </w:rPr>
        <w:t>Antwort</w:t>
      </w:r>
      <w:r>
        <w:rPr>
          <w:rFonts w:cs="Times New Roman" w:ascii="Times New Roman" w:hAnsi="Times New Roman"/>
          <w:smallCaps/>
          <w:color w:val="FF0000"/>
        </w:rPr>
        <w:t>)_</w:t>
      </w:r>
      <w:r>
        <w:rPr>
          <w:rFonts w:cs="Times New Roman" w:ascii="Times New Roman" w:hAnsi="Times New Roman"/>
          <w:color w:val="FF0000"/>
        </w:rPr>
        <w:t>Hl. Ge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7</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NUMPAGES \* ARABIC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7</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 xml:space="preserve"> -</w:t>
      <w:tab/>
      <w:t>v. 05.06.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05.06.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072" w:leader="none"/>
      </w:tabs>
      <w:spacing w:before="0" w:after="120"/>
      <w:jc w:val="both"/>
    </w:pPr>
    <w:rPr>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Aufzhlungszeichen">
    <w:name w:val="Aufzählungszeichen"/>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Fm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7:03:00Z</dcterms:created>
  <dc:creator>Lothar A. Keckeis</dc:creator>
  <dc:description>Niyazi war anwesend und hat Fragen gestellt</dc:description>
  <dc:language>en-US</dc:language>
  <cp:lastModifiedBy>Lothar A. Keckeis</cp:lastModifiedBy>
  <cp:lastPrinted>2000-06-07T22:01:00Z</cp:lastPrinted>
  <dcterms:modified xsi:type="dcterms:W3CDTF">2000-06-07T20:04:00Z</dcterms:modified>
  <cp:revision>13</cp:revision>
  <dc:subject>VaterUr, JC, JC-Antwort,Hl Geist</dc:subject>
  <dc:title>LLK vom 5.6.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