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sz w:val="24"/>
        </w:rPr>
      </w:pPr>
      <w:r>
        <w:rPr>
          <w:sz w:val="24"/>
        </w:rPr>
        <w:t>Friede sei mit euch, Meine geliebten Kinder! Ihr habt euch ausgerichtet auf die Schwingung der Liebe und sie durchdringt euch und erfüllt euch bis in den letzten Winkel eurer Seele, ja sie durchpulst euren Leib und alles, was ihr durch eure Geistkraft erschaffen habt.</w:t>
      </w:r>
    </w:p>
    <w:p>
      <w:pPr>
        <w:pStyle w:val="Normal"/>
        <w:tabs>
          <w:tab w:val="clear" w:pos="708"/>
          <w:tab w:val="center" w:pos="4678" w:leader="none"/>
          <w:tab w:val="right" w:pos="9072" w:leader="none"/>
        </w:tabs>
        <w:spacing w:before="0" w:after="120"/>
        <w:jc w:val="both"/>
        <w:rPr/>
      </w:pPr>
      <w:r>
        <w:rPr>
          <w:sz w:val="24"/>
        </w:rPr>
        <w:t>Alles sei gesegnet, was aus euch in der Schwingung der Liebe hervorgeht. Alles komme positiv auf euch zurück und stärke euch für euren Weg, den ihr angetreten habt über dieses Erdenrund und den Ich begleite.</w:t>
      </w:r>
    </w:p>
    <w:p>
      <w:pPr>
        <w:pStyle w:val="Normal"/>
        <w:tabs>
          <w:tab w:val="clear" w:pos="708"/>
          <w:tab w:val="center" w:pos="4678" w:leader="none"/>
          <w:tab w:val="right" w:pos="9072" w:leader="none"/>
        </w:tabs>
        <w:spacing w:before="0" w:after="120"/>
        <w:jc w:val="both"/>
        <w:rPr>
          <w:sz w:val="24"/>
        </w:rPr>
      </w:pPr>
      <w:r>
        <w:rPr>
          <w:sz w:val="24"/>
        </w:rPr>
        <w:t>Ihr Meine Kinder, höret Meine Worte. Ich richte sie an alle durch euch und an einen jeden, dessen Herz offen ist und der bereit ist anzunehmen, was aus dem Geist der Liebe gesprochen wird. An den Früchten könnt ihr es erkennen, aus welcher Quelle geschöpft wurde und ihr selbst könnt in euch die Schwingung überprüfen, die euch erreicht durch Meine Worte, durch die Worte Meiner Gesandten und durch deren Taten.</w:t>
      </w:r>
    </w:p>
    <w:p>
      <w:pPr>
        <w:pStyle w:val="Normal"/>
        <w:tabs>
          <w:tab w:val="clear" w:pos="708"/>
          <w:tab w:val="center" w:pos="4678" w:leader="none"/>
          <w:tab w:val="right" w:pos="9072" w:leader="none"/>
        </w:tabs>
        <w:spacing w:before="0" w:after="120"/>
        <w:jc w:val="both"/>
        <w:rPr/>
      </w:pPr>
      <w:r>
        <w:rPr>
          <w:sz w:val="24"/>
        </w:rPr>
        <w:t>Alles sei getragen von der Liebe. Dann wirke Ich durch euch und erreiche so ein jegliches Kind auf diesem Planeten. Nicht nur physisch mit euren Händen wirkt ihr, sondern auch mit eurer Geistkraft. Und diese ist, wie ihr wisst, unbegrenzt, weder zeitlich noch räumlich eingeschränkt, sie kann über jegliche Grenzen hinweg wirken und an dem Ort, wo ihr sie hinsendet, ihre Wirkung entfalten.</w:t>
      </w:r>
    </w:p>
    <w:p>
      <w:pPr>
        <w:pStyle w:val="Normal"/>
        <w:tabs>
          <w:tab w:val="clear" w:pos="708"/>
          <w:tab w:val="center" w:pos="4678" w:leader="none"/>
          <w:tab w:val="right" w:pos="9072" w:leader="none"/>
        </w:tabs>
        <w:spacing w:before="0" w:after="120"/>
        <w:jc w:val="both"/>
        <w:rPr/>
      </w:pPr>
      <w:r>
        <w:rPr>
          <w:sz w:val="24"/>
        </w:rPr>
        <w:t>Ihr empfangt über den Strom, den ihr in eurem Herzen und eurer Seele aufnehmen könnt, all die Kraft, die ihr braucht für euren Erdenweg, für eure Aufgabe, für euer Wirken in der Materie. Alles steht euch zur Verfügung, wenn ihr eure Herzenstüre öffnet, wenn ihr wie ein Kelch geformt seid, in den Ich alles hineingießen kann, wessen ihr bedürft. Und von da aus könnt ihr den Kelch weiterreichen und alle werden daraus trinken, welche eure Hilfe benötigen.</w:t>
      </w:r>
    </w:p>
    <w:p>
      <w:pPr>
        <w:pStyle w:val="Normal"/>
        <w:tabs>
          <w:tab w:val="clear" w:pos="708"/>
          <w:tab w:val="center" w:pos="4678" w:leader="none"/>
          <w:tab w:val="right" w:pos="9072" w:leader="none"/>
        </w:tabs>
        <w:spacing w:before="0" w:after="120"/>
        <w:jc w:val="both"/>
        <w:rPr>
          <w:sz w:val="24"/>
        </w:rPr>
      </w:pPr>
      <w:r>
        <w:rPr>
          <w:sz w:val="24"/>
        </w:rPr>
        <w:t>Und gebt freimütig, darum bitte Ich, uneingeschränkt, großzügigst, damit die Erde aufgefüllt wird mit Gedanken der Liebe, der Hingabe an den Nächsten, und sich alle die Hände reichen können über menschlich gezogene Grenzen hinweg, über geistige Gräben, die ihr gezogen habt, und sich wieder vereint, was im Geiste schon beieinander war, sich getrennt hat durch das Fallgeschehen, sich verzweigt hat in Sprachen, Rassen und Völker, und nun aufgefordert ist, zur Einheit zurückzukehren, auf dass ein jeder im Anderen ein geschaffenes Kind, das aus Mir kommt, erkennt.</w:t>
      </w:r>
    </w:p>
    <w:p>
      <w:pPr>
        <w:pStyle w:val="Normal"/>
        <w:tabs>
          <w:tab w:val="clear" w:pos="708"/>
          <w:tab w:val="center" w:pos="4678" w:leader="none"/>
          <w:tab w:val="right" w:pos="9072" w:leader="none"/>
        </w:tabs>
        <w:spacing w:before="0" w:after="120"/>
        <w:jc w:val="both"/>
        <w:rPr/>
      </w:pPr>
      <w:r>
        <w:rPr>
          <w:sz w:val="24"/>
        </w:rPr>
        <w:t>Die Vielfalt ist das Kennzeichen eurer Ebene. Und doch ist in der Vielfalt die Einheit enthalten, denn viele Aspekte zusammen, viele Reflexionen Meines göttlichen Lichtes, ergeben zusammen den Widerschein, den eure Erde, den eure Menschheit zur Orientierung braucht. Vieles ist aus dem Lot geraten, vieles aus der inneren Mitte herausgefallen und ins Extreme ausgelebt worden. Dies alles muss zurückgeführt werden in den Gleichklang der Liebe, der Anerkennung des Anderen und münden in das Teilen und Teilhaben-Lassen an den Gütern und am geistigen Reichtum, den Ich euch schenke.</w:t>
      </w:r>
    </w:p>
    <w:p>
      <w:pPr>
        <w:pStyle w:val="Normal"/>
        <w:tabs>
          <w:tab w:val="clear" w:pos="708"/>
          <w:tab w:val="center" w:pos="4678" w:leader="none"/>
          <w:tab w:val="right" w:pos="9072" w:leader="none"/>
        </w:tabs>
        <w:spacing w:before="0" w:after="120"/>
        <w:jc w:val="both"/>
        <w:rPr>
          <w:sz w:val="24"/>
        </w:rPr>
      </w:pPr>
      <w:r>
        <w:rPr>
          <w:sz w:val="24"/>
        </w:rPr>
        <w:t>Euer Lebensraum ist begrenzt und so liegt es an euch, die Gaben eurer Erde einzuteilen, auf dass sie für einen jeden ausreichen, damit ein jeder Anteil hat an den Geschenken, an den Gottesgaben, die eure Erde hervorbringt.</w:t>
      </w:r>
    </w:p>
    <w:p>
      <w:pPr>
        <w:pStyle w:val="Normal"/>
        <w:tabs>
          <w:tab w:val="clear" w:pos="708"/>
          <w:tab w:val="center" w:pos="4678" w:leader="none"/>
          <w:tab w:val="right" w:pos="9072" w:leader="none"/>
        </w:tabs>
        <w:spacing w:before="0" w:after="120"/>
        <w:jc w:val="both"/>
        <w:rPr/>
      </w:pPr>
      <w:r>
        <w:rPr>
          <w:sz w:val="24"/>
        </w:rPr>
        <w:t>Grenzen zwischen Rassen und Völkern, die ihr früher einmal als wichtig erachtet habt, verwischen sich. Aber noch fehlt das positive Jasagen, die Bejahung im Inneren für all diese Grenzüberschreitungen und in manchen von euch ist noch ein Zögern, eine Zurückhaltung feststellbar, was die Durchmischung von verschiedenen Lebensformen und Kulturen betrifft.</w:t>
      </w:r>
    </w:p>
    <w:p>
      <w:pPr>
        <w:pStyle w:val="TextBody"/>
        <w:rPr/>
      </w:pPr>
      <w:r>
        <w:rPr>
          <w:sz w:val="24"/>
        </w:rPr>
        <w:t>Und doch ist dies eine gute Übung für euch, euch im Geiste aufzuschließen und bereit zu sein, eine jegliche Daseinsform in der gegebenen Schöpfung anzunehmen. Dies ist eine Vorübung für die jenseitigen Bereiche, die ihr einmal betreten werdet und wo euch ebenfalls verschiedene Formen begegnen.</w:t>
      </w:r>
    </w:p>
    <w:p>
      <w:pPr>
        <w:pStyle w:val="TextBody"/>
        <w:rPr/>
      </w:pPr>
      <w:r>
        <w:rPr>
          <w:sz w:val="24"/>
        </w:rPr>
        <w:t xml:space="preserve">Wenn ihr im Auftrag Meiner Liebe die Schwingung in euch erhöht habt, dann könnt ihr ein jegliches Wesen umarmen, es in eurem Herzen aufnehmen als ein Gegenüber, das aus der gleichen Quelle kommt und das in die gleiche Quelle zurückkehren wird. Alles ist aus Mir, also aus einem </w:t>
      </w:r>
      <w:r>
        <w:rPr>
          <w:smallCaps/>
          <w:sz w:val="24"/>
        </w:rPr>
        <w:t>Ur</w:t>
      </w:r>
      <w:r>
        <w:rPr>
          <w:sz w:val="24"/>
        </w:rPr>
        <w:t>-sprung, gegangen in die Vielheit, weitere Bogen ziehend, aber zurückkehrend in die Einheit mit Mir.</w:t>
      </w:r>
    </w:p>
    <w:p>
      <w:pPr>
        <w:pStyle w:val="TextBody"/>
        <w:rPr/>
      </w:pPr>
      <w:r>
        <w:rPr>
          <w:sz w:val="24"/>
        </w:rPr>
        <w:t>Ein jeder von euch hat Fähigkeiten. Ein jeder von euch kann dem anderen etwas geben und dadurch können sich Freundschaften über weite Entfernungen hinweg ergeben und erhalten. Auch in eurem unmittelbaren Umkreis wird das, was ihr könnt und entfaltet, dankbar aufgenommen werden und ihr werdet dankbar aufnehmen, was ein anderer kann, womit Ich ihn ausgestattet habe. Nicht Neid und Missgunst soll sich daraus entwickeln, wenn ein anderer bestimmte Fähigkeiten hat oder Talente ihm zugeteilt wurden, die euch abgehen, sondern eure Gedanken sollten auf Ergänzung ausgerichtet sein, auf das Miteinander.</w:t>
      </w:r>
    </w:p>
    <w:p>
      <w:pPr>
        <w:pStyle w:val="Normal"/>
        <w:tabs>
          <w:tab w:val="clear" w:pos="708"/>
          <w:tab w:val="center" w:pos="4678" w:leader="none"/>
          <w:tab w:val="right" w:pos="9072" w:leader="none"/>
        </w:tabs>
        <w:spacing w:before="0" w:after="120"/>
        <w:jc w:val="both"/>
        <w:rPr/>
      </w:pPr>
      <w:r>
        <w:rPr>
          <w:sz w:val="24"/>
        </w:rPr>
        <w:t>Denn seht, nur die Planung eines Hauses durch einen Architekten beispielsweise, lässt das Gebäude noch nicht entstehen. Dazu bedarf es der Handwerker, die die Bausteine aneinander fügen, und wiederum anderer, welche diese Bausteine und andere Teile des Hauses herstellen. Es bedarf derer, die alles auf die Baustelle bringen, herbeischaffen. Und letztlich werden sich einige von diesen Handwerkern abwechseln, damit nach und nach vom inneren Kern aus gesehen bis nach außen alles sich vollendet. Danach braucht ihr wieder die Hilfe von anderen, um die Räume auszugestalten, die Wände zu verkleiden, Möbel zu beschaffen und all die anderen Einrichtungsgegenstände, die ihr auf Erden braucht.</w:t>
      </w:r>
    </w:p>
    <w:p>
      <w:pPr>
        <w:pStyle w:val="Normal"/>
        <w:tabs>
          <w:tab w:val="clear" w:pos="708"/>
          <w:tab w:val="center" w:pos="4678" w:leader="none"/>
          <w:tab w:val="right" w:pos="9072" w:leader="none"/>
        </w:tabs>
        <w:spacing w:before="0" w:after="120"/>
        <w:jc w:val="both"/>
        <w:rPr>
          <w:sz w:val="24"/>
        </w:rPr>
      </w:pPr>
      <w:r>
        <w:rPr>
          <w:sz w:val="24"/>
        </w:rPr>
        <w:t>So seht, einer ist auf den anderen angewiesen. Erlaubt dieses Beispiel, denn es soll einsichtig machen, wie verschiedene Talente sich ergänzen, wie Berufe, wenn sie zusammenarbeiten unter einer Planung, etwas hervorbringen, was als Ganzes dann betrachtet werden kann und in euch das Gefühl von Ästhetik, von Schönheit, ja Grandiosität hervorruft.</w:t>
      </w:r>
    </w:p>
    <w:p>
      <w:pPr>
        <w:pStyle w:val="Normal"/>
        <w:tabs>
          <w:tab w:val="clear" w:pos="708"/>
          <w:tab w:val="center" w:pos="4678" w:leader="none"/>
          <w:tab w:val="right" w:pos="9072" w:leader="none"/>
        </w:tabs>
        <w:spacing w:before="0" w:after="120"/>
        <w:jc w:val="both"/>
        <w:rPr/>
      </w:pPr>
      <w:r>
        <w:rPr>
          <w:sz w:val="24"/>
        </w:rPr>
        <w:t>Im übertragenen Sinn gilt für euer Wirken und euer Zusammenleben das Gleiche. Alles ist darauf ausgerichtet, dass es sich ergänzt, gegenseitig Freude breitet, sich gegenseitig Liebe schenkt. Dann wird ein fruchtbares Miteinander entstehen. Euer Land wird erblühen, ja letztlich die ganze Erde in Dankbarkeit erklingen und aufsteigen wird der Jubel über all das, was ihr an wunderbarem Wirken aus Meiner Göttlichkeit erkennt und was euch zur Freude gedacht ist.</w:t>
      </w:r>
    </w:p>
    <w:p>
      <w:pPr>
        <w:pStyle w:val="Normal"/>
        <w:tabs>
          <w:tab w:val="clear" w:pos="708"/>
          <w:tab w:val="center" w:pos="4678" w:leader="none"/>
          <w:tab w:val="right" w:pos="9072" w:leader="none"/>
        </w:tabs>
        <w:spacing w:before="0" w:after="120"/>
        <w:jc w:val="both"/>
        <w:rPr/>
      </w:pPr>
      <w:r>
        <w:rPr>
          <w:sz w:val="24"/>
        </w:rPr>
        <w:t>So gebt euch dieser Freude hin. Reicht eure Hand über Grenzen und anerkennt Meine Schöpfung vom Kleinsten bis zum Größten, darum bitte Ich euch. So geht in die kommende Zeit mit dem inneren Gefühl des Friedens und der Hingabe an alles. Bleibt im Dienen für das Licht und für die Liebe-Kraft, die Ich in euch bin. Dann werden Meine Begleiter euer Wollen und Streben verstärken und ausrichten auf ein höheres Ziel: Auf die Vereinigung im Geiste, auf die Verbindung über das Band der Liebe mit allen Geschwistern. Dort, an jenem Punkt, werdet ihr liebevoll verbunden sein und euch glücklich schätzen über euren Beitrag, über eure Leistung, die ihr erbringen durftet.</w:t>
      </w:r>
    </w:p>
    <w:p>
      <w:pPr>
        <w:pStyle w:val="Normal"/>
        <w:tabs>
          <w:tab w:val="clear" w:pos="708"/>
          <w:tab w:val="center" w:pos="4678" w:leader="none"/>
          <w:tab w:val="right" w:pos="9072" w:leader="none"/>
        </w:tabs>
        <w:spacing w:before="0" w:after="120"/>
        <w:jc w:val="both"/>
        <w:rPr/>
      </w:pPr>
      <w:r>
        <w:rPr>
          <w:sz w:val="24"/>
        </w:rPr>
        <w:t>So seid geöffnet Meinem göttlichen Geist gegenüber, der in euch wirken möchte. Lasst Mich eure Hand führen. Lasst Mich euch die Worte geben, welche ihr aussprecht zum Trost und zur Freude von anderen. Als Meine Kinder und Geschöpfe liebe Ich euch und möchte euch an Mich ziehen. Ich versichere euch, dass Meine Sehnsucht auf euch wartet und euch in die Arme nehmen möchte, wenn ihr dereinst vor Meinem Thron erscheint, gegangen durch das Rosentor, getragen von Meinen Engeln.</w:t>
      </w:r>
    </w:p>
    <w:p>
      <w:pPr>
        <w:pStyle w:val="Normal"/>
        <w:tabs>
          <w:tab w:val="clear" w:pos="708"/>
          <w:tab w:val="center" w:pos="4678" w:leader="none"/>
          <w:tab w:val="right" w:pos="9072" w:leader="none"/>
        </w:tabs>
        <w:spacing w:before="0" w:after="120"/>
        <w:jc w:val="both"/>
        <w:rPr/>
      </w:pPr>
      <w:r>
        <w:rPr>
          <w:sz w:val="24"/>
        </w:rPr>
        <w:t>So wirket in Meinem Geiste und geht hinaus. Werdet tätig im Wort, im Geist und mit der Hand, so wie ihr es in euch spürt und wie Ich es euch eingebe. Hierfür seid gesegnet und ausgestattet mit Meiner Licht-Kraft. Ich warte auf euch.</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center" w:pos="4678" w:leader="none"/>
          <w:tab w:val="right" w:pos="9072" w:leader="none"/>
        </w:tabs>
        <w:spacing w:before="0" w:after="120"/>
        <w:jc w:val="both"/>
        <w:rPr>
          <w:color w:val="FF00FF"/>
          <w:sz w:val="24"/>
        </w:rPr>
      </w:pPr>
      <w:r>
        <w:rPr>
          <w:color w:val="FF00FF"/>
          <w:sz w:val="24"/>
        </w:rPr>
      </w:r>
    </w:p>
    <w:p>
      <w:pPr>
        <w:pStyle w:val="Normal"/>
        <w:tabs>
          <w:tab w:val="clear" w:pos="708"/>
          <w:tab w:val="center" w:pos="4678" w:leader="none"/>
          <w:tab w:val="right" w:pos="9072" w:leader="none"/>
        </w:tabs>
        <w:spacing w:before="0" w:after="120"/>
        <w:jc w:val="both"/>
        <w:rPr/>
      </w:pPr>
      <w:r>
        <w:rPr>
          <w:sz w:val="24"/>
        </w:rPr>
        <w:t>Ich bin die Urkraft in euch. Höret in euch hinein, denn jeder von euch ist ausgestattet mit dieser Kraft und so nutzt sie zu eurem und eures Nachbars Nutzen. So höret die Stimme in euch, Meine geliebten Kinder, denn Ich bin in euch. Jeder von euch hört Meine Stimme. So versenkt euch und höret: Ich bin von Ewigkeit zu Ewigkeit. Ich bin in euch die Kraft des Lebens, die Kraft eurer Seele.</w:t>
      </w:r>
    </w:p>
    <w:p>
      <w:pPr>
        <w:pStyle w:val="Normal"/>
        <w:tabs>
          <w:tab w:val="clear" w:pos="708"/>
          <w:tab w:val="center" w:pos="4678" w:leader="none"/>
          <w:tab w:val="right" w:pos="9072" w:leader="none"/>
        </w:tabs>
        <w:spacing w:before="0" w:after="120"/>
        <w:jc w:val="both"/>
        <w:rPr/>
      </w:pPr>
      <w:r>
        <w:rPr>
          <w:sz w:val="24"/>
        </w:rPr>
        <w:t>So erhebt eure Seele gen Himmel. Seht das Tor offen vor euch stehen. Es ist weit geöffnet. So folget der Stimme eures Herzens, und ihr werdet schauen, schauen in Mein Angesicht, schauen auf den Thron in den Himmeln und Ich werde euch umarmen und an Meine Vaterbrust drücken, jeden Einzelnen von euch.</w:t>
      </w:r>
    </w:p>
    <w:p>
      <w:pPr>
        <w:pStyle w:val="Normal"/>
        <w:tabs>
          <w:tab w:val="clear" w:pos="708"/>
          <w:tab w:val="center" w:pos="4678" w:leader="none"/>
          <w:tab w:val="right" w:pos="9072" w:leader="none"/>
        </w:tabs>
        <w:spacing w:before="0" w:after="120"/>
        <w:jc w:val="both"/>
        <w:rPr/>
      </w:pPr>
      <w:r>
        <w:rPr>
          <w:sz w:val="24"/>
        </w:rPr>
        <w:t>So vertraut auf die Kraft in euch. In euch ist das Leben. In euch ist die Kraft. In euch ist die Natur. In euch liegt die ganze Schöpfung und so nehmt sie an, diese Schöpfung, die auch um euch ist. Schaut eurem Nachbarn in die Augen. Und was seht ihr in seinen Augen? Mich, euren Schöpfer, denn Ich bin die Kraft in dem Nachbarn, in euch und in allem Sein.</w:t>
      </w:r>
    </w:p>
    <w:p>
      <w:pPr>
        <w:pStyle w:val="Normal"/>
        <w:tabs>
          <w:tab w:val="clear" w:pos="708"/>
          <w:tab w:val="center" w:pos="4678" w:leader="none"/>
          <w:tab w:val="right" w:pos="9072" w:leader="none"/>
        </w:tabs>
        <w:spacing w:before="0" w:after="120"/>
        <w:jc w:val="both"/>
        <w:rPr/>
      </w:pPr>
      <w:r>
        <w:rPr>
          <w:sz w:val="24"/>
        </w:rPr>
        <w:t xml:space="preserve">So schaut euch eine schöne Blume an. Die Natur erwacht. Geht mit offenen Augen durch diese Natur. Hört die Vögel zwitschern. Hört ihren Gesang, und der Friede senkt sich in euer Herz, denn alles ist in euch enthalten, Ich habe euch alles geschenkt. Das ist Mein Erbe, das Ich euch mitgegeben habe. Mein Sohn </w:t>
      </w:r>
      <w:r>
        <w:rPr>
          <w:smallCaps/>
          <w:sz w:val="24"/>
        </w:rPr>
        <w:t>Jesus Christus</w:t>
      </w:r>
      <w:r>
        <w:rPr>
          <w:sz w:val="24"/>
        </w:rPr>
        <w:t xml:space="preserve"> hat euch die Liebe gebracht. Die Liebe, das höchste Gut der Himmel. So nutzt sie, gebt die Liebe weiter und seid dankbar dafür, dankbar für alles Sein, das euch begegnet.</w:t>
      </w:r>
    </w:p>
    <w:p>
      <w:pPr>
        <w:pStyle w:val="Normal"/>
        <w:tabs>
          <w:tab w:val="clear" w:pos="708"/>
          <w:tab w:val="center" w:pos="4678" w:leader="none"/>
          <w:tab w:val="right" w:pos="9072" w:leader="none"/>
        </w:tabs>
        <w:spacing w:before="0" w:after="120"/>
        <w:jc w:val="both"/>
        <w:rPr/>
      </w:pPr>
      <w:r>
        <w:rPr>
          <w:sz w:val="24"/>
        </w:rPr>
        <w:t xml:space="preserve">Seid dankbar, seid freudig, seid geduldig, seid barmherzig. Denn diese drei Kindeseigenschaften, die Mein Sohn euch auf diese Erde, in dieses Universum verstärkt gebracht hat, werden ihre Wirkung zeigen. Nehmt diese Erde, diesen Erdball, in eurem Herzen auf. Denkt: diese Erde, die möchte Ich gesund machen, denn ihr besitzt die Kraft des Universums. Nutzt diese Kraft, das ‚Ich bin’. Sagt immer wieder: „Ich bin ein Kind Gottes. Ich bin die Urkraft, die mir der </w:t>
      </w:r>
      <w:r>
        <w:rPr>
          <w:smallCaps/>
          <w:sz w:val="24"/>
        </w:rPr>
        <w:t>Vater</w:t>
      </w:r>
      <w:r>
        <w:rPr>
          <w:sz w:val="24"/>
        </w:rPr>
        <w:t xml:space="preserve"> geschenkt hat.“ So werdet ihr Berge versetzen können. Und so ihr alles in Frieden und in Liebe macht, wird es gedeihen.</w:t>
      </w:r>
    </w:p>
    <w:p>
      <w:pPr>
        <w:pStyle w:val="Normal"/>
        <w:tabs>
          <w:tab w:val="clear" w:pos="708"/>
          <w:tab w:val="center" w:pos="4678" w:leader="none"/>
          <w:tab w:val="right" w:pos="9072" w:leader="none"/>
        </w:tabs>
        <w:spacing w:before="0" w:after="120"/>
        <w:jc w:val="both"/>
        <w:rPr>
          <w:sz w:val="24"/>
        </w:rPr>
      </w:pPr>
      <w:r>
        <w:rPr>
          <w:sz w:val="24"/>
        </w:rPr>
        <w:t>So zweifelt nicht. Jeder von euch hat die Urkraft in sich. Und das Geschenk, das Ich euch mitgegeben habe, ist diese Kraft. Zweifelt nicht an dieser Kraft, denn so ihr zweifelt, wird sie unwirksam und ihr müsst von Neuem aufbauen, denn eure Zellen nehmen diesen Zweifel an und die Urkraft zieht sich etwas zurück. Aber in eurer Seele, die Seele schreit: „O bleib bei mir, du Urkraft allen Seins, denn ich bin ein Kind Gottes, geschaffen von den Urgewalten dieses Systems.“ Denn ihr seid alles eins, nichts ist getrennt, weder von Mir, noch von euren Geschwistern.</w:t>
      </w:r>
    </w:p>
    <w:p>
      <w:pPr>
        <w:pStyle w:val="Normal"/>
        <w:tabs>
          <w:tab w:val="clear" w:pos="708"/>
          <w:tab w:val="center" w:pos="4678" w:leader="none"/>
          <w:tab w:val="right" w:pos="9072" w:leader="none"/>
        </w:tabs>
        <w:spacing w:before="0" w:after="120"/>
        <w:jc w:val="both"/>
        <w:rPr/>
      </w:pPr>
      <w:r>
        <w:rPr>
          <w:sz w:val="24"/>
        </w:rPr>
        <w:t>Und alle die geschaffenen Kinder sind eine Familie. Ihr seid eine Familie, ihr seid aus Meinem Vaterherzen entstiegen. So fasst euch zusammen. Gehet Schritt für Schritt, auf dass ihr heimkommt. Denn der Urstrom erfasst euch, so ihr euch damit befasst, auf dass der Strom immer weiter geleitet werden kann. Wie ein Strom, ein Wasserstrom, zum Meer führt in die Unendlichkeit, so führe Ich den Urstrom zurück und ihr werdet behütet und beschützt.</w:t>
      </w:r>
    </w:p>
    <w:p>
      <w:pPr>
        <w:pStyle w:val="Normal"/>
        <w:tabs>
          <w:tab w:val="clear" w:pos="708"/>
          <w:tab w:val="center" w:pos="4678" w:leader="none"/>
          <w:tab w:val="right" w:pos="9072" w:leader="none"/>
        </w:tabs>
        <w:spacing w:before="0" w:after="120"/>
        <w:jc w:val="both"/>
        <w:rPr/>
      </w:pPr>
      <w:r>
        <w:rPr>
          <w:sz w:val="24"/>
        </w:rPr>
        <w:t>Bedenkt, alles was ihr tut in Meinem Namen ist von Segen, denn die Urkraft ist da. Und fürchtet euch nicht. Lasst euch nicht Bange machen. Denn was bedeutet ‚eine Familie’? Eine Familie bedeutet, dass ihr zusammenhalten sollt und nicht zweifeln, sondern hervortreten und Lichtgestalt sein. Lichtgestalt, ihr seht das Licht in jedem Einzelnen. Und Ich habe so viele beauftragt, euch beizustehen.</w:t>
      </w:r>
    </w:p>
    <w:p>
      <w:pPr>
        <w:pStyle w:val="Normal"/>
        <w:tabs>
          <w:tab w:val="clear" w:pos="708"/>
          <w:tab w:val="center" w:pos="4678" w:leader="none"/>
          <w:tab w:val="right" w:pos="9072" w:leader="none"/>
        </w:tabs>
        <w:spacing w:before="0" w:after="120"/>
        <w:jc w:val="both"/>
        <w:rPr/>
      </w:pPr>
      <w:r>
        <w:rPr>
          <w:sz w:val="24"/>
        </w:rPr>
        <w:t xml:space="preserve">So fürchtet euch nicht, denn Ich bin bei euch alle Tage. Und geht Meinem Sohn </w:t>
      </w:r>
      <w:r>
        <w:rPr>
          <w:smallCaps/>
          <w:sz w:val="24"/>
        </w:rPr>
        <w:t>Jesus Christus</w:t>
      </w:r>
      <w:r>
        <w:rPr>
          <w:sz w:val="24"/>
        </w:rPr>
        <w:t xml:space="preserve"> nach. Und ihr werdet den Weg, immer wieder diesen geraden Weg gehen, so ihr mit </w:t>
      </w:r>
      <w:r>
        <w:rPr>
          <w:smallCaps/>
          <w:sz w:val="24"/>
        </w:rPr>
        <w:t>Jesus Christus</w:t>
      </w:r>
      <w:r>
        <w:rPr>
          <w:sz w:val="24"/>
        </w:rPr>
        <w:t xml:space="preserve"> und Meiner Urkraft euch immer wieder verbindet und den Schritt euch lenken lasst.</w:t>
      </w:r>
    </w:p>
    <w:p>
      <w:pPr>
        <w:pStyle w:val="Normal"/>
        <w:tabs>
          <w:tab w:val="clear" w:pos="708"/>
          <w:tab w:val="center" w:pos="4678" w:leader="none"/>
          <w:tab w:val="right" w:pos="9072" w:leader="none"/>
        </w:tabs>
        <w:spacing w:before="0" w:after="120"/>
        <w:jc w:val="both"/>
        <w:rPr/>
      </w:pPr>
      <w:r>
        <w:rPr>
          <w:sz w:val="24"/>
        </w:rPr>
        <w:t>So sei Friede in eurem Herzen, Liebe in euren Herzen und Geduld und Erbarmen. Ich breite Meine Arme aus, um euch an Mein Vaterherz zu drücken. So sei der Segen mit euch auf all euren Wegen. Und jeder von euch hat einen besonderen Auftrag. So lasst euch nicht irre machen. Zweifelt nicht an eurem Auftrag, sondern erfüllt ihn. Und ihr kriegt immer wieder Anweisungen, wie ihr und was ihr zu tun habt.</w:t>
      </w:r>
    </w:p>
    <w:p>
      <w:pPr>
        <w:pStyle w:val="Normal"/>
        <w:tabs>
          <w:tab w:val="clear" w:pos="708"/>
          <w:tab w:val="center" w:pos="4678" w:leader="none"/>
          <w:tab w:val="right" w:pos="9072" w:leader="none"/>
        </w:tabs>
        <w:spacing w:before="0" w:after="120"/>
        <w:jc w:val="both"/>
        <w:rPr>
          <w:sz w:val="24"/>
        </w:rPr>
      </w:pPr>
      <w:r>
        <w:rPr>
          <w:sz w:val="24"/>
        </w:rPr>
        <w:t>So lasst euch ganz fallen und vertraut und lasst euch führen. Ich, eure Urkraft in euch, bin mit euch alle Tage. Friede sei mit euch und Mein Duft des Universums durchzieht eure Seele. So höret, sehet, schmecket, fühlt Meine Allgegenwart. So sei der Friede in euch, Mein Friede, Meine Liebe, und der Weg liegt vor euch.</w:t>
      </w:r>
    </w:p>
    <w:p>
      <w:pPr>
        <w:pStyle w:val="Normal"/>
        <w:tabs>
          <w:tab w:val="clear" w:pos="708"/>
          <w:tab w:val="center" w:pos="4678" w:leader="none"/>
          <w:tab w:val="right" w:pos="9072" w:leader="none"/>
        </w:tabs>
        <w:spacing w:before="0" w:after="120"/>
        <w:jc w:val="both"/>
        <w:rPr/>
      </w:pPr>
      <w:r>
        <w:rPr>
          <w:sz w:val="24"/>
        </w:rPr>
        <w:t xml:space="preserve">So geht an Meiner Hand und </w:t>
      </w:r>
      <w:r>
        <w:rPr>
          <w:smallCaps/>
          <w:sz w:val="24"/>
        </w:rPr>
        <w:t>Jesus Christus</w:t>
      </w:r>
      <w:r>
        <w:rPr>
          <w:sz w:val="24"/>
        </w:rPr>
        <w:t xml:space="preserve"> geht euch voran.</w:t>
      </w:r>
    </w:p>
    <w:p>
      <w:pPr>
        <w:pStyle w:val="Normal"/>
        <w:tabs>
          <w:tab w:val="clear" w:pos="708"/>
          <w:tab w:val="center" w:pos="4678" w:leader="none"/>
          <w:tab w:val="right" w:pos="9072" w:leader="none"/>
        </w:tabs>
        <w:spacing w:before="0" w:after="120"/>
        <w:rPr/>
      </w:pPr>
      <w:r>
        <w:rPr>
          <w:color w:val="FF00FF"/>
          <w:sz w:val="24"/>
        </w:rPr>
        <w:tab/>
      </w:r>
      <w:r>
        <w:rPr>
          <w:rFonts w:cs="Matura MT Script Capitals" w:ascii="Matura MT Script Capitals" w:hAnsi="Matura MT Script Capitals"/>
          <w:color w:val="FF00FF"/>
          <w:sz w:val="24"/>
        </w:rPr>
        <w:t>Amen</w:t>
      </w:r>
      <w:r>
        <w:rPr>
          <w:color w:val="FF00FF"/>
          <w:sz w:val="24"/>
        </w:rPr>
        <w:tab/>
        <w:t>[Ed]</w:t>
      </w:r>
    </w:p>
    <w:p>
      <w:pPr>
        <w:pStyle w:val="Normal"/>
        <w:tabs>
          <w:tab w:val="clear" w:pos="708"/>
          <w:tab w:val="center" w:pos="4678" w:leader="none"/>
          <w:tab w:val="right" w:pos="9072" w:leader="none"/>
        </w:tabs>
        <w:spacing w:before="0" w:after="120"/>
        <w:rPr>
          <w:color w:val="FF00FF"/>
          <w:sz w:val="24"/>
        </w:rPr>
      </w:pPr>
      <w:r>
        <w:rPr>
          <w:color w:val="FF00FF"/>
          <w:sz w:val="24"/>
        </w:rPr>
      </w:r>
    </w:p>
    <w:p>
      <w:pPr>
        <w:pStyle w:val="Normal"/>
        <w:tabs>
          <w:tab w:val="clear" w:pos="708"/>
          <w:tab w:val="right" w:pos="9072" w:leader="none"/>
        </w:tabs>
        <w:spacing w:before="0" w:after="120"/>
        <w:jc w:val="both"/>
        <w:rPr/>
      </w:pPr>
      <w:r>
        <w:rPr>
          <w:sz w:val="24"/>
        </w:rPr>
        <w:t xml:space="preserve">Meine geliebten Brüder und Schwestern, als euer Herr </w:t>
      </w:r>
      <w:r>
        <w:rPr>
          <w:smallCaps/>
          <w:sz w:val="24"/>
        </w:rPr>
        <w:t>Jesus Christus</w:t>
      </w:r>
      <w:r>
        <w:rPr>
          <w:sz w:val="24"/>
        </w:rPr>
        <w:t xml:space="preserve"> bin Ich euch ganz nah. Ich bin in euch die Milde, die Kraft in euch, die euch erlaubt, all die Geschehnisse, mit denen ihr auf eurer Erde konfrontiert werdet, in Liebe umzugehen, ja das, was geschieht, umzuwandeln in Licht und zurückzusenden an den Ort, von dem es ausgegangen ist und wo es eingefärbt war mit Dunkelheit. Ihr seid das Licht dieser Welt, Ich erinnere euch an diesen Auftrag. Doch braucht ihr nicht aus euch selbst schöpfen, sondern den Einstrom, den ihr empfangt, den gebt weiter an alle eure Geschwister.</w:t>
      </w:r>
    </w:p>
    <w:p>
      <w:pPr>
        <w:pStyle w:val="Normal"/>
        <w:tabs>
          <w:tab w:val="clear" w:pos="708"/>
          <w:tab w:val="right" w:pos="9072" w:leader="none"/>
        </w:tabs>
        <w:spacing w:before="0" w:after="120"/>
        <w:jc w:val="both"/>
        <w:rPr/>
      </w:pPr>
      <w:r>
        <w:rPr>
          <w:sz w:val="24"/>
        </w:rPr>
        <w:t>Manche von euch sind betrübt über die Geschehnisse, welche sich nun mehr und mehr in der Sichtbarkeit darstellen und welche einen Kampf signalisieren, der im Geiste bereits entschieden ist. Wie ihr wisst, trägt sich die Gegenseite mit der Hoffnung, zu einem Sieg gelangen zu können. Doch dies ist ein Trugbild, denn die Kraft der Liebe wird alles ummünzen, was an Bösartigkeit, was an Zerstörungswut sich noch austoben mag.</w:t>
      </w:r>
    </w:p>
    <w:p>
      <w:pPr>
        <w:pStyle w:val="Normal"/>
        <w:tabs>
          <w:tab w:val="clear" w:pos="708"/>
          <w:tab w:val="right" w:pos="9072" w:leader="none"/>
        </w:tabs>
        <w:spacing w:before="0" w:after="120"/>
        <w:jc w:val="both"/>
        <w:rPr/>
      </w:pPr>
      <w:r>
        <w:rPr>
          <w:sz w:val="24"/>
        </w:rPr>
        <w:t>Ihr werdet mit dem Schild des Lichtes und der Liebe all das auffangen können, es wird an euch abprallen, was da auf euch einstürmt. Ja ihr könnt sogar den Schild der Liebe vorantragen. Ihr werdet begleitet und gestärkt von euren Geistgeschwistern und sie bahnen euch den Weg inmitten des größten Getümmels. Seid ihr von eurem Herzen aus her überzeugt, aus der Liebe und aus dem Licht, das Ich in euch bin, zu handeln, dann seid ihr geschützt und geführt von Meinem Geiste.</w:t>
      </w:r>
    </w:p>
    <w:p>
      <w:pPr>
        <w:pStyle w:val="Normal"/>
        <w:tabs>
          <w:tab w:val="clear" w:pos="708"/>
          <w:tab w:val="right" w:pos="9072" w:leader="none"/>
        </w:tabs>
        <w:spacing w:before="0" w:after="120"/>
        <w:jc w:val="both"/>
        <w:rPr/>
      </w:pPr>
      <w:r>
        <w:rPr>
          <w:sz w:val="24"/>
        </w:rPr>
        <w:t xml:space="preserve">All das, was eurem Gemüte zugeführt wird durch eure täglichen Nachrichten aus den verschiedensten Medien, das mag manche von euch belasten, ja betrüben und traurig werden lassen. Doch Ich bin in euch die Kraft, die dieses Geschehen durchleuchtet und ihr könnt verstehen, warum all dieses geschieht und ihr könnt es ummünzen in aufbauende Kraft, ja Ich möchte sagen in ein ‚Geschoss der Liebe’ – gestattet diesen Ausdruck – in etwas, das zurückschwingt, wenn es aufgeprallt ist auf etwas Weiches, Elastisches, und dann an dem Ort zu wirken beginnt, von dem es ausgegangen ist. Ja, schickt die Gedanken der Liebe hinterher, die die Wunden heilen, welches dieses – Ich sagte es bereits – ‚Geschoss’ verursacht hat. Und ihr werdet beten, ihr werdet den himmlischen </w:t>
      </w:r>
      <w:r>
        <w:rPr>
          <w:smallCaps/>
          <w:sz w:val="24"/>
        </w:rPr>
        <w:t>Vater</w:t>
      </w:r>
      <w:r>
        <w:rPr>
          <w:sz w:val="24"/>
        </w:rPr>
        <w:t xml:space="preserve"> um Milde bitten, um Gnade und Barmherzigkeit für diejenigen, die auf euch gezielt haben und die euch dennoch zu treffen nicht im Stande waren.</w:t>
      </w:r>
    </w:p>
    <w:p>
      <w:pPr>
        <w:pStyle w:val="Normal"/>
        <w:tabs>
          <w:tab w:val="clear" w:pos="708"/>
          <w:tab w:val="right" w:pos="9072" w:leader="none"/>
        </w:tabs>
        <w:spacing w:before="0" w:after="120"/>
        <w:jc w:val="both"/>
        <w:rPr>
          <w:sz w:val="24"/>
        </w:rPr>
      </w:pPr>
      <w:r>
        <w:rPr>
          <w:sz w:val="24"/>
        </w:rPr>
        <w:t>Meine Geistkraft der Liebe ist der Schutzschild für euch.</w:t>
      </w:r>
    </w:p>
    <w:p>
      <w:pPr>
        <w:pStyle w:val="Normal"/>
        <w:tabs>
          <w:tab w:val="clear" w:pos="708"/>
          <w:tab w:val="right" w:pos="9072" w:leader="none"/>
        </w:tabs>
        <w:spacing w:before="0" w:after="120"/>
        <w:jc w:val="both"/>
        <w:rPr/>
      </w:pPr>
      <w:r>
        <w:rPr>
          <w:sz w:val="24"/>
        </w:rPr>
        <w:t>So wagt euch in die Geschehnisse und sendet den Geist Meiner Liebe, Meines Lichtes an die Brennpunkte auf eurer Erde, wo ihr meint, dass Hilfe nötig ist, wo ihr die Geistkeime niedergehen seht, welche Frieden säen, welche Licht verbreiten, welche dazu führen, dass die Menschen einander in einem neuen Licht sehen können.</w:t>
      </w:r>
    </w:p>
    <w:p>
      <w:pPr>
        <w:pStyle w:val="Normal"/>
        <w:tabs>
          <w:tab w:val="clear" w:pos="708"/>
          <w:tab w:val="right" w:pos="9072" w:leader="none"/>
        </w:tabs>
        <w:spacing w:before="0" w:after="120"/>
        <w:jc w:val="both"/>
        <w:rPr/>
      </w:pPr>
      <w:r>
        <w:rPr>
          <w:sz w:val="24"/>
        </w:rPr>
        <w:t xml:space="preserve">Ein neues Schauen mit den geistigen Augen wird möglich sein, wenn die Sterne eures Geistes, verbunden mit der Licht-Kraft, mit dem göttlichen Licht, hernieder gegangen sind, denn überall in diesen Gebieten wird sich der Lichtschein verbreiten. Ein jeder kann es mit seinen geistigen Organen wahrnehmen - zwar nicht erklären, aber die nötigen Konsequenzen daraus ziehen und über das eigene Verhalten im Menschsein nachdenken und sich neu ausrichten auf die Gesetze, die der </w:t>
      </w:r>
      <w:r>
        <w:rPr>
          <w:smallCaps/>
          <w:sz w:val="24"/>
        </w:rPr>
        <w:t>Vater</w:t>
      </w:r>
      <w:r>
        <w:rPr>
          <w:sz w:val="24"/>
        </w:rPr>
        <w:t xml:space="preserve"> gegeben hat, auf das höchste Prinzip der Liebe, auf das Dienen in der Hingabe. Und jene, die den Hass schüren, die mit Feuereifer hetzen, die Völkerschaften gegeneinander bringen, werden einhalten, ihre Macht wird zerbröckeln und ihre Gefolgsleute werden sich abwenden.</w:t>
      </w:r>
    </w:p>
    <w:p>
      <w:pPr>
        <w:pStyle w:val="Normal"/>
        <w:tabs>
          <w:tab w:val="clear" w:pos="708"/>
          <w:tab w:val="right" w:pos="9072" w:leader="none"/>
        </w:tabs>
        <w:spacing w:before="0" w:after="120"/>
        <w:jc w:val="both"/>
        <w:rPr/>
      </w:pPr>
      <w:r>
        <w:rPr>
          <w:sz w:val="24"/>
        </w:rPr>
        <w:t>All dieses gelingt euch mit der Kraft Meiner urheiligen Liebe, die Ich in euch bin und die ihr austeilt an alle, die danach rufen, und an alle, die ihr beschenken möchtet. Sicher ist da zunächst der jeweilige Wille des Einzelnen. Doch wenn mehr und mehr im Inneren erwachen und ihre Geist- und Seelenorgane auf das ewig-göttliche ausrichten, die Waffen zu Pflugscharen umschmieden und die Hand des Friedens reichen, dann wird den Mächtigen nichts anderes übrig bleiben, als ihre Niederlagen einzugestehen und sie werden in Schimpf und Schande davongescheucht.</w:t>
      </w:r>
    </w:p>
    <w:p>
      <w:pPr>
        <w:pStyle w:val="Normal"/>
        <w:tabs>
          <w:tab w:val="clear" w:pos="708"/>
          <w:tab w:val="right" w:pos="9072" w:leader="none"/>
        </w:tabs>
        <w:spacing w:before="0" w:after="120"/>
        <w:jc w:val="both"/>
        <w:rPr/>
      </w:pPr>
      <w:r>
        <w:rPr>
          <w:sz w:val="24"/>
        </w:rPr>
        <w:t>Im Kleinen seid ihr groß. Mit der Geistkraft könnt ihr viel bewegen, vergesst dies nicht, und unter Meinem Schutz und mit Meiner Kraft wird euch all das gelingen, was ihr aus der Liebe heraus tun wollt. Seid ihr einmal niedergeschlagen oder müsst ihr eine Niederlage einstecken, so grämt euch nicht, denn auch das wird euch im Inneren stärken, wird euch vielleicht einen besseren Weg weisen, der gangbarer ist als der bisherige und Ich werde euch den Pfad beleuchten.</w:t>
      </w:r>
    </w:p>
    <w:p>
      <w:pPr>
        <w:pStyle w:val="Normal"/>
        <w:tabs>
          <w:tab w:val="clear" w:pos="708"/>
          <w:tab w:val="right" w:pos="9072" w:leader="none"/>
        </w:tabs>
        <w:spacing w:before="0" w:after="120"/>
        <w:jc w:val="both"/>
        <w:rPr>
          <w:sz w:val="24"/>
        </w:rPr>
      </w:pPr>
      <w:r>
        <w:rPr>
          <w:sz w:val="24"/>
        </w:rPr>
        <w:t>Die ausgesandten Engel sind mit euch, sie führen und leiten euch, wenn ihr euch führen lasst. So hört auf die innere Stimme, darum bitte Ich. Lasst Mich in euch einkehren und lasst uns zusammen all das bewältigen, was noch ansteht und was Teil eurer Aufgabe ist. Hierfür segne Ich euch und statte euch aus mit Meiner Licht-Kraft, mit Meiner Leuchtkraft der Liebe und breite Meinen Mantel aus, auf dass ihr geschützt seid und sicheren Schrittes voranschreiten könnt zur Erfüllung von dem, was ihr dereinst versprochen habt.</w:t>
      </w:r>
    </w:p>
    <w:p>
      <w:pPr>
        <w:pStyle w:val="Normal"/>
        <w:tabs>
          <w:tab w:val="clear" w:pos="708"/>
          <w:tab w:val="right" w:pos="9072" w:leader="none"/>
        </w:tabs>
        <w:spacing w:before="0" w:after="120"/>
        <w:jc w:val="both"/>
        <w:rPr>
          <w:sz w:val="24"/>
        </w:rPr>
      </w:pPr>
      <w:r>
        <w:rPr>
          <w:sz w:val="24"/>
        </w:rPr>
        <w:t>So gehet hin mit mutigem Herzen, vertraut auf die innere Verbindung zum Himmel, schließt euch zusammen mit Gleichgesinnten, den Dienern in der Liebe, und erfüllt die Erde mit dem geistigen Licht des Himmels, auf dass ein jeder daran Anteil haben kann.</w:t>
      </w:r>
    </w:p>
    <w:p>
      <w:pPr>
        <w:pStyle w:val="Normal"/>
        <w:tabs>
          <w:tab w:val="clear" w:pos="708"/>
          <w:tab w:val="right" w:pos="9072" w:leader="none"/>
        </w:tabs>
        <w:spacing w:before="0" w:after="120"/>
        <w:jc w:val="both"/>
        <w:rPr>
          <w:sz w:val="24"/>
        </w:rPr>
      </w:pPr>
      <w:r>
        <w:rPr>
          <w:sz w:val="24"/>
        </w:rPr>
        <w:t>Geht als Meine Nachfolger, so bitte Ich, den Pfad der Liebe, den Ich euch weise und den Ich euch aufgezeigt habe bei Meinem Erdengang. So lasst euch ein auf dieses Abenteuer, so möchte Ich es sagen, welches es mit sich bringt, in der Liebe zu wirken, im Geben und im Dienen seine Erfüllung zu finden.</w:t>
      </w:r>
    </w:p>
    <w:p>
      <w:pPr>
        <w:pStyle w:val="Normal"/>
        <w:tabs>
          <w:tab w:val="clear" w:pos="708"/>
          <w:tab w:val="right" w:pos="9072" w:leader="none"/>
        </w:tabs>
        <w:spacing w:before="0" w:after="120"/>
        <w:jc w:val="both"/>
        <w:rPr>
          <w:sz w:val="24"/>
        </w:rPr>
      </w:pPr>
      <w:r>
        <w:rPr>
          <w:sz w:val="24"/>
        </w:rPr>
        <w:t>Unter Meinem Segen schreitet voran und gebt euch dem hin, wozu ihr euch gedrängt fühlt. Ich bin bei euch alle Zeit.</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FF"/>
          <w:sz w:val="24"/>
        </w:rPr>
        <w:tab/>
        <w:t>Amen</w:t>
        <w:tab/>
      </w:r>
      <w:r>
        <w:rPr>
          <w:color w:val="FF00FF"/>
          <w:sz w:val="24"/>
        </w:rPr>
        <w:t>[Lo]</w:t>
      </w:r>
    </w:p>
    <w:p>
      <w:pPr>
        <w:pStyle w:val="Normal"/>
        <w:tabs>
          <w:tab w:val="clear" w:pos="708"/>
          <w:tab w:val="center" w:pos="4678" w:leader="none"/>
          <w:tab w:val="right" w:pos="9072" w:leader="none"/>
        </w:tabs>
        <w:spacing w:before="60" w:after="120"/>
        <w:rPr>
          <w:color w:val="FF00FF"/>
          <w:sz w:val="24"/>
        </w:rPr>
      </w:pPr>
      <w:r>
        <w:rPr>
          <w:color w:val="FF00FF"/>
          <w:sz w:val="24"/>
        </w:rPr>
      </w:r>
    </w:p>
    <w:p>
      <w:pPr>
        <w:pStyle w:val="Normal"/>
        <w:tabs>
          <w:tab w:val="clear" w:pos="708"/>
          <w:tab w:val="center" w:pos="4678" w:leader="none"/>
          <w:tab w:val="right" w:pos="9072" w:leader="none"/>
        </w:tabs>
        <w:spacing w:before="60" w:after="120"/>
        <w:jc w:val="both"/>
        <w:rPr/>
      </w:pPr>
      <w:r>
        <w:rPr>
          <w:sz w:val="24"/>
        </w:rPr>
        <w:t xml:space="preserve">Gott zum Gruß, liebe Geschwister! Ich bin ein </w:t>
      </w:r>
      <w:r>
        <w:rPr>
          <w:sz w:val="24"/>
          <w:u w:val="dotted"/>
        </w:rPr>
        <w:t>Lichtengel des Friedens</w:t>
      </w:r>
      <w:r>
        <w:rPr>
          <w:sz w:val="24"/>
        </w:rPr>
        <w:t xml:space="preserve">, den der </w:t>
      </w:r>
      <w:r>
        <w:rPr>
          <w:smallCaps/>
          <w:sz w:val="24"/>
        </w:rPr>
        <w:t>Vater</w:t>
      </w:r>
      <w:r>
        <w:rPr>
          <w:sz w:val="24"/>
        </w:rPr>
        <w:t xml:space="preserve"> an die Seite des Herrn </w:t>
      </w:r>
      <w:r>
        <w:rPr>
          <w:smallCaps/>
          <w:sz w:val="24"/>
        </w:rPr>
        <w:t>Jesus Christus</w:t>
      </w:r>
      <w:r>
        <w:rPr>
          <w:sz w:val="24"/>
        </w:rPr>
        <w:t xml:space="preserve"> gestellt hat. So gehen wir gemeinsam mit vielen Seiner Auserwählten über diese Erde und verbreiten den Frieden. Überall ist jemand, der den Frieden weitertragen möchte. So schützen wir diejenigen, begleiten sie, auf dass sich auf dieser Erde der Friede eingebärt. Und wir, die wir von Gott unserem </w:t>
      </w:r>
      <w:r>
        <w:rPr>
          <w:smallCaps/>
          <w:sz w:val="24"/>
        </w:rPr>
        <w:t>Vater</w:t>
      </w:r>
      <w:r>
        <w:rPr>
          <w:sz w:val="24"/>
        </w:rPr>
        <w:t xml:space="preserve"> gesandt sind, nehmen diesen Frieden, der sich immer mehr ausbreitet, sehr ernst. Denn zuerst muss der Frieden in euren Herzen weit vorangeschritten sein - und zu diesem Frieden gehört viel Liebe.</w:t>
      </w:r>
    </w:p>
    <w:p>
      <w:pPr>
        <w:pStyle w:val="Normal"/>
        <w:tabs>
          <w:tab w:val="clear" w:pos="708"/>
          <w:tab w:val="center" w:pos="4678" w:leader="none"/>
          <w:tab w:val="right" w:pos="9072" w:leader="none"/>
        </w:tabs>
        <w:spacing w:before="60" w:after="120"/>
        <w:jc w:val="both"/>
        <w:rPr/>
      </w:pPr>
      <w:r>
        <w:rPr>
          <w:sz w:val="24"/>
        </w:rPr>
        <w:t xml:space="preserve">So senkt unser Herr </w:t>
      </w:r>
      <w:r>
        <w:rPr>
          <w:smallCaps/>
          <w:sz w:val="24"/>
        </w:rPr>
        <w:t>Jesus Christus</w:t>
      </w:r>
      <w:r>
        <w:rPr>
          <w:sz w:val="24"/>
        </w:rPr>
        <w:t xml:space="preserve"> immer wieder diese Liebe in euer Herz, auf dass der Friede gedeiht. Der Friede senkt sich hernieder, berührt euch und gibt euch die Kraft der Liebe. So seid ihr geschützt von allen Seiten. Viele möchten sich erheben und dem Einhalt gebieten, aber das wird nicht mehr zugelassen. Denn der Friede und die Liebe gepaart sind eine Einheit, auf dass dieser Friede sich ausbreitet.</w:t>
      </w:r>
    </w:p>
    <w:p>
      <w:pPr>
        <w:pStyle w:val="Normal"/>
        <w:tabs>
          <w:tab w:val="clear" w:pos="708"/>
          <w:tab w:val="center" w:pos="4678" w:leader="none"/>
          <w:tab w:val="right" w:pos="9072" w:leader="none"/>
        </w:tabs>
        <w:spacing w:before="60" w:after="120"/>
        <w:jc w:val="both"/>
        <w:rPr/>
      </w:pPr>
      <w:r>
        <w:rPr>
          <w:sz w:val="24"/>
        </w:rPr>
        <w:t xml:space="preserve">So lasst euch fallen in den Frieden. Horcht. Der Friede ist nicht laut, der Friede ist leise. Ihr geht von einem zum anderen und sagt: „Friede in deinem Herzen. Liebe in deinem Herzen.“ So lasst euch alle fesseln von dieser Liebe und von diesem Frieden. Nicht umsonst hat der </w:t>
      </w:r>
      <w:r>
        <w:rPr>
          <w:smallCaps/>
          <w:sz w:val="24"/>
        </w:rPr>
        <w:t>Vater</w:t>
      </w:r>
      <w:r>
        <w:rPr>
          <w:sz w:val="24"/>
        </w:rPr>
        <w:t xml:space="preserve"> Heerscharen in Gang gesetzt, auf dass der Friede sich einsenkt.</w:t>
      </w:r>
    </w:p>
    <w:p>
      <w:pPr>
        <w:pStyle w:val="Normal"/>
        <w:tabs>
          <w:tab w:val="clear" w:pos="708"/>
          <w:tab w:val="center" w:pos="4678" w:leader="none"/>
          <w:tab w:val="right" w:pos="9072" w:leader="none"/>
        </w:tabs>
        <w:spacing w:before="60" w:after="120"/>
        <w:jc w:val="both"/>
        <w:rPr>
          <w:sz w:val="24"/>
        </w:rPr>
      </w:pPr>
      <w:r>
        <w:rPr>
          <w:sz w:val="24"/>
        </w:rPr>
        <w:t>Wenn ihr des Öfteren in euch geht und den Frieden verspürt und die Liebe mit aussendet, so seid ihr die Lichtgestalten und die Friedensgestalten. Und die Liebe, die in euch ist, sie geht weiter von einem zum andern und es wird Licht. Es wird Licht in den dunkelsten Ecken eurer Herzen. So das Licht die Dunkelheit berührt, kann sie nicht anders, als Frieden zu schließen.</w:t>
      </w:r>
    </w:p>
    <w:p>
      <w:pPr>
        <w:pStyle w:val="Textkrper2"/>
        <w:rPr/>
      </w:pPr>
      <w:r>
        <w:rPr/>
        <w:t>Immer wieder sind Lichtgestalten in Menschengestalt auf diese Erde gegangen, um den Frieden zu bringen. Aber jetzt ist die Zeit gekommen, wo sehr viele Lichtgestalten über diese Erde gehen und euch und dieser Erde den Frieden bringen, wie auch ich, der Friedensengel, der mit vielen über diese Erde wandelt und mit der Liebe. Vergesst die Liebe nicht, die Liebe, das Allumfassende. Die Liebe, die euch umringt, die aus euch hervorbricht wie ein Feuerstrahl und alles erfasst, was sich für die Liebe öffnet.</w:t>
      </w:r>
    </w:p>
    <w:p>
      <w:pPr>
        <w:pStyle w:val="Normal"/>
        <w:tabs>
          <w:tab w:val="clear" w:pos="708"/>
          <w:tab w:val="center" w:pos="4678" w:leader="none"/>
          <w:tab w:val="right" w:pos="9072" w:leader="none"/>
        </w:tabs>
        <w:spacing w:before="60" w:after="120"/>
        <w:jc w:val="both"/>
        <w:rPr/>
      </w:pPr>
      <w:r>
        <w:rPr>
          <w:sz w:val="24"/>
        </w:rPr>
        <w:t xml:space="preserve">So wird sich der Frieden ausbreiten und das Licht wird alles erleuchten. Die Liebe wird euch alle erfassen und die Liebe und der Friede setzen sich fort. Und wo die Liebe und der Friede die Herzen nicht erreicht, geht die Barmherzigkeit umher und deckt den Mantel über die Dunkelheit, und diese wird Licht. Denn alle sind Gottes Kinder und alle kehren heim zum </w:t>
      </w:r>
      <w:r>
        <w:rPr>
          <w:smallCaps/>
          <w:sz w:val="24"/>
        </w:rPr>
        <w:t>Vater</w:t>
      </w:r>
      <w:r>
        <w:rPr>
          <w:sz w:val="24"/>
        </w:rPr>
        <w:t>.</w:t>
      </w:r>
    </w:p>
    <w:p>
      <w:pPr>
        <w:pStyle w:val="Normal"/>
        <w:tabs>
          <w:tab w:val="clear" w:pos="708"/>
          <w:tab w:val="center" w:pos="4678" w:leader="none"/>
          <w:tab w:val="right" w:pos="9072" w:leader="none"/>
        </w:tabs>
        <w:spacing w:before="60" w:after="120"/>
        <w:jc w:val="both"/>
        <w:rPr/>
      </w:pPr>
      <w:r>
        <w:rPr>
          <w:sz w:val="24"/>
        </w:rPr>
        <w:t xml:space="preserve">So sei der Friede mit euch und die Liebe und das Licht, das alles an den Tag bringt. So grüße ich euch im Namen </w:t>
      </w:r>
      <w:r>
        <w:rPr>
          <w:smallCaps/>
          <w:sz w:val="24"/>
        </w:rPr>
        <w:t>Jesu Christi</w:t>
      </w:r>
      <w:r>
        <w:rPr>
          <w:sz w:val="24"/>
        </w:rPr>
        <w:t xml:space="preserve">, im Namen unseres urheiligen </w:t>
      </w:r>
      <w:r>
        <w:rPr>
          <w:smallCaps/>
          <w:sz w:val="24"/>
        </w:rPr>
        <w:t>Vaters</w:t>
      </w:r>
      <w:r>
        <w:rPr>
          <w:sz w:val="24"/>
        </w:rPr>
        <w:t>.</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FF"/>
          <w:sz w:val="24"/>
        </w:rPr>
        <w:tab/>
        <w:t>Gott zum Gruß!</w:t>
        <w:tab/>
      </w:r>
      <w:r>
        <w:rPr>
          <w:color w:val="FF00FF"/>
          <w:sz w:val="24"/>
        </w:rPr>
        <w:t>[Ed]</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8.05.00: Vater-Ur (als Schöpfer)_Vater-Ur (als Urkraft)_</w:t>
      </w:r>
      <w:r>
        <w:rPr>
          <w:rFonts w:cs="Times New Roman" w:ascii="Times New Roman" w:hAnsi="Times New Roman"/>
          <w:smallCaps/>
          <w:color w:val="FF0000"/>
        </w:rPr>
        <w:t>JC_</w:t>
      </w:r>
      <w:r>
        <w:rPr>
          <w:rFonts w:cs="Times New Roman" w:ascii="Times New Roman" w:hAnsi="Times New Roman"/>
          <w:color w:val="FF0000"/>
        </w:rPr>
        <w:t>Friedenseng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NUMPAGES \* ARABIC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8.05.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8.05.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center" w:pos="4678" w:leader="none"/>
        <w:tab w:val="right" w:pos="9072" w:leader="none"/>
      </w:tabs>
      <w:spacing w:before="60" w:after="1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57:00Z</dcterms:created>
  <dc:creator>Lothar A. Keckeis</dc:creator>
  <dc:description>Peter hat zm ersten Mal was empfangen, niedergeschrieben u liest es vor</dc:description>
  <dc:language>en-US</dc:language>
  <cp:lastModifiedBy>Lothar A. Keckeis</cp:lastModifiedBy>
  <dcterms:modified xsi:type="dcterms:W3CDTF">2000-05-14T11:36:00Z</dcterms:modified>
  <cp:revision>20</cp:revision>
  <dc:subject>V-Ur(Schöpfer)Lo, V-Ur(Urkraft)Ed, JC Lo, Friedensengel Ed</dc:subject>
  <dc:title>LLK Treffen Mo 8.5.00 bei Chr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