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 w:val="right" w:pos="9072" w:leader="none"/>
        </w:tabs>
        <w:spacing w:before="0" w:after="120"/>
        <w:jc w:val="both"/>
        <w:rPr/>
      </w:pPr>
      <w:r>
        <w:rPr>
          <w:sz w:val="24"/>
        </w:rPr>
        <w:t xml:space="preserve">Meine geliebten Erdenkinder, als euer himmlischer </w:t>
      </w:r>
      <w:r>
        <w:rPr>
          <w:smallCaps/>
          <w:sz w:val="24"/>
        </w:rPr>
        <w:t>Vater</w:t>
      </w:r>
      <w:r>
        <w:rPr>
          <w:sz w:val="24"/>
        </w:rPr>
        <w:t xml:space="preserve"> bin Ich ganz nah, umhülle euch mit Meiner Liebe-Kraft und senke in euch den Strahl Meines Lichtes, auf dass durch euch hindurch wie durch einen Edelstein in weitem Umkreis der göttliche Lichtschein alles erhellt und durchstrahlt, auf dass ein jeder Anteil hat an Meiner Güte, an Meiner Barmherzigkeit, welche ihr weiterreicht.</w:t>
      </w:r>
    </w:p>
    <w:p>
      <w:pPr>
        <w:pStyle w:val="Normal"/>
        <w:tabs>
          <w:tab w:val="clear" w:pos="708"/>
          <w:tab w:val="center" w:pos="4678" w:leader="none"/>
          <w:tab w:val="right" w:pos="9072" w:leader="none"/>
        </w:tabs>
        <w:spacing w:before="0" w:after="120"/>
        <w:jc w:val="both"/>
        <w:rPr/>
      </w:pPr>
      <w:r>
        <w:rPr>
          <w:sz w:val="24"/>
        </w:rPr>
        <w:t xml:space="preserve">So seht, ihr Meiner Geliebten, ihr steht in Meinem Auftrag, und dies, das wisst ihr, habt ihr euch selbst auferlegt. Ihr seid vor Mich hingetreten und wart bereit Mitopferträger zu sein, mit Mir zusammen die Erlösung eurer Ebene voranzutragen und dabei persönliches Leid, individuelle Schmach, ja sogar ein Ausgestoßen-werden aus eurer Gesellschaft auf euch zu nehmen – und all dieses im Namen Meiner Liebe-Kraft, die Ich als </w:t>
      </w:r>
      <w:r>
        <w:rPr>
          <w:smallCaps/>
          <w:sz w:val="24"/>
        </w:rPr>
        <w:t>Jesus Christus</w:t>
      </w:r>
      <w:r>
        <w:rPr>
          <w:sz w:val="24"/>
        </w:rPr>
        <w:t xml:space="preserve"> in euch bin.</w:t>
      </w:r>
    </w:p>
    <w:p>
      <w:pPr>
        <w:pStyle w:val="Normal"/>
        <w:tabs>
          <w:tab w:val="clear" w:pos="708"/>
          <w:tab w:val="center" w:pos="4678" w:leader="none"/>
          <w:tab w:val="right" w:pos="9072" w:leader="none"/>
        </w:tabs>
        <w:spacing w:before="0" w:after="120"/>
        <w:jc w:val="both"/>
        <w:rPr>
          <w:sz w:val="24"/>
        </w:rPr>
      </w:pPr>
      <w:r>
        <w:rPr>
          <w:sz w:val="24"/>
        </w:rPr>
        <w:t>Und so wie Ich in euch bin, bin Ich in allem Sein. Mit den geistigen Augen könnt ihr im Kleinsten, welches euch gegenüber tritt, Mich schauen. Ihr spürt wie das Leben in euch pulst, welches Ich euch geschenkt habe und welches Ich erhalte mit den Kräften, die euch zufließen, die euch gegeben sind auf eurer Ebene und die euch erreichen aus den geistigen Sphären.</w:t>
      </w:r>
    </w:p>
    <w:p>
      <w:pPr>
        <w:pStyle w:val="Normal"/>
        <w:tabs>
          <w:tab w:val="clear" w:pos="708"/>
          <w:tab w:val="center" w:pos="4678" w:leader="none"/>
          <w:tab w:val="right" w:pos="9072" w:leader="none"/>
        </w:tabs>
        <w:spacing w:before="0" w:after="120"/>
        <w:jc w:val="both"/>
        <w:rPr>
          <w:sz w:val="24"/>
        </w:rPr>
      </w:pPr>
      <w:r>
        <w:rPr>
          <w:sz w:val="24"/>
        </w:rPr>
        <w:t>Ihr seid sowohl materieller Körper als auch geistiges Sein. Für manche von euch ist dies aus irdischer Sicht nicht zu verstehen. Blickt ihr jedoch mit den Augen eures Herzens in die Schöpfung, so werdet ihr alles wiedererkennen, was euch einstmals bewusst war, was ihr aus einer höheren Sicht schautet und verinnerlicht habt. In der Versenkung, in der Verbindung mit Mir in eurem Inneren, könnt ihr ein leises Ahnen von dem wiedererlangen, was ihr in den höheren Sphären bereits erkannt habt. Und so versteht ihr die größeren Zusammenhänge in eurem Sein mit all den Geschehnissen, die sich derzeit auf eurer Erde abspielen und die sich angekündigt haben.</w:t>
      </w:r>
    </w:p>
    <w:p>
      <w:pPr>
        <w:pStyle w:val="Normal"/>
        <w:tabs>
          <w:tab w:val="clear" w:pos="708"/>
          <w:tab w:val="center" w:pos="4678" w:leader="none"/>
          <w:tab w:val="right" w:pos="9072" w:leader="none"/>
        </w:tabs>
        <w:spacing w:before="0" w:after="120"/>
        <w:jc w:val="both"/>
        <w:rPr/>
      </w:pPr>
      <w:r>
        <w:rPr>
          <w:sz w:val="24"/>
        </w:rPr>
        <w:t>Vieles werde Ich aus Meiner Güte und Barmherzigkeit noch abmildern können. Manches jedoch muss auf Grund der Gerechtigkeit des ewig-heiligen Gesetzes von Saat und Ernte von euch als Gesamtheit eingebracht und damit ausgeglichen werden. Denn wie ihr wisst ruft manches, was in der Vergangenheit in Unruhe gebracht wurde, nach Austarierung und Wiedereinbringung und Rückführung in Meine göttliche Ordnung. Dieses ist mit den so genannten Turbulenzen verbunden, die euch dieses Geistgeschehen in eurer Sprache veranschaulichen sollen.</w:t>
      </w:r>
    </w:p>
    <w:p>
      <w:pPr>
        <w:pStyle w:val="Normal"/>
        <w:tabs>
          <w:tab w:val="clear" w:pos="708"/>
          <w:tab w:val="center" w:pos="4678" w:leader="none"/>
          <w:tab w:val="right" w:pos="9072" w:leader="none"/>
        </w:tabs>
        <w:spacing w:before="0" w:after="120"/>
        <w:jc w:val="both"/>
        <w:rPr/>
      </w:pPr>
      <w:r>
        <w:rPr>
          <w:sz w:val="24"/>
        </w:rPr>
        <w:t>Ihr jedoch, Meine geliebten Söhne und Töchter, braucht euch nicht fürchten, denn wenn ihr die Liebe in euren Herzen tragt, wenn ihr Mein Licht ausstrahlt, das Ich euch zusende in eurem Herzen, dann könnt ihr trockenen Fußes durch die Unwetter gehen, ihr könnt unbeschadet aus Katastrophen hervorgehen und euch um die kümmern, die Hilfe in der Not brauchen.</w:t>
      </w:r>
    </w:p>
    <w:p>
      <w:pPr>
        <w:pStyle w:val="Normal"/>
        <w:tabs>
          <w:tab w:val="clear" w:pos="708"/>
          <w:tab w:val="center" w:pos="4678" w:leader="none"/>
          <w:tab w:val="right" w:pos="9072" w:leader="none"/>
        </w:tabs>
        <w:spacing w:before="0" w:after="120"/>
        <w:jc w:val="both"/>
        <w:rPr/>
      </w:pPr>
      <w:r>
        <w:rPr>
          <w:sz w:val="24"/>
        </w:rPr>
        <w:t>Darauf breitet euch vor, so bitte Ich, auf dass ihr im rechten Moment all das weitergeben könnt, wonach verlangt wird, wonach sich die Seelen der Geschundenen sehnen. Geht zusammen mit Meiner Liebe-Kraft über diese Erde - sowohl körperlich als auch geistig gesprochen – und strahlt aus, was Heil und Segen bringt, was ausgleicht und wieder zusammenführt, was dereinst zerfallen ist. Zerfallen in Streit und Zwietracht und sich doch vereinigen muss und dadurch erlöst wird im Geistigen unter dem Schutz Meiner Liebe und Meines Lichtes, auf dass es emporgenommen werden kann auf die Neue Erde, in die neue Sphäre, in die hinein ihr euch entwickelt.</w:t>
      </w:r>
    </w:p>
    <w:p>
      <w:pPr>
        <w:pStyle w:val="Normal"/>
        <w:tabs>
          <w:tab w:val="clear" w:pos="708"/>
          <w:tab w:val="center" w:pos="4678" w:leader="none"/>
          <w:tab w:val="right" w:pos="9072" w:leader="none"/>
        </w:tabs>
        <w:spacing w:before="0" w:after="120"/>
        <w:jc w:val="both"/>
        <w:rPr>
          <w:sz w:val="24"/>
        </w:rPr>
      </w:pPr>
      <w:r>
        <w:rPr>
          <w:sz w:val="24"/>
        </w:rPr>
        <w:t>So rufe Ich euch auf, ihr Meine Söhne und Töchter, seid wachsam und haltet die Verbindung in eurem Inneren zu Meinem Urstrom. Schmiegt euch an Mich! Vertraut auf Meinen Schutz und geht Hand in Hand mit den von Mir ausgesandten Geistwesen euren Weg! Ich bin bei euch. Ich wirke durch euch. So lasst Mich durch euch sprechen, darum bitte Ich. Lasst Mich eure Hand führen und trösten, Schmerzen lindern und aufrichten diejenigen, welche gefallen sind, welche auf ihre Art mittragen am Leid der Welt.</w:t>
      </w:r>
    </w:p>
    <w:p>
      <w:pPr>
        <w:pStyle w:val="Normal"/>
        <w:tabs>
          <w:tab w:val="clear" w:pos="708"/>
          <w:tab w:val="center" w:pos="4678" w:leader="none"/>
          <w:tab w:val="right" w:pos="9072" w:leader="none"/>
        </w:tabs>
        <w:spacing w:before="0" w:after="120"/>
        <w:jc w:val="both"/>
        <w:rPr/>
      </w:pPr>
      <w:r>
        <w:rPr>
          <w:sz w:val="24"/>
        </w:rPr>
        <w:t xml:space="preserve">O ihr Meine Geliebten, könntet ihr nur ermessen, wie sehr Ich euch liebe, wie sehr Ich Mich nach euch sehne und euch den Weg bahne, damit ihr leichten Fußes euer Soll erfüllen könnt, das ihr euch vorgenommen habt und das nun zur Vollendung strebt. So gebt dem nach, Ich erbitte es abermals, was in euch pocht und lasst euch führen – auch auf neue Pfade – darum bitte Ich. Wagt etwas, seid mutig!, rufe Ich euch zu: Geht auch mal ein Risiko ein! Und selbst wenn ihr in einigen Bereichen scheitert – Ich möchte sagen </w:t>
      </w:r>
      <w:r>
        <w:rPr>
          <w:i/>
          <w:sz w:val="24"/>
        </w:rPr>
        <w:t>vorläufig</w:t>
      </w:r>
      <w:r>
        <w:rPr>
          <w:sz w:val="24"/>
        </w:rPr>
        <w:t xml:space="preserve"> scheitert – so soll euch dies nicht davon abhalten, der Generalrichtung, der ihr euch verschrieben habt, treu zu bleiben und euch anziehen lassen von Meiner Geistkraft. Sie wird euch bei allem was euch begegnet in der rechten Weise beraten und euch führen, wenn ihr euch führen lasst.</w:t>
      </w:r>
    </w:p>
    <w:p>
      <w:pPr>
        <w:pStyle w:val="Normal"/>
        <w:tabs>
          <w:tab w:val="clear" w:pos="708"/>
          <w:tab w:val="center" w:pos="4678" w:leader="none"/>
          <w:tab w:val="right" w:pos="9072" w:leader="none"/>
        </w:tabs>
        <w:spacing w:before="0" w:after="120"/>
        <w:jc w:val="both"/>
        <w:rPr/>
      </w:pPr>
      <w:r>
        <w:rPr>
          <w:sz w:val="24"/>
        </w:rPr>
        <w:t>So habt Mut, ihr Meine Getreuen, Ich bitte euch darum, und begebt euch in all die Fähigkeiten, die ihr noch in euch entdecken werdet und in die, die ihr schon entwickelt habt, damit andere aufgerüttelt werden, damit andere Zeichen empfangen, die ihnen bisher entgangen sind und damit Ich eine offene Tür vorfinde, wenn Ich als Liebe und Licht über eure Erde komme.</w:t>
      </w:r>
    </w:p>
    <w:p>
      <w:pPr>
        <w:pStyle w:val="Normal"/>
        <w:tabs>
          <w:tab w:val="clear" w:pos="708"/>
          <w:tab w:val="center" w:pos="4678" w:leader="none"/>
          <w:tab w:val="right" w:pos="9072" w:leader="none"/>
        </w:tabs>
        <w:spacing w:before="0" w:after="120"/>
        <w:jc w:val="both"/>
        <w:rPr>
          <w:sz w:val="24"/>
        </w:rPr>
      </w:pPr>
      <w:r>
        <w:rPr>
          <w:sz w:val="24"/>
        </w:rPr>
        <w:t>Viele von euch hören im Inneren Meine Stimme. Und doch sind manche verzagt und können es für sich noch nicht annehmen, mit der höchsten Kraft im Universum verbunden zu sein. Diejenigen, die sich angesprochen fühlen, möchte Ich beruhigen und ihnen vor Augen führen, dass Ich ein gütiger Gott bin, der niemals Seine Schöpfung allein gelassen hat, sondern der sich alle Zeit um ein jegliches Wesen, das Er in Liebe erschaffen hat, kümmert und in Sorge um es ist.</w:t>
      </w:r>
    </w:p>
    <w:p>
      <w:pPr>
        <w:pStyle w:val="Normal"/>
        <w:tabs>
          <w:tab w:val="clear" w:pos="708"/>
          <w:tab w:val="center" w:pos="4678" w:leader="none"/>
          <w:tab w:val="right" w:pos="9072" w:leader="none"/>
        </w:tabs>
        <w:spacing w:before="0" w:after="120"/>
        <w:jc w:val="both"/>
        <w:rPr/>
      </w:pPr>
      <w:r>
        <w:rPr>
          <w:sz w:val="24"/>
        </w:rPr>
        <w:t>Bei euch gibt es ein Wort, das da lautet: ‚Wer wagt, gewinnt.’ Wenn jemand von seinen Ängsten gefangen ist und Schritte in Neuland vermeidet oder welche, die zu einer Veränderung führen könnten, dann tritt er auf der Stelle. Entwicklung ist dadurch gehemmt und dieses widerspricht eigentlich Meinem Prinzip, denn euch soll mehr Freude, soll mehr Kraft, ja Mitschöpferkraft zuwachsen als bisher. Ihr sollt eindringen dürfen in neue Erkenntnisbereiche und ihr sollt euch hin zum Geistigen, hin zur Freude und zum Jubel des Erkennens eurer Göttlichkeit entwickeln.</w:t>
      </w:r>
    </w:p>
    <w:p>
      <w:pPr>
        <w:pStyle w:val="Normal"/>
        <w:tabs>
          <w:tab w:val="clear" w:pos="708"/>
          <w:tab w:val="center" w:pos="4678" w:leader="none"/>
          <w:tab w:val="right" w:pos="9072" w:leader="none"/>
        </w:tabs>
        <w:spacing w:before="0" w:after="120"/>
        <w:jc w:val="both"/>
        <w:rPr/>
      </w:pPr>
      <w:r>
        <w:rPr>
          <w:sz w:val="24"/>
        </w:rPr>
        <w:t>Dies ist ein Geschenk, das Ich für euch bereithalte und das ihr als Meine Kinder entgegennehmen dürft. Es ist ein Geschenk. Ihr könnt es euch nicht erarbeiten, sondern es wartet auf euch, dass ihr es als Meine Kinder in Empfang nehmt.</w:t>
      </w:r>
    </w:p>
    <w:p>
      <w:pPr>
        <w:pStyle w:val="Normal"/>
        <w:tabs>
          <w:tab w:val="clear" w:pos="708"/>
          <w:tab w:val="center" w:pos="4678" w:leader="none"/>
          <w:tab w:val="right" w:pos="9072" w:leader="none"/>
        </w:tabs>
        <w:spacing w:before="0" w:after="120"/>
        <w:jc w:val="both"/>
        <w:rPr/>
      </w:pPr>
      <w:r>
        <w:rPr>
          <w:sz w:val="24"/>
        </w:rPr>
        <w:t xml:space="preserve">So segne Ich euch, ihr Meine Lieben, und schenke euch Meine Geistkraft, die in euch wirken möge, die in euch das Feuer entfachen wird, welches ihr braucht um voranzugehen auf dem Pfad der Liebe, auf dem Pfad der Bekenntnis zum höchsten Prinzip, in der Nachfolgeschaft des Erlösers, der euch vorangegangen ist. Folgt den Spuren, die Ich vorgezeichnet habe als </w:t>
      </w:r>
      <w:r>
        <w:rPr>
          <w:smallCaps/>
          <w:sz w:val="24"/>
        </w:rPr>
        <w:t>Jesus Christus,</w:t>
      </w:r>
      <w:r>
        <w:rPr>
          <w:sz w:val="24"/>
        </w:rPr>
        <w:t xml:space="preserve"> und seid offen für den himmlischen Einstrom, der euch emportragen möchte, der euch Freude und Genugtuung verschaffen will in eurem Wirken in der Liebe und in der Hingabe. Dank sei euch für euer Bemühen, für euer Streben nach dem Allerhöchsten, und Dank sei euch für all das, was ihr weitergebt in Meinem Namen.</w:t>
      </w:r>
    </w:p>
    <w:p>
      <w:pPr>
        <w:pStyle w:val="Normal"/>
        <w:tabs>
          <w:tab w:val="clear" w:pos="708"/>
          <w:tab w:val="center" w:pos="4678" w:leader="none"/>
          <w:tab w:val="right" w:pos="9072" w:leader="none"/>
        </w:tabs>
        <w:spacing w:before="0" w:after="120"/>
        <w:jc w:val="both"/>
        <w:rPr/>
      </w:pPr>
      <w:r>
        <w:rPr>
          <w:sz w:val="24"/>
        </w:rPr>
        <w:t xml:space="preserve">So seid gesegnet und umarmt von eurem himmlischen </w:t>
      </w:r>
      <w:r>
        <w:rPr>
          <w:smallCaps/>
          <w:sz w:val="24"/>
        </w:rPr>
        <w:t>Vater</w:t>
      </w:r>
      <w:r>
        <w:rPr>
          <w:sz w:val="24"/>
        </w:rPr>
        <w:t>, der mit euch ist alle Zeit. Ich bin der ‚Ich bin’ und Ich bin bei euch. Wer Ohren hat, der höre! Wer Augen hat, der schaue! Ich umhülle euch mit Meinem Schutz und Meiner Segenskraft und sende euch hinaus in euren persönlichen Wirkungskreis. So folgt dem, was ihr in euch spürt, und Meine Helfer werden euch begleiten, Meine Liebe-Kraft weist euch den Weg und Mein Licht leuchtet euch.</w:t>
      </w:r>
    </w:p>
    <w:p>
      <w:pPr>
        <w:pStyle w:val="Normal"/>
        <w:tabs>
          <w:tab w:val="clear" w:pos="708"/>
          <w:tab w:val="center" w:pos="4678" w:leader="none"/>
          <w:tab w:val="right" w:pos="9072" w:leader="none"/>
        </w:tabs>
        <w:spacing w:before="0" w:after="120"/>
        <w:jc w:val="both"/>
        <w:rPr/>
      </w:pPr>
      <w:r>
        <w:rPr>
          <w:color w:val="FF00FF"/>
          <w:sz w:val="24"/>
        </w:rPr>
        <w:tab/>
      </w:r>
      <w:r>
        <w:rPr>
          <w:rFonts w:cs="Matura MT Script Capitals" w:ascii="Matura MT Script Capitals" w:hAnsi="Matura MT Script Capitals"/>
          <w:color w:val="FF00FF"/>
          <w:sz w:val="24"/>
        </w:rPr>
        <w:t>Amen</w:t>
      </w:r>
      <w:r>
        <w:rPr>
          <w:color w:val="FF00FF"/>
          <w:sz w:val="24"/>
        </w:rPr>
        <w:tab/>
        <w:t>[Lo]</w:t>
      </w:r>
    </w:p>
    <w:p>
      <w:pPr>
        <w:pStyle w:val="Normal"/>
        <w:tabs>
          <w:tab w:val="clear" w:pos="708"/>
          <w:tab w:val="center" w:pos="4678" w:leader="none"/>
          <w:tab w:val="right" w:pos="9072" w:leader="none"/>
        </w:tabs>
        <w:spacing w:before="0" w:after="120"/>
        <w:jc w:val="both"/>
        <w:rPr/>
      </w:pPr>
      <w:r>
        <w:rPr>
          <w:sz w:val="24"/>
        </w:rPr>
        <w:t xml:space="preserve">Ich, </w:t>
      </w:r>
      <w:r>
        <w:rPr>
          <w:smallCaps/>
          <w:sz w:val="24"/>
        </w:rPr>
        <w:t>Jesus Christus</w:t>
      </w:r>
      <w:r>
        <w:rPr>
          <w:sz w:val="24"/>
        </w:rPr>
        <w:t xml:space="preserve">, der in euch die Flamme des Lebens bin, so hört: Macht eure Augen auf! Hört die Stimme in eurem Inneren und erlebt den Garten Eden in euch. Denn ihr habt alles bekommen, was diese Erde und der Himmel euch geben kann. Der </w:t>
      </w:r>
      <w:r>
        <w:rPr>
          <w:smallCaps/>
          <w:sz w:val="24"/>
        </w:rPr>
        <w:t>Vater</w:t>
      </w:r>
      <w:r>
        <w:rPr>
          <w:sz w:val="24"/>
        </w:rPr>
        <w:t xml:space="preserve"> hat euch alle Liebe der Himmel geschenkt.</w:t>
      </w:r>
    </w:p>
    <w:p>
      <w:pPr>
        <w:pStyle w:val="Normal"/>
        <w:tabs>
          <w:tab w:val="clear" w:pos="708"/>
          <w:tab w:val="center" w:pos="4678" w:leader="none"/>
          <w:tab w:val="right" w:pos="9072" w:leader="none"/>
        </w:tabs>
        <w:spacing w:before="0" w:after="120"/>
        <w:jc w:val="both"/>
        <w:rPr/>
      </w:pPr>
      <w:r>
        <w:rPr>
          <w:sz w:val="24"/>
        </w:rPr>
        <w:t xml:space="preserve">Als Ich über diese Erde wandelte, so gab Ich dem </w:t>
      </w:r>
      <w:r>
        <w:rPr>
          <w:smallCaps/>
          <w:sz w:val="24"/>
        </w:rPr>
        <w:t>Vater</w:t>
      </w:r>
      <w:r>
        <w:rPr>
          <w:sz w:val="24"/>
        </w:rPr>
        <w:t xml:space="preserve"> Mein Wort, dass Er euch die Flamme entzünden soll, die in euch ist. Denn Ich habe euch in dieser Zeit als Ich über diese Erde ging das Geschenk des </w:t>
      </w:r>
      <w:r>
        <w:rPr>
          <w:smallCaps/>
          <w:sz w:val="24"/>
        </w:rPr>
        <w:t>Vaters</w:t>
      </w:r>
      <w:r>
        <w:rPr>
          <w:sz w:val="24"/>
        </w:rPr>
        <w:t xml:space="preserve"> mitgebracht. Ihr seid die Empfänger gewesen, die als erstes diese Kraft bekommen haben, denn ihr wart in den Himmeln und habt Mir Beistand gegeben, als Ich über diese Erde wandelte. Ihr gabt Mir die Kraft, die Kraft der Stärke und der Wahrheit. Denn die Wahrheit habe Ich auf diese Erde gebracht, dass euch die Augen geöffnet werden und ihr den Himmel in euch seht, der da der Garten Eden ist.</w:t>
      </w:r>
    </w:p>
    <w:p>
      <w:pPr>
        <w:pStyle w:val="Normal"/>
        <w:tabs>
          <w:tab w:val="clear" w:pos="708"/>
          <w:tab w:val="center" w:pos="4678" w:leader="none"/>
          <w:tab w:val="right" w:pos="9072" w:leader="none"/>
        </w:tabs>
        <w:spacing w:before="0" w:after="120"/>
        <w:jc w:val="both"/>
        <w:rPr/>
      </w:pPr>
      <w:r>
        <w:rPr>
          <w:sz w:val="24"/>
        </w:rPr>
        <w:t>Lasst sie in euch wachsen, die Flamme der Urzentralsonne, so seid ihr immer wieder verbunden mit den Gestirnen, wenn ihr sie auch nicht seht. Denn das Universum ist unendlich. Unendlich ist die Kraft, die in diesem Universum steckt. Und so vertraut dieser Kraft, nehmt sie an. Und wenn ihr zweifelt, so sagt: „V</w:t>
      </w:r>
      <w:r>
        <w:rPr>
          <w:smallCaps/>
          <w:sz w:val="24"/>
        </w:rPr>
        <w:t>ater</w:t>
      </w:r>
      <w:r>
        <w:rPr>
          <w:sz w:val="24"/>
        </w:rPr>
        <w:t>, ich weiß, dass Du die Kraft in diesem Universum bist und so nehmen wir sie aus Deiner Hand und sie stärkt uns und gibt uns die nötige Kraft, alles durchzustehen.“</w:t>
      </w:r>
    </w:p>
    <w:p>
      <w:pPr>
        <w:pStyle w:val="Normal"/>
        <w:tabs>
          <w:tab w:val="clear" w:pos="708"/>
          <w:tab w:val="center" w:pos="4678" w:leader="none"/>
          <w:tab w:val="right" w:pos="9072" w:leader="none"/>
        </w:tabs>
        <w:spacing w:before="0" w:after="120"/>
        <w:jc w:val="both"/>
        <w:rPr/>
      </w:pPr>
      <w:r>
        <w:rPr>
          <w:sz w:val="24"/>
        </w:rPr>
        <w:t xml:space="preserve">So umarme Ich euch, Meine geliebten Geschwister, Meine geliebten Getreuen, denn diese Zeit, die so vieles in sich birgt und euch die Augen geöffnet werden und ihr seht, was alles sich tummelt auf dieser Erde. Aber schließt euch zusammen im Geist des </w:t>
      </w:r>
      <w:r>
        <w:rPr>
          <w:smallCaps/>
          <w:sz w:val="24"/>
        </w:rPr>
        <w:t>Vaters</w:t>
      </w:r>
      <w:r>
        <w:rPr>
          <w:sz w:val="24"/>
        </w:rPr>
        <w:t xml:space="preserve"> und ihr seht in jedem Einzelnen die Gestalt des </w:t>
      </w:r>
      <w:r>
        <w:rPr>
          <w:smallCaps/>
          <w:sz w:val="24"/>
        </w:rPr>
        <w:t>Vaters</w:t>
      </w:r>
      <w:r>
        <w:rPr>
          <w:sz w:val="24"/>
        </w:rPr>
        <w:t xml:space="preserve">, die Liebe, den Samen, der aufgeht, der aufgeht um alles heim zu bringen, um alles anzuheben, um alles Sein ins rechte Glied zu bringen. Denn vieles liegt im Argen, aber die Kraft des </w:t>
      </w:r>
      <w:r>
        <w:rPr>
          <w:smallCaps/>
          <w:sz w:val="24"/>
        </w:rPr>
        <w:t>Vaters</w:t>
      </w:r>
      <w:r>
        <w:rPr>
          <w:sz w:val="24"/>
        </w:rPr>
        <w:t xml:space="preserve"> und die Kraft, die in jedem von euch liegt, und die Kraft, die die Mutter Erde bekommt und schon bekommen hat, die wird verstärkt und wird jenen zeigen, wo der rechte Weg ist. Und viele kehren um und gehen den Weg hinauf auf die Leiter des Lichtes. Denn in jedem ist das Licht, das Ich euch gebracht habe.</w:t>
      </w:r>
    </w:p>
    <w:p>
      <w:pPr>
        <w:pStyle w:val="Normal"/>
        <w:tabs>
          <w:tab w:val="clear" w:pos="708"/>
          <w:tab w:val="center" w:pos="4678" w:leader="none"/>
          <w:tab w:val="right" w:pos="9072" w:leader="none"/>
        </w:tabs>
        <w:spacing w:before="0" w:after="120"/>
        <w:jc w:val="both"/>
        <w:rPr/>
      </w:pPr>
      <w:r>
        <w:rPr>
          <w:sz w:val="24"/>
        </w:rPr>
        <w:t xml:space="preserve">Der </w:t>
      </w:r>
      <w:r>
        <w:rPr>
          <w:smallCaps/>
          <w:sz w:val="24"/>
        </w:rPr>
        <w:t>Vater</w:t>
      </w:r>
      <w:r>
        <w:rPr>
          <w:sz w:val="24"/>
        </w:rPr>
        <w:t xml:space="preserve"> hat Seine segnende Hand darüber gehalten und sprach: „So werde in allen Licht. In allem, in der kleinsten Dunkelheit, in der größten Dunkelheit werde Licht.“ Und es wird Licht. Viele Lichter sind schon angezündet. Der Weg ist zwar steinig, aber wenn ihr die Höhe erreicht habt, so werdet ihr sagen: „</w:t>
      </w:r>
      <w:r>
        <w:rPr>
          <w:smallCaps/>
          <w:sz w:val="24"/>
        </w:rPr>
        <w:t>Vater</w:t>
      </w:r>
      <w:r>
        <w:rPr>
          <w:sz w:val="24"/>
        </w:rPr>
        <w:t>, mit Deiner Kraft und mit dem Licht des Lebens haben wir die steile Höhe erklommen und wir sind im Licht. Wir sind Licht. Um uns ist Licht.“ Und die Leiter des Lichtes werdet ihr hinaufschweben, denn die Leiter des Lichtes ist Frieden, Liebe, Harmonie und die Geschwisterliebe, die euch umringt.</w:t>
      </w:r>
    </w:p>
    <w:p>
      <w:pPr>
        <w:pStyle w:val="Normal"/>
        <w:tabs>
          <w:tab w:val="clear" w:pos="708"/>
          <w:tab w:val="center" w:pos="4678" w:leader="none"/>
          <w:tab w:val="right" w:pos="9072" w:leader="none"/>
        </w:tabs>
        <w:spacing w:before="0" w:after="120"/>
        <w:jc w:val="both"/>
        <w:rPr/>
      </w:pPr>
      <w:r>
        <w:rPr>
          <w:sz w:val="24"/>
        </w:rPr>
        <w:t xml:space="preserve">Seht das Universum. Wie viele Geschwister sind um euch aus diesem Universum? Ihr fühlt sie wohl. Ihr spürt sie. Ihr sagt: „Ja ich weiß, dass ihr da seid.“ So schaut, so horcht in euch hinein, sie sprechen mit euch. Sie lieben euch, ganz gleich was geschehen ist auf dieser Erde, mit Liebe wird alles zum Guten gewendet. Und eure Geschwister, sie stehen mit gefalteten Händen um euch und rufen euch zu: „Hört auf die Stimme in eurem Inneren, denn diese Stimme ist der Geist Gottes, ist der Geist </w:t>
      </w:r>
      <w:r>
        <w:rPr>
          <w:smallCaps/>
          <w:sz w:val="24"/>
        </w:rPr>
        <w:t>Jesu Christi</w:t>
      </w:r>
      <w:r>
        <w:rPr>
          <w:sz w:val="24"/>
        </w:rPr>
        <w:t xml:space="preserve">!“ Und so horcht, was euch gegeben wird. Jeder Einzelne für sich, denn jeder Einzelne hat die Leitung zu </w:t>
      </w:r>
      <w:r>
        <w:rPr>
          <w:smallCaps/>
          <w:sz w:val="24"/>
        </w:rPr>
        <w:t>Jesus Christus</w:t>
      </w:r>
      <w:r>
        <w:rPr>
          <w:sz w:val="24"/>
        </w:rPr>
        <w:t xml:space="preserve"> und zum </w:t>
      </w:r>
      <w:r>
        <w:rPr>
          <w:smallCaps/>
          <w:sz w:val="24"/>
        </w:rPr>
        <w:t>Vater</w:t>
      </w:r>
      <w:r>
        <w:rPr>
          <w:sz w:val="24"/>
        </w:rPr>
        <w:t xml:space="preserve">, denn Ich bin in euch durch die Flamme des Geistes, durch den </w:t>
      </w:r>
      <w:r>
        <w:rPr>
          <w:smallCaps/>
          <w:sz w:val="24"/>
        </w:rPr>
        <w:t>Vater</w:t>
      </w:r>
      <w:r>
        <w:rPr>
          <w:sz w:val="24"/>
        </w:rPr>
        <w:t>.</w:t>
      </w:r>
    </w:p>
    <w:p>
      <w:pPr>
        <w:pStyle w:val="Normal"/>
        <w:tabs>
          <w:tab w:val="clear" w:pos="708"/>
          <w:tab w:val="center" w:pos="4678" w:leader="none"/>
          <w:tab w:val="right" w:pos="9072" w:leader="none"/>
        </w:tabs>
        <w:spacing w:before="0" w:after="120"/>
        <w:jc w:val="both"/>
        <w:rPr/>
      </w:pPr>
      <w:r>
        <w:rPr>
          <w:sz w:val="24"/>
        </w:rPr>
        <w:t xml:space="preserve">So vertraut und horcht. Jeder bekommt seine Antwort, wie er es benötigt. Jeder hört, jeder kann hören. So sperrt euer Inneres auf. Gebt euch frei, gebt euch dem </w:t>
      </w:r>
      <w:r>
        <w:rPr>
          <w:smallCaps/>
          <w:sz w:val="24"/>
        </w:rPr>
        <w:t>Vater</w:t>
      </w:r>
      <w:r>
        <w:rPr>
          <w:sz w:val="24"/>
        </w:rPr>
        <w:t xml:space="preserve"> hin, gebt euch der Flamme hin. Und so ihr Sorgen habt, so sprecht mit eurem Inneren, gebt es wider und ihr bekommt die Antwort, denn es ist ein liebender </w:t>
      </w:r>
      <w:r>
        <w:rPr>
          <w:smallCaps/>
          <w:sz w:val="24"/>
        </w:rPr>
        <w:t>Vater</w:t>
      </w:r>
      <w:r>
        <w:rPr>
          <w:sz w:val="24"/>
        </w:rPr>
        <w:t xml:space="preserve">, der mit euch spricht. Manchmal gestreng, so wie es mancher benötigt. Nicht jeder braucht die Strenge des </w:t>
      </w:r>
      <w:r>
        <w:rPr>
          <w:smallCaps/>
          <w:sz w:val="24"/>
        </w:rPr>
        <w:t>Vaters</w:t>
      </w:r>
      <w:r>
        <w:rPr>
          <w:sz w:val="24"/>
        </w:rPr>
        <w:t xml:space="preserve">, aber wenn der </w:t>
      </w:r>
      <w:r>
        <w:rPr>
          <w:smallCaps/>
          <w:sz w:val="24"/>
        </w:rPr>
        <w:t>Vater</w:t>
      </w:r>
      <w:r>
        <w:rPr>
          <w:sz w:val="24"/>
        </w:rPr>
        <w:t xml:space="preserve"> die Strenge gibt, so ist es die Liebe.</w:t>
      </w:r>
    </w:p>
    <w:p>
      <w:pPr>
        <w:pStyle w:val="Normal"/>
        <w:tabs>
          <w:tab w:val="clear" w:pos="708"/>
          <w:tab w:val="center" w:pos="4678" w:leader="none"/>
          <w:tab w:val="right" w:pos="9072" w:leader="none"/>
        </w:tabs>
        <w:spacing w:before="0" w:after="120"/>
        <w:jc w:val="both"/>
        <w:rPr/>
      </w:pPr>
      <w:r>
        <w:rPr>
          <w:sz w:val="24"/>
        </w:rPr>
        <w:t xml:space="preserve">Die Liebe ist auch streng. Die Liebe sagt auch mal nein. Die Liebe deckt aber vieles zu. Die Barmherzigkeit tut seinen Mantel drüber und ihr fühlt euch geborgen. Aber euer Inneres erkennt den Fehler, den ihr gemacht habt. Und so ist es die Liebe. Die Liebe trägt nicht nach. So ihr erkannt habt, ist es schon vergeben. Und macht euch dann keine Gedanken mehr darüber, holt es nicht wieder hervor, sondern übergebt es der </w:t>
      </w:r>
      <w:r>
        <w:rPr>
          <w:smallCaps/>
          <w:sz w:val="24"/>
        </w:rPr>
        <w:t>Christus</w:t>
      </w:r>
      <w:r>
        <w:rPr>
          <w:sz w:val="24"/>
        </w:rPr>
        <w:t xml:space="preserve">-Flamme. Dafür bin Ich an das Kreuz gegangen, um euch dieses zu geben, diese </w:t>
      </w:r>
      <w:r>
        <w:rPr>
          <w:smallCaps/>
          <w:sz w:val="24"/>
        </w:rPr>
        <w:t>Christus</w:t>
      </w:r>
      <w:r>
        <w:rPr>
          <w:sz w:val="24"/>
        </w:rPr>
        <w:t>-Flamme, die in euch das Erkannte emporhebt und ihr es nicht mehr begeht.</w:t>
      </w:r>
    </w:p>
    <w:p>
      <w:pPr>
        <w:pStyle w:val="Normal"/>
        <w:tabs>
          <w:tab w:val="clear" w:pos="708"/>
          <w:tab w:val="center" w:pos="4678" w:leader="none"/>
          <w:tab w:val="right" w:pos="9072" w:leader="none"/>
        </w:tabs>
        <w:spacing w:before="0" w:after="120"/>
        <w:jc w:val="both"/>
        <w:rPr>
          <w:sz w:val="24"/>
        </w:rPr>
      </w:pPr>
      <w:r>
        <w:rPr>
          <w:sz w:val="24"/>
        </w:rPr>
        <w:t>So sei der Frieden in dieser Osterzeit um euch und in euch, denn Ich bin auferstanden. So werdet auch ihr auferstehen und gehen zum Licht mit all den Engeln, mit all dem Sein, mit dem Heiligen Geist. Der Heilige Geist ist die Kraft in euch. So seid gesegnet, Meine geliebten Geschwister. Der Segen, der euch immer wieder gegeben wird, so vertraut auf ihn, auf den Segen, auf den Frieden, auf die Liebe. Vertraut auf das Licht, das in euch ist und in jedem einzelnen eurer Geschwister, in der Mutter Erde, im Wasser. Schaut das klare Wasser. Schaut hinein, seht euer Spiegelbild. So ist eure Seele, auf dass sie rein ist und man hindurchblicken kann. Denn was bedeutet Reinheit? Reinheit der Seele ist das Spiegelbild eures Seins.</w:t>
      </w:r>
    </w:p>
    <w:p>
      <w:pPr>
        <w:pStyle w:val="Normal"/>
        <w:tabs>
          <w:tab w:val="clear" w:pos="708"/>
          <w:tab w:val="center" w:pos="4678" w:leader="none"/>
          <w:tab w:val="right" w:pos="9072" w:leader="none"/>
        </w:tabs>
        <w:spacing w:before="0" w:after="120"/>
        <w:jc w:val="both"/>
        <w:rPr/>
      </w:pPr>
      <w:r>
        <w:rPr>
          <w:sz w:val="24"/>
        </w:rPr>
        <w:t xml:space="preserve">Freut euch auf den Heimgang und Ich führe euch, Ich leite euch zu allem Sein. So ist der Weg, den Ich gegangen bin für euch und ihr für Mich, denn Ich liebe euch, der </w:t>
      </w:r>
      <w:r>
        <w:rPr>
          <w:smallCaps/>
          <w:sz w:val="24"/>
        </w:rPr>
        <w:t>Vater</w:t>
      </w:r>
      <w:r>
        <w:rPr>
          <w:sz w:val="24"/>
        </w:rPr>
        <w:t xml:space="preserve"> liebt euch und alles Sein mit euch. Ihr seid geborgen bis nach Hause. Friede sei mit euch und Liebe, Licht und glasklares Wasser eurer Seele. Keine dunkle Stelle sei in eurer Seele, denn der </w:t>
      </w:r>
      <w:r>
        <w:rPr>
          <w:smallCaps/>
          <w:sz w:val="24"/>
        </w:rPr>
        <w:t>Vater</w:t>
      </w:r>
      <w:r>
        <w:rPr>
          <w:sz w:val="24"/>
        </w:rPr>
        <w:t xml:space="preserve"> hat Seinen Gnadenmantel über euch gelegt. Und so macht euch keine Sorgen über das Vergangene, sondern schaut nach vorne. Schaut auf den Weg des Lichtes, der Ich bin, denn Ich bin der ‚Ich bin’ von Ewigkeit zu Ewigkeit.</w:t>
      </w:r>
    </w:p>
    <w:p>
      <w:pPr>
        <w:pStyle w:val="Normal"/>
        <w:tabs>
          <w:tab w:val="clear" w:pos="708"/>
          <w:tab w:val="center" w:pos="4678" w:leader="none"/>
          <w:tab w:val="right" w:pos="9072" w:leader="none"/>
        </w:tabs>
        <w:spacing w:before="0" w:after="120"/>
        <w:rPr/>
      </w:pPr>
      <w:r>
        <w:rPr>
          <w:color w:val="FF00FF"/>
          <w:sz w:val="24"/>
        </w:rPr>
        <w:tab/>
      </w:r>
      <w:r>
        <w:rPr>
          <w:rFonts w:cs="Matura MT Script Capitals" w:ascii="Matura MT Script Capitals" w:hAnsi="Matura MT Script Capitals"/>
          <w:color w:val="FF00FF"/>
          <w:sz w:val="24"/>
        </w:rPr>
        <w:t>Amen</w:t>
      </w:r>
      <w:r>
        <w:rPr>
          <w:color w:val="FF00FF"/>
          <w:sz w:val="24"/>
        </w:rPr>
        <w:tab/>
        <w:t>[Ed]</w:t>
      </w:r>
    </w:p>
    <w:p>
      <w:pPr>
        <w:pStyle w:val="Normal"/>
        <w:tabs>
          <w:tab w:val="clear" w:pos="708"/>
          <w:tab w:val="right" w:pos="9072" w:leader="none"/>
        </w:tabs>
        <w:spacing w:before="0" w:after="120"/>
        <w:jc w:val="both"/>
        <w:rPr/>
      </w:pPr>
      <w:r>
        <w:rPr>
          <w:sz w:val="24"/>
        </w:rPr>
        <w:t xml:space="preserve">Gott zum Gruß, ihr lieben Geschwister! Ich bin </w:t>
      </w:r>
      <w:r>
        <w:rPr>
          <w:sz w:val="24"/>
          <w:u w:val="dotted"/>
        </w:rPr>
        <w:t>der Geist eures Planeten</w:t>
      </w:r>
      <w:r>
        <w:rPr>
          <w:sz w:val="24"/>
        </w:rPr>
        <w:t xml:space="preserve">, eurer Mutter Erde, wie ihr sie manchmal nennt, und trete euch gegenüber im mütterlichen Aspekt, damit ihr, die ihr in der Polarität beheimatet seid, beides in euch aufnehmen könnt und zu einer Einheit verschmelzt, auf dass ihr versteht, was des </w:t>
      </w:r>
      <w:r>
        <w:rPr>
          <w:smallCaps/>
          <w:sz w:val="24"/>
        </w:rPr>
        <w:t>Vaters</w:t>
      </w:r>
      <w:r>
        <w:rPr>
          <w:sz w:val="24"/>
        </w:rPr>
        <w:t xml:space="preserve"> Urgeheimnis ist: Die Einheit, aus der ihr euch vor Äonen entfernt habt, damit ihr eigenständig euren Willen erkunden könnt und erfassen könnt, mit welcher Güte und Liebe der himmlische </w:t>
      </w:r>
      <w:r>
        <w:rPr>
          <w:smallCaps/>
          <w:sz w:val="24"/>
        </w:rPr>
        <w:t>Vater</w:t>
      </w:r>
      <w:r>
        <w:rPr>
          <w:sz w:val="24"/>
        </w:rPr>
        <w:t xml:space="preserve"> euch als Seine Kinder erschaffen hat.</w:t>
      </w:r>
    </w:p>
    <w:p>
      <w:pPr>
        <w:pStyle w:val="Normal"/>
        <w:tabs>
          <w:tab w:val="clear" w:pos="708"/>
          <w:tab w:val="right" w:pos="9072" w:leader="none"/>
        </w:tabs>
        <w:spacing w:before="0" w:after="120"/>
        <w:jc w:val="both"/>
        <w:rPr/>
      </w:pPr>
      <w:r>
        <w:rPr>
          <w:sz w:val="24"/>
        </w:rPr>
        <w:t>Ich bin ausgesandt worden, um euch Heimstatt zu geben für euren Leib und für all die Möglichkeiten, welche ihr das Schicksal nennt, damit etwas ausgeglichen werden kann und zurückgeführt wird in die göttliche Ordnung, damit der Aufstieg wieder möglich wird, damit der Fall aus der Ewigkeit, der einstmals stattfand, gebremst wurde und umgewandelt wurde von der Involution in ein Entwickeln, in die Evolution.</w:t>
      </w:r>
    </w:p>
    <w:p>
      <w:pPr>
        <w:pStyle w:val="Normal"/>
        <w:tabs>
          <w:tab w:val="clear" w:pos="708"/>
          <w:tab w:val="right" w:pos="9072" w:leader="none"/>
        </w:tabs>
        <w:spacing w:before="0" w:after="120"/>
        <w:jc w:val="both"/>
        <w:rPr/>
      </w:pPr>
      <w:r>
        <w:rPr>
          <w:sz w:val="24"/>
        </w:rPr>
        <w:t xml:space="preserve">Alles was euch gegeben ist auf diesem Planeten, ist euch anvertraut in Liebe, ist euch gegeben, auf dass ihr in Freude alles annehmt, was der </w:t>
      </w:r>
      <w:r>
        <w:rPr>
          <w:smallCaps/>
          <w:sz w:val="24"/>
        </w:rPr>
        <w:t>Vater</w:t>
      </w:r>
      <w:r>
        <w:rPr>
          <w:sz w:val="24"/>
        </w:rPr>
        <w:t xml:space="preserve"> im Irdischen für euch vorgesehen hat. Aber dennoch sind euch als menschliche Wesen Grenzen aufgezeigt, die ihr zu beachten habt und die ihr kraft eurer Geistigkeit, also eures unmittelbaren Seins, möchte ich sagen, zuteil wird und die ihr, derzeit mit einem irdischen Kleid versehen, benutzen könnt, damit eine ganze Ebene, einschließlich all der Atome und Teilchen in der Sichtbarkeit, zurückgeführt wird näher an das Herz von dem, der alles erschaffen hat.</w:t>
      </w:r>
    </w:p>
    <w:p>
      <w:pPr>
        <w:pStyle w:val="Normal"/>
        <w:tabs>
          <w:tab w:val="clear" w:pos="708"/>
          <w:tab w:val="right" w:pos="9072" w:leader="none"/>
        </w:tabs>
        <w:spacing w:before="0" w:after="120"/>
        <w:jc w:val="both"/>
        <w:rPr/>
      </w:pPr>
      <w:r>
        <w:rPr>
          <w:sz w:val="24"/>
        </w:rPr>
        <w:t xml:space="preserve">O ihr meine Lieben, gerne diene ich euch und gebe mich in allem hin und auch für alle hin, die hier einen bestimmten Lebensweg zu absolvieren haben. Aber ich möchte euch aufmerksam machen auf die geistigen Gesetze, auf die Gegebenheiten, die ihr als Geistwesen, die ihr ja im Inneren seid, zu beachten habt, damit all das, was ihr hier vorfindet, zum Wohl von euch und eurem ganzen Menschengeschlecht gereicht. Seid ihr abgewandt von dem geistigen Licht, das der </w:t>
      </w:r>
      <w:r>
        <w:rPr>
          <w:smallCaps/>
          <w:sz w:val="24"/>
        </w:rPr>
        <w:t>Vater</w:t>
      </w:r>
      <w:r>
        <w:rPr>
          <w:sz w:val="24"/>
        </w:rPr>
        <w:t xml:space="preserve"> euch schenkt, so werdet ihr untereinander keinen Frieden halten können, es werden Neid und Selbstsucht euch entzweien und ihr werdet letztlich euer irdisches Leben zerstören.</w:t>
      </w:r>
    </w:p>
    <w:p>
      <w:pPr>
        <w:pStyle w:val="Normal"/>
        <w:tabs>
          <w:tab w:val="clear" w:pos="708"/>
          <w:tab w:val="right" w:pos="9072" w:leader="none"/>
        </w:tabs>
        <w:spacing w:before="0" w:after="120"/>
        <w:jc w:val="both"/>
        <w:rPr>
          <w:sz w:val="24"/>
        </w:rPr>
      </w:pPr>
      <w:r>
        <w:rPr>
          <w:sz w:val="24"/>
        </w:rPr>
        <w:t>Doch da sind auch Kräfte, die in die entgegengesetzte Richtung wirken. Es ist euch die Nächstenliebe gelehrt worden, ja ihr seid darauf verpflichtet worden. Die Hingabe und die Liebe habt ihr als Erkenntnismöglichkeit mitbekommen. Diese Prinzipien leiten euch dazu an, dass ihr euch als Kinder Gottes versteht, als Gemeinschaft, die zurückstrebt an den Ursprung, an die ewige Quelle, wo ihr nicht mehr hungert und dürstet, sondern alles in der Fülle habt. Doch zuvor sind noch einige Aufgaben von euch als Gesamtheit zu bewältigen und ein jeder Einzelne von euch ist aufgefordert, sein Schärflein dazu beizutragen.</w:t>
      </w:r>
    </w:p>
    <w:p>
      <w:pPr>
        <w:pStyle w:val="Normal"/>
        <w:tabs>
          <w:tab w:val="clear" w:pos="708"/>
          <w:tab w:val="right" w:pos="9072" w:leader="none"/>
        </w:tabs>
        <w:spacing w:before="0" w:after="120"/>
        <w:jc w:val="both"/>
        <w:rPr/>
      </w:pPr>
      <w:r>
        <w:rPr>
          <w:sz w:val="24"/>
        </w:rPr>
        <w:t xml:space="preserve">Manche stehen in einem besonderen Auftrag und geben sich hin, sind bereit, dem zu folgen, der einmal Seinen Fuß auf diese Erde setzte als das ewig-göttliche Prinzip der Liebe und der euch den Weg gewiesen hat zurück zum </w:t>
      </w:r>
      <w:r>
        <w:rPr>
          <w:smallCaps/>
          <w:sz w:val="24"/>
        </w:rPr>
        <w:t>Vater</w:t>
      </w:r>
      <w:r>
        <w:rPr>
          <w:sz w:val="24"/>
        </w:rPr>
        <w:t>.</w:t>
      </w:r>
    </w:p>
    <w:p>
      <w:pPr>
        <w:pStyle w:val="Normal"/>
        <w:tabs>
          <w:tab w:val="clear" w:pos="708"/>
          <w:tab w:val="right" w:pos="9072" w:leader="none"/>
        </w:tabs>
        <w:spacing w:before="0" w:after="120"/>
        <w:jc w:val="both"/>
        <w:rPr/>
      </w:pPr>
      <w:r>
        <w:rPr>
          <w:sz w:val="24"/>
        </w:rPr>
        <w:t xml:space="preserve">Alles ist mit allem verbunden, dies wisst ihr, und dennoch verhaltet ihr euch als Gesamtheit oft entgegen diesem Prinzip. Ihr meint, dass euer persönlicher Vorteil, euer Streben nach Anerkennung, nach Besitz und dergleichen, keine Auswirkungen hat im Irdischen? Doch dem ist nicht so. Ein jeder von euch weiß, dass vor einer Tat der Gedanke und das Wort liegen und dass Gedanken, Worte und Taten zusammen Energieformen hervorbringen, die sich negativ auf eure Werke legen und die manches behindern, ja </w:t>
      </w:r>
      <w:r>
        <w:rPr>
          <w:i/>
          <w:sz w:val="24"/>
        </w:rPr>
        <w:t>ver</w:t>
      </w:r>
      <w:r>
        <w:rPr>
          <w:sz w:val="24"/>
        </w:rPr>
        <w:t>hindern, was den göttlichen Einklang sucht, die Verbindung mit dem Herzen, mit dem Prinzip der Liebe und des göttlichen Lichts.</w:t>
      </w:r>
    </w:p>
    <w:p>
      <w:pPr>
        <w:pStyle w:val="Normal"/>
        <w:tabs>
          <w:tab w:val="clear" w:pos="708"/>
          <w:tab w:val="right" w:pos="9072" w:leader="none"/>
        </w:tabs>
        <w:spacing w:before="0" w:after="120"/>
        <w:jc w:val="both"/>
        <w:rPr/>
      </w:pPr>
      <w:r>
        <w:rPr>
          <w:sz w:val="24"/>
        </w:rPr>
        <w:t>Deshalb befinden sich in Gegenden der Erde dunkle Gebiete und in der Atmosphäre, nun geistig gesehen, Wolkengebilde von böser Natur - gestattet diesen Ausdruck - welche auf die Urheber zurückwirken und welche in verschiedener Weise euch das irdische Leben beschwerlich machen. Doch die Ursache hierfür liegt nicht außerhalb, sondern sie liegt in euch, in eurem Eigenwillen, in eurer Lieblosigkeit begründet. Diese äußert sich auf vielfache Weise. Manchmal sehr subtil und versteckt. Hin und wieder bricht sie aber aus und verheert ganze Landstriche, bedroht eure Umwelt, in der ihr eigentlich paradiesisch leben könntet und wo ihr euch doch selbst das Wohlsein verhindert.</w:t>
      </w:r>
    </w:p>
    <w:p>
      <w:pPr>
        <w:pStyle w:val="Normal"/>
        <w:tabs>
          <w:tab w:val="clear" w:pos="708"/>
          <w:tab w:val="right" w:pos="9072" w:leader="none"/>
        </w:tabs>
        <w:spacing w:before="0" w:after="120"/>
        <w:jc w:val="both"/>
        <w:rPr/>
      </w:pPr>
      <w:r>
        <w:rPr>
          <w:sz w:val="24"/>
        </w:rPr>
        <w:t>Ich erinnere nur an all die Auswirkungen der so genannten technischen Revolution mit all den modernen Erscheinungen und Nachteilen, die ihr aus euren Nachrichten und Medien kennt. All dieses hat auch unmittelbar mit mir zu tun, denn auch ich bin ein Gegenüber, im geistigen Sinn ein liebens</w:t>
      </w:r>
      <w:r>
        <w:rPr>
          <w:i/>
          <w:sz w:val="24"/>
        </w:rPr>
        <w:t>würdiges</w:t>
      </w:r>
      <w:r>
        <w:rPr>
          <w:sz w:val="24"/>
        </w:rPr>
        <w:t xml:space="preserve"> Gegenüber, das euer Leben, ja Überleben erst ermöglicht. Und wenn ihr den Gedanken einer Wiederkunft auf diesem Planeten mit einbezieht, dann seid ihr gut beraten, euer Leben nach dem Positiven auszurichten, nach der Liebe und dem Wohlergehen aller zu streben und nicht in Zerstörung und Verwundung zu enden.</w:t>
      </w:r>
    </w:p>
    <w:p>
      <w:pPr>
        <w:pStyle w:val="Normal"/>
        <w:tabs>
          <w:tab w:val="clear" w:pos="708"/>
          <w:tab w:val="right" w:pos="9072" w:leader="none"/>
        </w:tabs>
        <w:spacing w:before="0" w:after="120"/>
        <w:jc w:val="both"/>
        <w:rPr/>
      </w:pPr>
      <w:r>
        <w:rPr>
          <w:sz w:val="24"/>
        </w:rPr>
        <w:t>Ich will kein Klagelied erheben, sondern euch nur sanfte Hinweise aufzeigen, damit ihr eure Geistkraft und eure Fähigkeiten auch auf mich lenkt, auf eure Lebensgrundlage. Ihr verbindet dann im Geiste das väterliche und mütterliche Prinzip und versteht, wie ihr inmitten von all diesem, dem Geistigen wie dem Materiellen, noch viele Möglichkeiten habt, euch auszudrücken, euch Freude zu verschaffen ohne gegen die göttlichen Gesetze zu verstoßen. Denn die Habgier und das Wegnehmen benachteiligt andere und stört global gesehen die Harmonie in der Schöpfung und kommt zurück auf euch als Ernte, als Wirkung, die ihr einmal verursacht habt.</w:t>
      </w:r>
    </w:p>
    <w:p>
      <w:pPr>
        <w:pStyle w:val="Normal"/>
        <w:tabs>
          <w:tab w:val="clear" w:pos="708"/>
          <w:tab w:val="right" w:pos="9072" w:leader="none"/>
        </w:tabs>
        <w:spacing w:before="0" w:after="120"/>
        <w:jc w:val="both"/>
        <w:rPr/>
      </w:pPr>
      <w:r>
        <w:rPr>
          <w:sz w:val="24"/>
        </w:rPr>
        <w:t xml:space="preserve">So wende ich mich an euch, die ihr euch der Liebe und der Barmherzigkeit, dem Lichte und der Segenskraft unseres himmlischen </w:t>
      </w:r>
      <w:r>
        <w:rPr>
          <w:smallCaps/>
          <w:sz w:val="24"/>
        </w:rPr>
        <w:t>Vaters</w:t>
      </w:r>
      <w:r>
        <w:rPr>
          <w:sz w:val="24"/>
        </w:rPr>
        <w:t xml:space="preserve"> verpflichtet habt, und bitte aus den gleichen Prinzipien heraus euch um Fürbitte, um eure Gebete und Segensgedanken, auf dass manche Wunden, die mir geschlagen wurden, wieder heilen und dass manche Entwicklung, die ins Schmerzhafte abgedriftet ist, umgekehrt werden kann und Landschaften und Ökosysteme wieder gesunden, ja dass die ganze Biosphäre durch eure lichtvollen Gedanken und das Feuer eures Herzens gereinigt wird und ihr euch mit euren Geistgeschwistern vereinen könnt und in Liebe, Freude und Jubel für den Alleinen euch hier auf Erden zusammentut.</w:t>
      </w:r>
    </w:p>
    <w:p>
      <w:pPr>
        <w:pStyle w:val="Normal"/>
        <w:tabs>
          <w:tab w:val="clear" w:pos="708"/>
          <w:tab w:val="right" w:pos="9072" w:leader="none"/>
        </w:tabs>
        <w:spacing w:before="0" w:after="100"/>
        <w:jc w:val="both"/>
        <w:rPr/>
      </w:pPr>
      <w:r>
        <w:rPr>
          <w:sz w:val="24"/>
        </w:rPr>
        <w:t xml:space="preserve">Ich danke euch für all das, was ihr im Geiste, in Wort und in der Tat bereits für eure Mutter Erde getan habt und bitte den </w:t>
      </w:r>
      <w:r>
        <w:rPr>
          <w:smallCaps/>
          <w:sz w:val="24"/>
        </w:rPr>
        <w:t>Vater</w:t>
      </w:r>
      <w:r>
        <w:rPr>
          <w:sz w:val="24"/>
        </w:rPr>
        <w:t xml:space="preserve"> um Seinen Beistand, um Seine Kraft in euch, die euch führen möge und die euch hinführt zur Verständigung, zum Händereichen über Grenzen hinweg und die in euch das Bewusstsein weckt, aus dem gleichen Ursprung zu stammen, unterschiedlich ausgeprägt, aber doch von gleichem Geiste. Dies kann euch dazu bringen, die Akzeptanz zu erhöhen unter euch als Menschenwesen, die Toleranz und das Verständnis zu fördern zwischen allen Erscheinungsformen in allen Ebenen, die der </w:t>
      </w:r>
      <w:r>
        <w:rPr>
          <w:smallCaps/>
          <w:sz w:val="24"/>
        </w:rPr>
        <w:t>Vater</w:t>
      </w:r>
      <w:r>
        <w:rPr>
          <w:sz w:val="24"/>
        </w:rPr>
        <w:t xml:space="preserve"> ins Sein gerufen hat.</w:t>
      </w:r>
    </w:p>
    <w:p>
      <w:pPr>
        <w:pStyle w:val="Normal"/>
        <w:tabs>
          <w:tab w:val="clear" w:pos="708"/>
          <w:tab w:val="right" w:pos="9072" w:leader="none"/>
        </w:tabs>
        <w:spacing w:before="0" w:after="100"/>
        <w:jc w:val="both"/>
        <w:rPr/>
      </w:pPr>
      <w:r>
        <w:rPr>
          <w:sz w:val="24"/>
        </w:rPr>
        <w:t xml:space="preserve">Ich diene euch und umgekehrt bitte ich, dient ihr allem anderen, auf dass auch ihr die positive Ernte einbringen könnt, welche einen Liebenden auszeichnet, welche ihn anhebt und erstrahlen lässt im göttlichen Licht. Seid ihr das Licht der Erde, darum bitte ich euch. Der </w:t>
      </w:r>
      <w:r>
        <w:rPr>
          <w:smallCaps/>
          <w:sz w:val="24"/>
        </w:rPr>
        <w:t>Vater</w:t>
      </w:r>
      <w:r>
        <w:rPr>
          <w:sz w:val="24"/>
        </w:rPr>
        <w:t xml:space="preserve"> wird seinen Segen dazu geben und ihr erlebt euch als Einheit in der Verbundenheit mit all dem Irdischen und zugleich ruhend in eurer Geistigkeit, die aus dem Himmel kommt.</w:t>
      </w:r>
    </w:p>
    <w:p>
      <w:pPr>
        <w:pStyle w:val="Normal"/>
        <w:tabs>
          <w:tab w:val="clear" w:pos="708"/>
          <w:tab w:val="right" w:pos="9072" w:leader="none"/>
        </w:tabs>
        <w:spacing w:before="0" w:after="100"/>
        <w:jc w:val="both"/>
        <w:rPr/>
      </w:pPr>
      <w:r>
        <w:rPr>
          <w:sz w:val="24"/>
        </w:rPr>
        <w:t>So gehet hin im Frieden des Alleinen. Tragt die Liebe in eurem Herzen und entzündet die Feuer in den Herzen, damit sich der Lobpreis erhebt und zum Jubelsturme wird aus Dankbarkeit für die Schöpfung und für ein jegliches Geschöpf, das euch begleitet. So grüße ich euch im Dienen und erbitte für euch den geistigen Beistand aus dem Himmel.</w:t>
      </w:r>
    </w:p>
    <w:p>
      <w:pPr>
        <w:pStyle w:val="Normal"/>
        <w:tabs>
          <w:tab w:val="clear" w:pos="708"/>
          <w:tab w:val="center" w:pos="4678" w:leader="none"/>
          <w:tab w:val="right" w:pos="9072" w:leader="none"/>
        </w:tabs>
        <w:spacing w:before="60" w:after="100"/>
        <w:rPr/>
      </w:pPr>
      <w:r>
        <w:rPr>
          <w:rFonts w:cs="Matura MT Script Capitals" w:ascii="Matura MT Script Capitals" w:hAnsi="Matura MT Script Capitals"/>
          <w:color w:val="FF00FF"/>
          <w:sz w:val="24"/>
        </w:rPr>
        <w:tab/>
        <w:t>Gott zum Gruß!</w:t>
        <w:tab/>
      </w:r>
      <w:r>
        <w:rPr>
          <w:color w:val="FF00FF"/>
          <w:sz w:val="24"/>
        </w:rPr>
        <w:t>[Lo]</w:t>
      </w:r>
    </w:p>
    <w:p>
      <w:pPr>
        <w:pStyle w:val="Normal"/>
        <w:tabs>
          <w:tab w:val="clear" w:pos="708"/>
          <w:tab w:val="center" w:pos="4678" w:leader="none"/>
          <w:tab w:val="right" w:pos="9072" w:leader="none"/>
        </w:tabs>
        <w:spacing w:before="60" w:after="100"/>
        <w:jc w:val="both"/>
        <w:rPr/>
      </w:pPr>
      <w:r>
        <w:rPr>
          <w:sz w:val="24"/>
        </w:rPr>
        <w:t xml:space="preserve">Gott zum Gruß, liebe Geschwister! Ich bin ein Geistwesen, das euch auf dieser Erde begleitet. </w:t>
      </w:r>
      <w:r>
        <w:rPr>
          <w:sz w:val="24"/>
          <w:u w:val="dotted"/>
        </w:rPr>
        <w:t>Ein Gnom</w:t>
      </w:r>
      <w:r>
        <w:rPr>
          <w:sz w:val="24"/>
        </w:rPr>
        <w:t xml:space="preserve">, ein Naturwesen. So schließt euch zusammen. Nehmt uns, die Naturwesen, in eure Mitte und bittet für diese Erde, für das Universum, das euch hilft. Ich, der Gnom, das Naturwesen, umgebe euch. Ich bin zwar klein, aber der Geist ist in uns, denn der </w:t>
      </w:r>
      <w:r>
        <w:rPr>
          <w:smallCaps/>
          <w:sz w:val="24"/>
        </w:rPr>
        <w:t>Vater</w:t>
      </w:r>
      <w:r>
        <w:rPr>
          <w:sz w:val="24"/>
        </w:rPr>
        <w:t xml:space="preserve"> hat jedem Geistwesen, jedem Naturwesen Seine Kraft gegeben. So auch uns, die wir im Namen des </w:t>
      </w:r>
      <w:r>
        <w:rPr>
          <w:smallCaps/>
          <w:sz w:val="24"/>
        </w:rPr>
        <w:t>Vaters</w:t>
      </w:r>
      <w:r>
        <w:rPr>
          <w:sz w:val="24"/>
        </w:rPr>
        <w:t xml:space="preserve"> diese Erde bevölkern, um zu helfen, um den Geist des </w:t>
      </w:r>
      <w:r>
        <w:rPr>
          <w:smallCaps/>
          <w:sz w:val="24"/>
        </w:rPr>
        <w:t>Vaters</w:t>
      </w:r>
      <w:r>
        <w:rPr>
          <w:sz w:val="24"/>
        </w:rPr>
        <w:t xml:space="preserve"> in diese Erde einzubringen, um das Wasser zu reinigen, das ihr verschmutzt habt.</w:t>
      </w:r>
    </w:p>
    <w:p>
      <w:pPr>
        <w:pStyle w:val="Normal"/>
        <w:tabs>
          <w:tab w:val="clear" w:pos="708"/>
          <w:tab w:val="center" w:pos="4678" w:leader="none"/>
          <w:tab w:val="right" w:pos="9072" w:leader="none"/>
        </w:tabs>
        <w:spacing w:before="60" w:after="100"/>
        <w:jc w:val="both"/>
        <w:rPr/>
      </w:pPr>
      <w:r>
        <w:rPr>
          <w:sz w:val="24"/>
        </w:rPr>
        <w:t xml:space="preserve">So wollen wir uns zusammenschließen. Wir, die wir reinigen, und ihr, die ihr das Licht auf dieser Erde immer wieder ausbreitet. Wir schließen uns zusammen im Namen des </w:t>
      </w:r>
      <w:r>
        <w:rPr>
          <w:smallCaps/>
          <w:sz w:val="24"/>
        </w:rPr>
        <w:t>Vaters</w:t>
      </w:r>
      <w:r>
        <w:rPr>
          <w:sz w:val="24"/>
        </w:rPr>
        <w:t xml:space="preserve"> und senden das Licht aus, wo es auf diese Erde gebraucht wird. Alle Geistwesen sind aufgerufen. Alle Naturwesen sind aufgerufen, dieses Licht immer wieder weiterzugeben. So denkt an uns, die Naturwesen, die euch helfen: Die Gnome, die Elfen und alle Engel, die euch begleiten. Sie geben euch immer wieder die Worte ein, lasst euer Licht sprechen.</w:t>
      </w:r>
    </w:p>
    <w:p>
      <w:pPr>
        <w:pStyle w:val="Normal"/>
        <w:tabs>
          <w:tab w:val="clear" w:pos="708"/>
          <w:tab w:val="center" w:pos="4678" w:leader="none"/>
          <w:tab w:val="right" w:pos="9072" w:leader="none"/>
        </w:tabs>
        <w:spacing w:before="60" w:after="100"/>
        <w:jc w:val="both"/>
        <w:rPr/>
      </w:pPr>
      <w:r>
        <w:rPr>
          <w:sz w:val="24"/>
        </w:rPr>
        <w:t xml:space="preserve">Sprecht: „O </w:t>
      </w:r>
      <w:r>
        <w:rPr>
          <w:smallCaps/>
          <w:sz w:val="24"/>
        </w:rPr>
        <w:t>Vater</w:t>
      </w:r>
      <w:r>
        <w:rPr>
          <w:sz w:val="24"/>
        </w:rPr>
        <w:t xml:space="preserve">, in jedem Zweig, in jedem Sandkorn ist Deine Kraft, ist das Licht, ist der Frieden.“ Manches ist notwendig, dass es geschieht. So grämt euch nicht, sondern gebt die Liebe. Gebt die Liebe und das Licht in alles Sein. Denkt daran, dass wir euch umgeben. Die Engel, eure Schutzgeister, eure Naturwesen, die im Wald, die im Garten überall vorhanden sind. Oft spitzen wir hervor und sagen: „Gebt die Liebe und das Licht zu diesem Wurm oder zu diesem Beet, das ihr gerade bearbeitet, zu den Pflanzen, denn all überall ist die Kraft das </w:t>
      </w:r>
      <w:r>
        <w:rPr>
          <w:smallCaps/>
          <w:sz w:val="24"/>
        </w:rPr>
        <w:t>Vaters</w:t>
      </w:r>
      <w:r>
        <w:rPr>
          <w:sz w:val="24"/>
        </w:rPr>
        <w:t xml:space="preserve"> und die Liebe.“</w:t>
      </w:r>
    </w:p>
    <w:p>
      <w:pPr>
        <w:pStyle w:val="Normal"/>
        <w:tabs>
          <w:tab w:val="clear" w:pos="708"/>
          <w:tab w:val="center" w:pos="4678" w:leader="none"/>
          <w:tab w:val="right" w:pos="9072" w:leader="none"/>
        </w:tabs>
        <w:spacing w:before="60" w:after="100"/>
        <w:jc w:val="both"/>
        <w:rPr>
          <w:sz w:val="24"/>
        </w:rPr>
      </w:pPr>
      <w:r>
        <w:rPr>
          <w:sz w:val="24"/>
        </w:rPr>
        <w:t>So pflanzt mit Liebe. So gebt mit Liebe. Und wir, eure Naturwesen, die euch begleiten, die euch umringen, bitten, liebt diese Mutter Erde. Gebt ihr Kraft und gebt ihr Licht, denn alles ist ein Geben und ein Nehmen. Und ihr bekommt von dieser Mutter Erde. Euch wird gegeben, so wie uns gegeben wird.</w:t>
      </w:r>
    </w:p>
    <w:p>
      <w:pPr>
        <w:pStyle w:val="Normal"/>
        <w:tabs>
          <w:tab w:val="clear" w:pos="708"/>
          <w:tab w:val="center" w:pos="4678" w:leader="none"/>
          <w:tab w:val="right" w:pos="9072" w:leader="none"/>
        </w:tabs>
        <w:spacing w:before="60" w:after="100"/>
        <w:jc w:val="both"/>
        <w:rPr/>
      </w:pPr>
      <w:r>
        <w:rPr>
          <w:sz w:val="24"/>
        </w:rPr>
        <w:t xml:space="preserve">So sei der Friede auf dieser Erde und der Wille des </w:t>
      </w:r>
      <w:r>
        <w:rPr>
          <w:smallCaps/>
          <w:sz w:val="24"/>
        </w:rPr>
        <w:t>Vaters</w:t>
      </w:r>
      <w:r>
        <w:rPr>
          <w:sz w:val="24"/>
        </w:rPr>
        <w:t xml:space="preserve"> möge sich erfüllen. Ich, ein kleines Naturwesen, ein Gnom in eurer Mitte, spreche zu euch. Der </w:t>
      </w:r>
      <w:r>
        <w:rPr>
          <w:smallCaps/>
          <w:sz w:val="24"/>
        </w:rPr>
        <w:t>Vater</w:t>
      </w:r>
      <w:r>
        <w:rPr>
          <w:sz w:val="24"/>
        </w:rPr>
        <w:t xml:space="preserve"> hat es uns gestattet, denn der </w:t>
      </w:r>
      <w:r>
        <w:rPr>
          <w:smallCaps/>
          <w:sz w:val="24"/>
        </w:rPr>
        <w:t>Vater</w:t>
      </w:r>
      <w:r>
        <w:rPr>
          <w:sz w:val="24"/>
        </w:rPr>
        <w:t xml:space="preserve"> bückt sich auch zu uns hernieder und gibt uns die Kraft. Die Kraft, dieser Erde zu helfen, auf dass ihr und eure Kinder wieder eine gesunde Erde bekommt. Denn die verfeinerten Strukturen, die euch dann gegeben werden, sind sehr fruchtbar und ihr werdet, wie in eurem Inneren, den Garten Eden erleben. Jetzt ist die Zeit der Reinigung, aber die Zeit des Erntens ist nicht mehr weit.</w:t>
      </w:r>
    </w:p>
    <w:p>
      <w:pPr>
        <w:pStyle w:val="Normal"/>
        <w:tabs>
          <w:tab w:val="clear" w:pos="708"/>
          <w:tab w:val="center" w:pos="4678" w:leader="none"/>
          <w:tab w:val="right" w:pos="9072" w:leader="none"/>
        </w:tabs>
        <w:spacing w:before="60" w:after="100"/>
        <w:jc w:val="both"/>
        <w:rPr/>
      </w:pPr>
      <w:r>
        <w:rPr>
          <w:sz w:val="24"/>
        </w:rPr>
        <w:t xml:space="preserve">So grüße ich euch, meine geliebten Geschwister, denn ich bin auch ein Bruder von euch, ein kleiner Gnom, der den Willen des </w:t>
      </w:r>
      <w:r>
        <w:rPr>
          <w:smallCaps/>
          <w:sz w:val="24"/>
        </w:rPr>
        <w:t>Vaters</w:t>
      </w:r>
      <w:r>
        <w:rPr>
          <w:sz w:val="24"/>
        </w:rPr>
        <w:t xml:space="preserve"> tut.    </w:t>
      </w:r>
      <w:r>
        <w:rPr>
          <w:rFonts w:cs="Matura MT Script Capitals" w:ascii="Matura MT Script Capitals" w:hAnsi="Matura MT Script Capitals"/>
          <w:color w:val="FF00FF"/>
          <w:sz w:val="24"/>
        </w:rPr>
        <w:t>Gott zum Gruß, liebe Geschwister!</w:t>
        <w:tab/>
      </w:r>
      <w:r>
        <w:rPr>
          <w:color w:val="FF00FF"/>
          <w:sz w:val="24"/>
        </w:rPr>
        <w:t>[Ed]</w:t>
      </w:r>
    </w:p>
    <w:sectPr>
      <w:headerReference w:type="default" r:id="rId2"/>
      <w:headerReference w:type="first" r:id="rId3"/>
      <w:footnotePr>
        <w:numFmt w:val="decimal"/>
      </w:footnotePr>
      <w:type w:val="nextPage"/>
      <w:pgSz w:w="11906" w:h="16838"/>
      <w:pgMar w:left="1418" w:right="1418" w:gutter="0" w:header="720" w:top="1418"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10.04.00: Vater-Ur_</w:t>
      </w:r>
      <w:r>
        <w:rPr>
          <w:rFonts w:cs="Times New Roman" w:ascii="Times New Roman" w:hAnsi="Times New Roman"/>
          <w:smallCaps/>
          <w:color w:val="FF0000"/>
        </w:rPr>
        <w:t>JC_</w:t>
      </w:r>
      <w:r>
        <w:rPr>
          <w:rFonts w:cs="Times New Roman" w:ascii="Times New Roman" w:hAnsi="Times New Roman"/>
          <w:color w:val="FF0000"/>
        </w:rPr>
        <w:t>Mutter Erde_Ein Gn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7</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v. 10.04.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10.04.2000</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1:09:00Z</dcterms:created>
  <dc:creator>Lothar A. Keckeis</dc:creator>
  <dc:description/>
  <dc:language>en-US</dc:language>
  <cp:lastModifiedBy>Lothar A. Keckeis</cp:lastModifiedBy>
  <dcterms:modified xsi:type="dcterms:W3CDTF">2000-04-16T15:59:00Z</dcterms:modified>
  <cp:revision>16</cp:revision>
  <dc:subject/>
  <dc:title>LLK Formular-Vorlage Standard 6/99</dc:title>
</cp:coreProperties>
</file>