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w:t>
      </w:r>
      <w:r>
        <w:rPr>
          <w:smallCaps/>
          <w:sz w:val="24"/>
        </w:rPr>
        <w:t>Jesus Christus,</w:t>
      </w:r>
      <w:r>
        <w:rPr>
          <w:sz w:val="24"/>
        </w:rPr>
        <w:t xml:space="preserve"> bin mitten unter euch. Ich umarme euch, Ich grüße euch. Ihr, Meine geliebten Geschwister, in dieser Runde, Friede sei mit euch in euren Gedanken, in euren Worten, in eurem Sein.</w:t>
      </w:r>
    </w:p>
    <w:p>
      <w:pPr>
        <w:pStyle w:val="Normal"/>
        <w:tabs>
          <w:tab w:val="clear" w:pos="708"/>
          <w:tab w:val="center" w:pos="4678" w:leader="none"/>
          <w:tab w:val="right" w:pos="9072" w:leader="none"/>
        </w:tabs>
        <w:spacing w:before="0" w:after="120"/>
        <w:jc w:val="both"/>
        <w:rPr/>
      </w:pPr>
      <w:r>
        <w:rPr>
          <w:sz w:val="24"/>
        </w:rPr>
        <w:t xml:space="preserve">So wollen wir heute gemeinsam diese Mutter Erde umarmen und ihr den Segen des </w:t>
      </w:r>
      <w:r>
        <w:rPr>
          <w:smallCaps/>
          <w:sz w:val="24"/>
        </w:rPr>
        <w:t>Vaters</w:t>
      </w:r>
      <w:r>
        <w:rPr>
          <w:sz w:val="24"/>
        </w:rPr>
        <w:t xml:space="preserve"> hinein in diese Erde geben, auf dass sie gesundet. Denn wie ihr wisst, ist diese Zeit gekommen, um alles neu zu machen. Diese Neue Erde ist schon in vollem Gange und ihr habt es noch nicht bemerkt, wie diese Erde sich reinigt, wie wir sie umschließen, damit nicht größeres Weh auf dieser Erde geschieht. Denn die Reinigung wird vollzogen, auf dass diese Neue Erde erblüht, sich reinigt und ihr gesund über diese Erde wandeln könnt.</w:t>
      </w:r>
    </w:p>
    <w:p>
      <w:pPr>
        <w:pStyle w:val="Normal"/>
        <w:tabs>
          <w:tab w:val="clear" w:pos="708"/>
          <w:tab w:val="center" w:pos="4678" w:leader="none"/>
          <w:tab w:val="right" w:pos="9072" w:leader="none"/>
        </w:tabs>
        <w:spacing w:before="0" w:after="120"/>
        <w:jc w:val="both"/>
        <w:rPr>
          <w:sz w:val="24"/>
        </w:rPr>
      </w:pPr>
      <w:r>
        <w:rPr>
          <w:sz w:val="24"/>
        </w:rPr>
        <w:t>Viele Geistwesen, viele Geschwister aus anderen Galaxien sind unter euch und halten diese Erde zusammen, denn diese Erde ist ins Straucheln geraten. Aber wodurch? Durch die Gedanken der Menschen, durch ihr Tun, und wir sind immer wieder da, um zu reinigen und zu helfen, so auch eure Gebete, die Gebete des Friedens. Die Gebete für eure Mutter Erde sind die guten Botschaften, die diese Erde wieder zusammenhalten, auf dass in der Erde, die immer wieder aufbricht, nichts Schlimmeres entsteht.</w:t>
      </w:r>
    </w:p>
    <w:p>
      <w:pPr>
        <w:pStyle w:val="Normal"/>
        <w:tabs>
          <w:tab w:val="clear" w:pos="708"/>
          <w:tab w:val="center" w:pos="4678" w:leader="none"/>
          <w:tab w:val="right" w:pos="9072" w:leader="none"/>
        </w:tabs>
        <w:spacing w:before="0" w:after="120"/>
        <w:jc w:val="both"/>
        <w:rPr>
          <w:sz w:val="24"/>
        </w:rPr>
      </w:pPr>
      <w:r>
        <w:rPr>
          <w:sz w:val="24"/>
        </w:rPr>
        <w:t>So seht ihr die vielen Vulkane, die aufbrechen, die vielen Erdbeben, und immer wieder wird die schützende Hand darüber gehalten. Denn der Friede senkt sich ganz tief in diese Mutter Erde hinein. So lasst erschallen das Hohe Lied des Friedens, auf dass diese Erde erstarkt. Die Gedanken und Worte, die ihr aussprecht und für diese Erde betet, haben eine große Wirkung. Der Friede, der beruhigt. Die Worte, die gesprochen werden, und die Liebe, die ihr gebt, senkt sich hinein. Die Liebe ... - immer wieder die Liebe.</w:t>
      </w:r>
    </w:p>
    <w:p>
      <w:pPr>
        <w:pStyle w:val="Normal"/>
        <w:tabs>
          <w:tab w:val="clear" w:pos="708"/>
          <w:tab w:val="center" w:pos="4678" w:leader="none"/>
          <w:tab w:val="right" w:pos="9072" w:leader="none"/>
        </w:tabs>
        <w:spacing w:before="0" w:after="120"/>
        <w:jc w:val="both"/>
        <w:rPr>
          <w:sz w:val="24"/>
        </w:rPr>
      </w:pPr>
      <w:r>
        <w:rPr>
          <w:sz w:val="24"/>
        </w:rPr>
        <w:t>So stellt euch einen Vulkan vor, der Feuer speit, und gebt ihm die Liebe. Die Liebe, den Frieden und immer wieder Liebe. Er wird still, der Vulkan. Aber es muss sein, das Feuer möchte hinaus. Es regnet Asche, aber eine neue Erde entsteht, die neue Fülle. Das Licht nimmt zu, die Dunkelheit verschwindet, sie hält das nicht aus, das neue Licht. Die Dunkelheit erhebt sich, kommt aber am Licht nicht vorbei, denn das Licht und die Liebe werden die Dunkelheit umschließen und die Dunkelheit wird Licht.</w:t>
      </w:r>
    </w:p>
    <w:p>
      <w:pPr>
        <w:pStyle w:val="Normal"/>
        <w:tabs>
          <w:tab w:val="clear" w:pos="708"/>
          <w:tab w:val="center" w:pos="4678" w:leader="none"/>
          <w:tab w:val="right" w:pos="9072" w:leader="none"/>
        </w:tabs>
        <w:spacing w:before="0" w:after="120"/>
        <w:jc w:val="both"/>
        <w:rPr>
          <w:sz w:val="24"/>
        </w:rPr>
      </w:pPr>
      <w:r>
        <w:rPr>
          <w:sz w:val="24"/>
        </w:rPr>
        <w:t>So nehmt die Dunkelheit in eure Mitte und lasst sie das Licht sehen, das strahlende Licht der Urzentralsonne. Es gibt keine Schatten, nur Licht. Seht es mit eurem inneren Auge dieses Licht, und die Dunkelheit wird Licht. Der Friede senkt sich in die Herzen hinein und sie nehmen an. Sie nehmen an das Licht der Liebe, das Licht des Universums und alles beruhigt sich.</w:t>
      </w:r>
    </w:p>
    <w:p>
      <w:pPr>
        <w:pStyle w:val="Normal"/>
        <w:tabs>
          <w:tab w:val="clear" w:pos="708"/>
          <w:tab w:val="center" w:pos="4678" w:leader="none"/>
          <w:tab w:val="right" w:pos="9072" w:leader="none"/>
        </w:tabs>
        <w:spacing w:before="0" w:after="120"/>
        <w:jc w:val="both"/>
        <w:rPr>
          <w:sz w:val="24"/>
        </w:rPr>
      </w:pPr>
      <w:r>
        <w:rPr>
          <w:sz w:val="24"/>
        </w:rPr>
        <w:t>So ist es nun einmal, dass die Dunkelheit zu Licht werde, auf dass alles gesundet. Es geht nicht von heute auf morgen, aber so ihr mit Liebe die Dunkelheit umarmt und ihnen das Licht gebt, das ihr empfangt und weitergebt, so wird die Dunkelheit Licht. So wie ihr des Abends das Licht anzündet oder anknipst und eure Zimmer sich erhellen, wo die Dunkelheit ist, so wird die Dunkelheit Licht werden, denn ihr seid ausgegangen, um dieses Licht der Dunkelheit zu bringen.</w:t>
      </w:r>
    </w:p>
    <w:p>
      <w:pPr>
        <w:pStyle w:val="Normal"/>
        <w:tabs>
          <w:tab w:val="clear" w:pos="708"/>
          <w:tab w:val="center" w:pos="4678" w:leader="none"/>
          <w:tab w:val="right" w:pos="9072" w:leader="none"/>
        </w:tabs>
        <w:spacing w:before="0" w:after="120"/>
        <w:jc w:val="both"/>
        <w:rPr/>
      </w:pPr>
      <w:r>
        <w:rPr>
          <w:sz w:val="24"/>
        </w:rPr>
        <w:t xml:space="preserve">Immer mehr Geschwister tun sich zusammen und bringen das Licht auf dieser Erde. Ihr empfangt es und gebt es weiter und so ist schon auf dieser Erde die Einheit geboren. Die Einheit mit allem Sein, die Einheit in diesem Universum mit all den Sternengeschwistern, die ihr auch anrufen könnt. So verbindet euch mit dem Universum und ihr werdet das Licht vom Universum empfangen. Wie eine Stromleitung kommt es zu euch herab und ihr gebt es weiter dieses Licht, diese Kraft. Denn Licht bedeutet auch Kraft, Licht bedeutet Energie, und ihr habt die Energie, um sie weiter zu geben. Wenn ihr euch auch oft müde fühlt, aber so sagt: „O </w:t>
      </w:r>
      <w:r>
        <w:rPr>
          <w:smallCaps/>
          <w:sz w:val="24"/>
        </w:rPr>
        <w:t>Vater</w:t>
      </w:r>
      <w:r>
        <w:rPr>
          <w:sz w:val="24"/>
        </w:rPr>
        <w:t>, Du bist die Kraft. Du bist die Kraft in uns. Du bist die Kraft um uns und überall, ob in dieser Erde oder auf dieser Erde, was das kriecht und fleucht.“ So nehmt sie an die Kraft, die in allem Sein ist.</w:t>
      </w:r>
    </w:p>
    <w:p>
      <w:pPr>
        <w:pStyle w:val="Normal"/>
        <w:tabs>
          <w:tab w:val="clear" w:pos="708"/>
          <w:tab w:val="center" w:pos="4678" w:leader="none"/>
          <w:tab w:val="right" w:pos="9072" w:leader="none"/>
        </w:tabs>
        <w:spacing w:before="0" w:after="120"/>
        <w:jc w:val="both"/>
        <w:rPr/>
      </w:pPr>
      <w:r>
        <w:rPr>
          <w:sz w:val="24"/>
        </w:rPr>
        <w:t xml:space="preserve">So ihr einen Baum bittet: „Gib uns die Kraft ab, die der Herr, die der </w:t>
      </w:r>
      <w:r>
        <w:rPr>
          <w:smallCaps/>
          <w:sz w:val="24"/>
        </w:rPr>
        <w:t>Vater</w:t>
      </w:r>
      <w:r>
        <w:rPr>
          <w:sz w:val="24"/>
        </w:rPr>
        <w:t xml:space="preserve"> dir immer wieder gibt und uns gibt, und wir geben ab zu dir.“ Denn in jedem Halm, in jedem Sandkorn, überall, im Wasser, in allem Sein ist der </w:t>
      </w:r>
      <w:r>
        <w:rPr>
          <w:smallCaps/>
          <w:sz w:val="24"/>
        </w:rPr>
        <w:t>Vater</w:t>
      </w:r>
      <w:r>
        <w:rPr>
          <w:sz w:val="24"/>
        </w:rPr>
        <w:t xml:space="preserve">. Wo sucht ihr den </w:t>
      </w:r>
      <w:r>
        <w:rPr>
          <w:smallCaps/>
          <w:sz w:val="24"/>
        </w:rPr>
        <w:t>Vater</w:t>
      </w:r>
      <w:r>
        <w:rPr>
          <w:sz w:val="24"/>
        </w:rPr>
        <w:t xml:space="preserve">? Er ist um euch, Er ist in euch, Er ist überall, so ihr nur sagt: „O </w:t>
      </w:r>
      <w:r>
        <w:rPr>
          <w:smallCaps/>
          <w:sz w:val="24"/>
        </w:rPr>
        <w:t>Vater</w:t>
      </w:r>
      <w:r>
        <w:rPr>
          <w:sz w:val="24"/>
        </w:rPr>
        <w:t>, ich weiß, Du bist da und wir danken Dir dafür, dass Du in uns und um uns bist und gib uns die Kräfte, die wir benötigen.“</w:t>
      </w:r>
    </w:p>
    <w:p>
      <w:pPr>
        <w:pStyle w:val="Normal"/>
        <w:tabs>
          <w:tab w:val="clear" w:pos="708"/>
          <w:tab w:val="center" w:pos="4678" w:leader="none"/>
          <w:tab w:val="right" w:pos="9072" w:leader="none"/>
        </w:tabs>
        <w:spacing w:before="0" w:after="120"/>
        <w:jc w:val="both"/>
        <w:rPr/>
      </w:pPr>
      <w:r>
        <w:rPr>
          <w:sz w:val="24"/>
        </w:rPr>
        <w:t xml:space="preserve">So seid gegrüßt, Meine lieben Geschwister im Geiste. Aus der Liebe betrachte Ich euch und gebe euch auf eure Stirn das Kreuz, das Ich getragen habe. So fühlt das Kreuz! Ich habe es für euch getragen und gebe euch den Segen, denn Ich habe es aus Liebe getan, aus Liebe zu euch, aus Liebe zum </w:t>
      </w:r>
      <w:r>
        <w:rPr>
          <w:smallCaps/>
          <w:sz w:val="24"/>
        </w:rPr>
        <w:t>Vater</w:t>
      </w:r>
      <w:r>
        <w:rPr>
          <w:sz w:val="24"/>
        </w:rPr>
        <w:t xml:space="preserve">. Denn der </w:t>
      </w:r>
      <w:r>
        <w:rPr>
          <w:smallCaps/>
          <w:sz w:val="24"/>
        </w:rPr>
        <w:t>Vater</w:t>
      </w:r>
      <w:r>
        <w:rPr>
          <w:sz w:val="24"/>
        </w:rPr>
        <w:t xml:space="preserve"> und Ich sind eins. Was der </w:t>
      </w:r>
      <w:r>
        <w:rPr>
          <w:smallCaps/>
          <w:sz w:val="24"/>
        </w:rPr>
        <w:t>Vater</w:t>
      </w:r>
      <w:r>
        <w:rPr>
          <w:sz w:val="24"/>
        </w:rPr>
        <w:t xml:space="preserve"> den Kindern gibt, das behalten sie in ihrem Herzen. Und der </w:t>
      </w:r>
      <w:r>
        <w:rPr>
          <w:smallCaps/>
          <w:sz w:val="24"/>
        </w:rPr>
        <w:t>Vater</w:t>
      </w:r>
      <w:r>
        <w:rPr>
          <w:sz w:val="24"/>
        </w:rPr>
        <w:t xml:space="preserve"> liebt jedes einzelne Seiner Kinder.</w:t>
      </w:r>
    </w:p>
    <w:p>
      <w:pPr>
        <w:pStyle w:val="Normal"/>
        <w:tabs>
          <w:tab w:val="clear" w:pos="708"/>
          <w:tab w:val="center" w:pos="4678" w:leader="none"/>
          <w:tab w:val="right" w:pos="9072" w:leader="none"/>
        </w:tabs>
        <w:spacing w:before="0" w:after="120"/>
        <w:jc w:val="both"/>
        <w:rPr/>
      </w:pPr>
      <w:r>
        <w:rPr>
          <w:sz w:val="24"/>
        </w:rPr>
        <w:t xml:space="preserve">So geht freudig euren Weg mit Liebe und mit Licht und denkt daran: Umarmt die Dunkelheit, und sie wird Licht. Licht in euren Herzen, Licht auf eurem Weg, dass das Licht euren Weg ausleuchtet und kein Schatten darauf fällt, denn ihr umarmt das Dunkle und das Dunkle wird Licht, und so ist kein Schatten auf eurem Weg. Der Friede sei mit euch, das Licht, des </w:t>
      </w:r>
      <w:r>
        <w:rPr>
          <w:smallCaps/>
          <w:sz w:val="24"/>
        </w:rPr>
        <w:t>Vaters</w:t>
      </w:r>
      <w:r>
        <w:rPr>
          <w:sz w:val="24"/>
        </w:rPr>
        <w:t xml:space="preserve"> Energie, möge in euch wirksam werden, auf dass ihr das, was ihr euch vorgenommen habt, zu Ende bringt. Und der Segen, der Segen ist immerfort da und der Friede in eurem Herzen. Seid gegrüßt aus dem Himmel.</w:t>
      </w:r>
    </w:p>
    <w:p>
      <w:pPr>
        <w:pStyle w:val="Normal"/>
        <w:tabs>
          <w:tab w:val="clear" w:pos="708"/>
          <w:tab w:val="center" w:pos="4678" w:leader="none"/>
          <w:tab w:val="right" w:pos="9072" w:leader="none"/>
        </w:tabs>
        <w:spacing w:before="0" w:after="120"/>
        <w:jc w:val="both"/>
        <w:rPr/>
      </w:pPr>
      <w:r>
        <w:rPr>
          <w:sz w:val="24"/>
        </w:rPr>
        <w:t xml:space="preserve">Mit Friede und mit Liebe umarme Ich euch im Namen des </w:t>
      </w:r>
      <w:r>
        <w:rPr>
          <w:smallCaps/>
          <w:sz w:val="24"/>
        </w:rPr>
        <w:t xml:space="preserve">Vaters </w:t>
      </w:r>
      <w:r>
        <w:rPr>
          <w:sz w:val="24"/>
        </w:rPr>
        <w:t xml:space="preserve">und gebe euch die Kraft, diesen Weg, der von Licht erfüllt sein möge, zu Ende zu bringen. Und Ich stehe am Rand und begleite euch, jeden Einzelnen, auf seinem Weg. Und wenn ihr heimkommt, stehe Ich vor euch und umarme euch und der </w:t>
      </w:r>
      <w:r>
        <w:rPr>
          <w:smallCaps/>
          <w:sz w:val="24"/>
        </w:rPr>
        <w:t>Vater</w:t>
      </w:r>
      <w:r>
        <w:rPr>
          <w:sz w:val="24"/>
        </w:rPr>
        <w:t xml:space="preserve"> hat Seine Freude an Seinen Kindern.</w:t>
      </w:r>
    </w:p>
    <w:p>
      <w:pPr>
        <w:pStyle w:val="Normal"/>
        <w:tabs>
          <w:tab w:val="clear" w:pos="708"/>
          <w:tab w:val="center" w:pos="4678" w:leader="none"/>
          <w:tab w:val="right" w:pos="9072" w:leader="none"/>
        </w:tabs>
        <w:spacing w:before="0" w:after="120"/>
        <w:jc w:val="both"/>
        <w:rPr>
          <w:b/>
          <w:b/>
          <w:smallCaps/>
          <w:sz w:val="24"/>
        </w:rPr>
      </w:pPr>
      <w:r>
        <w:rPr>
          <w:sz w:val="24"/>
        </w:rPr>
        <w:t xml:space="preserve">So seid gegrüßt und umarmt und der Segen sei mit euch, der Segen des </w:t>
      </w:r>
      <w:r>
        <w:rPr>
          <w:smallCaps/>
          <w:sz w:val="24"/>
        </w:rPr>
        <w:t>Vaters</w:t>
      </w:r>
      <w:r>
        <w:rPr>
          <w:sz w:val="24"/>
        </w:rPr>
        <w:t xml:space="preserve"> auf all euren Wegen.</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Normal"/>
        <w:tabs>
          <w:tab w:val="clear" w:pos="708"/>
          <w:tab w:val="center" w:pos="4678" w:leader="none"/>
          <w:tab w:val="right" w:pos="9072" w:leader="none"/>
        </w:tabs>
        <w:spacing w:before="0" w:after="120"/>
        <w:jc w:val="both"/>
        <w:rPr/>
      </w:pPr>
      <w:r>
        <w:rPr>
          <w:sz w:val="24"/>
        </w:rPr>
        <w:t xml:space="preserve">Geliebte Geschwister, im göttlichen Aspekt der Liebe bin Ich soeben begegnet und trete euch nun gegenüber als die ewig-heilige Licht-Kraft, die vom </w:t>
      </w:r>
      <w:r>
        <w:rPr>
          <w:smallCaps/>
          <w:sz w:val="24"/>
        </w:rPr>
        <w:t>Vater</w:t>
      </w:r>
      <w:r>
        <w:rPr>
          <w:sz w:val="24"/>
        </w:rPr>
        <w:t xml:space="preserve"> kommt, die durch Mich hindurch strahlt und alles erhellen und anheben möchte.</w:t>
      </w:r>
    </w:p>
    <w:p>
      <w:pPr>
        <w:pStyle w:val="Normal"/>
        <w:tabs>
          <w:tab w:val="clear" w:pos="708"/>
          <w:tab w:val="center" w:pos="4678" w:leader="none"/>
          <w:tab w:val="right" w:pos="9072" w:leader="none"/>
        </w:tabs>
        <w:spacing w:before="0" w:after="120"/>
        <w:jc w:val="both"/>
        <w:rPr/>
      </w:pPr>
      <w:r>
        <w:rPr>
          <w:sz w:val="24"/>
        </w:rPr>
        <w:t xml:space="preserve">O ihr Meine Geliebten, verbindet euch mit dem Licht-Aspekt, der Ich zugleich mit der Liebe-Kraft unseres himmlischen </w:t>
      </w:r>
      <w:r>
        <w:rPr>
          <w:smallCaps/>
          <w:sz w:val="24"/>
        </w:rPr>
        <w:t>Vaters</w:t>
      </w:r>
      <w:r>
        <w:rPr>
          <w:sz w:val="24"/>
        </w:rPr>
        <w:t xml:space="preserve"> bin, und eure Wege sind ausgeleuchtet, ihr habt die Kraft, voran zu gehen, ihr habt dadurch auch die Kraft, wieder aufzustehen, wenn ihr gefallen seid, und auszuleuchten all die Wege für eure Geschwister, die mit euch sind.</w:t>
      </w:r>
    </w:p>
    <w:p>
      <w:pPr>
        <w:pStyle w:val="Normal"/>
        <w:tabs>
          <w:tab w:val="clear" w:pos="708"/>
          <w:tab w:val="center" w:pos="4678" w:leader="none"/>
          <w:tab w:val="right" w:pos="9072" w:leader="none"/>
        </w:tabs>
        <w:spacing w:before="0" w:after="120"/>
        <w:jc w:val="both"/>
        <w:rPr/>
      </w:pPr>
      <w:r>
        <w:rPr>
          <w:sz w:val="24"/>
        </w:rPr>
        <w:t xml:space="preserve">Licht, das wisst ihr, ist eine Form von Energie, Ich sagte es bereits. Und durch euch hindurch kann Mein Liebe-Licht strahlen in alle Winkel des Universums, wenn ihr euch durchlichten lasst. Euer Beitrag dabei ist die innere Anhebung eurer Schwingung, auf dass ihr gleich einem blank polierten Spiegel, oder besser noch einem blank polierten Prisma, durch euch hindurch Meine Licht-Kraft scheinen lassen könnt auf all die euch Anvertrauten und auf all diejenigen, die darauf warten, vom Hauch des Lichts und der Liebe unseres </w:t>
      </w:r>
      <w:r>
        <w:rPr>
          <w:smallCaps/>
          <w:sz w:val="24"/>
        </w:rPr>
        <w:t>Vaters</w:t>
      </w:r>
      <w:r>
        <w:rPr>
          <w:sz w:val="24"/>
        </w:rPr>
        <w:t xml:space="preserve"> berührt zu werden, die sich danach sehnen, die Dunkelheit hinter sich zu lassen, abzustreifen das alte Kleid und ein neues, helles, glänzendes Kleid anzuziehen, damit sie sich erheben können in die lichtvollen Reiche, wo Freude und Liebe sind.</w:t>
      </w:r>
    </w:p>
    <w:p>
      <w:pPr>
        <w:pStyle w:val="Normal"/>
        <w:tabs>
          <w:tab w:val="clear" w:pos="708"/>
          <w:tab w:val="center" w:pos="4678" w:leader="none"/>
          <w:tab w:val="right" w:pos="9072" w:leader="none"/>
        </w:tabs>
        <w:spacing w:before="0" w:after="120"/>
        <w:jc w:val="both"/>
        <w:rPr>
          <w:sz w:val="24"/>
        </w:rPr>
      </w:pPr>
      <w:r>
        <w:rPr>
          <w:sz w:val="24"/>
        </w:rPr>
        <w:t>Einem jeden von euch steht es frei, denn ihr habt ja den freien Willen, sich mit Mir als der ur-ewigen Licht-Kraft zu verbinden und mit Mir zusammen das Licht hinauszutragen in die Welt. Und wenn ihr euren Platz nicht selbst verlassen könnt, weil ihr gebrechlich seid, alt oder durch Krankheit ans Bett gebunden, so könnt ihr die Licht-Kraft mittels eures Geistes hinausstrahlen und in weit entfernten Gebieten wirken lassen. Auf euch wird vom Horizont her ein Widerschein des Lichtes entgegenkommen, denn ihr seid ja nicht allein, sondern viele sind berufen, Mein Licht auf eure Ebene einfließen zu lassen.</w:t>
      </w:r>
    </w:p>
    <w:p>
      <w:pPr>
        <w:pStyle w:val="Normal"/>
        <w:tabs>
          <w:tab w:val="clear" w:pos="708"/>
          <w:tab w:val="center" w:pos="4678" w:leader="none"/>
          <w:tab w:val="right" w:pos="9072" w:leader="none"/>
        </w:tabs>
        <w:spacing w:before="0" w:after="120"/>
        <w:jc w:val="both"/>
        <w:rPr/>
      </w:pPr>
      <w:r>
        <w:rPr>
          <w:sz w:val="24"/>
        </w:rPr>
        <w:t xml:space="preserve">Und so verbindet sich ein Lichtschein mit dem nächsten, ein Lichtlein entzündet ein neues und ein neuer Morgen im Licht und in der Liebe unseres hochheiligen </w:t>
      </w:r>
      <w:r>
        <w:rPr>
          <w:smallCaps/>
          <w:sz w:val="24"/>
        </w:rPr>
        <w:t>Vaters</w:t>
      </w:r>
      <w:r>
        <w:rPr>
          <w:sz w:val="24"/>
        </w:rPr>
        <w:t xml:space="preserve"> kann beginnen - und ihr, Meine Geliebten, habt Anteil daran. Ihr bewegt euch geschickt und wie auf leichten Füßen in den Welten des Lichtes, fühlt euch ernergiegeladen durch Meinen Geist und durch Meine Wirkkraft und sendet hinaus all das, wonach dringend verlangt wird: Das Licht aus den ewig-heiligen Reichen, die unser </w:t>
      </w:r>
      <w:r>
        <w:rPr>
          <w:smallCaps/>
          <w:sz w:val="24"/>
        </w:rPr>
        <w:t>Vater</w:t>
      </w:r>
      <w:r>
        <w:rPr>
          <w:sz w:val="24"/>
        </w:rPr>
        <w:t xml:space="preserve"> erschaffen hat und wonach eure Ebene sich sehnt.</w:t>
      </w:r>
    </w:p>
    <w:p>
      <w:pPr>
        <w:pStyle w:val="Normal"/>
        <w:tabs>
          <w:tab w:val="clear" w:pos="708"/>
          <w:tab w:val="center" w:pos="4678" w:leader="none"/>
          <w:tab w:val="right" w:pos="9072" w:leader="none"/>
        </w:tabs>
        <w:spacing w:before="0" w:after="120"/>
        <w:jc w:val="both"/>
        <w:rPr>
          <w:sz w:val="24"/>
        </w:rPr>
      </w:pPr>
      <w:r>
        <w:rPr>
          <w:sz w:val="24"/>
        </w:rPr>
        <w:t xml:space="preserve">Dabei eingeschlossen sind nicht nur eure Mitmenschen, sondern alle Mitwesen in eurer sichtbaren Welt. Denkt daran, dass auch ihr einmal vor langer Zeit diese Ebenen durchschritten habt. Auch in euch schlummert das Bewusstsein eines Minerals, einer Pflanze, eines Tieres, eines Naturwesens und sogar die Rückerinnerung an die Lichtwelten, von denen ihr ausgegangen seid. </w:t>
      </w:r>
    </w:p>
    <w:p>
      <w:pPr>
        <w:pStyle w:val="Normal"/>
        <w:tabs>
          <w:tab w:val="clear" w:pos="708"/>
          <w:tab w:val="center" w:pos="4678" w:leader="none"/>
          <w:tab w:val="right" w:pos="9072" w:leader="none"/>
        </w:tabs>
        <w:spacing w:before="0" w:after="120"/>
        <w:jc w:val="both"/>
        <w:rPr/>
      </w:pPr>
      <w:r>
        <w:rPr>
          <w:sz w:val="24"/>
        </w:rPr>
        <w:t xml:space="preserve">Alles dies zusammen wirkt in euch. Alles dies zusammen bildet euer gesamtes Sein. Und wenn ihr euch nicht sicher seid, wonach ihr euch ausrichten sollt, dann rufe Ich in euch die Erinnerung wach, wenn ihr Mich anruft im Gebet, wenn ihr Mich bittet, euer Begleiter zu sein, wenn Ich euch mit Meiner ganzen Strahlkraft durchströmen darf, euch emporziehen darf, damit ihr wieder auf den Weg geführt werdet im Dienen an eurem Nächsten, zu den weiteren Schritten, welche ihr vorhabt, welche aus eurem Willen entspringen und im Einklang sind mit dem, was der </w:t>
      </w:r>
      <w:r>
        <w:rPr>
          <w:smallCaps/>
          <w:sz w:val="24"/>
        </w:rPr>
        <w:t>Vater</w:t>
      </w:r>
      <w:r>
        <w:rPr>
          <w:sz w:val="24"/>
        </w:rPr>
        <w:t xml:space="preserve"> als Gesetz erlassen hat: Das Geben, das Hinausstrahlen von Licht und Liebe, das Dienen an Seiner Schöpfung.</w:t>
      </w:r>
    </w:p>
    <w:p>
      <w:pPr>
        <w:pStyle w:val="Normal"/>
        <w:tabs>
          <w:tab w:val="clear" w:pos="708"/>
          <w:tab w:val="center" w:pos="4678" w:leader="none"/>
          <w:tab w:val="right" w:pos="9072" w:leader="none"/>
        </w:tabs>
        <w:spacing w:before="0" w:after="120"/>
        <w:jc w:val="both"/>
        <w:rPr>
          <w:sz w:val="24"/>
        </w:rPr>
      </w:pPr>
      <w:r>
        <w:rPr>
          <w:sz w:val="24"/>
        </w:rPr>
        <w:t>Dann seid ihr im Einklang mit allem und harmonische Wellen durchstrahlen euch und ziehen euch empor, machen auch leicht und mutig, stimmen euch von der Seele her freudig und geben euch Kraft für das, was ihr euch vorgenommen habt.</w:t>
      </w:r>
    </w:p>
    <w:p>
      <w:pPr>
        <w:pStyle w:val="Normal"/>
        <w:tabs>
          <w:tab w:val="clear" w:pos="708"/>
          <w:tab w:val="center" w:pos="4678" w:leader="none"/>
          <w:tab w:val="right" w:pos="9072" w:leader="none"/>
        </w:tabs>
        <w:spacing w:before="0" w:after="120"/>
        <w:jc w:val="both"/>
        <w:rPr>
          <w:sz w:val="24"/>
        </w:rPr>
      </w:pPr>
      <w:r>
        <w:rPr>
          <w:sz w:val="24"/>
        </w:rPr>
        <w:t>So poliert den Kristall, darum bitte Ich, in euch. Gebt ihm neue Facetten. Lasst euch durch alte Begebenheiten, die euch das Schicksal über den Wegen führt, schleifen - gestattet dieses Bild - und eine weitere Facette entsteht an euch, wo ihr noch mehr das Licht abstrahlen könnt wie ein funkelnder Edelstein. All dieses, was ihr aus der Hingabe und im Dienen für eure Nächsten tut, wird dereinst euer Seelenkleid schmücken, wenn ihr die Ebene gewechselt habt und eingeht in Mein Reich. Ihr seid dann vergleichbar mit den Sonnen, mit den Sternen an eurem Himmelszelt und scheinbar sind sie alle vereinigt in eurem Gewand als Strahlkraft eurer Seele.</w:t>
      </w:r>
    </w:p>
    <w:p>
      <w:pPr>
        <w:pStyle w:val="Normal"/>
        <w:tabs>
          <w:tab w:val="clear" w:pos="708"/>
          <w:tab w:val="center" w:pos="4678" w:leader="none"/>
          <w:tab w:val="right" w:pos="9072" w:leader="none"/>
        </w:tabs>
        <w:spacing w:before="0" w:after="120"/>
        <w:jc w:val="both"/>
        <w:rPr/>
      </w:pPr>
      <w:r>
        <w:rPr>
          <w:sz w:val="24"/>
        </w:rPr>
        <w:t xml:space="preserve">So bitte Ich euch abermals, ihr Meine Geliebten, öffnet euch Meinem Lichte, lasst durch euch hindurch wie durch einen Kanal die Licht-Kraft sich entfalten in eurer Umgebung. Zunächst ganz unmittelbar in eurem kleinen überschaubaren Bereich, aber dann hinausstrahlend in alles Sein. Und bedenkt, überall dort, wo andere Diamanten, möchte Ich sagen, eure ausgesandte Kraft zurückstrahlen, blitzt es auf und das Licht wird weitergereicht von einer Station zur nächsten, es geht nicht verloren, sondern es macht alles hell. So wie jetzt euer Muttergestirn die Tage verlängert und an Licht-Kraft zunimmt, so werdet ihr euren Weg beschreiten wie eine aufgehende Sonne, wie die aufgehenden Sterne am Firmament: liebend und helfend, leuchtend und strahlend für all die Meinen, die sich danach sehnen, das Licht zu empfangen aus dem Herzen des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sz w:val="24"/>
        </w:rPr>
        <w:t xml:space="preserve">Ihr seid Mittler zwischen den höheren Bereichen und eurer Ebene und dürft mitwirken an der Vollendung und Hinführung eurer Ebene zur nächsten Stufe, auf dass neue Energien in das materielle Sein einfließen können und euch allesamt anheben können zur inneren Freude von euch und zur Freude unseres himmlischen </w:t>
      </w:r>
      <w:r>
        <w:rPr>
          <w:smallCaps/>
          <w:sz w:val="24"/>
        </w:rPr>
        <w:t>Vaters</w:t>
      </w:r>
      <w:r>
        <w:rPr>
          <w:sz w:val="24"/>
        </w:rPr>
        <w:t>.</w:t>
      </w:r>
    </w:p>
    <w:p>
      <w:pPr>
        <w:pStyle w:val="Normal"/>
        <w:tabs>
          <w:tab w:val="clear" w:pos="708"/>
          <w:tab w:val="center" w:pos="4678" w:leader="none"/>
          <w:tab w:val="right" w:pos="9072" w:leader="none"/>
        </w:tabs>
        <w:spacing w:before="0" w:after="120"/>
        <w:jc w:val="both"/>
        <w:rPr>
          <w:sz w:val="24"/>
        </w:rPr>
      </w:pPr>
      <w:r>
        <w:rPr>
          <w:sz w:val="24"/>
        </w:rPr>
        <w:t>So wirket in Meinem Lichte, darum bitte Ich, aus Meiner Liebe-Kraft, aus Meinem Segen. All dieses gebe Ich euch als euer Werkzeug in eure Hand. So arbeitet damit - jetzt im übertragenen Sinn gesprochen - damit der Sinn in eurem Leben sich erfüllt, damit ihr Zufriedenheit bekommt im Geben, im Austeilen an andere. Alles was ihr in Meinem Namen tut, kommt auf euch zurück. Alle Werke, alle Worte und alle Gedanken, sowie Gebete und Fürbitten stärken euch, wenn ihr sie aus Meinem Geist heraus tut, wenn ihr den anderen dient, wenn ihr euch hingebt im Licht und in der Liebe.</w:t>
      </w:r>
    </w:p>
    <w:p>
      <w:pPr>
        <w:pStyle w:val="Normal"/>
        <w:tabs>
          <w:tab w:val="clear" w:pos="708"/>
          <w:tab w:val="center" w:pos="4678" w:leader="none"/>
          <w:tab w:val="right" w:pos="9072" w:leader="none"/>
        </w:tabs>
        <w:spacing w:before="0" w:after="120"/>
        <w:jc w:val="both"/>
        <w:rPr/>
      </w:pPr>
      <w:r>
        <w:rPr>
          <w:sz w:val="24"/>
        </w:rPr>
        <w:t xml:space="preserve">Euer Kreis schmückt sich mit dem Wort „Licht“. So wie euer Kreis, gibt es aber viele, die ebenfalls mit Meinen Licht-Kräften, Meiner ewig-heiligen Liebe-Kraft, auf eurer Erde wirken. Mit diesen, so bitte Ich, verbindet euch im Geiste und mit all den Engelscharen, die der </w:t>
      </w:r>
      <w:r>
        <w:rPr>
          <w:smallCaps/>
          <w:sz w:val="24"/>
        </w:rPr>
        <w:t>Vater</w:t>
      </w:r>
      <w:r>
        <w:rPr>
          <w:sz w:val="24"/>
        </w:rPr>
        <w:t xml:space="preserve"> euch zur Seite gestellt hat, damit sie euch schützen und führen und euch den Weg bahnen, zurück zu Seinem Herzen. Licht verbindet alle Meine Lichtarbeiter. Liebe ist das Band, das euch verknüpft. Segen, Heil und Schutz sind die ausführenden Organe, die der </w:t>
      </w:r>
      <w:r>
        <w:rPr>
          <w:smallCaps/>
          <w:sz w:val="24"/>
        </w:rPr>
        <w:t>Vater</w:t>
      </w:r>
      <w:r>
        <w:rPr>
          <w:sz w:val="24"/>
        </w:rPr>
        <w:t xml:space="preserve"> benutzt, um euch eure Weg zu geleiten.</w:t>
      </w:r>
    </w:p>
    <w:p>
      <w:pPr>
        <w:pStyle w:val="Normal"/>
        <w:tabs>
          <w:tab w:val="clear" w:pos="708"/>
          <w:tab w:val="center" w:pos="4678" w:leader="none"/>
          <w:tab w:val="right" w:pos="9072" w:leader="none"/>
        </w:tabs>
        <w:spacing w:before="0" w:after="120"/>
        <w:jc w:val="both"/>
        <w:rPr/>
      </w:pPr>
      <w:r>
        <w:rPr>
          <w:sz w:val="24"/>
        </w:rPr>
        <w:t xml:space="preserve">So geht in euch, darum bitte Ich, und erkennt, welch wunderbare Kräfte in euch einströmen möchten sobald ihr geöffnet seid und sobald ihr in Meinem Namen dient. Für euren Entschluss aus eurem freien Willen stärke Ich euch und sichere euch Meinen unverbrüchlichen Beistand zu. Schmiegt euch an Mich im Vertrauen in die Liebe Gottes, dann seid ihr ganz eng bei Mir und Ich kann durch euch wirken und ihr verstärkt Meine Licht-Kraft und die Liebe, die der </w:t>
      </w:r>
      <w:r>
        <w:rPr>
          <w:smallCaps/>
          <w:sz w:val="24"/>
        </w:rPr>
        <w:t>Vater</w:t>
      </w:r>
      <w:r>
        <w:rPr>
          <w:sz w:val="24"/>
        </w:rPr>
        <w:t xml:space="preserve"> für ein jegliches Wesen vorgesehen hat.</w:t>
      </w:r>
    </w:p>
    <w:p>
      <w:pPr>
        <w:pStyle w:val="Normal"/>
        <w:tabs>
          <w:tab w:val="clear" w:pos="708"/>
          <w:tab w:val="center" w:pos="4678" w:leader="none"/>
          <w:tab w:val="right" w:pos="9072" w:leader="none"/>
        </w:tabs>
        <w:spacing w:before="0" w:after="120"/>
        <w:jc w:val="both"/>
        <w:rPr/>
      </w:pPr>
      <w:r>
        <w:rPr>
          <w:sz w:val="24"/>
        </w:rPr>
        <w:t xml:space="preserve">So erhebt eure Herzen in Dankbarkeit, denn ihr seid ein wunderbarer Teil der Schöpfung. Versteht euch eingebunden in das gesamte Sein, ja verbunden mit einem jeglichen, was der </w:t>
      </w:r>
      <w:r>
        <w:rPr>
          <w:smallCaps/>
          <w:sz w:val="24"/>
        </w:rPr>
        <w:t>Vater</w:t>
      </w:r>
      <w:r>
        <w:rPr>
          <w:sz w:val="24"/>
        </w:rPr>
        <w:t xml:space="preserve"> geschöpft hat, und neiget euch vor all dem, was Er euch aus Seiner Güte und Barmherzigkeit schenken möchte. Nehmt es dankbar an und verwendet es zu eurem Fortschritt und zugleich im Dienen am Nächsten, auf dass alles mit euch zusammen fortschreitet hin zum Licht und hin zur Liebe.</w:t>
      </w:r>
    </w:p>
    <w:p>
      <w:pPr>
        <w:pStyle w:val="Normal"/>
        <w:tabs>
          <w:tab w:val="clear" w:pos="708"/>
          <w:tab w:val="center" w:pos="4678" w:leader="none"/>
          <w:tab w:val="right" w:pos="9072" w:leader="none"/>
        </w:tabs>
        <w:spacing w:before="0" w:after="120"/>
        <w:jc w:val="both"/>
        <w:rPr/>
      </w:pPr>
      <w:r>
        <w:rPr>
          <w:sz w:val="24"/>
        </w:rPr>
        <w:t xml:space="preserve">Dafür seid gestärkt und gesegnet. Ich umarme euch als Meine Geschwister. Ich bin das Urlicht in euch. Richtet euch aus auf den </w:t>
      </w:r>
      <w:r>
        <w:rPr>
          <w:smallCaps/>
          <w:sz w:val="24"/>
        </w:rPr>
        <w:t>Vater</w:t>
      </w:r>
      <w:r>
        <w:rPr>
          <w:sz w:val="24"/>
        </w:rPr>
        <w:t xml:space="preserve"> und damit öffnet ihr die Türe, auf dass Ich, als Seine Licht- und Liebe-Kraft, in euch einströmen darf. Gemeinsam sind wir stark. Gemeinsam erfüllen wir den Willen unseres himmlischen </w:t>
      </w:r>
      <w:r>
        <w:rPr>
          <w:smallCaps/>
          <w:sz w:val="24"/>
        </w:rPr>
        <w:t>Vaters</w:t>
      </w:r>
      <w:r>
        <w:rPr>
          <w:sz w:val="24"/>
        </w:rPr>
        <w:t>. So kommt, rafft euch auf, habt Mut und zögert nicht. Wiegt Meine Worte in eurem Herzen und dann sagt freudig ja, wenn ihr euch dazu entschließt, mit Mir zusammen das Licht dieser Welt zu sein.</w:t>
      </w:r>
    </w:p>
    <w:p>
      <w:pPr>
        <w:pStyle w:val="Normal"/>
        <w:tabs>
          <w:tab w:val="clear" w:pos="708"/>
          <w:tab w:val="center" w:pos="4678" w:leader="none"/>
          <w:tab w:val="right" w:pos="9072" w:leader="none"/>
        </w:tabs>
        <w:spacing w:before="0" w:after="120"/>
        <w:jc w:val="both"/>
        <w:rPr/>
      </w:pPr>
      <w:r>
        <w:rPr>
          <w:sz w:val="24"/>
        </w:rPr>
        <w:t xml:space="preserve">Anfangs vielleicht ein kleines Licht, aber später eine Lichtspur aufzeigend auf eurem Weg, wo ihr links und rechts neben euch noch viele andere Lichtlein entzünden konntet durch die Gnade unseres himmlischen </w:t>
      </w:r>
      <w:r>
        <w:rPr>
          <w:smallCaps/>
          <w:sz w:val="24"/>
        </w:rPr>
        <w:t>Vaters</w:t>
      </w:r>
      <w:r>
        <w:rPr>
          <w:sz w:val="24"/>
        </w:rPr>
        <w:t>, die durch euch wirkt und die Ich ebenfalls in euch bin.</w:t>
      </w:r>
    </w:p>
    <w:p>
      <w:pPr>
        <w:pStyle w:val="Normal"/>
        <w:tabs>
          <w:tab w:val="clear" w:pos="708"/>
          <w:tab w:val="center" w:pos="4678" w:leader="none"/>
          <w:tab w:val="right" w:pos="9072" w:leader="none"/>
        </w:tabs>
        <w:spacing w:before="0" w:after="120"/>
        <w:jc w:val="both"/>
        <w:rPr>
          <w:sz w:val="24"/>
        </w:rPr>
      </w:pPr>
      <w:r>
        <w:rPr>
          <w:sz w:val="24"/>
        </w:rPr>
        <w:t>Geht nun eure Wege und lasst euch leuchten von der himmlischen Kraft, die in euch ist.</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right" w:pos="9072" w:leader="none"/>
        </w:tabs>
        <w:spacing w:before="0" w:after="120"/>
        <w:jc w:val="both"/>
        <w:rPr>
          <w:color w:val="FF0000"/>
          <w:sz w:val="24"/>
        </w:rPr>
      </w:pPr>
      <w:r>
        <w:rPr>
          <w:color w:val="FF0000"/>
          <w:sz w:val="24"/>
        </w:rPr>
      </w:r>
    </w:p>
    <w:p>
      <w:pPr>
        <w:pStyle w:val="Normal"/>
        <w:tabs>
          <w:tab w:val="clear" w:pos="708"/>
          <w:tab w:val="right" w:pos="9072" w:leader="none"/>
        </w:tabs>
        <w:spacing w:before="0" w:after="120"/>
        <w:jc w:val="both"/>
        <w:rPr/>
      </w:pPr>
      <w:r>
        <w:rPr>
          <w:sz w:val="24"/>
        </w:rPr>
        <w:t xml:space="preserve">Gott zum Gruß! Ich komme aus der Barmherzigkeit. Seid gegrüßt, meine lieben Geschwister. Ihr kennt mich unter dem Namen </w:t>
      </w:r>
      <w:r>
        <w:rPr>
          <w:sz w:val="24"/>
          <w:u w:val="dotted"/>
        </w:rPr>
        <w:t>Pura,</w:t>
      </w:r>
      <w:r>
        <w:rPr>
          <w:sz w:val="24"/>
        </w:rPr>
        <w:t xml:space="preserve"> die Barmherzigkeit, die euch begleitet, die der </w:t>
      </w:r>
      <w:r>
        <w:rPr>
          <w:smallCaps/>
          <w:sz w:val="24"/>
        </w:rPr>
        <w:t>Vater</w:t>
      </w:r>
      <w:r>
        <w:rPr>
          <w:sz w:val="24"/>
        </w:rPr>
        <w:t xml:space="preserve"> ausgesandt hat, um euch den Mantel der Barmherzigkeit umzulegen. Denn die, die ihr aus der Liebe seid, die ihr das Licht seid, das ihr in euren Herzen tragt, so auch die Barmherzigkeit in euch tragt, seid barmherzig auf eurem Weg, den ihr geht, denn ihr geht den Weg des Lichtes und der Liebe. So gehört auch die Barmherzigkeit dazu, denn auf eurem Weg der Liebe und des Lichtes darf die Barmherzigkeit nicht fehlen.</w:t>
      </w:r>
    </w:p>
    <w:p>
      <w:pPr>
        <w:pStyle w:val="Normal"/>
        <w:tabs>
          <w:tab w:val="clear" w:pos="708"/>
          <w:tab w:val="right" w:pos="9072" w:leader="none"/>
        </w:tabs>
        <w:spacing w:before="0" w:after="120"/>
        <w:jc w:val="both"/>
        <w:rPr/>
      </w:pPr>
      <w:r>
        <w:rPr>
          <w:sz w:val="24"/>
        </w:rPr>
        <w:t xml:space="preserve">So ihr die Dunkelheit umarmt, seid barmherzig. Gebt ihnen das Licht und die Liebe und die Barmherzigkeit dazu. Und ich sage euch, es gehört auch viel Geduld dazu. Seid geduldig in eurem Leben, denn das sind die drei Kindschaftseigenschaften, die euch </w:t>
      </w:r>
      <w:r>
        <w:rPr>
          <w:smallCaps/>
          <w:sz w:val="24"/>
        </w:rPr>
        <w:t>Jesus Christus</w:t>
      </w:r>
      <w:r>
        <w:rPr>
          <w:sz w:val="24"/>
        </w:rPr>
        <w:t xml:space="preserve"> gebracht hat. So ihr die Dunkelheit umarmt, umarmt sie mit der Geduld, mit der Barmherzigkeit, mit dem Licht und der Liebe. Und vergesst nicht den Segen des </w:t>
      </w:r>
      <w:r>
        <w:rPr>
          <w:smallCaps/>
          <w:sz w:val="24"/>
        </w:rPr>
        <w:t>Vaters</w:t>
      </w:r>
      <w:r>
        <w:rPr>
          <w:sz w:val="24"/>
        </w:rPr>
        <w:t xml:space="preserve"> hinzu zu geben.</w:t>
      </w:r>
    </w:p>
    <w:p>
      <w:pPr>
        <w:pStyle w:val="Normal"/>
        <w:tabs>
          <w:tab w:val="clear" w:pos="708"/>
          <w:tab w:val="right" w:pos="9072" w:leader="none"/>
        </w:tabs>
        <w:spacing w:before="0" w:after="120"/>
        <w:jc w:val="both"/>
        <w:rPr/>
      </w:pPr>
      <w:r>
        <w:rPr>
          <w:sz w:val="24"/>
        </w:rPr>
        <w:t xml:space="preserve">Segnet euren Weg, den ihr beschreitet. Das Licht geht euch voran, die Liebe geht euch voran. So nehmt an, auf dass ihr austeilen könnt. Hängt euch immer wieder diesen Mantel der Barmherzigkeit über eure Schulter, damit sie sich nicht beugen muss, dass ihr die Welt, diese Erde, zu tragen habt. Sie ist schwer, aber das Licht und die Liebe und die Barmherzigkeit und die Geduld und der Segen des </w:t>
      </w:r>
      <w:r>
        <w:rPr>
          <w:smallCaps/>
          <w:sz w:val="24"/>
        </w:rPr>
        <w:t>Vaters</w:t>
      </w:r>
      <w:r>
        <w:rPr>
          <w:sz w:val="24"/>
        </w:rPr>
        <w:t xml:space="preserve"> machen euch gerade, damit die Energien fließen können, denn sie fließen von oben nach unten und von unten nach oben. Und sie erreichen viele eurer Geschwister, die noch im Dunklen stehen.</w:t>
      </w:r>
    </w:p>
    <w:p>
      <w:pPr>
        <w:pStyle w:val="Normal"/>
        <w:tabs>
          <w:tab w:val="clear" w:pos="708"/>
          <w:tab w:val="right" w:pos="9072" w:leader="none"/>
        </w:tabs>
        <w:spacing w:before="0" w:after="120"/>
        <w:jc w:val="both"/>
        <w:rPr/>
      </w:pPr>
      <w:r>
        <w:rPr>
          <w:sz w:val="24"/>
        </w:rPr>
        <w:t xml:space="preserve">Daher diese Umarmung der Dunkelheit. Schließt euch zusammen und teilt aus. Zusammen seid ihr stark. Zusammen fließen die Kräfte verstärkt in euch und um euch und euer Weg wird leichter, denn der Segen des </w:t>
      </w:r>
      <w:r>
        <w:rPr>
          <w:smallCaps/>
          <w:sz w:val="24"/>
        </w:rPr>
        <w:t>Vaters</w:t>
      </w:r>
      <w:r>
        <w:rPr>
          <w:sz w:val="24"/>
        </w:rPr>
        <w:t xml:space="preserve"> ist mit euch und all die Engel, die euch zur Seite stehen. Vergesst nicht eure Kameraden und Kameradinnen, die euch Tag für Tag auf eurem Weg begleiten.</w:t>
      </w:r>
    </w:p>
    <w:p>
      <w:pPr>
        <w:pStyle w:val="Normal"/>
        <w:tabs>
          <w:tab w:val="clear" w:pos="708"/>
          <w:tab w:val="right" w:pos="9072" w:leader="none"/>
        </w:tabs>
        <w:spacing w:before="0" w:after="120"/>
        <w:jc w:val="both"/>
        <w:rPr/>
      </w:pPr>
      <w:r>
        <w:rPr>
          <w:smallCaps/>
          <w:sz w:val="24"/>
        </w:rPr>
        <w:t>Jesus</w:t>
      </w:r>
      <w:r>
        <w:rPr>
          <w:sz w:val="24"/>
        </w:rPr>
        <w:t xml:space="preserve"> </w:t>
      </w:r>
      <w:r>
        <w:rPr>
          <w:smallCaps/>
          <w:sz w:val="24"/>
        </w:rPr>
        <w:t>Christus</w:t>
      </w:r>
      <w:r>
        <w:rPr>
          <w:sz w:val="24"/>
        </w:rPr>
        <w:t xml:space="preserve"> und der </w:t>
      </w:r>
      <w:r>
        <w:rPr>
          <w:smallCaps/>
          <w:sz w:val="24"/>
        </w:rPr>
        <w:t>Vater</w:t>
      </w:r>
      <w:r>
        <w:rPr>
          <w:sz w:val="24"/>
        </w:rPr>
        <w:t xml:space="preserve">, die sind in euch. Hört in euer Inneres, auf euren Weg. Seht das Licht. Seht die Liebe. Die Liebe nehmt an und das Licht, denn alles gehört zusammen, auch die Barmherzigkeit und die Geduld. Hört auf eure Geduld. So ihr ungeduldig werdet, sprecht eure Geduld an und sagt: „ O </w:t>
      </w:r>
      <w:r>
        <w:rPr>
          <w:smallCaps/>
          <w:sz w:val="24"/>
        </w:rPr>
        <w:t>Vater</w:t>
      </w:r>
      <w:r>
        <w:rPr>
          <w:sz w:val="24"/>
        </w:rPr>
        <w:t>, Du hast uns alles gegeben, so gib mir Geduld, dass ich das Licht umarmen kann, denn das braucht Geduld.“</w:t>
      </w:r>
    </w:p>
    <w:p>
      <w:pPr>
        <w:pStyle w:val="Normal"/>
        <w:tabs>
          <w:tab w:val="clear" w:pos="708"/>
          <w:tab w:val="right" w:pos="9072" w:leader="none"/>
        </w:tabs>
        <w:spacing w:before="0" w:after="120"/>
        <w:jc w:val="both"/>
        <w:rPr>
          <w:sz w:val="24"/>
        </w:rPr>
      </w:pPr>
      <w:r>
        <w:rPr>
          <w:sz w:val="24"/>
        </w:rPr>
        <w:t>Die Liebe, sie liegt in euren Herzen, in euren Händen, in eurem Mund, auf eurem Haupt. Gebt sie, gebt sie aus vollem Herzen. Gebt das Licht aus vollem Herzen und die Geduld und die Barmherzigkeit. Ich wünsche euch auf eurem Weg, die Dunkelheit zu umarmen, viel Kraft, viel Licht, viel Energie, viel Liebe und viel Geduld.</w:t>
      </w:r>
    </w:p>
    <w:p>
      <w:pPr>
        <w:pStyle w:val="Normal"/>
        <w:tabs>
          <w:tab w:val="clear" w:pos="708"/>
          <w:tab w:val="right" w:pos="9072" w:leader="none"/>
        </w:tabs>
        <w:spacing w:before="0" w:after="120"/>
        <w:jc w:val="both"/>
        <w:rPr/>
      </w:pPr>
      <w:r>
        <w:rPr>
          <w:sz w:val="24"/>
        </w:rPr>
        <w:t xml:space="preserve">So geht euren Weg des Lichtes und der Liebe. Schließt euch zusammen im Herzen und umarmt gemeinsam die Dunkelheit. Dabei seid ihr geschützt, denn der Segen des </w:t>
      </w:r>
      <w:r>
        <w:rPr>
          <w:smallCaps/>
          <w:sz w:val="24"/>
        </w:rPr>
        <w:t>Vaters</w:t>
      </w:r>
      <w:r>
        <w:rPr>
          <w:sz w:val="24"/>
        </w:rPr>
        <w:t xml:space="preserve"> ist bei euch und vergesst nicht, auch der Himmel mit all seinen Engeln, mit all seinem Sein: Der Friede in euren Herzen, die Liebe in euren Herzen, das Licht - und die Dunkelheit wird Licht.</w:t>
      </w:r>
    </w:p>
    <w:p>
      <w:pPr>
        <w:pStyle w:val="Normal"/>
        <w:tabs>
          <w:tab w:val="clear" w:pos="708"/>
          <w:tab w:val="right" w:pos="9072" w:leader="none"/>
        </w:tabs>
        <w:spacing w:before="0" w:after="120"/>
        <w:jc w:val="both"/>
        <w:rPr/>
      </w:pPr>
      <w:r>
        <w:rPr>
          <w:sz w:val="24"/>
        </w:rPr>
        <w:t xml:space="preserve">Der Friede sei mit euch, mit allem Sein. Ich, eure Schwester Pura, grüße euch aus den Himmeln von all euren Geschwistern, die zu mir gesagt haben, grüße sie auf ihrem Weg zur Heimat. Seid gegrüßt, meine lieben Geschwister, meine Lieben. Und der </w:t>
      </w:r>
      <w:r>
        <w:rPr>
          <w:smallCaps/>
          <w:sz w:val="24"/>
        </w:rPr>
        <w:t>Vater</w:t>
      </w:r>
      <w:r>
        <w:rPr>
          <w:sz w:val="24"/>
        </w:rPr>
        <w:t xml:space="preserve"> und </w:t>
      </w:r>
      <w:r>
        <w:rPr>
          <w:smallCaps/>
          <w:sz w:val="24"/>
        </w:rPr>
        <w:t>Jesus Christus</w:t>
      </w:r>
      <w:r>
        <w:rPr>
          <w:sz w:val="24"/>
        </w:rPr>
        <w:t xml:space="preserve"> sei mit euch auf all euren Weg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Ich bin ein </w:t>
      </w:r>
      <w:r>
        <w:rPr>
          <w:sz w:val="24"/>
          <w:u w:val="dotted"/>
        </w:rPr>
        <w:t>Strahl des Lichtes</w:t>
      </w:r>
      <w:r>
        <w:rPr>
          <w:sz w:val="24"/>
        </w:rPr>
        <w:t xml:space="preserve"> von eurem Gestirn auf dem Weg zu eurer Erde und ich möchte euch sinnbildlich Anschauung geben von dem, was euch und uns, obwohl wir von anderer Natur sind, vereint im göttlichen Geist.</w:t>
      </w:r>
    </w:p>
    <w:p>
      <w:pPr>
        <w:pStyle w:val="Normal"/>
        <w:tabs>
          <w:tab w:val="clear" w:pos="708"/>
          <w:tab w:val="center" w:pos="4678" w:leader="none"/>
          <w:tab w:val="right" w:pos="9072" w:leader="none"/>
        </w:tabs>
        <w:spacing w:before="60" w:after="120"/>
        <w:jc w:val="both"/>
        <w:rPr/>
      </w:pPr>
      <w:r>
        <w:rPr>
          <w:sz w:val="24"/>
        </w:rPr>
        <w:t xml:space="preserve">Mein Ursprung liegt auf eurer Sonne und doch ist sie nicht die Urschöpferin von mir, sondern auch sie hat empfangen und sie gibt weiter, auf dass ihr auf eurer Erde, einem Planeten, zugehörig zu eurem Gestirn, das Leben habt. Wo sind nun die Ursprünge? Nun, ihr alle wisst, was euch die Wissenschaft lehrt. Und dennoch kann diese Wissenschaft den Ursprung der Energie, welcher zum so genannten Urknall geführt hat, noch nicht erklären. Mit den Mitteln, die derzeit zur Verfügung stehen, lässt sich die göttliche Energie des Uranfangs noch nicht erfassen und beschreiben. Dies mag einer ferneren Zeit vorbehalten sein. Und doch wissen viele von euch, wenn sie in ihr Herz schauen, wo der Ursprung von allem liegt: Es ist die Kraft und der Wille unseres urheiligen </w:t>
      </w:r>
      <w:r>
        <w:rPr>
          <w:smallCaps/>
          <w:sz w:val="24"/>
        </w:rPr>
        <w:t>Vaters</w:t>
      </w:r>
      <w:r>
        <w:rPr>
          <w:sz w:val="24"/>
        </w:rPr>
        <w:t>, unseres Schöpfers, der alles ins Sein gerufen hat.</w:t>
      </w:r>
    </w:p>
    <w:p>
      <w:pPr>
        <w:pStyle w:val="Normal"/>
        <w:tabs>
          <w:tab w:val="clear" w:pos="708"/>
          <w:tab w:val="center" w:pos="4678" w:leader="none"/>
          <w:tab w:val="right" w:pos="9072" w:leader="none"/>
        </w:tabs>
        <w:spacing w:before="60" w:after="120"/>
        <w:jc w:val="both"/>
        <w:rPr>
          <w:sz w:val="24"/>
        </w:rPr>
      </w:pPr>
      <w:r>
        <w:rPr>
          <w:sz w:val="24"/>
        </w:rPr>
        <w:t>Als Licht, als Welle oder auch Korpuskel, ihr kennt den Widerstreit in euren Wissenschaften, bin ich von ganz anderer Natur als ihr und dennoch wage ich einen Vergleich zu ziehen. Ich begann mit dem Ursprung und ich führe es fort: Auf dem Weg, den ich zurücklege über viele Millionen Kilometer, wie ihr sagt, von eurer Sonne bis zu eurer Erde, muss ich den Weltraum durcheilen, muss die Dunkelheit durchschneiden und überwinden, damit ich euch Energie bringen kann.</w:t>
      </w:r>
    </w:p>
    <w:p>
      <w:pPr>
        <w:pStyle w:val="Normal"/>
        <w:tabs>
          <w:tab w:val="clear" w:pos="708"/>
          <w:tab w:val="center" w:pos="4678" w:leader="none"/>
          <w:tab w:val="right" w:pos="9072" w:leader="none"/>
        </w:tabs>
        <w:spacing w:before="60" w:after="120"/>
        <w:jc w:val="both"/>
        <w:rPr>
          <w:sz w:val="24"/>
        </w:rPr>
      </w:pPr>
      <w:r>
        <w:rPr>
          <w:sz w:val="24"/>
        </w:rPr>
        <w:t>Seht, so ähnlich wirkt auch ihr. Ihr seid ebenfalls von einem Ursprung ausgegangen. Nennen wir es vorläufig eure „Geburtsstunde“ hier auf diesem Planeten. Ihr zieht dann eine Spur, die ihr das Leben nennt, und nehmt die Energie mit, die euch zuteil wird, damit ihr etwas zu Wege bringt, damit ihr gestalten könnt, damit ihr dienen könnt. Eines Tages werdet ihr auch einen Schlusspunkt erreichen – in der Sichtbarkeit, meine ich – genauso wie ich.</w:t>
      </w:r>
    </w:p>
    <w:p>
      <w:pPr>
        <w:pStyle w:val="Normal"/>
        <w:tabs>
          <w:tab w:val="clear" w:pos="708"/>
          <w:tab w:val="center" w:pos="4678" w:leader="none"/>
          <w:tab w:val="right" w:pos="9072" w:leader="none"/>
        </w:tabs>
        <w:spacing w:before="60" w:after="120"/>
        <w:jc w:val="both"/>
        <w:rPr>
          <w:sz w:val="24"/>
        </w:rPr>
      </w:pPr>
      <w:r>
        <w:rPr>
          <w:sz w:val="24"/>
        </w:rPr>
        <w:t>Auch ich werde meine ganze Energie beispielsweise einem Blatt abgegeben haben, welches diese aufnimmt, um daraus Gestaltungskräfte zu entwickeln, aufbauende Kräfte, damit beispielsweise eine Pflanze, sei es ein Gras oder auch ein hoher Baum, entsteht. Dies wiederum ist der Urgrund dafür, dass euch eure Gasatmosphäre zur Verfügung steht, die ihr zum Überleben braucht, und euch zugleich Nährstoffe zuteil werden, damit ihr am Leben bleiben könnt.</w:t>
      </w:r>
    </w:p>
    <w:p>
      <w:pPr>
        <w:pStyle w:val="Normal"/>
        <w:tabs>
          <w:tab w:val="clear" w:pos="708"/>
          <w:tab w:val="center" w:pos="4678" w:leader="none"/>
          <w:tab w:val="right" w:pos="9072" w:leader="none"/>
        </w:tabs>
        <w:spacing w:before="60" w:after="120"/>
        <w:jc w:val="both"/>
        <w:rPr/>
      </w:pPr>
      <w:r>
        <w:rPr>
          <w:sz w:val="24"/>
        </w:rPr>
        <w:t xml:space="preserve">So seht, ihr meine Lieben, wie hier eines dem anderen dient. Ich selbst gehe als Energie nicht verloren. Dies lehrt auch eure Wissenschaft. Ich bin nur umgewandelt, bin Energie von anderer Art. Wenn ihr in einen Apfel beißt, dann nehmt ihr mich auf. Ihr nehmt die Kraft der Sonne auf, zugleich aber auch die ewig-heilige Urkraft, die von unserem himmlischen </w:t>
      </w:r>
      <w:r>
        <w:rPr>
          <w:smallCaps/>
          <w:sz w:val="24"/>
        </w:rPr>
        <w:t>Vater</w:t>
      </w:r>
      <w:r>
        <w:rPr>
          <w:sz w:val="24"/>
        </w:rPr>
        <w:t xml:space="preserve"> kommt. Letztlich ist es also Er, der euch als Lebendigkeit, als das „Leben“ schlechthin durchdringt und euch erst die Entfaltung eures Willens und eurer Wünsche ermöglicht.</w:t>
      </w:r>
    </w:p>
    <w:p>
      <w:pPr>
        <w:pStyle w:val="Normal"/>
        <w:tabs>
          <w:tab w:val="clear" w:pos="708"/>
          <w:tab w:val="center" w:pos="4678" w:leader="none"/>
          <w:tab w:val="right" w:pos="9072" w:leader="none"/>
        </w:tabs>
        <w:spacing w:before="60" w:after="120"/>
        <w:jc w:val="both"/>
        <w:rPr/>
      </w:pPr>
      <w:r>
        <w:rPr>
          <w:sz w:val="24"/>
        </w:rPr>
        <w:t xml:space="preserve">Hättet ihr nicht die Energien aufgenommen, die euren Körper in Bewegung halten, so könntet ihr nicht im Sinne der Liebe und des ewig-heiligen Lichtes, der Barmherzigkeit und Geduld, der Weisheit und im Willen des </w:t>
      </w:r>
      <w:r>
        <w:rPr>
          <w:smallCaps/>
          <w:sz w:val="24"/>
        </w:rPr>
        <w:t>Vaters</w:t>
      </w:r>
      <w:r>
        <w:rPr>
          <w:sz w:val="24"/>
        </w:rPr>
        <w:t xml:space="preserve"> und in Seiner Ordnung wirken. All dieses schließt sich zum Kreis, wenn ihr euch hineinbegebt und diese Zusammenhänge meditativ zu verstehen sucht. Euer Geist kann es erfassen, wie, ähnlich wie auf einer großen Bahn, all die Energie vom </w:t>
      </w:r>
      <w:r>
        <w:rPr>
          <w:smallCaps/>
          <w:sz w:val="24"/>
        </w:rPr>
        <w:t>Vater</w:t>
      </w:r>
      <w:r>
        <w:rPr>
          <w:sz w:val="24"/>
        </w:rPr>
        <w:t xml:space="preserve"> weite Kreise zieht wie ein Stein im Wasser und zurückfließt als umgewandelte Energie an das Herz unseres himmlischen </w:t>
      </w:r>
      <w:r>
        <w:rPr>
          <w:smallCaps/>
          <w:sz w:val="24"/>
        </w:rPr>
        <w:t>Vaters</w:t>
      </w:r>
      <w:r>
        <w:rPr>
          <w:sz w:val="24"/>
        </w:rPr>
        <w:t xml:space="preserve"> und dabei noch wunderbares bewirkt, vieltausendfach umgewandelt, verändert von einer Energieform in eine andere, aber dennoch lebendig und die Kraft weiter tragend, die der </w:t>
      </w:r>
      <w:r>
        <w:rPr>
          <w:smallCaps/>
          <w:sz w:val="24"/>
        </w:rPr>
        <w:t>Vater</w:t>
      </w:r>
      <w:r>
        <w:rPr>
          <w:sz w:val="24"/>
        </w:rPr>
        <w:t xml:space="preserve"> angestoßen hat.</w:t>
      </w:r>
    </w:p>
    <w:p>
      <w:pPr>
        <w:pStyle w:val="Normal"/>
        <w:tabs>
          <w:tab w:val="clear" w:pos="708"/>
          <w:tab w:val="center" w:pos="4678" w:leader="none"/>
          <w:tab w:val="right" w:pos="9072" w:leader="none"/>
        </w:tabs>
        <w:spacing w:before="60" w:after="120"/>
        <w:jc w:val="both"/>
        <w:rPr/>
      </w:pPr>
      <w:r>
        <w:rPr>
          <w:sz w:val="24"/>
        </w:rPr>
        <w:t xml:space="preserve">So wie ein Impuls von Teilchen zu Teilchen weitergegeben wird, so ähnlich bewegt sich göttliche Energie in der ganzen Schöpfung. Ihr selbst seid ein Teil darin und wenn ihr dankbar all das annehmt, was der </w:t>
      </w:r>
      <w:r>
        <w:rPr>
          <w:smallCaps/>
          <w:sz w:val="24"/>
        </w:rPr>
        <w:t>Vater</w:t>
      </w:r>
      <w:r>
        <w:rPr>
          <w:sz w:val="24"/>
        </w:rPr>
        <w:t xml:space="preserve"> für euch vorgesehen hat, so werdet ihr euch eingliedern in die Schar Seiner Diener und Helfer und ihr werdet weitergeben all die Energie, die euch zufließt, sie nutzen zum Wohle aller eurer Geschwister, ja des ganzen Seins, welches ihr vereint mit euch in der Schöpfung als ein Ganzes betrachten lernt.</w:t>
      </w:r>
    </w:p>
    <w:p>
      <w:pPr>
        <w:pStyle w:val="Normal"/>
        <w:tabs>
          <w:tab w:val="clear" w:pos="708"/>
          <w:tab w:val="center" w:pos="4678" w:leader="none"/>
          <w:tab w:val="right" w:pos="9072" w:leader="none"/>
        </w:tabs>
        <w:spacing w:before="60" w:after="120"/>
        <w:jc w:val="both"/>
        <w:rPr>
          <w:sz w:val="24"/>
        </w:rPr>
      </w:pPr>
      <w:r>
        <w:rPr>
          <w:sz w:val="24"/>
        </w:rPr>
        <w:t>Ihr seid, wie ihr wisst, ein Einzelwesen und dennoch abhängig von anderen. Als kleines Kind ist dies offensichtlich. Aber auch später, wenn ihr erwachsen seid, braucht ihr andere, die bestimmte Aufgaben für euch erfüllen, damit ihr die Dinge des Lebens habt, die euch das Leben lebenswert machen.</w:t>
      </w:r>
    </w:p>
    <w:p>
      <w:pPr>
        <w:pStyle w:val="Normal"/>
        <w:tabs>
          <w:tab w:val="clear" w:pos="708"/>
          <w:tab w:val="center" w:pos="4678" w:leader="none"/>
          <w:tab w:val="right" w:pos="9072" w:leader="none"/>
        </w:tabs>
        <w:spacing w:before="60" w:after="120"/>
        <w:jc w:val="both"/>
        <w:rPr/>
      </w:pPr>
      <w:r>
        <w:rPr>
          <w:sz w:val="24"/>
        </w:rPr>
        <w:t xml:space="preserve">Denkt über diese Zusammenhänge einmal nach, so bitte ich, und macht euch klar, wie wunderbar alles verwoben ist und sich in seiner ganzen Struktur zu erkennen gibt, wenn sich menschlicher Geist verbindet mit dem göttlichen Geist, um Weisheit und Erkenntnis nachsucht und sich dann hingibt in der Erkenntnis an die Liebe und an das Licht, welches der </w:t>
      </w:r>
      <w:r>
        <w:rPr>
          <w:smallCaps/>
          <w:sz w:val="24"/>
        </w:rPr>
        <w:t>Vater</w:t>
      </w:r>
      <w:r>
        <w:rPr>
          <w:sz w:val="24"/>
        </w:rPr>
        <w:t xml:space="preserve"> aus Seiner unendlichen Güte für alle Seine Kinder bereithält. Ja immer wieder Neues werdet ihr entdecken, neue Türen auftun, wo ihr noch mehr in die Grundlagen des Aufbaus von Stoffen und Körpern hineinschauen könnt mit immer neuen Werkzeugen und technischen Apparaten, so wie es eure Wissenschaft derzeit vorantreibt.</w:t>
      </w:r>
    </w:p>
    <w:p>
      <w:pPr>
        <w:pStyle w:val="Normal"/>
        <w:tabs>
          <w:tab w:val="clear" w:pos="708"/>
          <w:tab w:val="center" w:pos="4678" w:leader="none"/>
          <w:tab w:val="right" w:pos="9072" w:leader="none"/>
        </w:tabs>
        <w:spacing w:before="60" w:after="120"/>
        <w:jc w:val="both"/>
        <w:rPr>
          <w:sz w:val="24"/>
        </w:rPr>
      </w:pPr>
      <w:r>
        <w:rPr>
          <w:sz w:val="24"/>
        </w:rPr>
        <w:t>Was euch noch fehlt, das ist hin und wieder das Innehalten in Ehrfurcht, ja das leise Erschauern vor der Größe und der Allmacht, vor der Intelligenz, aber zugleich auch der Liebe, die in allem enthalten ist. Ich komme euch entgegen von eurem Muttergestirn als ein Botschafter der Liebe, denn ich verschenke mich an euch, auf dass ihr das Leben habt.</w:t>
      </w:r>
    </w:p>
    <w:p>
      <w:pPr>
        <w:pStyle w:val="Normal"/>
        <w:tabs>
          <w:tab w:val="clear" w:pos="708"/>
          <w:tab w:val="center" w:pos="4678" w:leader="none"/>
          <w:tab w:val="right" w:pos="9072" w:leader="none"/>
        </w:tabs>
        <w:spacing w:before="60" w:after="120"/>
        <w:jc w:val="both"/>
        <w:rPr/>
      </w:pPr>
      <w:r>
        <w:rPr>
          <w:sz w:val="24"/>
        </w:rPr>
        <w:t xml:space="preserve">So gebt ihr, darum bitte ich, das was ihr erhaltet, sei es materieller Natur oder von geistiger Art, weiter an die, die bedürftig sind, an alle die, die sich danach sehnen, Anteil zu haben an den Erkenntnissen, die euch schon zuteil wurden, und die mit euch zusammen dann einstimmen in den Jubel, in das Lob und in den Lobpreis unseres himmlischen </w:t>
      </w:r>
      <w:r>
        <w:rPr>
          <w:smallCaps/>
          <w:sz w:val="24"/>
        </w:rPr>
        <w:t>Vaters</w:t>
      </w:r>
      <w:r>
        <w:rPr>
          <w:sz w:val="24"/>
        </w:rPr>
        <w:t>.</w:t>
      </w:r>
    </w:p>
    <w:p>
      <w:pPr>
        <w:pStyle w:val="Normal"/>
        <w:tabs>
          <w:tab w:val="clear" w:pos="708"/>
          <w:tab w:val="center" w:pos="4678" w:leader="none"/>
          <w:tab w:val="right" w:pos="9072" w:leader="none"/>
        </w:tabs>
        <w:spacing w:before="60" w:after="120"/>
        <w:jc w:val="both"/>
        <w:rPr>
          <w:sz w:val="24"/>
        </w:rPr>
      </w:pPr>
      <w:r>
        <w:rPr>
          <w:sz w:val="24"/>
        </w:rPr>
        <w:t>Alles wirkt in Seiner Schöpfung zusammen und ist aufeinander bezogen. Wenn ihr euch als einen Teil dieser Schöpfung versteht, dann schwingt ihr in Harmonie, dann seid ihr ein Teil des großen Ganzen und das große Ganze schwingt in euch.</w:t>
      </w:r>
    </w:p>
    <w:p>
      <w:pPr>
        <w:pStyle w:val="Normal"/>
        <w:tabs>
          <w:tab w:val="clear" w:pos="708"/>
          <w:tab w:val="center" w:pos="4678" w:leader="none"/>
          <w:tab w:val="right" w:pos="9072" w:leader="none"/>
        </w:tabs>
        <w:spacing w:before="60" w:after="120"/>
        <w:jc w:val="both"/>
        <w:rPr/>
      </w:pPr>
      <w:r>
        <w:rPr>
          <w:sz w:val="24"/>
        </w:rPr>
        <w:t xml:space="preserve">Wenn nun die Tage bei euch mit mehr Licht angefüllt werden in eurem Jahreskreis, wenn sich all das entfaltet, was Licht und Wärme von eurer Sonne hervorbringt, dann genießt all das und nehmt es auf in Dankbarkeit, als ob ihr es direkt aus den Händen unseres Allvaters empfangt. Seht in einem Sonnenstrahl die Großartigkeit der Schöpfung und erhebet euer Herz zu unserem himmlischen </w:t>
      </w:r>
      <w:r>
        <w:rPr>
          <w:smallCaps/>
          <w:sz w:val="24"/>
        </w:rPr>
        <w:t>Vater</w:t>
      </w:r>
      <w:r>
        <w:rPr>
          <w:sz w:val="24"/>
        </w:rPr>
        <w:t xml:space="preserve"> und dankt Ihm, dass Er alles so wunderbar führt und so wunderbar eingerichtet hat, dass eines dem andern dient.</w:t>
      </w:r>
    </w:p>
    <w:p>
      <w:pPr>
        <w:pStyle w:val="Normal"/>
        <w:tabs>
          <w:tab w:val="clear" w:pos="708"/>
          <w:tab w:val="center" w:pos="4678" w:leader="none"/>
          <w:tab w:val="right" w:pos="9072" w:leader="none"/>
        </w:tabs>
        <w:spacing w:before="60" w:after="120"/>
        <w:jc w:val="both"/>
        <w:rPr/>
      </w:pPr>
      <w:r>
        <w:rPr>
          <w:sz w:val="24"/>
        </w:rPr>
        <w:t xml:space="preserve">So grüße ich euch als Geschwister auf der Erde, für die ich ausgegangen bin um zu dienen als Licht und als Liebe, als Botschafter, als Vermittler der Allgüte unseres himmlischen </w:t>
      </w:r>
      <w:r>
        <w:rPr>
          <w:smallCaps/>
          <w:sz w:val="24"/>
        </w:rPr>
        <w:t>Vaters</w:t>
      </w:r>
      <w:r>
        <w:rPr>
          <w:sz w:val="24"/>
        </w:rPr>
        <w:t>. Lasst uns im Geiste Ihm, dem Ehre gebührt, den Dank entbieten, der ausschließlich Ihm zusteht und dankbar sein für all das, was wir empfangen, und zugleich für all das, was wir weitergeben dürfen.</w:t>
      </w:r>
    </w:p>
    <w:p>
      <w:pPr>
        <w:pStyle w:val="Normal"/>
        <w:tabs>
          <w:tab w:val="clear" w:pos="708"/>
          <w:tab w:val="center" w:pos="4678" w:leader="none"/>
          <w:tab w:val="right" w:pos="9072" w:leader="none"/>
        </w:tabs>
        <w:spacing w:before="60" w:after="120"/>
        <w:jc w:val="both"/>
        <w:rPr/>
      </w:pPr>
      <w:r>
        <w:rPr>
          <w:sz w:val="24"/>
        </w:rPr>
        <w:t xml:space="preserve">So zieht ihr eure Bahn als Wesen, die ihr einen Schicksalsweg zu durchschreiten habt, in der Verbindung mit dem Urgrund allen Seins und lasst euch tragen von der Kraft, ja von der Anziehung, die vom Herzen des </w:t>
      </w:r>
      <w:r>
        <w:rPr>
          <w:smallCaps/>
          <w:sz w:val="24"/>
        </w:rPr>
        <w:t>Vaters</w:t>
      </w:r>
      <w:r>
        <w:rPr>
          <w:sz w:val="24"/>
        </w:rPr>
        <w:t xml:space="preserve"> ausgeht, die euch schützt und begleitet auf den Wegen, die zur Vollendung hinführen, zur Vereinigung mit der ewig-heiligen Liebe, die unser Herr </w:t>
      </w:r>
      <w:r>
        <w:rPr>
          <w:smallCaps/>
          <w:sz w:val="24"/>
        </w:rPr>
        <w:t>Jesus Christus</w:t>
      </w:r>
      <w:r>
        <w:rPr>
          <w:sz w:val="24"/>
        </w:rPr>
        <w:t xml:space="preserve"> ist.</w:t>
      </w:r>
    </w:p>
    <w:p>
      <w:pPr>
        <w:pStyle w:val="Normal"/>
        <w:tabs>
          <w:tab w:val="clear" w:pos="708"/>
          <w:tab w:val="center" w:pos="4678" w:leader="none"/>
          <w:tab w:val="right" w:pos="9072" w:leader="none"/>
        </w:tabs>
        <w:spacing w:before="60" w:after="120"/>
        <w:jc w:val="both"/>
        <w:rPr/>
      </w:pPr>
      <w:r>
        <w:rPr>
          <w:sz w:val="24"/>
        </w:rPr>
        <w:t xml:space="preserve">Gesegnet seid ihr, ihr meine Lieben. Ich grüße euch aus dem Geiste der Verbundenheit, aus der Schwingung der Liebe, der Güte und Barmherzigkeit unseres himmlischen </w:t>
      </w:r>
      <w:r>
        <w:rPr>
          <w:smallCaps/>
          <w:sz w:val="24"/>
        </w:rPr>
        <w:t>Vaters</w:t>
      </w:r>
      <w:r>
        <w:rPr>
          <w:sz w:val="24"/>
        </w:rPr>
        <w:t>.</w:t>
      </w:r>
    </w:p>
    <w:p>
      <w:pPr>
        <w:pStyle w:val="Normal"/>
        <w:tabs>
          <w:tab w:val="clear" w:pos="708"/>
          <w:tab w:val="center" w:pos="4678" w:leader="none"/>
          <w:tab w:val="right" w:pos="9072" w:leader="none"/>
        </w:tabs>
        <w:spacing w:before="40" w:after="120"/>
        <w:rPr/>
      </w:pPr>
      <w:r>
        <w:drawing>
          <wp:anchor behindDoc="0" distT="0" distB="0" distL="114935" distR="114935" simplePos="0" locked="0" layoutInCell="0" allowOverlap="1" relativeHeight="2">
            <wp:simplePos x="0" y="0"/>
            <wp:positionH relativeFrom="column">
              <wp:posOffset>2008505</wp:posOffset>
            </wp:positionH>
            <wp:positionV relativeFrom="paragraph">
              <wp:posOffset>535305</wp:posOffset>
            </wp:positionV>
            <wp:extent cx="1828800" cy="727710"/>
            <wp:effectExtent l="0" t="0" r="0" b="0"/>
            <wp:wrapNone/>
            <wp:docPr id="1" name="BD080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8078_" descr=""/>
                    <pic:cNvPicPr>
                      <a:picLocks noChangeAspect="1" noChangeArrowheads="1"/>
                    </pic:cNvPicPr>
                  </pic:nvPicPr>
                  <pic:blipFill>
                    <a:blip r:embed="rId2"/>
                    <a:srcRect l="-20" t="-49" r="-20" b="-49"/>
                    <a:stretch>
                      <a:fillRect/>
                    </a:stretch>
                  </pic:blipFill>
                  <pic:spPr bwMode="auto">
                    <a:xfrm>
                      <a:off x="0" y="0"/>
                      <a:ext cx="1828800" cy="727710"/>
                    </a:xfrm>
                    <a:prstGeom prst="rect">
                      <a:avLst/>
                    </a:prstGeom>
                  </pic:spPr>
                </pic:pic>
              </a:graphicData>
            </a:graphic>
          </wp:anchor>
        </w:drawing>
      </w:r>
      <w:r>
        <w:rPr>
          <w:rFonts w:cs="Matura MT Script Capitals" w:ascii="Matura MT Script Capitals" w:hAnsi="Matura MT Script Capitals"/>
          <w:color w:val="FF0000"/>
          <w:sz w:val="24"/>
        </w:rPr>
        <w:tab/>
        <w:t>Gott zum Gruß!</w:t>
        <w:tab/>
      </w:r>
      <w:r>
        <w:rPr>
          <w:color w:val="FF0000"/>
          <w:sz w:val="24"/>
        </w:rPr>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13.03.00: </w:t>
      </w:r>
      <w:r>
        <w:rPr>
          <w:rFonts w:cs="Times New Roman" w:ascii="Times New Roman" w:hAnsi="Times New Roman"/>
          <w:smallCaps/>
          <w:color w:val="FF0000"/>
        </w:rPr>
        <w:t>JC_</w:t>
      </w:r>
      <w:r>
        <w:rPr>
          <w:rFonts w:cs="Times New Roman" w:ascii="Times New Roman" w:hAnsi="Times New Roman"/>
          <w:color w:val="FF0000"/>
        </w:rPr>
        <w:t>JC (im Aspekt: Licht)_Pura_Sonnenstrah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3.0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3.03.2000</w:t>
    </w:r>
  </w:p>
</w:hdr>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31:00Z</dcterms:created>
  <dc:creator>Lothar A. Keckeis</dc:creator>
  <dc:description/>
  <dc:language>en-US</dc:language>
  <cp:lastModifiedBy>Lothar A. Keckeis</cp:lastModifiedBy>
  <cp:lastPrinted>2000-03-19T17:32:00Z</cp:lastPrinted>
  <dcterms:modified xsi:type="dcterms:W3CDTF">2000-03-19T16:38:00Z</dcterms:modified>
  <cp:revision>19</cp:revision>
  <dc:subject/>
  <dc:title>LLK Formular-Vorlage Standard 6/99</dc:title>
</cp:coreProperties>
</file>