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14.12.1996</w:t>
      </w:r>
    </w:p>
    <w:p>
      <w:pPr>
        <w:pStyle w:val="Normal"/>
        <w:spacing w:before="120" w:after="0"/>
        <w:jc w:val="both"/>
        <w:rPr/>
      </w:pPr>
      <w:r>
        <w:rPr>
          <w:rFonts w:eastAsia="Times New Roman" w:cs="Times New Roman" w:ascii="Times New Roman" w:hAnsi="Times New Roman"/>
          <w:smallCaps/>
        </w:rPr>
        <w:t>Gott</w:t>
      </w:r>
      <w:r>
        <w:rPr>
          <w:rFonts w:eastAsia="Times New Roman" w:cs="Times New Roman" w:ascii="Times New Roman" w:hAnsi="Times New Roman"/>
        </w:rPr>
        <w:t xml:space="preserve">  zum Gruß, Meine lieben Geschwister!</w:t>
      </w:r>
    </w:p>
    <w:p>
      <w:pPr>
        <w:pStyle w:val="Normal"/>
        <w:spacing w:before="120" w:after="0"/>
        <w:jc w:val="both"/>
        <w:rPr/>
      </w:pPr>
      <w:r>
        <w:rPr>
          <w:rFonts w:eastAsia="Times New Roman" w:cs="Times New Roman" w:ascii="Times New Roman" w:hAnsi="Times New Roman"/>
        </w:rPr>
        <w:t xml:space="preserve">Das alte Jahr geht seinem Ende entgegen und ein jeder hat dieses Jahr in Meinem Namen begonnen, und was euch auch dieses Jahr gebracht hat, an Gutem und weniger Gutem, an Freude und Leid, so habt ihr es mit Mir getragen, was es auch war. Es war ein Jahr voller Segen, denn der Segen des </w:t>
      </w:r>
      <w:r>
        <w:rPr>
          <w:rFonts w:eastAsia="Times New Roman" w:cs="Times New Roman" w:ascii="Times New Roman" w:hAnsi="Times New Roman"/>
          <w:smallCaps/>
        </w:rPr>
        <w:t>Vater</w:t>
      </w:r>
      <w:r>
        <w:rPr>
          <w:rFonts w:eastAsia="Times New Roman" w:cs="Times New Roman" w:ascii="Times New Roman" w:hAnsi="Times New Roman"/>
        </w:rPr>
        <w:t xml:space="preserve">s ruht auf Seinen Kindern. Der Wille des </w:t>
      </w:r>
      <w:r>
        <w:rPr>
          <w:rFonts w:eastAsia="Times New Roman" w:cs="Times New Roman" w:ascii="Times New Roman" w:hAnsi="Times New Roman"/>
          <w:smallCaps/>
        </w:rPr>
        <w:t>Vater</w:t>
      </w:r>
      <w:r>
        <w:rPr>
          <w:rFonts w:eastAsia="Times New Roman" w:cs="Times New Roman" w:ascii="Times New Roman" w:hAnsi="Times New Roman"/>
        </w:rPr>
        <w:t xml:space="preserve">s ist, daß alle Seine Kinder wieder durch Mich zu Ihm finden. Wir sind dieses Jahr gemeinsam gegangen. Ich, euer Christus, bin der Weg, die Wahrheit und das Leben. So war es ein Jahr: mit den Himmeln verbunden - und reicher Segen strömte über euch. Auf alle Seine Kinder hat der </w:t>
      </w:r>
      <w:r>
        <w:rPr>
          <w:rFonts w:eastAsia="Times New Roman" w:cs="Times New Roman" w:ascii="Times New Roman" w:hAnsi="Times New Roman"/>
          <w:smallCaps/>
        </w:rPr>
        <w:t>Vater</w:t>
      </w:r>
      <w:r>
        <w:rPr>
          <w:rFonts w:eastAsia="Times New Roman" w:cs="Times New Roman" w:ascii="Times New Roman" w:hAnsi="Times New Roman"/>
        </w:rPr>
        <w:t xml:space="preserve"> die Liebe ausgegossen, in Freud und Leid - denn die Liebe des </w:t>
      </w:r>
      <w:r>
        <w:rPr>
          <w:rFonts w:eastAsia="Times New Roman" w:cs="Times New Roman" w:ascii="Times New Roman" w:hAnsi="Times New Roman"/>
          <w:smallCaps/>
        </w:rPr>
        <w:t>Vater</w:t>
      </w:r>
      <w:r>
        <w:rPr>
          <w:rFonts w:eastAsia="Times New Roman" w:cs="Times New Roman" w:ascii="Times New Roman" w:hAnsi="Times New Roman"/>
        </w:rPr>
        <w:t xml:space="preserve">s macht alles gut. </w:t>
      </w:r>
    </w:p>
    <w:p>
      <w:pPr>
        <w:pStyle w:val="Normal"/>
        <w:spacing w:before="120" w:after="0"/>
        <w:jc w:val="both"/>
        <w:rPr/>
      </w:pPr>
      <w:r>
        <w:rPr>
          <w:rFonts w:eastAsia="Times New Roman" w:cs="Times New Roman" w:ascii="Times New Roman" w:hAnsi="Times New Roman"/>
        </w:rPr>
        <w:t xml:space="preserve">Es ist kein Schaden, so groß er auch sein mag, dunkel und schwer auf eurer Seele, denn die Liebe ist größer. Sie durchwärmt diese Wunden, die euch das Leben gebracht hat. Die Liebe heilt, denn der </w:t>
      </w:r>
      <w:r>
        <w:rPr>
          <w:rFonts w:eastAsia="Times New Roman" w:cs="Times New Roman" w:ascii="Times New Roman" w:hAnsi="Times New Roman"/>
          <w:smallCaps/>
        </w:rPr>
        <w:t>Vater</w:t>
      </w:r>
      <w:r>
        <w:rPr>
          <w:rFonts w:eastAsia="Times New Roman" w:cs="Times New Roman" w:ascii="Times New Roman" w:hAnsi="Times New Roman"/>
        </w:rPr>
        <w:t xml:space="preserve"> in Seiner unendlichen Güte liebt alle Seine Kinder gleich, wo sie auch sein mögen und was auch geschieht. Immer ist der </w:t>
      </w:r>
      <w:r>
        <w:rPr>
          <w:rFonts w:eastAsia="Times New Roman" w:cs="Times New Roman" w:ascii="Times New Roman" w:hAnsi="Times New Roman"/>
          <w:smallCaps/>
        </w:rPr>
        <w:t>Vater</w:t>
      </w:r>
      <w:r>
        <w:rPr>
          <w:rFonts w:eastAsia="Times New Roman" w:cs="Times New Roman" w:ascii="Times New Roman" w:hAnsi="Times New Roman"/>
        </w:rPr>
        <w:t xml:space="preserve"> mit Seinem Kind verbunden, und Ich, </w:t>
      </w:r>
      <w:r>
        <w:rPr>
          <w:rFonts w:eastAsia="Times New Roman" w:cs="Times New Roman" w:ascii="Times New Roman" w:hAnsi="Times New Roman"/>
          <w:smallCaps/>
        </w:rPr>
        <w:t>Jesus Christus</w:t>
      </w:r>
      <w:r>
        <w:rPr>
          <w:rFonts w:eastAsia="Times New Roman" w:cs="Times New Roman" w:ascii="Times New Roman" w:hAnsi="Times New Roman"/>
        </w:rPr>
        <w:t xml:space="preserve">, bin in jedem Meiner Kinder. </w:t>
      </w:r>
    </w:p>
    <w:p>
      <w:pPr>
        <w:pStyle w:val="Normal"/>
        <w:spacing w:before="120" w:after="0"/>
        <w:jc w:val="both"/>
        <w:rPr/>
      </w:pPr>
      <w:r>
        <w:rPr>
          <w:rFonts w:eastAsia="Times New Roman" w:cs="Times New Roman" w:ascii="Times New Roman" w:hAnsi="Times New Roman"/>
        </w:rPr>
        <w:t xml:space="preserve">Ich bin die Liebe aus dem </w:t>
      </w:r>
      <w:r>
        <w:rPr>
          <w:rFonts w:eastAsia="Times New Roman" w:cs="Times New Roman" w:ascii="Times New Roman" w:hAnsi="Times New Roman"/>
          <w:smallCaps/>
        </w:rPr>
        <w:t>Vater</w:t>
      </w:r>
      <w:r>
        <w:rPr>
          <w:rFonts w:eastAsia="Times New Roman" w:cs="Times New Roman" w:ascii="Times New Roman" w:hAnsi="Times New Roman"/>
        </w:rPr>
        <w:t xml:space="preserve">. Ich bin das Heil der Welt. So fürchtet euch nicht vor dem neuen Jahr, denn wenn ihr mit Mir und dem </w:t>
      </w:r>
      <w:r>
        <w:rPr>
          <w:rFonts w:eastAsia="Times New Roman" w:cs="Times New Roman" w:ascii="Times New Roman" w:hAnsi="Times New Roman"/>
          <w:smallCaps/>
        </w:rPr>
        <w:t>Vater</w:t>
      </w:r>
      <w:r>
        <w:rPr>
          <w:rFonts w:eastAsia="Times New Roman" w:cs="Times New Roman" w:ascii="Times New Roman" w:hAnsi="Times New Roman"/>
        </w:rPr>
        <w:t xml:space="preserve"> dieses neue Jahr annehmt mit offenen Herzen, so daß die Liebe euch durchströmen kann, wenn ihr ja sagt zu der Liebe, zu Mir dem Christus, der euer Bruder ist, wird alles, was auch geschieht, euch zum Heile werden. Denn wie Ich schon sagte: die Liebe ist größer als all das Dunkel dieser Zeit. Die Liebe überwindet alles und die Barmherzigkeit des </w:t>
      </w:r>
      <w:r>
        <w:rPr>
          <w:rFonts w:eastAsia="Times New Roman" w:cs="Times New Roman" w:ascii="Times New Roman" w:hAnsi="Times New Roman"/>
          <w:smallCaps/>
        </w:rPr>
        <w:t>Vater</w:t>
      </w:r>
      <w:r>
        <w:rPr>
          <w:rFonts w:eastAsia="Times New Roman" w:cs="Times New Roman" w:ascii="Times New Roman" w:hAnsi="Times New Roman"/>
        </w:rPr>
        <w:t xml:space="preserve">s macht alles gut. </w:t>
      </w:r>
    </w:p>
    <w:p>
      <w:pPr>
        <w:pStyle w:val="Normal"/>
        <w:spacing w:before="120" w:after="0"/>
        <w:jc w:val="both"/>
        <w:rPr/>
      </w:pPr>
      <w:r>
        <w:rPr>
          <w:rFonts w:eastAsia="Times New Roman" w:cs="Times New Roman" w:ascii="Times New Roman" w:hAnsi="Times New Roman"/>
        </w:rPr>
        <w:t xml:space="preserve">So, Meine Kinder, freue Ich Mich mit euch diesen Weg ins neue Jahr zu gehen. An Meiner Hand seid getrost: Ich führe euch und fürchtet euch nicht, denn Ich bin die Liebe, die in euch brennt! Ich bin die erlösende Kraft, die alles vermag. So gebt alles, was euch bedrängt voller Vertrauen in das Herz des </w:t>
      </w:r>
      <w:r>
        <w:rPr>
          <w:rFonts w:eastAsia="Times New Roman" w:cs="Times New Roman" w:ascii="Times New Roman" w:hAnsi="Times New Roman"/>
          <w:smallCaps/>
        </w:rPr>
        <w:t>Vater</w:t>
      </w:r>
      <w:r>
        <w:rPr>
          <w:rFonts w:eastAsia="Times New Roman" w:cs="Times New Roman" w:ascii="Times New Roman" w:hAnsi="Times New Roman"/>
        </w:rPr>
        <w:t xml:space="preserve">s, das für alle Seine Kinder offen ist. Dem </w:t>
      </w:r>
      <w:r>
        <w:rPr>
          <w:rFonts w:eastAsia="Times New Roman" w:cs="Times New Roman" w:ascii="Times New Roman" w:hAnsi="Times New Roman"/>
          <w:smallCaps/>
        </w:rPr>
        <w:t>Vater</w:t>
      </w:r>
      <w:r>
        <w:rPr>
          <w:rFonts w:eastAsia="Times New Roman" w:cs="Times New Roman" w:ascii="Times New Roman" w:hAnsi="Times New Roman"/>
        </w:rPr>
        <w:t xml:space="preserve"> könnt ihr alles bringen, denn dem </w:t>
      </w:r>
      <w:r>
        <w:rPr>
          <w:rFonts w:eastAsia="Times New Roman" w:cs="Times New Roman" w:ascii="Times New Roman" w:hAnsi="Times New Roman"/>
          <w:smallCaps/>
        </w:rPr>
        <w:t>Vater</w:t>
      </w:r>
      <w:r>
        <w:rPr>
          <w:rFonts w:eastAsia="Times New Roman" w:cs="Times New Roman" w:ascii="Times New Roman" w:hAnsi="Times New Roman"/>
        </w:rPr>
        <w:t xml:space="preserve"> ist nichts zu schwer. Er nimmt alles, alles aus den Händen Seiner Kinder entgegen und wandelt es um. Und Ich führe euch zum </w:t>
      </w:r>
      <w:r>
        <w:rPr>
          <w:rFonts w:eastAsia="Times New Roman" w:cs="Times New Roman" w:ascii="Times New Roman" w:hAnsi="Times New Roman"/>
          <w:smallCaps/>
        </w:rPr>
        <w:t>Vater</w:t>
      </w:r>
      <w:r>
        <w:rPr>
          <w:rFonts w:eastAsia="Times New Roman" w:cs="Times New Roman" w:ascii="Times New Roman" w:hAnsi="Times New Roman"/>
        </w:rPr>
        <w:t>, denn Ich bin der Weg, die Wahrheit und das Leben in Ewigkeit.</w:t>
      </w:r>
    </w:p>
    <w:p>
      <w:pPr>
        <w:pStyle w:val="Normal"/>
        <w:spacing w:before="120" w:after="0"/>
        <w:jc w:val="center"/>
        <w:rPr>
          <w:rFonts w:ascii="Times New Roman" w:hAnsi="Times New Roman" w:eastAsia="Times New Roman" w:cs="Times New Roman"/>
        </w:rPr>
      </w:pPr>
      <w:r>
        <w:rPr>
          <w:rFonts w:eastAsia="Matura MT Script Capitals" w:cs="Matura MT Script Capitals" w:ascii="Matura MT Script Capitals" w:hAnsi="Matura MT Script Capitals"/>
        </w:rPr>
        <w:t>Amen</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120" w:after="0"/>
        <w:jc w:val="both"/>
        <w:rPr/>
      </w:pPr>
      <w:r>
        <w:rPr>
          <w:rFonts w:eastAsia="Times New Roman" w:cs="Times New Roman" w:ascii="Times New Roman" w:hAnsi="Times New Roman"/>
        </w:rPr>
        <w:t>Geliebte Kinder! Ich, euer Christus möchte noch einmal das Wort an euch richten und euch bitten, mit Mir zusammen euch vorzubereiten auf die Eingeburt Meiner selbst in euch und euren Herzen. Es ist die Zeit, in der ihr euch auf den Gedenktag Meiner Geburt auf eurer Erde ausrichtet. Ihr seid aufgefordert, euer ganzes Sein aus dem Geiste aufzubereiten für das eigentliche weihnachtliche  Geschehen, welches das Eingeboren-Werden Meines Geistes in eure Seele, in eure Herzen bedeutet, und welches weniger das Äußere betont, das was ihr aus Traditionen heraus tut und kennt!</w:t>
      </w:r>
    </w:p>
    <w:p>
      <w:pPr>
        <w:pStyle w:val="Normal"/>
        <w:spacing w:before="120" w:after="0"/>
        <w:jc w:val="both"/>
        <w:rPr/>
      </w:pPr>
      <w:r>
        <w:rPr>
          <w:rFonts w:eastAsia="Times New Roman" w:cs="Times New Roman" w:ascii="Times New Roman" w:hAnsi="Times New Roman"/>
        </w:rPr>
        <w:t xml:space="preserve">Das eigentliche Geschehen findet also auf einer geistigen Ebene statt und Ich bitte euch: behaltet dies stets im Gedächtnis. Es ist der Christusgeist, der in euch wiedergeboren werden möchte, damit ihr als Meine Nachfolger bei der Erfüllung eures Auftrags vom strahlenden Glanze der göttlichen Liebe und des Lichtes umgeben seid. Es ist keineswegs so, daß ihr stets in der hochheiligsten Schwingung zu verbleiben habt, wenn ihr euch im Inneren überprüft, denn dies wäre für euch auf eurer Ebene eine zu große Anforderung. Jedoch soll stets der Schein Meines Lichtes euch eure Gestimmtheit und euer Handeln durchstrahlen, auf daß deutlich wird, auf welchem Hintergrund ihr alle eure Verrichtungen ausführt. Legt in jede Handlung, in jeden Gedanken, in jedes Wort Meine Liebe-Schwingung mit hinein, und ihr werdet sehen, wie der Same davon aufgeht; wie der Teig, den ihr damit beimpft, aufgeht und heranreift, bis er im Lichte der unendlichen Sonne des </w:t>
      </w:r>
      <w:r>
        <w:rPr>
          <w:rFonts w:eastAsia="Times New Roman" w:cs="Times New Roman" w:ascii="Times New Roman" w:hAnsi="Times New Roman"/>
          <w:smallCaps/>
        </w:rPr>
        <w:t>Vater</w:t>
      </w:r>
      <w:r>
        <w:rPr>
          <w:rFonts w:eastAsia="Times New Roman" w:cs="Times New Roman" w:ascii="Times New Roman" w:hAnsi="Times New Roman"/>
        </w:rPr>
        <w:t xml:space="preserve">s zur Vollendung gerät. </w:t>
      </w:r>
    </w:p>
    <w:p>
      <w:pPr>
        <w:pStyle w:val="Normal"/>
        <w:spacing w:before="120" w:after="0"/>
        <w:jc w:val="both"/>
        <w:rPr/>
      </w:pPr>
      <w:r>
        <w:rPr>
          <w:rFonts w:eastAsia="Times New Roman" w:cs="Times New Roman" w:ascii="Times New Roman" w:hAnsi="Times New Roman"/>
        </w:rPr>
        <w:t xml:space="preserve">Wachsen und Heranreifen sind die Vorgänge, die ihr mit den Liebe-Gedanken, mit den liebenden Worten und Taten zur Vollendung führt, die ihr als Ziel und Wegweisung für eure Mitgeschwister nehmen könnt, damit letztlich jeder auf den Pfad der Liebe zurückgeführt wird und ihr Mir eine riesengroße Schar zuführen könnt, die durch euer Liebe-Geben, durch euer Liebe-Spenden aufgeweckt, im Wachstum gefördert und auf Mich ausgerichtet wurden. </w:t>
      </w:r>
    </w:p>
    <w:p>
      <w:pPr>
        <w:pStyle w:val="Normal"/>
        <w:spacing w:before="120" w:after="0"/>
        <w:jc w:val="both"/>
        <w:rPr/>
      </w:pPr>
      <w:r>
        <w:rPr>
          <w:rFonts w:eastAsia="Times New Roman" w:cs="Times New Roman" w:ascii="Times New Roman" w:hAnsi="Times New Roman"/>
        </w:rPr>
        <w:t xml:space="preserve">Ihr seid es, auf welche die geistige Welt nun verstärkt blickt, damit das, was ihr durch Schulungen und eigene Studien durch euren wachen Geist und Beobachtungen gelernt und verinnerlicht habt, nun Früchte trägt. </w:t>
      </w:r>
      <w:r>
        <w:rPr>
          <w:rFonts w:eastAsia="Times New Roman" w:cs="Times New Roman" w:ascii="Times New Roman" w:hAnsi="Times New Roman"/>
          <w:i/>
          <w:iCs/>
        </w:rPr>
        <w:t>„An den Früchten werdet ihr sie erkennen“</w:t>
      </w:r>
      <w:r>
        <w:rPr>
          <w:rFonts w:eastAsia="Times New Roman" w:cs="Times New Roman" w:ascii="Times New Roman" w:hAnsi="Times New Roman"/>
        </w:rPr>
        <w:t xml:space="preserve"> … ihr kennt dieses Wort und Ich beziehe Mich darauf, denn die Früchte, die ihr ernten werdet, werden in euch Freudenstürme auslösen, wenn ihr sie ausgereift und voll entwickelt in Meine Hände legen werdet. Es wird euch tiefe Genugtuung sein, wenn ihr dann zurückschaut auf euren Weg, den ihr in der Schwingung der Liebe gegangen seid und dann vorwärts schaut auf das, was euer Lohn sein wird.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Wie ihr wißt, sind Meine Helfer ausgegangen, um euch bei euren Taten der Liebe, bei eurer Hingebung an eure Aufgabe in jeglicher Hinsicht zu unterstützen. So scheut euch nicht, sie um Hilfe zu gemahnen, damit euch aus reichster himmlischer Macht Kraft und Schwung zugeführt wird, aufbauende Kräfte euch stützen und ihr auf dem richtigen Weg vorangelangt, der das einlöst, wozu ihr euch vor langer Zeit bereiterklärt habt. </w:t>
      </w:r>
    </w:p>
    <w:p>
      <w:pPr>
        <w:pStyle w:val="Normal"/>
        <w:spacing w:before="120" w:after="0"/>
        <w:jc w:val="both"/>
        <w:rPr/>
      </w:pPr>
      <w:r>
        <w:rPr>
          <w:rFonts w:eastAsia="Times New Roman" w:cs="Times New Roman" w:ascii="Times New Roman" w:hAnsi="Times New Roman"/>
        </w:rPr>
        <w:t xml:space="preserve">Ihr wißt, daß euer Wirken und das aller Meiner Helfer unter Meinem Schutzschirm steht und ihr alle Zeit gewiß sein könnt, daß ihr von Meiner Hand getragen seid, geleitet von Meinen Helfern. So habt Mut! Traut euch, das was in euch pocht, was in euch drängt in die gelebte Wirklichkeit umzusetzen, auch wenn ihr einmal Ablehnung oder eine scharfe Widerrede empfangt, so verlaßt euch auf eure liebenden Empfindungen für eure Mitgeschwister und tut das, was ihr im Sinne Meines Geistes zu tun habt. </w:t>
      </w:r>
    </w:p>
    <w:p>
      <w:pPr>
        <w:pStyle w:val="Normal"/>
        <w:spacing w:before="120" w:after="0"/>
        <w:jc w:val="both"/>
        <w:rPr/>
      </w:pPr>
      <w:r>
        <w:rPr>
          <w:rFonts w:eastAsia="Times New Roman" w:cs="Times New Roman" w:ascii="Times New Roman" w:hAnsi="Times New Roman"/>
        </w:rPr>
        <w:t xml:space="preserve">Freut euch, wenn ihr daran denkt, daß ihr nicht alleine seid, sondern daß viele aufgerufen sind, in Meinem Geiste Geschwister zu erwecken, an sie Gedanken der Liebe und der Hingabe heranzutragen, damit das von Mensch zu Mensch weitergegeben wird, was als die aufbauende lebenserhaltende Kraft gilt. Es ist das Christusprinzip, welches das Leben erhält und zur Vollendung seiner geistigen Entwicklung führt. Dieser, Mein Geist, ist es, der dann einmal alle verbinden wird, die dem inneren Ruf gefolgt sind, der euch nun erreicht. </w:t>
      </w:r>
    </w:p>
    <w:p>
      <w:pPr>
        <w:pStyle w:val="Normal"/>
        <w:spacing w:before="120" w:after="0"/>
        <w:jc w:val="both"/>
        <w:rPr/>
      </w:pPr>
      <w:r>
        <w:rPr>
          <w:rFonts w:eastAsia="Times New Roman" w:cs="Times New Roman" w:ascii="Times New Roman" w:hAnsi="Times New Roman"/>
        </w:rPr>
        <w:t xml:space="preserve">Mögen die Zeiten im Äußeren auch hart sein, so sollt ihr euch doch auf euer Inneres besinnen und die sanfte Liebeschwingung als euren Maßstab gelten lassen. Wenn ihr entgegen euren üblichen Reaktionen, statt der Kraft, die euch trifft, einen Widerstand entgegenzusetzen, eure liebende Hand dafür reicht, euer Herz öffnet und Mich durch euch strömen laßt, dann könnt ihr beobachten, wie manches von dem, was vorher in sich verzahnt, verkeilt und unbeweglich war, sich plötzlich wieder in Bewegung setzt; daß Spitzen und Zacken, die vorher euch und andere Seelen geschrammt haben, plötzlich sanft und abgerundet erscheinen, daß Streit und Zwietracht nachläßt, ja sich sogar umkehrt in Verständnis und gütliches Miteinander.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Das ist, wie Ich schon einmal sagte, die innewohnende Zauberkraft in der Liebe. Laßt euch durch nichts beirren in eurem Werdegang, in eurer Bereitschaft zur Hingabe und zum Dienen an eurem Nächsten. Ich versichere euch nochmals des Beistands des Himmels, und wenn ihr eines Tages die innere Sehe als Gnadengeschenk erhaltet, dann werdet ihr die Vorgänge, die Liebe-Ströme auf eine neue wunderbare Weise erkennen können, und euch wird Dankbarkeit und Genugtuung erfüllen. Denn ihr habt dem Christusgeist in euch Raum gegeben, habt ihn als Wirkprinzip eurer Handlungen herausgestellt und seid nicht abgewichen von dem Weg der dienenden und hingebungsvollen Liebe, einer Kraft, die wie ihr wißt, alles vermag.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Auf wunderbare Weise wird sich dann alles so richten, wie es verheißen ist, und ihr, Meine Lieben, habt euren Anteil daran. Ihr habt mitgewirkt. Ihr habt „mitangeschoben“, habt euch mit eurem ganzen Sein eingebracht in eure Aufgabe und sie hat sich zum Wohle aller ausgewirkt. Dank sei euch dafür, Meine lieben Kinder, Meine Brüder und Schwestern!</w:t>
      </w:r>
    </w:p>
    <w:p>
      <w:pPr>
        <w:pStyle w:val="Normal"/>
        <w:spacing w:before="120" w:after="0"/>
        <w:jc w:val="both"/>
        <w:rPr/>
      </w:pPr>
      <w:r>
        <w:rPr>
          <w:rFonts w:eastAsia="Times New Roman" w:cs="Times New Roman" w:ascii="Times New Roman" w:hAnsi="Times New Roman"/>
        </w:rPr>
        <w:t xml:space="preserve">Im Dank, im Lob und Preis werdet ihr und alle die, die durch euch gerettet oder näher ans Herz des </w:t>
      </w:r>
      <w:r>
        <w:rPr>
          <w:rFonts w:eastAsia="Times New Roman" w:cs="Times New Roman" w:ascii="Times New Roman" w:hAnsi="Times New Roman"/>
          <w:smallCaps/>
        </w:rPr>
        <w:t>Vater</w:t>
      </w:r>
      <w:r>
        <w:rPr>
          <w:rFonts w:eastAsia="Times New Roman" w:cs="Times New Roman" w:ascii="Times New Roman" w:hAnsi="Times New Roman"/>
        </w:rPr>
        <w:t xml:space="preserve">s geführt wurden, erfüllen und ihr werdet miteinstimmen in den Chor der himmlischen Wesen, und ihr werdet erfüllt sein von Dankbarkeit, Lob und Preis für unser aller </w:t>
      </w:r>
      <w:r>
        <w:rPr>
          <w:rFonts w:eastAsia="Times New Roman" w:cs="Times New Roman" w:ascii="Times New Roman" w:hAnsi="Times New Roman"/>
          <w:smallCaps/>
        </w:rPr>
        <w:t>Vater</w:t>
      </w:r>
      <w:r>
        <w:rPr>
          <w:rFonts w:eastAsia="Times New Roman" w:cs="Times New Roman" w:ascii="Times New Roman" w:hAnsi="Times New Roman"/>
        </w:rPr>
        <w:t xml:space="preserve">, der im Himmel ist. Gesegnet seid ihr, Meine lieben Geschwister. Geht euren Weg an Meiner Hand und bleibt in der Schwingung der Liebe, ganz gleich, was euch über den Weg geführt wird, ganz gleich, ob ihr herausgefordert werdet, provoziert oder sonstwie vor Prüfungen gestellt! Besinnt euch auf den Pol in euch, wo Harmonie und Wohlklang herrscht, Ausgeglichenheit, innere Ruhe und Frieden. Dies wird euch stark machen, wenn ihr eines Tages euch bekennen müßt. Ich werde bei euch sein, wenn dies der Fall sein wird. Mag sein, daß ihr im Äußeren einsam und verlassen seid, aber im Inneren bin Ich bei euch, tröste und stärke euch, reiche euch Meine Hand, und ihr könnt aus Meiner Liebe, aus Meinem Lichte und aus Meinem Frieden schöpfen, was euch stark machen wird. So seid gesegnet im Zeichen der Liebe, im Zeichen des Lichtes, im Namen des göttlichen Friedens, wenn ihr euren Weg geht. </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Ich bin bei euch alle Tage bis an der Welt Ende!</w:t>
      </w:r>
    </w:p>
    <w:p>
      <w:pPr>
        <w:pStyle w:val="Normal"/>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Amen</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120" w:after="0"/>
        <w:jc w:val="both"/>
        <w:rPr/>
      </w:pPr>
      <w:r>
        <w:rPr>
          <w:rFonts w:eastAsia="Times New Roman" w:cs="Times New Roman" w:ascii="Times New Roman" w:hAnsi="Times New Roman"/>
        </w:rPr>
        <w:t>Ich bin Maria, die Mutter eures Bruders und Erlösers. Ich habe euch die Liebe in diese Welt gebracht und ihr erinnert euch jetzt wieder auf das Fest, das jetzt naht, an dieses Geschehen. Ich habe euch allen die Liebe gebracht und so soll die Liebe wieder stets neu in euch eingeboren werden: Mein Sohn, Euer Bruder, der die Liebe ist und sich in jedem Menschenherzen offenbaren möchte.</w:t>
      </w:r>
    </w:p>
    <w:p>
      <w:pPr>
        <w:pStyle w:val="Normal"/>
        <w:spacing w:before="120" w:after="0"/>
        <w:jc w:val="both"/>
        <w:rPr/>
      </w:pPr>
      <w:r>
        <w:rPr>
          <w:rFonts w:eastAsia="Times New Roman" w:cs="Times New Roman" w:ascii="Times New Roman" w:hAnsi="Times New Roman"/>
        </w:rPr>
        <w:t xml:space="preserve">So bin ich heute ganz besonders mit euch verbunden. Ich bin die Mutter der Barmherzigkeit und zu mir könnt ihr jederzeit mit euren Anliegen kommen. Ich bin die Fürsprecherin bei meinem Sohn und so ihr in der reinen Liebe schwingt und es euch zu eurem Heile gelangen möge, so wird Er eure Bitten erhören. Doch bedenkt allezeit, daß stets das Heil eurer Seele an erster Stelle steht und dann erst die Bitten oder Wünsche eures Leibes. Ihr könnt euch jederzeit an mich wenden und ich werde eure Bitten vortragen, und mein Sohn, die Liebe, die aus eures </w:t>
      </w:r>
      <w:r>
        <w:rPr>
          <w:rFonts w:eastAsia="Times New Roman" w:cs="Times New Roman" w:ascii="Times New Roman" w:hAnsi="Times New Roman"/>
          <w:smallCaps/>
        </w:rPr>
        <w:t>Vater</w:t>
      </w:r>
      <w:r>
        <w:rPr>
          <w:rFonts w:eastAsia="Times New Roman" w:cs="Times New Roman" w:ascii="Times New Roman" w:hAnsi="Times New Roman"/>
        </w:rPr>
        <w:t xml:space="preserve">s Herzen kommt, wird prüfen, ob eure Bitten auch erhört werden können. Wenn es nicht geschieht, so seid nicht traurig, denn alles dient an erster Stelle dem Heile eurer Seele. Ich, Maria, eure himmlische Mutter steht euch jederzeit zur Verfügung. Ihr könnt alles mit mir besprechen. Ihr könnt euch auch jederzeit mit mir in Verbindung setzen. Ihr könnt auch Zwiesprache mit mir halten und ich stehe auch euch zur Seite, denn ich stehe an der Seite meines Sohnes. </w:t>
      </w:r>
    </w:p>
    <w:p>
      <w:pPr>
        <w:pStyle w:val="Normal"/>
        <w:spacing w:before="120" w:after="0"/>
        <w:jc w:val="both"/>
        <w:rPr/>
      </w:pPr>
      <w:r>
        <w:rPr>
          <w:rFonts w:eastAsia="Times New Roman" w:cs="Times New Roman" w:ascii="Times New Roman" w:hAnsi="Times New Roman"/>
        </w:rPr>
        <w:t xml:space="preserve">So danke ich euch, daß ich euch jetzt dieses mitteilen durfte und freue mich, daß ihr das Fest, das jetzt immer näher rückt, stets mit euren Gedanken begleitet. Wenn auch der Weg für euch manchmal schwer ist, so denkt an mich, was auch ich hier auf dieser irdischen Welt durchlitten habe. So bitte ich euch: seid getrost! Ich bitte meinen Sohn, daß er euch in diesen Tagen begleitet, wo ihr so sehr um die Einheit betet, daß geschehen möge, was im Sinne eures </w:t>
      </w:r>
      <w:r>
        <w:rPr>
          <w:rFonts w:eastAsia="Times New Roman" w:cs="Times New Roman" w:ascii="Times New Roman" w:hAnsi="Times New Roman"/>
          <w:smallCaps/>
        </w:rPr>
        <w:t>Vater</w:t>
      </w:r>
      <w:r>
        <w:rPr>
          <w:rFonts w:eastAsia="Times New Roman" w:cs="Times New Roman" w:ascii="Times New Roman" w:hAnsi="Times New Roman"/>
        </w:rPr>
        <w:t xml:space="preserve">s und meines Sohnes, </w:t>
      </w:r>
      <w:r>
        <w:rPr>
          <w:rFonts w:eastAsia="Times New Roman" w:cs="Times New Roman" w:ascii="Times New Roman" w:hAnsi="Times New Roman"/>
          <w:smallCaps/>
        </w:rPr>
        <w:t>Jesus Christus</w:t>
      </w:r>
      <w:r>
        <w:rPr>
          <w:rFonts w:eastAsia="Times New Roman" w:cs="Times New Roman" w:ascii="Times New Roman" w:hAnsi="Times New Roman"/>
        </w:rPr>
        <w:t xml:space="preserve">, ist.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So seid gesegnet aus den Himmeln und von allen Engeln: eure Mutter Maria, die auch eure Schwester ist!</w:t>
      </w:r>
    </w:p>
    <w:p>
      <w:pPr>
        <w:pStyle w:val="Normal"/>
        <w:spacing w:before="120" w:after="0"/>
        <w:jc w:val="center"/>
        <w:rPr/>
      </w:pPr>
      <w:r>
        <w:rPr>
          <w:rFonts w:eastAsia="Matura MT Script Capitals" w:cs="Matura MT Script Capitals" w:ascii="Matura MT Script Capitals" w:hAnsi="Matura MT Script Capitals"/>
        </w:rPr>
        <w:t>Amen</w:t>
      </w:r>
      <w:r>
        <w:rPr>
          <w:rFonts w:eastAsia="Times New Roman" w:cs="Times New Roman" w:ascii="Times New Roman" w:hAnsi="Times New Roman"/>
        </w:rPr>
        <w:t xml:space="preserve"> </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120" w:after="0"/>
        <w:jc w:val="both"/>
        <w:rPr/>
      </w:pPr>
      <w:r>
        <w:rPr>
          <w:rFonts w:eastAsia="Times New Roman" w:cs="Times New Roman" w:ascii="Times New Roman" w:hAnsi="Times New Roman"/>
        </w:rPr>
        <w:t xml:space="preserve">Geliebte Geschwister! </w:t>
      </w:r>
      <w:r>
        <w:rPr>
          <w:rFonts w:eastAsia="Times New Roman" w:cs="Times New Roman" w:ascii="Times New Roman" w:hAnsi="Times New Roman"/>
          <w:sz w:val="22"/>
          <w:szCs w:val="22"/>
        </w:rPr>
        <w:t xml:space="preserve">Ich bin ein Engel des Herrn. Mein Name ist Eliha und ich bringe euch die Grüße aus den geistigen Welten und bringe damit die Verbundenheit zwischen euch und uns zum Ausdruck. Obwohl wir aus verschiedenen Entwicklungslinien stammen, so sind wir doch engstens miteinander verbunden, und auch wenn ihr das Wirken von uns nicht unmittelbar wahrnehmen oder sehen könnt, so wißt ihr doch, daß die geistigen Helfer, wenn ihr uns herbeiruft, stets an eurer Seite sind und mithelfen, den Willen unseres hochheiligen </w:t>
      </w:r>
      <w:r>
        <w:rPr>
          <w:rFonts w:eastAsia="Times New Roman" w:cs="Times New Roman" w:ascii="Times New Roman" w:hAnsi="Times New Roman"/>
          <w:smallCaps/>
          <w:sz w:val="22"/>
          <w:szCs w:val="22"/>
        </w:rPr>
        <w:t>Vater</w:t>
      </w:r>
      <w:r>
        <w:rPr>
          <w:rFonts w:eastAsia="Times New Roman" w:cs="Times New Roman" w:ascii="Times New Roman" w:hAnsi="Times New Roman"/>
          <w:sz w:val="22"/>
          <w:szCs w:val="22"/>
        </w:rPr>
        <w:t>s im Himmel wirken zu lassen.</w:t>
      </w:r>
    </w:p>
    <w:p>
      <w:pPr>
        <w:pStyle w:val="Normal"/>
        <w:spacing w:before="120" w:after="0"/>
        <w:jc w:val="both"/>
        <w:rPr/>
      </w:pPr>
      <w:r>
        <w:rPr>
          <w:rFonts w:eastAsia="Times New Roman" w:cs="Times New Roman" w:ascii="Times New Roman" w:hAnsi="Times New Roman"/>
          <w:sz w:val="22"/>
          <w:szCs w:val="22"/>
        </w:rPr>
        <w:t xml:space="preserve">Seid ihr im Inneren für den geistigen Zustrom geöffnet, so ist es für uns ein leichtes, mit euch zusammen all die Aufgaben zu bewältigen, die ihr euch vorgenommen habt. Einzig und allein das Schwingen in der Liebe ist für uns das Maß, nach dem wir uns richten müssen bei unserem Beistand, ob wir viel oder wenig helfen dürfen; ob wir euch und eure Zielrichtung unterstützen dürfen oder ob wir uns zurückhalten müssen, wenn ihr in eurem Eigenwillen handelt. Seht: im großen Plan des </w:t>
      </w:r>
      <w:r>
        <w:rPr>
          <w:rFonts w:eastAsia="Times New Roman" w:cs="Times New Roman" w:ascii="Times New Roman" w:hAnsi="Times New Roman"/>
          <w:smallCaps/>
          <w:sz w:val="22"/>
          <w:szCs w:val="22"/>
        </w:rPr>
        <w:t>Vater</w:t>
      </w:r>
      <w:r>
        <w:rPr>
          <w:rFonts w:eastAsia="Times New Roman" w:cs="Times New Roman" w:ascii="Times New Roman" w:hAnsi="Times New Roman"/>
          <w:sz w:val="22"/>
          <w:szCs w:val="22"/>
        </w:rPr>
        <w:t xml:space="preserve">s ist vorgesehen das Zusammenwirken verschiedenster Sphären; das wohlwollende, verständnisvolle Miteinander, ausgerichtet auf das eigentliche Ziel; das Lebendigwerdenlassen der Liebeschwingung, die in euch ist. Diese unterstützen wir nach Kräften und es erzeugt in uns hohe Freude, wenn ihr uns einladet, uns an eurem Leben teilnehmen zu lassen, und wenn ihr in euren Herzen auch für uns ein Plätzchen reserviert habt. Denn dann, so versichern wir euch, wird all das, was ihr mit Taten, Worten oder Gedanken bewegt und anschiebt, eine größere Wirkkraft erhalten und die Ergebnisse eures Handelns werden in verstärktem Maß auf euch zurückkommen, so daß ihr wiederum gestärkt euren Weg, zu dem ihr euch bereiterklärt habt, weitergehen könnt. </w:t>
      </w:r>
    </w:p>
    <w:p>
      <w:pPr>
        <w:pStyle w:val="Normal"/>
        <w:spacing w:before="120" w:after="0"/>
        <w:jc w:val="both"/>
        <w:rPr/>
      </w:pPr>
      <w:r>
        <w:rPr>
          <w:rFonts w:eastAsia="Times New Roman" w:cs="Times New Roman" w:ascii="Times New Roman" w:hAnsi="Times New Roman"/>
          <w:sz w:val="22"/>
          <w:szCs w:val="22"/>
        </w:rPr>
        <w:t xml:space="preserve">So laden wir euch ein, mit uns zusammen eure Wege zu gehen. Wir sind an eurer Seite, wenn ihr uns ruft. Und bitte: macht ruhig einmal die Probe aufs Exempel! Versucht, eine bestimmte Aufgabe aus eurer eigenen Schwingung heraus zu lösen und probiert andererseits eine ähnlich gelagerte Fragestellung mit uns zusammen zu klären - und ihr werdet am Ergebnis ablesen können, was euch näher an die Erfüllung eures eigentlichen Auftrags bringt. </w:t>
      </w:r>
    </w:p>
    <w:p>
      <w:pPr>
        <w:pStyle w:val="Normal"/>
        <w:spacing w:before="120" w:after="0"/>
        <w:jc w:val="both"/>
        <w:rPr/>
      </w:pPr>
      <w:r>
        <w:rPr>
          <w:rFonts w:eastAsia="Times New Roman" w:cs="Times New Roman" w:ascii="Times New Roman" w:hAnsi="Times New Roman"/>
          <w:sz w:val="22"/>
          <w:szCs w:val="22"/>
        </w:rPr>
        <w:t xml:space="preserve">Wir sagen dies aus der Überzeugung, daß manche Menschen nur vom unmittelbar Erlebten überzeugt werden können. So prüft es nach! Wenn ihr mehr und mehr Bestätigungen erhaltet, daß das Wirken mit uns zusammen mehr Schubkraft trägt, dann könnt ihr euch - nachdem ihr innerlich überzeugt wurdet oder euch selbst überzeugt habt - mehr und mehr in das Vertrauen hineingeben, das uns und euch zusammenbindet. Dann könnt ihr Dinge in Bewegung halten, die bisher außerhalb eurer Möglichkeiten lagen. </w:t>
      </w:r>
    </w:p>
    <w:p>
      <w:pPr>
        <w:pStyle w:val="Normal"/>
        <w:spacing w:before="120" w:after="0"/>
        <w:jc w:val="both"/>
        <w:rPr/>
      </w:pPr>
      <w:r>
        <w:rPr>
          <w:rFonts w:eastAsia="Times New Roman" w:cs="Times New Roman" w:ascii="Times New Roman" w:hAnsi="Times New Roman"/>
          <w:sz w:val="22"/>
          <w:szCs w:val="22"/>
        </w:rPr>
        <w:t xml:space="preserve">So nehmt meine Worte zum Anlaß, euch innerlich abermals zu überprüfen, euch zu entschließen, zusammen mit der geistigen Welt unter der Schirmherrschaft unseres Herrn </w:t>
      </w:r>
      <w:r>
        <w:rPr>
          <w:rFonts w:eastAsia="Times New Roman" w:cs="Times New Roman" w:ascii="Times New Roman" w:hAnsi="Times New Roman"/>
          <w:smallCaps/>
          <w:sz w:val="22"/>
          <w:szCs w:val="22"/>
        </w:rPr>
        <w:t>Jesus Christus</w:t>
      </w:r>
      <w:r>
        <w:rPr>
          <w:rFonts w:eastAsia="Times New Roman" w:cs="Times New Roman" w:ascii="Times New Roman" w:hAnsi="Times New Roman"/>
          <w:sz w:val="22"/>
          <w:szCs w:val="22"/>
        </w:rPr>
        <w:t xml:space="preserve"> euren Weg zu gehen. Er ist es, der hinter allem steht und der euch und uns zusammenführt, denn das Band der Liebe ist es, welches alle und alles zu verbinden vermag. So seid euch gewiß, wenn ihr den Herrn in eurem Herzen tragt, dann geht ihr auf allen Pfaden geschützt und geführt von Seinen Helfern. Auch wir sind dabei und unterstützen euch nach unseren Möglichkeiten. </w:t>
      </w:r>
    </w:p>
    <w:p>
      <w:pPr>
        <w:pStyle w:val="Normal"/>
        <w:spacing w:before="120" w:after="0"/>
        <w:jc w:val="both"/>
        <w:rPr/>
      </w:pPr>
      <w:r>
        <w:rPr>
          <w:rFonts w:eastAsia="Times New Roman" w:cs="Times New Roman" w:ascii="Times New Roman" w:hAnsi="Times New Roman"/>
          <w:sz w:val="22"/>
          <w:szCs w:val="22"/>
        </w:rPr>
        <w:t xml:space="preserve">So gehet hin: tut das, wozu ihr euch entschlossen habt, wozu ihr ja gesagt habt vor langer Zeit und handelt in der geistigen Verbindung mit allen euren Geschwistern aus den Lichtreichen. Dann ist euer Handeln gesegnet und getragen vom Geiste unseres Herrn </w:t>
      </w:r>
      <w:r>
        <w:rPr>
          <w:rFonts w:eastAsia="Times New Roman" w:cs="Times New Roman" w:ascii="Times New Roman" w:hAnsi="Times New Roman"/>
          <w:smallCaps/>
          <w:sz w:val="22"/>
          <w:szCs w:val="22"/>
        </w:rPr>
        <w:t>Jesus Christus</w:t>
      </w:r>
      <w:r>
        <w:rPr>
          <w:rFonts w:eastAsia="Times New Roman" w:cs="Times New Roman" w:ascii="Times New Roman" w:hAnsi="Times New Roman"/>
          <w:sz w:val="22"/>
          <w:szCs w:val="22"/>
        </w:rPr>
        <w:t xml:space="preserve">, der die Liebe ist. Türen werden sich öffnen, Schlösser werden aufspringen, da wo ihr dachtet, daß alle Mühe umsonst und alles verriegelt und verschlossen war. Die Liebe ist das alleinige Heilmittel, das so etwas zustande bringt. Ihr, der göttlichen Liebe, dienen wir im Geiste unseres Herrn und laden euch ein, mit uns zusammen auf den Pfaden zu wandeln, die euch zur Freude und zur Erfüllung eures Auftrags bringen. Dank sagen wir euch dafür und versichern euch unserer steten Hilfe, wenn ihr uns einladet, wenn ihr uns an eure Seite bittet. </w:t>
      </w:r>
    </w:p>
    <w:p>
      <w:pPr>
        <w:pStyle w:val="Normal"/>
        <w:spacing w:before="120" w:after="0"/>
        <w:jc w:val="both"/>
        <w:rPr/>
      </w:pPr>
      <w:r>
        <w:rPr>
          <w:rFonts w:eastAsia="Times New Roman" w:cs="Times New Roman" w:ascii="Times New Roman" w:hAnsi="Times New Roman"/>
          <w:sz w:val="22"/>
          <w:szCs w:val="22"/>
        </w:rPr>
        <w:t xml:space="preserve">So laßt uns alle zusammenwirken, auf allen Ebenen, im Namen der Liebe unseres </w:t>
      </w:r>
      <w:r>
        <w:rPr>
          <w:rFonts w:eastAsia="Times New Roman" w:cs="Times New Roman" w:ascii="Times New Roman" w:hAnsi="Times New Roman"/>
          <w:smallCaps/>
          <w:sz w:val="22"/>
          <w:szCs w:val="22"/>
        </w:rPr>
        <w:t>Vater</w:t>
      </w:r>
      <w:r>
        <w:rPr>
          <w:rFonts w:eastAsia="Times New Roman" w:cs="Times New Roman" w:ascii="Times New Roman" w:hAnsi="Times New Roman"/>
          <w:sz w:val="22"/>
          <w:szCs w:val="22"/>
        </w:rPr>
        <w:t xml:space="preserve">s, auf daß Heil und Wohl geschieht der ganzen Schöpfung; daß sich Entwicklungsschritte sanft und gleitend vollziehen; daß der ewige Strom der Liebe fließen kann. </w:t>
      </w:r>
    </w:p>
    <w:p>
      <w:pPr>
        <w:pStyle w:val="Normal"/>
        <w:spacing w:before="120" w:after="0"/>
        <w:jc w:val="center"/>
        <w:rPr>
          <w:rFonts w:ascii="Matura MT Script Capitals" w:hAnsi="Matura MT Script Capitals" w:eastAsia="Matura MT Script Capitals" w:cs="Matura MT Script Capitals"/>
          <w:sz w:val="22"/>
          <w:szCs w:val="22"/>
        </w:rPr>
      </w:pPr>
      <w:r>
        <w:rPr>
          <w:rFonts w:eastAsia="Matura MT Script Capitals" w:cs="Matura MT Script Capitals" w:ascii="Matura MT Script Capitals" w:hAnsi="Matura MT Script Capitals"/>
          <w:sz w:val="22"/>
          <w:szCs w:val="22"/>
        </w:rPr>
        <w:t>Amen</w:t>
      </w:r>
    </w:p>
    <w:p>
      <w:pPr>
        <w:pStyle w:val="Normal"/>
        <w:spacing w:before="120" w:after="0"/>
        <w:jc w:val="center"/>
        <w:rPr>
          <w:rFonts w:ascii="Matura MT Script Capitals" w:hAnsi="Matura MT Script Capitals" w:eastAsia="Matura MT Script Capitals" w:cs="Matura MT Script Capitals"/>
          <w:sz w:val="22"/>
          <w:szCs w:val="22"/>
        </w:rPr>
      </w:pPr>
      <w:r>
        <w:rPr>
          <w:rFonts w:eastAsia="Matura MT Script Capitals" w:cs="Matura MT Script Capitals" w:ascii="Matura MT Script Capitals" w:hAnsi="Matura MT Script Capitals"/>
          <w:sz w:val="22"/>
          <w:szCs w:val="22"/>
        </w:rPr>
        <w:drawing>
          <wp:inline distT="0" distB="0" distL="0" distR="0">
            <wp:extent cx="145415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4150" cy="469265"/>
                    </a:xfrm>
                    <a:prstGeom prst="rect">
                      <a:avLst/>
                    </a:prstGeom>
                  </pic:spPr>
                </pic:pic>
              </a:graphicData>
            </a:graphic>
          </wp:inline>
        </w:drawing>
      </w:r>
    </w:p>
    <w:sectPr>
      <w:headerReference w:type="default" r:id="rId3"/>
      <w:headerReference w:type="first" r:id="rId4"/>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Times New Roman">
    <w:charset w:val="01"/>
    <w:family w:val="roman"/>
    <w:pitch w:val="variable"/>
  </w:font>
  <w:font w:name="Matura MT Script Capital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8"/>
        <w:szCs w:val="18"/>
      </w:rPr>
      <w:tab/>
      <w:t xml:space="preserve">Blat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v. 14.12.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3:20:00Z</dcterms:created>
  <dc:creator>Privat</dc:creator>
  <dc:description/>
  <dc:language>en-US</dc:language>
  <cp:lastModifiedBy>Privat</cp:lastModifiedBy>
  <dcterms:modified xsi:type="dcterms:W3CDTF">1997-10-23T23:20:00Z</dcterms:modified>
  <cp:revision>2</cp:revision>
  <dc:subject/>
  <dc:title>Liebe-Licht-Kreis (A) N�rnberg - 14.12.1996</dc:title>
</cp:coreProperties>
</file>