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09.11.1996</w:t>
      </w:r>
    </w:p>
    <w:p>
      <w:pPr>
        <w:pStyle w:val="Normal"/>
        <w:spacing w:lineRule="exact" w:line="240" w:before="120" w:after="0"/>
        <w:jc w:val="both"/>
        <w:rPr/>
      </w:pPr>
      <w:r>
        <w:rPr>
          <w:rFonts w:eastAsia="Times New Roman" w:cs="Times New Roman" w:ascii="Times New Roman" w:hAnsi="Times New Roman"/>
        </w:rPr>
        <w:t xml:space="preserve">Mein Gnadenstrom fließt ein in diesen Raum. Er strömt in eure Herzen. Dieser Raum ist hell erlichtet von der Gnade, von der Liebe, von Meinem heiligen Geist. Hier in diesem Raum hab Ich das Werk Meiner Heimführung gegründet. Ihr Meine Getreuen seid Mir treu geblieben. Die Freude der Himmel ist groß. All die Engel sind mit euch, führen euch auf eurem Weg, den ihr einst angetreten habt, auf diese Erde zu gehen, um eure Geschwister mitzunehmen. So ist Meine Liebe, Mein Segen und Meine Liebe jederzeit mit Euch, wo ihr geht und steht hier in dieser Welt. Ich schenke euch jederzeit die Impulse, wenn ihr auf Mich ausgerichtet seid, und Meine Liebe wird durch euch auf alle Geschwister, die euch in eurem Alltag begegnen, wirken.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Die Liebe, die Ich in euer Herz sende, gebt ihr auch weiter an die Naturwesen, zu den Tieren. Ihr strahlt diese Liebe weiter hinaus in die ganze Schöpfung. So seid ihr Meine Lichtträger, die ausgegangen sind, mitzuhelfen, damit das Werk der Erlösung vollzogen werden kann. </w:t>
      </w:r>
    </w:p>
    <w:p>
      <w:pPr>
        <w:pStyle w:val="Normal"/>
        <w:spacing w:lineRule="exact" w:line="240" w:before="120" w:after="0"/>
        <w:jc w:val="both"/>
        <w:rPr/>
      </w:pPr>
      <w:r>
        <w:rPr>
          <w:rFonts w:eastAsia="Times New Roman" w:cs="Times New Roman" w:ascii="Times New Roman" w:hAnsi="Times New Roman"/>
        </w:rPr>
        <w:t>Ich bin in diese Welt gekommen und habe euch den Weg der Liebe gelehrt, und ihr seid bereit in Meine Fußstapfen zu treten und das zu vollbringen, was Ich einst gesagt haben: „Ihr könnte noch mehr vollbringen, als Ich jetzt vollbracht habe!“ So wißt ihr um euren Weg. Ihr seid behütet und begleitet von Mir und euren Engeln. So segne Ich euch und danke euch für euer Wirken.</w:t>
      </w:r>
    </w:p>
    <w:p>
      <w:pPr>
        <w:pStyle w:val="Normal"/>
        <w:spacing w:lineRule="exact" w:line="240" w:before="120" w:after="0"/>
        <w:jc w:val="center"/>
        <w:rPr>
          <w:rFonts w:ascii="Times New Roman" w:hAnsi="Times New Roman" w:eastAsia="Times New Roman" w:cs="Times New Roman"/>
        </w:rPr>
      </w:pPr>
      <w:r>
        <w:rPr>
          <w:rFonts w:eastAsia="ZapfDingbats BT;Symbol" w:cs="ZapfDingbats BT;Symbol" w:ascii="ZapfDingbats BT;Symbol" w:hAnsi="ZapfDingbats BT;Symbol"/>
        </w:rPr>
        <w:t>ª</w:t>
      </w:r>
      <w:r>
        <w:rPr>
          <w:rFonts w:eastAsia="Times New Roman" w:cs="Times New Roman" w:ascii="Times New Roman" w:hAnsi="Times New Roman"/>
        </w:rPr>
        <w:t xml:space="preserve"> Amen </w:t>
      </w:r>
      <w:r>
        <w:rPr>
          <w:rFonts w:eastAsia="ZapfDingbats BT;Symbol" w:cs="ZapfDingbats BT;Symbol" w:ascii="ZapfDingbats BT;Symbol" w:hAnsi="ZapfDingbats BT;Symbol"/>
        </w:rPr>
        <w:t>ª</w:t>
      </w:r>
    </w:p>
    <w:p>
      <w:pPr>
        <w:pStyle w:val="Normal"/>
        <w:pBdr>
          <w:top w:val="dashed" w:sz="6" w:space="5" w:color="000000"/>
        </w:pBdr>
        <w:spacing w:lineRule="exact" w:line="240" w:before="120" w:after="0"/>
        <w:jc w:val="both"/>
        <w:rPr/>
      </w:pPr>
      <w:r>
        <w:rPr>
          <w:rFonts w:eastAsia="Times New Roman" w:cs="Times New Roman" w:ascii="Times New Roman" w:hAnsi="Times New Roman"/>
        </w:rPr>
        <w:t xml:space="preserve">Der Liebe-Strom und das Licht, das ihr aussendet, durchzieht schon dieses Weltall! Ich, </w:t>
      </w:r>
      <w:r>
        <w:rPr>
          <w:rFonts w:eastAsia="Times New Roman" w:cs="Times New Roman" w:ascii="Times New Roman" w:hAnsi="Times New Roman"/>
          <w:smallCaps/>
        </w:rPr>
        <w:t>Jesus Christus</w:t>
      </w:r>
      <w:r>
        <w:rPr>
          <w:rFonts w:eastAsia="Times New Roman" w:cs="Times New Roman" w:ascii="Times New Roman" w:hAnsi="Times New Roman"/>
        </w:rPr>
        <w:t xml:space="preserve">, sage euch, er bewirkt unendlich viel. So freue Ich Mich, daß ihr tagtäglich diesen Liebestrom, dieses Licht und den Segen hinaussendet. </w:t>
      </w:r>
    </w:p>
    <w:p>
      <w:pPr>
        <w:pStyle w:val="Normal"/>
        <w:spacing w:lineRule="exact" w:line="240" w:before="120" w:after="0"/>
        <w:jc w:val="both"/>
        <w:rPr/>
      </w:pPr>
      <w:r>
        <w:rPr>
          <w:rFonts w:eastAsia="Times New Roman" w:cs="Times New Roman" w:ascii="Times New Roman" w:hAnsi="Times New Roman"/>
        </w:rPr>
        <w:t xml:space="preserve">Zuerst hat der Liebestrom diese Erde berührt von Stadt zu Stadt, von Land zu Land, von Kontinent zu Kontinent, denn überall auf dieser Erde sind Lichtboten inkarniert, die diese Lichtkreise bilden und so das Licht hinaustragen. So geht der Weg des Lichtes in das Weltall und die Liebesstrahlen von den Himmeln und von allen Ebenen berühren sich. Engel werden immer auf diesen Lichtstrahlen herabeilen, um euch beizustehen, denn es kommen auf euch schwere Zeiten zu. </w:t>
      </w:r>
    </w:p>
    <w:p>
      <w:pPr>
        <w:pStyle w:val="Normal"/>
        <w:spacing w:lineRule="exact" w:line="240" w:before="120" w:after="0"/>
        <w:jc w:val="both"/>
        <w:rPr/>
      </w:pPr>
      <w:r>
        <w:rPr>
          <w:rFonts w:eastAsia="Times New Roman" w:cs="Times New Roman" w:ascii="Times New Roman" w:hAnsi="Times New Roman"/>
        </w:rPr>
        <w:t xml:space="preserve">Ihr habt unendliche Engelscharen um euch herum, die euch helfen, so ihr euch öffnet. Meine lieben Kinder, Meine lieben Geschwister, dieses Licht breitet sich immer mehr aus. So werden die kommenden Stürme gemildert. Die Erde wird beruhigt und die Schwingung wird stabilisiert, denn die Liebe wird siegen. </w:t>
      </w:r>
    </w:p>
    <w:p>
      <w:pPr>
        <w:pStyle w:val="Normal"/>
        <w:spacing w:lineRule="exact" w:line="240" w:before="120" w:after="0"/>
        <w:jc w:val="both"/>
        <w:rPr/>
      </w:pPr>
      <w:r>
        <w:rPr>
          <w:rFonts w:eastAsia="Times New Roman" w:cs="Times New Roman" w:ascii="Times New Roman" w:hAnsi="Times New Roman"/>
        </w:rPr>
        <w:t xml:space="preserve">Meine Freude ist groß, daß ihr die Sternengeschwister annehmt. Ich möchte euch ein Beispiel geben: diese Schwester, dieses Werkzeug, durch das Ich spreche hat es in ihrer Schwingung bemerkt, daß am Anfang Telepathie war und sie hat es sehr leicht empfunden, aber jetzt kommen diese Sternengeschwister auf eure Liebe-Bahn und so versenkt euch tief in die Liebe. Ich stütze euch. Ich gebe euch Kraft, daß ihr diesen Strom empfangen könnt. Wundert euch nicht, wenn ihr die Worte nicht einfach hört und aussprechen könnt, sondern euer eigenes Denken in die Leere zurückstellt. Werdet ganz stille. Schiebt eure Gedanken weg. Denkt gar nichts. Ihr spürt dann diese Impulse, die dann kommen, über die Zentren der Liebe, der Geduld und der Barmherzigkeit, denn diese drei Eigenschaften habe Ich euch gebracht. Nutzt sie. Spürt ihr die Einstrahlung des Lichtes? Denn die Geschwister, die sich bei euch melden, sind im Auftrag der Liebe. Nehmt sie an! Sprecht aus, was euch eingegeben wird, und zwar auf der Liebe-Bahn, die ihr aussendet, bekommt ihr wieder alles zurück. Fürchtet euch nicht. Legt eure Hand in Meine Hand. Laßt euch in den Liebesstrom Meines Herzens fallen und in den des </w:t>
      </w:r>
      <w:r>
        <w:rPr>
          <w:rFonts w:eastAsia="Times New Roman" w:cs="Times New Roman" w:ascii="Times New Roman" w:hAnsi="Times New Roman"/>
          <w:smallCaps/>
        </w:rPr>
        <w:t>Vaters</w:t>
      </w:r>
      <w:r>
        <w:rPr>
          <w:rFonts w:eastAsia="Times New Roman" w:cs="Times New Roman" w:ascii="Times New Roman" w:hAnsi="Times New Roman"/>
        </w:rPr>
        <w:t xml:space="preserve"> und ihr seid geschützt, nichts kann euch anhaben.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Laßt die Liebe sprechen: Friede in allem Sein, Einheit in allem Sein, Liebe-Licht in allem Sein!</w:t>
      </w:r>
    </w:p>
    <w:p>
      <w:pPr>
        <w:pStyle w:val="Normal"/>
        <w:pBdr>
          <w:bottom w:val="dashed" w:sz="6" w:space="1" w:color="000000"/>
        </w:pBdr>
        <w:spacing w:lineRule="exact" w:line="240" w:before="120" w:after="0"/>
        <w:jc w:val="center"/>
        <w:rPr>
          <w:rFonts w:ascii="Times New Roman" w:hAnsi="Times New Roman" w:eastAsia="Times New Roman" w:cs="Times New Roman"/>
        </w:rPr>
      </w:pPr>
      <w:r>
        <w:rPr>
          <w:rFonts w:eastAsia="ZapfDingbats BT;Symbol" w:cs="ZapfDingbats BT;Symbol" w:ascii="ZapfDingbats BT;Symbol" w:hAnsi="ZapfDingbats BT;Symbol"/>
        </w:rPr>
        <w:t>ª</w:t>
      </w:r>
      <w:r>
        <w:rPr>
          <w:rFonts w:eastAsia="Times New Roman" w:cs="Times New Roman" w:ascii="Times New Roman" w:hAnsi="Times New Roman"/>
        </w:rPr>
        <w:t xml:space="preserve"> Amen </w:t>
      </w:r>
      <w:r>
        <w:rPr>
          <w:rFonts w:eastAsia="ZapfDingbats BT;Symbol" w:cs="ZapfDingbats BT;Symbol" w:ascii="ZapfDingbats BT;Symbol" w:hAnsi="ZapfDingbats BT;Symbol"/>
        </w:rPr>
        <w:t>ª</w:t>
      </w:r>
    </w:p>
    <w:p>
      <w:pPr>
        <w:pStyle w:val="Normal"/>
        <w:spacing w:lineRule="exact" w:line="240" w:before="120" w:after="0"/>
        <w:jc w:val="both"/>
        <w:rPr/>
      </w:pPr>
      <w:r>
        <w:rPr>
          <w:rFonts w:eastAsia="Times New Roman" w:cs="Times New Roman" w:ascii="Times New Roman" w:hAnsi="Times New Roman"/>
          <w:smallCaps/>
        </w:rPr>
        <w:t>Gott</w:t>
      </w:r>
      <w:r>
        <w:rPr>
          <w:rFonts w:eastAsia="Times New Roman" w:cs="Times New Roman" w:ascii="Times New Roman" w:hAnsi="Times New Roman"/>
        </w:rPr>
        <w:t xml:space="preserve">  zum Gruß, ihr lieben Geschwister!</w:t>
      </w:r>
    </w:p>
    <w:p>
      <w:pPr>
        <w:pStyle w:val="Normal"/>
        <w:spacing w:lineRule="exact" w:line="240"/>
        <w:jc w:val="both"/>
        <w:rPr/>
      </w:pPr>
      <w:r>
        <w:rPr>
          <w:rFonts w:eastAsia="Times New Roman" w:cs="Times New Roman" w:ascii="Times New Roman" w:hAnsi="Times New Roman"/>
        </w:rPr>
        <w:t xml:space="preserve">Ich bin Arexistrata, die ihr bereits aus vormaligen Durchgaben kennt. Ich trete euch auch heute gegenüber und ich reiche euch die Hand im Namen unseres Herren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d im Namen aller meiner Geschwister, die aus einer anderen Schwingungsebene als der euren entstammen. </w:t>
      </w:r>
    </w:p>
    <w:p>
      <w:pPr>
        <w:pStyle w:val="Normal"/>
        <w:spacing w:lineRule="exact" w:line="240" w:before="120" w:after="0"/>
        <w:jc w:val="both"/>
        <w:rPr/>
      </w:pPr>
      <w:r>
        <w:rPr>
          <w:rFonts w:eastAsia="Times New Roman" w:cs="Times New Roman" w:ascii="Times New Roman" w:hAnsi="Times New Roman"/>
        </w:rPr>
        <w:t xml:space="preserve">Wie ihr bereits wißt, sind auch wir Diener des einen Herrn, der die Allmacht im ganzen Universum ist und dessen Sohn </w:t>
      </w:r>
      <w:r>
        <w:rPr>
          <w:rFonts w:eastAsia="Times New Roman" w:cs="Times New Roman" w:ascii="Times New Roman" w:hAnsi="Times New Roman"/>
          <w:smallCaps/>
        </w:rPr>
        <w:t>Jesus Christus</w:t>
      </w:r>
      <w:r>
        <w:rPr>
          <w:rFonts w:eastAsia="Times New Roman" w:cs="Times New Roman" w:ascii="Times New Roman" w:hAnsi="Times New Roman"/>
        </w:rPr>
        <w:t xml:space="preserve"> die herausgestellte Liebekraft des Vaters ist. Unter Seinem Schutzmantel sind wir im Auftrag, euch und eurer Seinsebene, so gut es uns möglich ist, beizustehen und an euch Informationen heranzutragen, welche hilfreich sind, auf daß ihr die anstehenden Schritte, die euch und eurem gesamten Stern bevorstehen, bewerkstelligen könnt.</w:t>
      </w:r>
    </w:p>
    <w:p>
      <w:pPr>
        <w:pStyle w:val="Normal"/>
        <w:spacing w:lineRule="exact" w:line="240" w:before="120" w:after="0"/>
        <w:jc w:val="both"/>
        <w:rPr/>
      </w:pPr>
      <w:r>
        <w:rPr>
          <w:rFonts w:eastAsia="Times New Roman" w:cs="Times New Roman" w:ascii="Times New Roman" w:hAnsi="Times New Roman"/>
        </w:rPr>
        <w:t xml:space="preserve">Bitte versteht, daß der Geiststrom, den wir zu euch lenken, erst nach und nach seine volle Wirkung entfalten kann, wenn ihr an der Hand d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euch mehr und mehr den Welten öffnet, die euch bisher nicht so vertraut waren. Aber diese Bereitschaft mit uns zusammen Hand in Hand unter dem Schirm der göttlichen Liebe zu arbeiten, ist Voraussetzung für das Gelingen des großen Werkes, welches nun zur Bearbeitung ansteht. </w:t>
      </w:r>
    </w:p>
    <w:p>
      <w:pPr>
        <w:pStyle w:val="Normal"/>
        <w:spacing w:lineRule="exact" w:line="240" w:before="120" w:after="0"/>
        <w:jc w:val="both"/>
        <w:rPr/>
      </w:pPr>
      <w:r>
        <w:rPr>
          <w:rFonts w:eastAsia="Times New Roman" w:cs="Times New Roman" w:ascii="Times New Roman" w:hAnsi="Times New Roman"/>
        </w:rPr>
        <w:t>Bleibt ihr nur stets in der Schwingung der göttlichen Liebe-Kraft! Dann seid ihr imstande mit uns zusammen alles das umzusetzen, was ihr einmal versprochen habt. Durch die Kraft der göttlichen Liebe, die aus euch wirkt, könnt ihr Dinge in Gang setzen, die euch aus euerem jetzigen Verständnis als zu groß oder als zu übermächtig erscheinen. Und dennoch sage ich euch: wenn die Zeit gekommen ist, werdet ihr über eure eigenen Grenzen hinausschreiten und zusammen mit allen Helfern, die der Herr ausgesandt hat, im Wirken sein für eure ganze Seinsebene.</w:t>
      </w:r>
    </w:p>
    <w:p>
      <w:pPr>
        <w:pStyle w:val="Normal"/>
        <w:spacing w:lineRule="exact" w:line="240" w:before="120" w:after="0"/>
        <w:jc w:val="both"/>
        <w:rPr/>
      </w:pPr>
      <w:r>
        <w:rPr>
          <w:rFonts w:eastAsia="Times New Roman" w:cs="Times New Roman" w:ascii="Times New Roman" w:hAnsi="Times New Roman"/>
        </w:rPr>
        <w:t>Das mag im Augenblick phantastisch klingen, und – wie ihr sagen würdet - noch „Zukunftsmusik“ sein. Dennoch möchte ich euch eine Ahnung von dem vermitteln, was euch und euren Möglichkeiten des Wirkens bevorsteht. Keinesfalls braucht ihr deswegen zu erschaudern, denn wie ihr wißt, wird alles göttlich geführt! Und so wird euch auch im Fall des Falles die nötige Schubkraft zuteil, die euch instand setzt, eure Aufgabe, die auf euch zukommen mag, im Einklang mit dem göttlichen Liebe-Wirken zu bewältigen. Wie ihr wißt stehen euch auch Helfer aus den lichten geistigen Bereichen und eure Sternengeschwister zur Seite, damit ihr all das Wirklichkeit werden lassen könnt, was euch einmal die kommenden Ereignisse abverlangen werden.</w:t>
      </w:r>
    </w:p>
    <w:p>
      <w:pPr>
        <w:pStyle w:val="Normal"/>
        <w:spacing w:lineRule="exact" w:line="240" w:before="120" w:after="0"/>
        <w:jc w:val="both"/>
        <w:rPr/>
      </w:pPr>
      <w:r>
        <w:rPr>
          <w:rFonts w:eastAsia="Times New Roman" w:cs="Times New Roman" w:ascii="Times New Roman" w:hAnsi="Times New Roman"/>
        </w:rPr>
        <w:t xml:space="preserve">Im Augenblick mag diese Information genügen. Ich möchte euer Augenmerk mehr auf den Jetzt-Zustand lenken, in dem ihr und eure Erde sich befindet. Ihr könnt euch ausmalen, woran es eurem Stern und den Geschwistern, die darauf beheimatet sind, am meisten mangelt. Dies sind, wie ihr durchaus leicht nachvollziehen könnt, die Liebe, der Frieden und das Licht, welches zwischen allen Herzen der Geschöpfe auf dieser Ebene sein sollte. So fühlt euch aufgerufen, Fahnenträger zu sein, voranzugehen auf dem Weg der Liebe, des Einschwingens auf das Verständnis, auf das Gefühl des Miteinanders, auf die Rücksichtnahmen, auf alle anderen Geschwister und auf die Natur, die eure Lebensgrundlage darstellt. </w:t>
      </w:r>
    </w:p>
    <w:p>
      <w:pPr>
        <w:pStyle w:val="Normal"/>
        <w:spacing w:lineRule="exact" w:line="240" w:before="120" w:after="0"/>
        <w:jc w:val="both"/>
        <w:rPr/>
      </w:pPr>
      <w:r>
        <w:rPr>
          <w:rFonts w:eastAsia="Times New Roman" w:cs="Times New Roman" w:ascii="Times New Roman" w:hAnsi="Times New Roman"/>
        </w:rPr>
        <w:t xml:space="preserve">So versteht ihr, daß es im Augenblick im wesentlichen darauf ankommt, das unmittelbar Anstehende anzupacken, umzuwandeln mit Hilfe der Liebekraft, mit eurer Fähigkeit des Segnens im Namen des Herrn, mit euren Möglichkeiten des Umwandelns negativer Strahlung in Positives und Sendens der Heilstrahlen, die Linderung und Heilung bewirken sollen. </w:t>
      </w:r>
    </w:p>
    <w:p>
      <w:pPr>
        <w:pStyle w:val="Normal"/>
        <w:spacing w:lineRule="exact" w:line="240" w:before="120" w:after="0"/>
        <w:jc w:val="both"/>
        <w:rPr/>
      </w:pPr>
      <w:r>
        <w:rPr>
          <w:rFonts w:eastAsia="Times New Roman" w:cs="Times New Roman" w:ascii="Times New Roman" w:hAnsi="Times New Roman"/>
        </w:rPr>
        <w:t xml:space="preserve">In eurem Wirken werdet ihr von uns und von den Helfern aus den lichten Welten jederzeit unterstützt, wenn ihr uns neben euch bittet; wenn ihr euch unter den Schutzschild des Vaters stellt und in Seinem Namen und im Namen der Liebekraft </w:t>
      </w:r>
      <w:r>
        <w:rPr>
          <w:rFonts w:eastAsia="Times New Roman" w:cs="Times New Roman" w:ascii="Times New Roman" w:hAnsi="Times New Roman"/>
          <w:smallCaps/>
        </w:rPr>
        <w:t>Jesus Christus</w:t>
      </w:r>
      <w:r>
        <w:rPr>
          <w:rFonts w:eastAsia="Times New Roman" w:cs="Times New Roman" w:ascii="Times New Roman" w:hAnsi="Times New Roman"/>
        </w:rPr>
        <w:t xml:space="preserve"> das hinaussendet, was Heil und Segen bringt. Ihr seid es, die auf eurer Ebene die Ströme des Geistes, des Heils und des Segens an bestimmte Orte lenken können, wo ihr meint, daß am ehesten danach verlangt wird. Wir danken euch dafür. Auch der Dank eurer Mitgeschwister ist euch gewiß, wenn die positiven Resonanzen, die eure Liebekraft am Ort des Geschehens bewirkt, auf euch zurückkommen. Versteht, daß ihr ein wichtiger Teil des Ganzen seid und eure Mitwirkung ein wichtiges Mosaiksteinchen im Gesamtbild des Geschehens der Umwandlung eurer Ebene, die nun bevorsteht.</w:t>
      </w:r>
    </w:p>
    <w:p>
      <w:pPr>
        <w:pStyle w:val="Normal"/>
        <w:spacing w:lineRule="exact" w:line="240" w:before="120" w:after="0"/>
        <w:jc w:val="both"/>
        <w:rPr/>
      </w:pPr>
      <w:r>
        <w:rPr>
          <w:rFonts w:eastAsia="Times New Roman" w:cs="Times New Roman" w:ascii="Times New Roman" w:hAnsi="Times New Roman"/>
        </w:rPr>
        <w:t xml:space="preserve">Wie ihr euch denken könnt, hat es wohl eine besondere Bewandtnis,  daß sich zur Neige des zweiten Jahrtausends Geist– und Sternengeschwister vermehrt auf den Weg machen, um euch zu belehren, um euch beizustehen, um euch verstärkt die Liebe-Botschaft in euer Seelengedächtnis zu rufen. Oft schon habt ihr die Stimme eur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vernommen, und dennoch habt ihr manchmal in eurem Streben etwas nachgelassen. Dies ist kein Vorwurf, den ich euch mache, sondern es ist naturgesetzlich, daß ihr aus einer gehobenen Schwingung immer wieder zurücktreten müßt, um den Herausforderungen des Alltags, in den ihr gestellt seid, zu genügen. Aber – so bitten wir euch – öffnet immer wieder von Zeit zu Zeit euer Herz und versucht, eure Geistigkeit dem zu öffnen, was euch aus dem Himmel zuströmt. Versucht es einzubauen; vollständig in euer gesamtes Sein zu integrieren, auf daß möglichst alle Reaktionen, die ihr äußert, ausschließlich von der Liebe getragen sind, und euer Wirken durch die Kraft des Himmels um ein Vielfaches verstärkt wird; auf daß an den Orten, wo Not und Leid herrscht, durch euer Wirken Friede, Liebe, Licht und Segen kommt.</w:t>
      </w:r>
    </w:p>
    <w:p>
      <w:pPr>
        <w:pStyle w:val="Normal"/>
        <w:spacing w:lineRule="exact" w:line="240" w:before="120" w:after="0"/>
        <w:jc w:val="both"/>
        <w:rPr/>
      </w:pPr>
      <w:r>
        <w:rPr>
          <w:rFonts w:eastAsia="Times New Roman" w:cs="Times New Roman" w:ascii="Times New Roman" w:hAnsi="Times New Roman"/>
        </w:rPr>
        <w:t xml:space="preserve">Es ist unser und euer edelstes Ziel mit den Schwingungen der Liebe zusammen, eure gesamte Ebene anzuheben, auf daß sie für den göttlichen Einstrom empfänglich wird; auf daß leichter und unmittelbarer umgesetzt werden kann, was dem Liebegebot, also dem höchsten Gesetz im Universum, entspricht. Natürlich ist bis dahin noch ein weiter Weg zurückzulegen und es ist keineswegs leicht, ihn auf eurer Ebene zu gehen. Aber dennoch, wenn ihr euch den Einstrahlungen hingebt, die euch aus der unendlichen Quelle, aus dem Herzen des Vaters, zufließen, dann wird es euch ein leichtes sein, all das in die Tat umzusetzen, was ihr euch bereits vor langer Zeit vorgenommen habt und was nun mehr und mehr in die Ausformung, in das Gelebt-sein-wollen drängt. </w:t>
      </w:r>
    </w:p>
    <w:p>
      <w:pPr>
        <w:pStyle w:val="Normal"/>
        <w:spacing w:lineRule="exact" w:line="240" w:before="120" w:after="0"/>
        <w:jc w:val="both"/>
        <w:rPr/>
      </w:pPr>
      <w:r>
        <w:rPr>
          <w:rFonts w:eastAsia="Times New Roman" w:cs="Times New Roman" w:ascii="Times New Roman" w:hAnsi="Times New Roman"/>
          <w:sz w:val="22"/>
          <w:szCs w:val="22"/>
        </w:rPr>
        <w:t xml:space="preserve">So möchten wir euch nochmals unseres Beistandes versichern und euch sagen, daß wir und ihr im Auftrag der Liebekraft des Vaters stehen und deswegen aus dem Gedanken der Einheit miteinander Hand in Hand wirken dürfen. Freut euch darüber, daß ihr Helfer aus den geistigen Reichen habt, die mit euch zusammen euren Weg gehen, und die sich jedesmal freuen, wenn ihr wieder ein Stück auf dem Pfad der Liebe vorangekommen seid, und die euch stützen, wo sie nur können. Oftmals bemerkt ihr diese Hilfe nicht unmittelbar, aber dennoch wird sie gegeben. </w:t>
      </w:r>
    </w:p>
    <w:p>
      <w:pPr>
        <w:pStyle w:val="Normal"/>
        <w:spacing w:lineRule="exact" w:line="24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id ihr im Herzen offen, dann kann noch mehr vom Liebestrom in euer Herz fließen und ihr könnt das Liebe-Licht noch mehr austeilen als bisher, worauf eure Umgebung sehnsüchtig wartet. </w:t>
      </w:r>
    </w:p>
    <w:p>
      <w:pPr>
        <w:pStyle w:val="Normal"/>
        <w:spacing w:lineRule="exact" w:line="240" w:before="120" w:after="0"/>
        <w:jc w:val="both"/>
        <w:rPr/>
      </w:pPr>
      <w:r>
        <w:rPr>
          <w:rFonts w:eastAsia="Times New Roman" w:cs="Times New Roman" w:ascii="Times New Roman" w:hAnsi="Times New Roman"/>
          <w:sz w:val="22"/>
          <w:szCs w:val="22"/>
        </w:rPr>
        <w:t xml:space="preserve">Bitte versteht, daß wir euch aus unserer Sicht immer wieder positive Perspektiven aufzeigen, damit ihr, anders als eure irdischen Augen dies euch erlauben, schon weiter blicken könnt und tiefere Einsicht gewinnt in das, was um euch herum bzw. im ganzen Weltgeschehen vor sich geht. Wenn ihr euch den Sinn des Ganzen immer wieder vor Augen haltet, was da auch immer geschehen mag und euch klar macht, daß der Wille des Vaters hinter allem steht, dann seid ihr demgegenüber gewappnet, was euch vielleicht angesichts der Ereignisse herabziehen möchte, was euch niederdrückt, wenn ihr manchen Katastrophen und deren Folgen klaren Auges gegenübersteht. </w:t>
      </w:r>
    </w:p>
    <w:p>
      <w:pPr>
        <w:pStyle w:val="Normal"/>
        <w:spacing w:lineRule="exact" w:line="240" w:before="120" w:after="0"/>
        <w:jc w:val="both"/>
        <w:rPr/>
      </w:pPr>
      <w:r>
        <w:rPr>
          <w:rFonts w:eastAsia="Times New Roman" w:cs="Times New Roman" w:ascii="Times New Roman" w:hAnsi="Times New Roman"/>
          <w:sz w:val="22"/>
          <w:szCs w:val="22"/>
        </w:rPr>
        <w:t xml:space="preserve">Aber, wie ihr wißt, ist alles in der liebenden Hand des Vaters aufgehoben, ist alles durch die Liebe unseres Herrn </w:t>
      </w:r>
      <w:r>
        <w:rPr>
          <w:rFonts w:eastAsia="Times New Roman" w:cs="Times New Roman" w:ascii="Times New Roman" w:hAnsi="Times New Roman"/>
          <w:smallCaps/>
          <w:sz w:val="22"/>
          <w:szCs w:val="22"/>
        </w:rPr>
        <w:t>Jesus Christus</w:t>
      </w:r>
      <w:r>
        <w:rPr>
          <w:rFonts w:eastAsia="Times New Roman" w:cs="Times New Roman" w:ascii="Times New Roman" w:hAnsi="Times New Roman"/>
          <w:sz w:val="22"/>
          <w:szCs w:val="22"/>
        </w:rPr>
        <w:t xml:space="preserve"> beschirmt, und letztendlich wird alles, was geschieht, zum Wohle für die Geschwister auf dieser Ebene sein, auf der ihr euch derzeit aufhaltet. </w:t>
      </w:r>
    </w:p>
    <w:p>
      <w:pPr>
        <w:pStyle w:val="Normal"/>
        <w:spacing w:lineRule="exact" w:line="240" w:before="120" w:after="0"/>
        <w:jc w:val="both"/>
        <w:rPr/>
      </w:pPr>
      <w:r>
        <w:rPr>
          <w:rFonts w:eastAsia="Times New Roman" w:cs="Times New Roman" w:ascii="Times New Roman" w:hAnsi="Times New Roman"/>
          <w:sz w:val="22"/>
          <w:szCs w:val="22"/>
        </w:rPr>
        <w:t xml:space="preserve">So schwingt euch auf, meine lieben Geschwister, im Inneren: öffnet die Tore in euren Herzen für den einstrahlenden Licht- und Liebestrom, der vom Vater kommt. Wißt euch gestützt von allen Seinen Helfern, getragen von Seiner Hand, eingebunden in die große Helferschar, die ausgesandt ist, eurer Seinsebene bei der anstehenden Stufe der Entwicklung beizustehen. Ihr wißt, daß erst dann etwas Neues ins Sein treten kann, wenn das Vorherige vorbei ist. So ist es also göttliche Gesetzmäßigkeit, daß etwas vorübergehen muß, auf daß die neue Stufe der Entwicklung sich entfalten kann. </w:t>
      </w:r>
    </w:p>
    <w:p>
      <w:pPr>
        <w:pStyle w:val="Normal"/>
        <w:spacing w:lineRule="exact" w:line="240" w:before="120" w:after="0"/>
        <w:jc w:val="both"/>
        <w:rPr/>
      </w:pPr>
      <w:r>
        <w:rPr>
          <w:rFonts w:eastAsia="Times New Roman" w:cs="Times New Roman" w:ascii="Times New Roman" w:hAnsi="Times New Roman"/>
          <w:sz w:val="22"/>
          <w:szCs w:val="22"/>
        </w:rPr>
        <w:t xml:space="preserve">Der Herr hat dies einmal im Gleichnis des Jahreskreises klarzumachen versucht. Ja, wenn der Herbst da ist, dann kommt auch der Winter. Aber er hat auch erklärt, daß ihr in eurem Sinnen und Trachten bereits auf das kommende Frühjahr, auf das Austreiben neuer Knospen, neuer Triebe von frischem Grün, blicken sollt, damit ihr über die dunklen Tage, über die Trübsal, über die Kälte der Winterszeit, gut hinwegkommt. Folgt dem Wort unseres Herrn </w:t>
      </w:r>
      <w:r>
        <w:rPr>
          <w:rFonts w:eastAsia="Times New Roman" w:cs="Times New Roman" w:ascii="Times New Roman" w:hAnsi="Times New Roman"/>
          <w:smallCaps/>
          <w:sz w:val="22"/>
          <w:szCs w:val="22"/>
        </w:rPr>
        <w:t>Jesus Christus</w:t>
      </w:r>
      <w:r>
        <w:rPr>
          <w:rFonts w:eastAsia="Times New Roman" w:cs="Times New Roman" w:ascii="Times New Roman" w:hAnsi="Times New Roman"/>
          <w:sz w:val="22"/>
          <w:szCs w:val="22"/>
        </w:rPr>
        <w:t xml:space="preserve"> und spürt, wie Er euch hilft; wie Seine Liebe sich in eurem Leben und in eurem Tun mehr und mehr manifestiert. Fühlt euch so, als würdet ihr jeden Tag Hand in Hand mit ihm wandeln. Als würde er neben euch sein, wo immer ihr euch befindet, ob in einem Fortbewegungsmittel, ob zu Hause oder unter euren Geschwistern weit von zu Haus: Er ist ständig bei euch! Und auch wir, wenn ihr uns einladet, sind allzeit bereit, eure ausgesandten Liebe-Gedanken, euer Hegen und Streben zu unterstützen zum Wohle aller Geschwister in euerem Seinsbereich. </w:t>
      </w:r>
    </w:p>
    <w:p>
      <w:pPr>
        <w:pStyle w:val="Normal"/>
        <w:spacing w:lineRule="exact" w:line="240" w:before="120" w:after="0"/>
        <w:jc w:val="both"/>
        <w:rPr/>
      </w:pPr>
      <w:r>
        <w:rPr>
          <w:rFonts w:eastAsia="Times New Roman" w:cs="Times New Roman" w:ascii="Times New Roman" w:hAnsi="Times New Roman"/>
          <w:sz w:val="22"/>
          <w:szCs w:val="22"/>
        </w:rPr>
        <w:t xml:space="preserve">So versichern wir euch nochmals unseres Beistandes, welcher getragen ist von der Liebe-Schwingung, die vom Vater kommt. Wir bitten euch, uns an eurem Leben und an eurem Wirken teilhaben zu lassen, auf daß es vom Vater gesegnet ist und auf daß es von der Liebe Seines Sohnes getragen ist, damit das in Erfüllung geht, was im großen Plan des All-Vaters vorgesehen ist. Betrachtet alles was geschieht stets vor diesem Hintergrund und vertraut, daß alles, was noch kommen mag, auf dem Hintergrund Seiner Barmherzigkeit, Seiner Liebe, Seiner Geduld und Güte zur Verwirklichung kommt. </w:t>
      </w:r>
    </w:p>
    <w:p>
      <w:pPr>
        <w:pStyle w:val="Normal"/>
        <w:spacing w:lineRule="exact" w:line="24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 stimmen wir mit ein in den Lobpreis unseres himmlischen Vaters und danken Ihm, daß auch wir die Schwingung der Liebe in die Tat umsetzen dürfen, wenn wir bei euch sind. </w:t>
      </w:r>
    </w:p>
    <w:p>
      <w:pPr>
        <w:pStyle w:val="Normal"/>
        <w:pBdr>
          <w:bottom w:val="dashed" w:sz="6" w:space="1" w:color="000000"/>
        </w:pBdr>
        <w:spacing w:lineRule="exact" w:line="240" w:before="120" w:after="0"/>
        <w:jc w:val="center"/>
        <w:rPr>
          <w:rFonts w:ascii="Times New Roman" w:hAnsi="Times New Roman" w:eastAsia="Times New Roman" w:cs="Times New Roman"/>
          <w:sz w:val="22"/>
          <w:szCs w:val="22"/>
        </w:rPr>
      </w:pPr>
      <w:r>
        <w:rPr>
          <w:rFonts w:eastAsia="ZapfDingbats BT;Symbol" w:cs="ZapfDingbats BT;Symbol" w:ascii="ZapfDingbats BT;Symbol" w:hAnsi="ZapfDingbats BT;Symbol"/>
          <w:sz w:val="22"/>
          <w:szCs w:val="22"/>
        </w:rPr>
        <w:t>ª</w:t>
      </w:r>
      <w:r>
        <w:rPr>
          <w:rFonts w:eastAsia="Times New Roman" w:cs="Times New Roman" w:ascii="Times New Roman" w:hAnsi="Times New Roman"/>
          <w:sz w:val="22"/>
          <w:szCs w:val="22"/>
        </w:rPr>
        <w:t xml:space="preserve"> Gott zum Gruß! </w:t>
      </w:r>
      <w:r>
        <w:rPr>
          <w:rFonts w:eastAsia="ZapfDingbats BT;Symbol" w:cs="ZapfDingbats BT;Symbol" w:ascii="ZapfDingbats BT;Symbol" w:hAnsi="ZapfDingbats BT;Symbol"/>
          <w:sz w:val="22"/>
          <w:szCs w:val="22"/>
        </w:rPr>
        <w:t>ª</w:t>
      </w:r>
    </w:p>
    <w:p>
      <w:pPr>
        <w:pStyle w:val="Normal"/>
        <w:spacing w:lineRule="exact" w:line="24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ch bin ein Engel des Herrn und grüße euch, liebe Geschwister, in Seinem Namen! </w:t>
      </w:r>
    </w:p>
    <w:p>
      <w:pPr>
        <w:pStyle w:val="Normal"/>
        <w:spacing w:lineRule="exact" w:line="240" w:before="120" w:after="0"/>
        <w:jc w:val="both"/>
        <w:rPr/>
      </w:pPr>
      <w:r>
        <w:rPr>
          <w:rFonts w:eastAsia="Times New Roman" w:cs="Times New Roman" w:ascii="Times New Roman" w:hAnsi="Times New Roman"/>
          <w:sz w:val="20"/>
          <w:szCs w:val="20"/>
        </w:rPr>
        <w:t>Unser Wirken spielt sich mehr im Unsichtbaren, im Stillen ab. Trotzdem möchte ich euch sagen, daß auch wir Anteil haben am Liebe-Wirken, welches die Diener des Herrn auf der Ebene, wo ihr euch befindet, hinausstrahlen. Ihr seid geprägt von den Vorstellungen über Engel, die euch in eurer Kindheit vermittelt wurden. Diese Vorstellungen treffen wahrscheinlich nicht in allen Einzelheiten zu, aber dennoch dürft ihr euch uns so wie ihr es meint vorstellen. Denn wir sind imstande, euch so gegenüberzutreten, wie ihr es erwartet. Wir sind von unserer Natur her nicht an äußere Formen gebunden, und wie ihr wißt, können wir mit unserem Wesenskern alles durchdringen, was euch im sichtbaren Universum gegenübertritt.</w:t>
      </w:r>
    </w:p>
    <w:p>
      <w:pPr>
        <w:pStyle w:val="Normal"/>
        <w:spacing w:lineRule="exact" w:line="240" w:before="120" w:after="0"/>
        <w:jc w:val="both"/>
        <w:rPr/>
      </w:pPr>
      <w:r>
        <w:rPr>
          <w:rFonts w:eastAsia="Times New Roman" w:cs="Times New Roman" w:ascii="Times New Roman" w:hAnsi="Times New Roman"/>
          <w:sz w:val="20"/>
          <w:szCs w:val="20"/>
        </w:rPr>
        <w:t>So versteht ihr auch, weshalb unser Wirkkreis weiter reicht als der eure, in dem ihr tagtäglich eure Verrichtungen vornehmt. Es wird euch klar, daß ihr, wenn ihr in der Liebe-Schwingung des Herrn positive Gedanken aussendet und uns dazu um Vermittlung und Beistand bittet, es möglich ist, alle Mauern zu durchdringen, die euch selbst unüberwindlich und unzugänglich erschienen waren. Ich versichere euch, daß wir ganz in der Erfüllung unseres Auftrags jeden Liebe-Gedanken, jedes Liebe-Wort dorthin tragen, wo es sich in seiner Wirkung nach eurer Meinung entfalten soll. Auch dann, wenn ihr keine bestimmte Richtung vorgebt, oder euch keinen Ort vorstellt, können wir an den Orten, wo danach verlangt wird, eure Liebe-Gedanken und den Strom, der vom All-Vater kommt, hinlenken und aus dem Unsichtbaren heraus Wirkungen in der Stofflichkeit erzielen, die euch wundersam und überraschend erscheinen würden.</w:t>
      </w:r>
    </w:p>
    <w:p>
      <w:pPr>
        <w:pStyle w:val="Normal"/>
        <w:spacing w:lineRule="exact" w:line="240" w:before="120" w:after="0"/>
        <w:jc w:val="both"/>
        <w:rPr/>
      </w:pPr>
      <w:r>
        <w:rPr>
          <w:rFonts w:eastAsia="Times New Roman" w:cs="Times New Roman" w:ascii="Times New Roman" w:hAnsi="Times New Roman"/>
          <w:sz w:val="20"/>
          <w:szCs w:val="20"/>
        </w:rPr>
        <w:t xml:space="preserve">Wenn ihr euch auf eure Geistigkeit besinnt, dann versteht ihr, wie wir in unserem Auftrag wirken. Seid versichert, daß uns kein Liebe-Gedanke, kein Senden von Segen und Heil, das von euch ausgeht, übersehen wird! Nein – wir verstärken euer Tun im Sinne der Liebe und euer Wirken im Dienen des Heils und des Segens für Alle eure Geschwister. </w:t>
      </w:r>
    </w:p>
    <w:p>
      <w:pPr>
        <w:pStyle w:val="Normal"/>
        <w:spacing w:lineRule="exact" w:line="240" w:before="120" w:after="0"/>
        <w:jc w:val="both"/>
        <w:rPr/>
      </w:pPr>
      <w:r>
        <w:rPr>
          <w:rFonts w:eastAsia="Times New Roman" w:cs="Times New Roman" w:ascii="Times New Roman" w:hAnsi="Times New Roman"/>
          <w:sz w:val="20"/>
          <w:szCs w:val="20"/>
        </w:rPr>
        <w:t>Wir können auch Ebenen durchdringen und – wie ihr sagen würdet – an „unendlich weit entfernten“ Orten, die Wirkung eurer Liebe-Gedanken zur Entfaltung bringen. So seht, wie wunderbar unser All-Vater im Himmel alles eingerichtet hat. Er ist es, der hinter allem Geschehen steht und der stets die positive Entwicklung, das Sich-Entfalten in der Liebe und im Dienen ermöglichen möchte. Manchmal steht bei euch ein Entwicklungsschritt an, der aber nur – ich möchte sagen: mit ein bißchen Schieben und einem „kleinen Schubs“ vor sich geht, damit ihr diesen Augenblick des freien Falls von einem alten Standpunkt hinüber zu einer neuen Erkenntnis und einer neuen Auffassung überbrücken könnt. Auch dafür sind wir da und sind Stütze an eurer Seite. Wenn ihr euch aber zu sehr an euer eigenes Selbst klammert und nur wenig geöffnet seid, dann ist klar, daß wir außen vor sind, und nur in schwacher Form euch Stütze und Hilfe sein können.</w:t>
      </w:r>
    </w:p>
    <w:p>
      <w:pPr>
        <w:pStyle w:val="Normal"/>
        <w:spacing w:lineRule="exact" w:line="240" w:before="120" w:after="0"/>
        <w:jc w:val="both"/>
        <w:rPr/>
      </w:pPr>
      <w:r>
        <w:rPr>
          <w:rFonts w:eastAsia="Times New Roman" w:cs="Times New Roman" w:ascii="Times New Roman" w:hAnsi="Times New Roman"/>
          <w:sz w:val="20"/>
          <w:szCs w:val="20"/>
        </w:rPr>
        <w:t xml:space="preserve">Deshalb bitten wir euch: Öffnet euch dem Gnadenstrom, dem Liebe-Licht, dem Segen, der euch aus den Himmeln zufließt. Gebt eurem Wirken die Richtung der Liebe-Schwingung und schon können wir als Verstärker, als Überbringer, als Boten eures Liebe-Wirkens dorthin des Strom des Lichts und der Hilfe lenken, wo dringend danach verlangt wird. </w:t>
      </w:r>
    </w:p>
    <w:p>
      <w:pPr>
        <w:pStyle w:val="Normal"/>
        <w:spacing w:lineRule="exact" w:line="240" w:before="120" w:after="0"/>
        <w:jc w:val="both"/>
        <w:rPr/>
      </w:pPr>
      <w:r>
        <w:rPr>
          <w:rFonts w:eastAsia="Times New Roman" w:cs="Times New Roman" w:ascii="Times New Roman" w:hAnsi="Times New Roman"/>
          <w:sz w:val="20"/>
          <w:szCs w:val="20"/>
        </w:rPr>
        <w:t xml:space="preserve">So bitten wir euch in aller Demut: Haltet eure Herzen offen für den geistigen Liebe-Strom, der sich allzeit über euch ergießt. Seid offen gegenüber der Führung, die unser aller Herr </w:t>
      </w:r>
      <w:r>
        <w:rPr>
          <w:rFonts w:eastAsia="Times New Roman" w:cs="Times New Roman" w:ascii="Times New Roman" w:hAnsi="Times New Roman"/>
          <w:smallCaps/>
          <w:sz w:val="20"/>
          <w:szCs w:val="20"/>
        </w:rPr>
        <w:t>Jesus Christus</w:t>
      </w:r>
      <w:r>
        <w:rPr>
          <w:rFonts w:eastAsia="Times New Roman" w:cs="Times New Roman" w:ascii="Times New Roman" w:hAnsi="Times New Roman"/>
          <w:sz w:val="20"/>
          <w:szCs w:val="20"/>
        </w:rPr>
        <w:t xml:space="preserve"> auch euch angedeihen lassen möchte und seid auch offen gegenüber allen Helfern, die euch in Seinem Namen gegenübertreten; die mit euch im Liebe-Gesetz zusammen wirken wollen, das vom Vater kommt. So wißt euch eingebunden, ihr lieben Geschwister, in den großen Reigen der göttlichen Helfer, die derzeit auf eurer Ebene besonders gefordert sind, aber die auch aus dem Himmel genügend Unterstützung und Hilfe erfahren. </w:t>
      </w:r>
    </w:p>
    <w:p>
      <w:pPr>
        <w:pStyle w:val="Normal"/>
        <w:spacing w:lineRule="exact" w:line="24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leibt in eurem Geiste offen für den Gedanken des Miteinanders im großen Ganzen, also für den Gedanken der Einheit, und fließt mit in dem großen Liebe-Strom, der dazu da ist, alle Geschöpfe und alles, was geschöpft ist, wieder heimzuholen, heimzuführen an das Vaterherz. Auf daß wir alle zusammen in fernen Tagen miteinander den Lobpreis singen, den Jubel anstimmen und wir die Freude im göttlichen Vaterhaus empfinden, daß alles vollendet ist. </w:t>
      </w:r>
    </w:p>
    <w:p>
      <w:pPr>
        <w:pStyle w:val="Normal"/>
        <w:spacing w:lineRule="exact" w:line="240" w:before="120" w:after="0"/>
        <w:jc w:val="both"/>
        <w:rPr/>
      </w:pPr>
      <w:r>
        <w:rPr>
          <w:rFonts w:eastAsia="Times New Roman" w:cs="Times New Roman" w:ascii="Times New Roman" w:hAnsi="Times New Roman"/>
          <w:sz w:val="20"/>
          <w:szCs w:val="20"/>
        </w:rPr>
        <w:t xml:space="preserve">Gesegnet seid ihr im Namen unseres Herrn </w:t>
      </w:r>
      <w:r>
        <w:rPr>
          <w:rFonts w:eastAsia="Times New Roman" w:cs="Times New Roman" w:ascii="Times New Roman" w:hAnsi="Times New Roman"/>
          <w:smallCaps/>
          <w:sz w:val="20"/>
          <w:szCs w:val="20"/>
        </w:rPr>
        <w:t>Jesus Christus</w:t>
      </w:r>
      <w:r>
        <w:rPr>
          <w:rFonts w:eastAsia="Times New Roman" w:cs="Times New Roman" w:ascii="Times New Roman" w:hAnsi="Times New Roman"/>
          <w:sz w:val="20"/>
          <w:szCs w:val="20"/>
        </w:rPr>
        <w:t>, der die Liebe ist.</w:t>
      </w:r>
    </w:p>
    <w:p>
      <w:pPr>
        <w:pStyle w:val="Normal"/>
        <w:spacing w:lineRule="exact" w:line="240"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men</w:t>
      </w:r>
    </w:p>
    <w:p>
      <w:pPr>
        <w:pStyle w:val="Normal"/>
        <w:spacing w:lineRule="exact" w:line="240" w:before="120" w:after="0"/>
        <w:jc w:val="center"/>
        <w:rPr>
          <w:rFonts w:ascii="ZapfDingbats BT;Symbol" w:hAnsi="ZapfDingbats BT;Symbol" w:eastAsia="ZapfDingbats BT;Symbol" w:cs="ZapfDingbats BT;Symbol"/>
          <w:sz w:val="20"/>
          <w:szCs w:val="20"/>
        </w:rPr>
      </w:pPr>
      <w:r>
        <w:rPr>
          <w:rFonts w:eastAsia="ZapfDingbats BT;Symbol" w:cs="ZapfDingbats BT;Symbol" w:ascii="ZapfDingbats BT;Symbol" w:hAnsi="ZapfDingbats BT;Symbol"/>
          <w:sz w:val="20"/>
          <w:szCs w:val="20"/>
        </w:rPr>
        <w:t>¤</w:t>
      </w:r>
    </w:p>
    <w:sectPr>
      <w:headerReference w:type="default" r:id="rId2"/>
      <w:headerReference w:type="first" r:id="rId3"/>
      <w:type w:val="nextPage"/>
      <w:pgSz w:w="11906" w:h="16838"/>
      <w:pgMar w:left="1418" w:right="1418" w:gutter="0" w:header="720" w:top="1276"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Times New Roman">
    <w:charset w:val="01"/>
    <w:family w:val="roman"/>
    <w:pitch w:val="variable"/>
  </w:font>
  <w:font w:name="ZapfDingbats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8"/>
        <w:szCs w:val="18"/>
      </w:rPr>
      <w:tab/>
      <w:t xml:space="preserve">Blat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v. 09.11.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6:11:00Z</dcterms:created>
  <dc:creator>Privat</dc:creator>
  <dc:description/>
  <dc:language>en-US</dc:language>
  <cp:lastModifiedBy>Privat</cp:lastModifiedBy>
  <cp:lastPrinted>1996-11-17T19:30:00Z</cp:lastPrinted>
  <dcterms:modified xsi:type="dcterms:W3CDTF">1996-11-17T19:42:00Z</dcterms:modified>
  <cp:revision>21</cp:revision>
  <dc:subject/>
  <dc:title>Liebe-Licht-Kreis (A) N�rnberg - 09.11.1996</dc:title>
</cp:coreProperties>
</file>