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6"/>
          <w:szCs w:val="36"/>
        </w:rPr>
      </w:pPr>
      <w:r>
        <w:rPr>
          <w:rFonts w:eastAsia="Phyllis ATT" w:cs="Phyllis ATT" w:ascii="Phyllis ATT" w:hAnsi="Phyllis ATT"/>
          <w:sz w:val="36"/>
          <w:szCs w:val="36"/>
        </w:rPr>
        <w:t>Liebe-Licht-Kreis (A) Nürnberg - 24.08.1996</w:t>
      </w:r>
    </w:p>
    <w:p>
      <w:pPr>
        <w:pStyle w:val="Normal"/>
        <w:spacing w:before="120" w:after="0"/>
        <w:jc w:val="both"/>
        <w:rPr/>
      </w:pPr>
      <w:r>
        <w:rPr>
          <w:rFonts w:eastAsia="Times New Roman" w:cs="Times New Roman" w:ascii="Times New Roman" w:hAnsi="Times New Roman"/>
        </w:rPr>
        <w:t xml:space="preserve">Meine geliebten Jüngerinnen und Jünger, hier und überall! Ich, </w:t>
      </w:r>
      <w:r>
        <w:rPr>
          <w:rFonts w:eastAsia="Times New Roman" w:cs="Times New Roman" w:ascii="Times New Roman" w:hAnsi="Times New Roman"/>
          <w:smallCaps/>
        </w:rPr>
        <w:t>Jesus Christus</w:t>
      </w:r>
      <w:r>
        <w:rPr>
          <w:rFonts w:eastAsia="Times New Roman" w:cs="Times New Roman" w:ascii="Times New Roman" w:hAnsi="Times New Roman"/>
        </w:rPr>
        <w:t xml:space="preserve">, rede zu euch. </w:t>
      </w:r>
    </w:p>
    <w:p>
      <w:pPr>
        <w:pStyle w:val="Normal"/>
        <w:spacing w:before="120" w:after="0"/>
        <w:jc w:val="both"/>
        <w:rPr/>
      </w:pPr>
      <w:r>
        <w:rPr>
          <w:rFonts w:eastAsia="Times New Roman" w:cs="Times New Roman" w:ascii="Times New Roman" w:hAnsi="Times New Roman"/>
        </w:rPr>
        <w:t xml:space="preserve">Einst sprach Ich durch Salomo die Worte: „Alles hat seine Zeit.“ Das gilt auch heute für euch. Geschieht das, was in dem Augenblick geschehen muß. Ich sprach diesen letzten Satz bedächtig, damit er tief in euer Inneres fällt. Der Mensch ist oft so ungeduldig, fragt nach Wann? Wo? nach dem Wie? und Was? Meine Freunde, es geschieht alles zu seiner Zeit. </w:t>
      </w:r>
    </w:p>
    <w:p>
      <w:pPr>
        <w:pStyle w:val="Normal"/>
        <w:spacing w:before="120" w:after="0"/>
        <w:jc w:val="both"/>
        <w:rPr/>
      </w:pPr>
      <w:r>
        <w:rPr>
          <w:rFonts w:eastAsia="Times New Roman" w:cs="Times New Roman" w:ascii="Times New Roman" w:hAnsi="Times New Roman"/>
        </w:rPr>
        <w:t xml:space="preserve">Ich sprach zu euch über den Zyklus der Saat, die im Frühling aufbricht, heranreift, Kraft von der Sonne aufnimmt, um sich im Herbst zu verschenken und für den Winter das Sonnenlicht in der Frucht zu speichern, damit sich diese Energie an Mensch und Tier weiterverschenken kann. Alles hat seine Zeit. So wie der Kreislauf in der Natur, wandert auch ihr über spiralförmige Kreise immer näher dem Herzen der Einheit und der Liebe des Vaters, die Ich bin, zu. Zu Beginn dieses Abschnittes von Raum und Zeit, das ihr „Jahr“ nennt, rief Ich eure Seelen zur Verinnerlichung. Ihr erinnert euch. Wer diesen, Meinen Ruf in sich vernommen hat und ihn ernstlich in sich erwägt, dessen Gedanken schweifen nicht in fernen Sternenwelten, sondern sie sind im Herzen, in eurem eigenen Selbst, wo Ich, </w:t>
      </w:r>
      <w:r>
        <w:rPr>
          <w:rFonts w:eastAsia="Times New Roman" w:cs="Times New Roman" w:ascii="Times New Roman" w:hAnsi="Times New Roman"/>
          <w:smallCaps/>
        </w:rPr>
        <w:t>Jesus Christus</w:t>
      </w:r>
      <w:r>
        <w:rPr>
          <w:rFonts w:eastAsia="Times New Roman" w:cs="Times New Roman" w:ascii="Times New Roman" w:hAnsi="Times New Roman"/>
        </w:rPr>
        <w:t>, die Liebe, bin!</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Alles hat seine Zeit, Meine Freunde, und ihr wandert zur Vereinigung mit Meinem Geist der Liebe. Begreift, daß diese Liebe so unerhört schwierig für euch Menschenkinder zu leben ist, wie ihr an dem Beispiel eurer Schwester vernommen habt; daß ihr immer wieder über eure Schwächen und Fehler stolpert, die euch nur zeigen, daß ihr euch von Mir entfernt; daß ihr euch verzettelt, statt mit dem Öl in der Lampe Mir entgegenzueilen, in Aufgaben, die ihr glaubt erfüllen zu müssen.</w:t>
      </w:r>
    </w:p>
    <w:p>
      <w:pPr>
        <w:pStyle w:val="Normal"/>
        <w:spacing w:before="120" w:after="0"/>
        <w:jc w:val="both"/>
        <w:rPr/>
      </w:pPr>
      <w:r>
        <w:rPr>
          <w:rFonts w:eastAsia="Times New Roman" w:cs="Times New Roman" w:ascii="Times New Roman" w:hAnsi="Times New Roman"/>
        </w:rPr>
        <w:t>„</w:t>
      </w:r>
      <w:r>
        <w:rPr>
          <w:rFonts w:eastAsia="Times New Roman" w:cs="Times New Roman" w:ascii="Times New Roman" w:hAnsi="Times New Roman"/>
        </w:rPr>
        <w:t xml:space="preserve">Ein Kind ist noch im Sein,“ so sprach Ich einmal, „beobachtet die Kleinen!“ Und Ich wußte, warum Ich so ernst zu Meinen Jüngern vor 2000 Jahren sprach, „werdet wie die Kinder!“ Schaut sie an, wie sie gedankenverloren im Sein mit den Blüten spielen, zum Beispiel - im nächsten Augenblick einem Schmetterling hinterherlaufen, vielleicht auch stolpern, fallen und die Erfahrung machen, daß, wenn man zu schnell läuft, droht der Sturz, droht Schmerz. Meine geliebten Freunde, auch ihr seid in eurem Drang, Mir in rechter Weise zu dienen, manchmal im Laufschritt. Ich rufe euch zu: Halte ein, mein Seelenkind, langsam! Bedächtig! Geh an Meiner Hand, Ich führe dich doch Schritt für Schritt. Denn siehe: wenn du Mir in der Liebe entgegengehst, so mußt du langsam, beide Hände über das Öl in deiner Lampe haltend, Mir entgegengehen. Wenn du fällst verschüttest du das Symbol Öl, das Liebe bedeutet. Siehe: Ich stehe mit ausgebreiteten Armen. Das Zeichen auf euren Stirnen, das ihr tragt, ist das Kreuz. Ich habe es euch im Heiligtum in der Versammlung </w:t>
      </w:r>
      <w:r>
        <w:rPr>
          <w:rFonts w:eastAsia="Times New Roman" w:cs="Times New Roman" w:ascii="Times New Roman" w:hAnsi="Times New Roman"/>
          <w:smallCaps/>
        </w:rPr>
        <w:t xml:space="preserve">Vater Ur </w:t>
      </w:r>
      <w:r>
        <w:rPr>
          <w:rFonts w:eastAsia="Times New Roman" w:cs="Times New Roman" w:ascii="Times New Roman" w:hAnsi="Times New Roman"/>
        </w:rPr>
        <w:t xml:space="preserve">mit den Seraphinen und Cherubinen, mit allen reinen Geistwesen auf eure Stirnen gezeichnet, bevor ihr den schweren Gang das erste Mal zur Erde zu gehen antratet. Das Zeichen des Kreuzes verblaßte im Laufe mehrerer Inkarnationen. Dann strahlte es wieder licht und hell auf, wenn die Seele sich erinnerte an das, was sie einstens versprach - und Ich erneuerte das Kreuz und die Seele ihr Versprechen. So leuchtet auch jetzt auf euren Stirnen das Siegeszeichen des Kreuzes, denn ihr habt zu Mir gefunden. </w:t>
      </w:r>
    </w:p>
    <w:p>
      <w:pPr>
        <w:pStyle w:val="Normal"/>
        <w:spacing w:before="120" w:after="0"/>
        <w:jc w:val="both"/>
        <w:rPr/>
      </w:pPr>
      <w:r>
        <w:rPr>
          <w:rFonts w:eastAsia="Times New Roman" w:cs="Times New Roman" w:ascii="Times New Roman" w:hAnsi="Times New Roman"/>
        </w:rPr>
        <w:t xml:space="preserve">Doch in eurem Sturmschritt eilt ihr voll Enthusiasmus und Begeisterung Mir entgegen und überseht dabei, daß Ich, </w:t>
      </w:r>
      <w:r>
        <w:rPr>
          <w:rFonts w:eastAsia="Times New Roman" w:cs="Times New Roman" w:ascii="Times New Roman" w:hAnsi="Times New Roman"/>
          <w:smallCaps/>
        </w:rPr>
        <w:t>Jesus Christus</w:t>
      </w:r>
      <w:r>
        <w:rPr>
          <w:rFonts w:eastAsia="Times New Roman" w:cs="Times New Roman" w:ascii="Times New Roman" w:hAnsi="Times New Roman"/>
        </w:rPr>
        <w:t xml:space="preserve">, am Wegesrand stehe. Ihr überseht Mich! Ihr eilt an Mir vorbei, hinein in die Sternenwelten, zu euren Brüdern und Schwestern, über deren Welten ihr zur Erde ginget. Die Seele erinnert sich, sie freut sich ob der Begegnungen, und Ich, der Ich euch rief, die höchste Kraft des Universums, die Liebe, schaue euch nach: „wohin ziehst du, Seele?“ Ich bin doch hier, in deinem Inneren rufe Ich dich: „Komm, alles hat seine Zeit! Wenn Ich eins bin mit dir, dann ist die Zeit gekommen, wo du keine Frage mehr hast: wann, wo, wie?“ Wenn du eins bist mit Mir, dann bist du weise und siehst in deinem Inneren die Geschehnisse, die jetzt in diesem Augenblick für dich wichtig sind zu vollbringen. Und in Ruhe und Gelassenheit schreitest du in der Einheit mit Mir zur Erfüllung des Auftrages. </w:t>
      </w:r>
    </w:p>
    <w:p>
      <w:pPr>
        <w:pStyle w:val="Normal"/>
        <w:spacing w:before="120" w:after="0"/>
        <w:jc w:val="both"/>
        <w:rPr/>
      </w:pPr>
      <w:r>
        <w:rPr>
          <w:rFonts w:eastAsia="Times New Roman" w:cs="Times New Roman" w:ascii="Times New Roman" w:hAnsi="Times New Roman"/>
        </w:rPr>
        <w:t xml:space="preserve">Begrenzungen über Länder, selbst Kontinente, Begrenzungen über Sternenwelten, über den ganzen Kosmos gibt es dann für dich nicht mehr. Du ruhst in deinem Inneren in heiliger Vereinigung mit der Liebe und handelst aus dieser. Zur Vollendung des göttlichen Planes schreitest du bewußt und zielstrebig, um das Werk der Heimführung zu vollenden. Wenn du, o Seele, in dieser Liebe mit mir schwingst, dann gibt es auch für dich keine Grenzen mehr zwischenmenschlicher Art. Du erkennst die Schwachstellen deines Menschen, die dir bis zum Heimgang bleiben werden. Du siehst auch die Schatten, die dir entgegenstrahlen, als deine eigenen an und lächelst weise über dich.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Denk nach, o Seele, prüfe dich! Jetzt! In diesem Augenblick: wo du stehst. Wohin geht all dein Sehnen? Wohin fliegen deine Gedanken? Welche Gaben wünschst du dir? Siehe: auch der Wunsch, Mir zu dienen, kann dazu führen, daß der Wunsch dich antreibt, vorwärts treibt - an Mir vorbei. Bleib stehen! Verstehe recht Meine Worte, halte inne und blicke in dich </w:t>
        <w:noBreakHyphen/>
        <w:t xml:space="preserve"> auf Mich! Und dann spiegle in dir all deine Wünsche, dein Begehren, und du wirst still, neigst in Demut dein menschliches Haupt, und du läßt geschehen, alles zu seiner Zeit, wie es geschehen soll. Das ist die wahre Hingabe an Mich. Das ist der Weg der Verinnerlichung um den Ich euch so herzlich bat. </w:t>
      </w:r>
    </w:p>
    <w:p>
      <w:pPr>
        <w:pStyle w:val="Normal"/>
        <w:spacing w:before="120" w:after="0"/>
        <w:jc w:val="both"/>
        <w:rPr/>
      </w:pPr>
      <w:r>
        <w:rPr>
          <w:rFonts w:eastAsia="Times New Roman" w:cs="Times New Roman" w:ascii="Times New Roman" w:hAnsi="Times New Roman"/>
        </w:rPr>
        <w:t>Seht Mich an eurem Wegrand stehen, in jedem eurer Mitgeschwister. Blickt hinter den Menschen. Erkennt euch und lächelt Mir dankbar zu und euer Mitmensch wird euch euer Lächeln erwidern und Ich bin es, der euch freudig anstrahlt und spricht: „Meine Seele, du hast Mich gesehen, du hast Mich erkannt. Du hast dein Herz zur Liebe geweitet. Geh weiter, bleibe auf diesem Weg!“</w:t>
      </w:r>
    </w:p>
    <w:p>
      <w:pPr>
        <w:pStyle w:val="Normal"/>
        <w:spacing w:before="120" w:after="0"/>
        <w:jc w:val="both"/>
        <w:rPr/>
      </w:pPr>
      <w:r>
        <w:rPr>
          <w:rFonts w:eastAsia="Times New Roman" w:cs="Times New Roman" w:ascii="Times New Roman" w:hAnsi="Times New Roman"/>
        </w:rPr>
        <w:t xml:space="preserve">Wahrlich, Meine Freunde, es gibt viel zu tun in Meinem Weinberg, und Ich rufe euch, und Ich weiß auch um eure Eifrigkeit, mit aufgekrempelten Ärmeln - wie der Mensch sagt - anzupacken und mitzuhelfen an dem herrlichsten aller Werke der Vollendung der Freiheitserprobung. Doch, seht: jede Arbeit bedarf einer Planung, wie Ich einst in Gleichnis sprach: Am Ende der Tage mähe das Feld mit dem Unkraut und dem Getreide zusammen und dann sortiert. So bedarf es auch in Meinem Weinberg der leitenden Hand, die die Arbeit einteilt. Diese leitende Hand, Meine geliebten Jünger und Jüngerinnen, bin Ich in euch. Deshalb ist die Ausrichtung auf Mich so wichtig, denn nur durch Mich kann das Werk der Vollendung entgegengeführt werden. Und nur Ich kann euch über die Schwierigkeiten führen, die in den vergangenen Inkarnationen immer wieder aufgetaucht sind und die Vollendung des Werkes hinausgezögert haben. Es waren immer wieder Schwierigkeiten menschlicher Art, weil Menschen </w:t>
      </w:r>
      <w:r>
        <w:rPr>
          <w:rFonts w:eastAsia="Times New Roman" w:cs="Times New Roman" w:ascii="Times New Roman" w:hAnsi="Times New Roman"/>
          <w:i/>
          <w:iCs/>
        </w:rPr>
        <w:t>Menschen</w:t>
      </w:r>
      <w:r>
        <w:rPr>
          <w:rFonts w:eastAsia="Times New Roman" w:cs="Times New Roman" w:ascii="Times New Roman" w:hAnsi="Times New Roman"/>
        </w:rPr>
        <w:t xml:space="preserve"> verehrten, weil Menschen </w:t>
      </w:r>
      <w:r>
        <w:rPr>
          <w:rFonts w:eastAsia="Times New Roman" w:cs="Times New Roman" w:ascii="Times New Roman" w:hAnsi="Times New Roman"/>
          <w:i/>
          <w:iCs/>
        </w:rPr>
        <w:t>Menschen</w:t>
      </w:r>
      <w:r>
        <w:rPr>
          <w:rFonts w:eastAsia="Times New Roman" w:cs="Times New Roman" w:ascii="Times New Roman" w:hAnsi="Times New Roman"/>
        </w:rPr>
        <w:t xml:space="preserve"> auf einen Thron hievten, weil sie nicht zu Mir, </w:t>
      </w:r>
      <w:r>
        <w:rPr>
          <w:rFonts w:eastAsia="Times New Roman" w:cs="Times New Roman" w:ascii="Times New Roman" w:hAnsi="Times New Roman"/>
          <w:smallCaps/>
        </w:rPr>
        <w:t>Jesus Christus</w:t>
      </w:r>
      <w:r>
        <w:rPr>
          <w:rFonts w:eastAsia="Times New Roman" w:cs="Times New Roman" w:ascii="Times New Roman" w:hAnsi="Times New Roman"/>
        </w:rPr>
        <w:t xml:space="preserve">, in ihrem Inneren gefunden haben und nur zu Mir! Sie haben </w:t>
      </w:r>
      <w:r>
        <w:rPr>
          <w:rFonts w:eastAsia="Times New Roman" w:cs="Times New Roman" w:ascii="Times New Roman" w:hAnsi="Times New Roman"/>
          <w:i/>
          <w:iCs/>
        </w:rPr>
        <w:t>Menschen</w:t>
      </w:r>
      <w:r>
        <w:rPr>
          <w:rFonts w:eastAsia="Times New Roman" w:cs="Times New Roman" w:ascii="Times New Roman" w:hAnsi="Times New Roman"/>
        </w:rPr>
        <w:t xml:space="preserve"> verehrt und auch in dieser Inkarnation ist Mein Werk, das auch euer Werk ist, bedroht; doch in der Vereinigung mit Mir - empfindet euch alle angesprochen, die ihr Meine Wort hört und leset - wird dieses Werk in dieser Inkarnation gelingen nur durch die Vereinigung mit Mir in eurem Inneren, mit Mir, der Liebe, die universell ist. Einer Liebe, die auch die Religionen mit einbezieht. Oder glaubt ihr wirklich, Ich wäre in den Religionen nicht mehr zu finden? Prüft euch, die ihr Haß in euren Herzen tragt gegen die kirchlichen Institutionen. Prüft euch, ob es nicht eure eigenen Inkarnationen waren, gegen die ihr Sturm lauft! Es sind eure eigenen Schatten! Das ist nicht die Liebe, zu der Ich euch rufe. Die Liebe verbindet alle Gemeinschaften. Die Liebe ist aber auch in sich fest ruhend, denn Ich bin der Fels in euch und keine Brandung kann diesen Fels zerstören.</w:t>
      </w:r>
    </w:p>
    <w:p>
      <w:pPr>
        <w:pStyle w:val="Normal"/>
        <w:spacing w:before="120" w:after="0"/>
        <w:jc w:val="both"/>
        <w:rPr/>
      </w:pPr>
      <w:r>
        <w:rPr>
          <w:rFonts w:eastAsia="Times New Roman" w:cs="Times New Roman" w:ascii="Times New Roman" w:hAnsi="Times New Roman"/>
        </w:rPr>
        <w:t xml:space="preserve">So kommt, Meine Freunde, in nah und fern, und lebt im Hier und Jetzt. Alles hat seine Zeit. Wenn die Zeit gegeben ist, dann vollzieht sich das, was sich vollziehen muß. In euch ruhend, die Einheit mit Mir und damit </w:t>
      </w:r>
      <w:r>
        <w:rPr>
          <w:rFonts w:eastAsia="Times New Roman" w:cs="Times New Roman" w:ascii="Times New Roman" w:hAnsi="Times New Roman"/>
          <w:smallCaps/>
        </w:rPr>
        <w:t>Gott</w:t>
      </w:r>
      <w:r>
        <w:rPr>
          <w:rFonts w:eastAsia="Times New Roman" w:cs="Times New Roman" w:ascii="Times New Roman" w:hAnsi="Times New Roman"/>
        </w:rPr>
        <w:t xml:space="preserve">  anstrebend, schreitet ihr durch das, was ihr </w:t>
      </w:r>
      <w:r>
        <w:rPr>
          <w:rFonts w:eastAsia="Times New Roman" w:cs="Times New Roman" w:ascii="Times New Roman" w:hAnsi="Times New Roman"/>
          <w:i/>
          <w:iCs/>
        </w:rPr>
        <w:t>Zeit</w:t>
      </w:r>
      <w:r>
        <w:rPr>
          <w:rFonts w:eastAsia="Times New Roman" w:cs="Times New Roman" w:ascii="Times New Roman" w:hAnsi="Times New Roman"/>
        </w:rPr>
        <w:t xml:space="preserve"> nennt, in Gelassenheit. </w:t>
      </w:r>
    </w:p>
    <w:p>
      <w:pPr>
        <w:pStyle w:val="Normal"/>
        <w:spacing w:before="120" w:after="0"/>
        <w:jc w:val="both"/>
        <w:rPr/>
      </w:pPr>
      <w:r>
        <w:rPr>
          <w:rFonts w:eastAsia="Times New Roman" w:cs="Times New Roman" w:ascii="Times New Roman" w:hAnsi="Times New Roman"/>
        </w:rPr>
        <w:t xml:space="preserve">Ich segne euch, euch und diesen Erdkreis, alle Lichtboten - auch wenn ihr euch noch nicht gefunden habt: denkt auch da daran: alles hat seine Zeit! Ihr werdet einander finden, wenn die Zeit gegeben ist. </w:t>
      </w:r>
    </w:p>
    <w:p>
      <w:pPr>
        <w:pStyle w:val="Normal"/>
        <w:spacing w:before="120" w:after="0"/>
        <w:jc w:val="both"/>
        <w:rPr/>
      </w:pPr>
      <w:r>
        <w:rPr>
          <w:rFonts w:eastAsia="Times New Roman" w:cs="Times New Roman" w:ascii="Times New Roman" w:hAnsi="Times New Roman"/>
        </w:rPr>
        <w:t>Himmlischer Friede erfüllt euer Sein und Meine Liebe schwingt in euch. Kraft stärkt euch euren Weg, der da und dort nicht leicht ist in Gelassenheit zu durchschreiten.</w:t>
      </w:r>
    </w:p>
    <w:p>
      <w:pPr>
        <w:pStyle w:val="Normal"/>
        <w:spacing w:before="120" w:after="0"/>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spacing w:val="20"/>
        </w:rPr>
        <w:t>Amen</w:t>
      </w:r>
    </w:p>
    <w:p>
      <w:pPr>
        <w:pStyle w:val="Normal"/>
        <w:spacing w:before="120" w:after="0"/>
        <w:jc w:val="center"/>
        <w:rPr>
          <w:rFonts w:ascii="Times New Roman" w:hAnsi="Times New Roman" w:eastAsia="Times New Roman" w:cs="Times New Roman"/>
          <w:spacing w:val="60"/>
          <w:sz w:val="28"/>
          <w:szCs w:val="28"/>
        </w:rPr>
      </w:pPr>
      <w:r>
        <w:rPr>
          <w:rFonts w:eastAsia="ZapfDingbats BT;Symbol" w:cs="ZapfDingbats BT;Symbol" w:ascii="ZapfDingbats BT;Symbol" w:hAnsi="ZapfDingbats BT;Symbol"/>
          <w:spacing w:val="60"/>
        </w:rPr>
        <w:t>Q</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Ich, Daniel, der erstgeborene Sohn aus der Dualität der göttlichen Weisheit, spreche zu euch und insbesondere zu dir, geliebte Seele, mit der ich eins bin seit aller Ewigkeit und in alle Ewigkeit.</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Ich bin der Schirmherr dieser Gemeinschaft, aber auch aller Gemeinschaften, die im Werk der Heimholung, gleich unter welchem Namen sich auf dieser Erde zusammengeschlossen haben. Der Name ist nur für eure Sprache gegeben. Es ist der Geist der Liebe des Vaters, die mit uns eins ist, die den Zusammenschluß all dieser Gemeinschaften bewirkt. </w:t>
      </w:r>
    </w:p>
    <w:p>
      <w:pPr>
        <w:pStyle w:val="Normal"/>
        <w:spacing w:before="120" w:after="0"/>
        <w:jc w:val="both"/>
        <w:rPr/>
      </w:pPr>
      <w:r>
        <w:rPr>
          <w:rFonts w:eastAsia="Times New Roman" w:cs="Times New Roman" w:ascii="Times New Roman" w:hAnsi="Times New Roman"/>
        </w:rPr>
        <w:t xml:space="preserve">Was sich hier im materiellen Sein manchmal zeigt, Meine Freunde, mag euch verwirren und doch finden wir uns mit euch allnächtlich zu Besprechungen zusammen, um die Führung der Arbeiten im Weinberg, die </w:t>
      </w:r>
      <w:r>
        <w:rPr>
          <w:rFonts w:eastAsia="Times New Roman" w:cs="Times New Roman" w:ascii="Times New Roman" w:hAnsi="Times New Roman"/>
          <w:smallCaps/>
        </w:rPr>
        <w:t>Jesus Christus</w:t>
      </w:r>
      <w:r>
        <w:rPr>
          <w:rFonts w:eastAsia="Times New Roman" w:cs="Times New Roman" w:ascii="Times New Roman" w:hAnsi="Times New Roman"/>
        </w:rPr>
        <w:t xml:space="preserve"> in jedem einzelnen von euch ist, zu besprechen. Der einzelne ist dann nicht mehr das Einzelwesen, sondern ist die Gemeinschaft: wir mit euch - und ihr mit uns - </w:t>
      </w:r>
      <w:r>
        <w:rPr>
          <w:rFonts w:eastAsia="Times New Roman" w:cs="Times New Roman" w:ascii="Times New Roman" w:hAnsi="Times New Roman"/>
          <w:smallCaps/>
        </w:rPr>
        <w:t>Christus</w:t>
      </w:r>
      <w:r>
        <w:rPr>
          <w:rFonts w:eastAsia="Times New Roman" w:cs="Times New Roman" w:ascii="Times New Roman" w:hAnsi="Times New Roman"/>
        </w:rPr>
        <w:t xml:space="preserve"> in uns. Ja, auch in uns reinsten Wesen, denn die Liebe ist die Schöpfungskraft. Ohne sie wären wir nicht und ihr ebenfalls nicht. Diese Liebe verbindet uns und eint uns in den Besprechungen, die eure Zeiträume weit überspannen. Denn auf der geistigen Ebene wissen wir um die Erfüllung verschiedener karmischer Geschehnisse, so auch hier. </w:t>
      </w:r>
    </w:p>
    <w:p>
      <w:pPr>
        <w:pStyle w:val="Normal"/>
        <w:spacing w:before="120" w:after="0"/>
        <w:jc w:val="both"/>
        <w:rPr/>
      </w:pPr>
      <w:r>
        <w:rPr>
          <w:rFonts w:eastAsia="Times New Roman" w:cs="Times New Roman" w:ascii="Times New Roman" w:hAnsi="Times New Roman"/>
        </w:rPr>
        <w:t xml:space="preserve">Wir wissen, daß in Raum und Zeit alles seine Zeit hat, und auch ihr wißt es. Und es ist Einheit zwischen den Seelen, die sich oftmals hier im Menschenkleid gegenüberstehen und verständnislos auf die Handlungen des anderen blicken. Erkennt, Meine Freunde, daß die einzelnen Inkarnationen in das Geschehen von Raum und Zeit spiegeln und die Spiegelung zum jeweiligen richtigen Zeitpunkt durch das Menschenkind erkannt werden muß und auch gelöst werden muß, sonst tritt die Spiegelung in einer weiteren Inkarnation erneut an das Menschenkind heran. </w:t>
      </w:r>
    </w:p>
    <w:p>
      <w:pPr>
        <w:pStyle w:val="Normal"/>
        <w:spacing w:before="120" w:after="0"/>
        <w:jc w:val="both"/>
        <w:rPr/>
      </w:pPr>
      <w:r>
        <w:rPr>
          <w:rFonts w:eastAsia="Times New Roman" w:cs="Times New Roman" w:ascii="Times New Roman" w:hAnsi="Times New Roman"/>
        </w:rPr>
        <w:t xml:space="preserve">Deshalb geschehen Dinge, die ihr im Menschenkleid dann nicht versteht. Wir reinen Geistwesen wissen um die karmischen Zusammenhänge, erklären es euch dann in diesen Versammlungen und helfen euch damit, auch im Menschenkleid weiter euren Weg zu beschreiten. Wir stärken euch, um in eurem Ringen um das Verständnis des Nächsten, der gerade in seinen karmischen Spiegel blickt und erfüllen muß, was zur Erfüllung ansteht. </w:t>
      </w:r>
    </w:p>
    <w:p>
      <w:pPr>
        <w:pStyle w:val="Normal"/>
        <w:spacing w:before="120" w:after="0"/>
        <w:jc w:val="both"/>
        <w:rPr/>
      </w:pPr>
      <w:r>
        <w:rPr>
          <w:rFonts w:eastAsia="Times New Roman" w:cs="Times New Roman" w:ascii="Times New Roman" w:hAnsi="Times New Roman"/>
        </w:rPr>
        <w:t xml:space="preserve">Das Werk der Heimholung hatte seinen Beginn im Augenblick des Geschenkes des freien Willens an die Schöpfungskinder und es ist zu Ende, wenn das letzte Kind durch das Rosentor die Heimat betritt. Äonen, Meine Freunde, Äonen über Äonen - alles hat wahrlich seine Zeit! Auch die Erprobung des freien Willens! Auch die Versuchung reinster Kinder hier in den irdischen Bereichen, den Fall, das Wiederaufstehen, das Ringen um die eigentliche Freiheit, die Demut im Geiste. </w:t>
      </w:r>
    </w:p>
    <w:p>
      <w:pPr>
        <w:pStyle w:val="Normal"/>
        <w:spacing w:before="120" w:after="0"/>
        <w:jc w:val="both"/>
        <w:rPr/>
      </w:pPr>
      <w:r>
        <w:rPr>
          <w:rFonts w:eastAsia="Times New Roman" w:cs="Times New Roman" w:ascii="Times New Roman" w:hAnsi="Times New Roman"/>
        </w:rPr>
        <w:t xml:space="preserve">Ihr, die ihr gerufen seid, in euch mit der Liebe eins zu werden; ihr möget in dieser Liebe nicht urteilen und richten, denn jeder unter euch ist schon mehrmals gefallen und wieder aufgestanden. Und die Liebe, Meine Freunde im Erdenkleid, reicht dem Bruder, der Schwester die Hand und hilft beim Aufstehen. </w:t>
      </w:r>
    </w:p>
    <w:p>
      <w:pPr>
        <w:pStyle w:val="Normal"/>
        <w:spacing w:before="120" w:after="0"/>
        <w:jc w:val="both"/>
        <w:rPr/>
      </w:pPr>
      <w:r>
        <w:rPr>
          <w:rFonts w:eastAsia="Times New Roman" w:cs="Times New Roman" w:ascii="Times New Roman" w:hAnsi="Times New Roman"/>
        </w:rPr>
        <w:t xml:space="preserve">Euer Bewußtsein möge sich weiten in diese allumfassende Liebe, die ihr in der Seele, wenn wir gemeinsam die Arbeiten auf diesem Erdenplan besprechen, schon empfindet, dieses Bewußtsein möge sich auch in eurem Menschen verankern, damit ihr alles, aber auch wirklich alles versteht. </w:t>
      </w:r>
    </w:p>
    <w:p>
      <w:pPr>
        <w:pStyle w:val="Normal"/>
        <w:spacing w:before="120" w:after="0"/>
        <w:jc w:val="both"/>
        <w:rPr/>
      </w:pPr>
      <w:r>
        <w:rPr>
          <w:rFonts w:eastAsia="Times New Roman" w:cs="Times New Roman" w:ascii="Times New Roman" w:hAnsi="Times New Roman"/>
        </w:rPr>
        <w:t xml:space="preserve">Ihr seid in einem großen Verbund, so wurde euch einmal erklärt, mit allen Geschwistern aus dem Licht, mit uns, die wir euch begleiten. Und so wie wir euch helfen in eurem Alltag, </w:t>
      </w:r>
      <w:r>
        <w:rPr>
          <w:rFonts w:eastAsia="Phyllis ATT" w:cs="Phyllis ATT" w:ascii="Phyllis ATT" w:hAnsi="Phyllis ATT"/>
        </w:rPr>
        <w:t>geliebte Seele</w:t>
      </w:r>
      <w:r>
        <w:rPr>
          <w:rFonts w:eastAsia="Phyllis ATT" w:cs="Phyllis ATT" w:ascii="Phyllis ATT" w:hAnsi="Phyllis ATT"/>
          <w:i/>
          <w:iCs/>
        </w:rPr>
        <w:t>: jetzt spreche ich dich ganz besonders an</w:t>
      </w:r>
      <w:r>
        <w:rPr>
          <w:rFonts w:eastAsia="Times New Roman" w:cs="Times New Roman" w:ascii="Times New Roman" w:hAnsi="Times New Roman"/>
          <w:i/>
          <w:iCs/>
        </w:rPr>
        <w:t>:</w:t>
      </w:r>
      <w:r>
        <w:rPr>
          <w:rFonts w:eastAsia="Times New Roman" w:cs="Times New Roman" w:ascii="Times New Roman" w:hAnsi="Times New Roman"/>
        </w:rPr>
        <w:t xml:space="preserve"> auch noch in einem so hohen menschlichen Alter die vielen täglichen Arbeiten für das Werk der Heimholung zu vollbringen, so möget auch ihr im Menschenkleid stets euren Mitgeschwistern geistig eure Hand reichen, auch wenn noch so unverständliches Geschehen, das Empörung hervorrufen könnte, an euch herangetragen wird. Denkt daran: Empörung ist Urteil; Urteil ist keine Handreichung, sondern ist Schadenfreude über den Fall eurer Schwester, eures Bruders. Seid bereit, in Liebe die Hand zu reichen, auf daß auch euch die Hand gereicht wird, wenn ihr am Fallen seid. Der Heimweg ist lang - auch durch die verschiedensten Sphären noch. Und so wie ihr gehandelt habt, wird an euch gehandelt. </w:t>
      </w:r>
    </w:p>
    <w:p>
      <w:pPr>
        <w:pStyle w:val="Normal"/>
        <w:spacing w:before="120" w:after="0"/>
        <w:jc w:val="both"/>
        <w:rPr/>
      </w:pPr>
      <w:r>
        <w:rPr>
          <w:rFonts w:eastAsia="Times New Roman" w:cs="Times New Roman" w:ascii="Times New Roman" w:hAnsi="Times New Roman"/>
        </w:rPr>
        <w:t xml:space="preserve">Ich sprach ernst zu euch, in einer Zeit, die für euch im Menschenkleid ernst ist, denn das große Gelingen des Werkes der Liebe liegt in euren Händen. Wenn ihr, im Verbund stehend, einander die Hand reicht so wird dieses Werk in dieser Inkarnation der Vollendung ein großes Stück entgegengebracht werden. Es ist eine ganz entscheidende Wendung im Gange, die eurer tatkräftigen Liebe bedarf, und zwar vor allem in geistiger Ausstrahlung der Einheit, des Miteinander-Wanderns, des Füreinander-Einstehens - alle für einen, einer für alle; </w:t>
      </w:r>
      <w:r>
        <w:rPr>
          <w:rFonts w:eastAsia="Times New Roman" w:cs="Times New Roman" w:ascii="Times New Roman" w:hAnsi="Times New Roman"/>
          <w:smallCaps/>
        </w:rPr>
        <w:t>Christus</w:t>
      </w:r>
      <w:r>
        <w:rPr>
          <w:rFonts w:eastAsia="Times New Roman" w:cs="Times New Roman" w:ascii="Times New Roman" w:hAnsi="Times New Roman"/>
        </w:rPr>
        <w:t xml:space="preserve"> für euch, ihr für </w:t>
      </w:r>
      <w:r>
        <w:rPr>
          <w:rFonts w:eastAsia="Times New Roman" w:cs="Times New Roman" w:ascii="Times New Roman" w:hAnsi="Times New Roman"/>
          <w:smallCaps/>
        </w:rPr>
        <w:t>Christus</w:t>
      </w:r>
      <w:r>
        <w:rPr>
          <w:rFonts w:eastAsia="Times New Roman" w:cs="Times New Roman" w:ascii="Times New Roman" w:hAnsi="Times New Roman"/>
        </w:rPr>
        <w:t xml:space="preserve">, wir mit euch. </w:t>
      </w:r>
    </w:p>
    <w:p>
      <w:pPr>
        <w:pStyle w:val="Normal"/>
        <w:spacing w:before="120" w:after="0"/>
        <w:jc w:val="both"/>
        <w:rPr/>
      </w:pPr>
      <w:r>
        <w:rPr>
          <w:rFonts w:eastAsia="Times New Roman" w:cs="Times New Roman" w:ascii="Times New Roman" w:hAnsi="Times New Roman"/>
        </w:rPr>
        <w:t xml:space="preserve">Mögen eure Empfindungen reine Liebe sein und nicht ein Hauch von Schadenfreude das Werk scheitern lassen. Bewußt sprach ich: ein Hauch. Wie ein Tropfen Öl Wasser in einem ungeheuren Ausmaß verunreinigt, so schadet ein Hauch von Schadenfreude über das Straucheln eurer Geschwister dem großen Werk der Heimführung aller Kinder zum </w:t>
      </w:r>
      <w:r>
        <w:rPr>
          <w:rFonts w:eastAsia="Times New Roman" w:cs="Times New Roman" w:ascii="Times New Roman" w:hAnsi="Times New Roman"/>
          <w:smallCaps/>
        </w:rPr>
        <w:t>Vater</w:t>
      </w:r>
      <w:r>
        <w:rPr>
          <w:rFonts w:eastAsia="Times New Roman" w:cs="Times New Roman" w:ascii="Times New Roman" w:hAnsi="Times New Roman"/>
        </w:rPr>
        <w:t xml:space="preserve">.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Die, die sich in ihrem Herzen angesprochen fühlen, mögen wohl meine Worte erwägen und im Licht der ewigen Liebe prüfen.</w:t>
      </w:r>
    </w:p>
    <w:p>
      <w:pPr>
        <w:pStyle w:val="Normal"/>
        <w:spacing w:before="120" w:after="0"/>
        <w:jc w:val="both"/>
        <w:rPr/>
      </w:pPr>
      <w:r>
        <w:rPr>
          <w:rFonts w:eastAsia="Phyllis ATT" w:cs="Phyllis ATT" w:ascii="Phyllis ATT" w:hAnsi="Phyllis ATT"/>
          <w:sz w:val="28"/>
          <w:szCs w:val="28"/>
        </w:rPr>
        <w:t xml:space="preserve">Geliebte Seele: Meine Dualkraft empfindest du in dir. Ich bin eins mit dir. In dieser Kraft schreitest du der Vollendung deines irdischen Auftrages entgegen. Diese Kraft, die aus </w:t>
      </w:r>
      <w:r>
        <w:rPr>
          <w:rFonts w:eastAsia="Phyllis ATT" w:cs="Phyllis ATT" w:ascii="Phyllis ATT" w:hAnsi="Phyllis ATT"/>
          <w:b/>
          <w:bCs/>
          <w:smallCaps/>
          <w:sz w:val="28"/>
          <w:szCs w:val="28"/>
        </w:rPr>
        <w:t>Gott</w:t>
      </w:r>
      <w:r>
        <w:rPr>
          <w:rFonts w:eastAsia="Phyllis ATT" w:cs="Phyllis ATT" w:ascii="Phyllis ATT" w:hAnsi="Phyllis ATT"/>
          <w:sz w:val="28"/>
          <w:szCs w:val="28"/>
        </w:rPr>
        <w:t xml:space="preserve">  ist, vor dem ich mich in Demut neige, beatmet deinen irdischen Körper und schenkt ihm Leben zur Erfüllung der Aufgabe. Ich bin du und du bist ich. Wir sind eins in </w:t>
      </w:r>
      <w:r>
        <w:rPr>
          <w:rFonts w:eastAsia="Phyllis ATT" w:cs="Phyllis ATT" w:ascii="Phyllis ATT" w:hAnsi="Phyllis ATT"/>
          <w:b/>
          <w:bCs/>
          <w:smallCaps/>
          <w:sz w:val="28"/>
          <w:szCs w:val="28"/>
        </w:rPr>
        <w:t>Gott</w:t>
      </w:r>
      <w:r>
        <w:rPr>
          <w:rFonts w:eastAsia="Phyllis ATT" w:cs="Phyllis ATT" w:ascii="Phyllis ATT" w:hAnsi="Phyllis ATT"/>
          <w:sz w:val="28"/>
          <w:szCs w:val="28"/>
        </w:rPr>
        <w:t xml:space="preserve"> . Ihm gilt unsere Ehre, unser Gruß. </w:t>
      </w:r>
    </w:p>
    <w:p>
      <w:pPr>
        <w:pStyle w:val="Normal"/>
        <w:spacing w:before="120" w:after="0"/>
        <w:jc w:val="center"/>
        <w:rPr>
          <w:rFonts w:ascii="Phyllis ATT" w:hAnsi="Phyllis ATT" w:eastAsia="Phyllis ATT" w:cs="Phyllis ATT"/>
          <w:b/>
          <w:b/>
          <w:bCs/>
          <w:spacing w:val="20"/>
          <w:sz w:val="28"/>
          <w:szCs w:val="28"/>
        </w:rPr>
      </w:pPr>
      <w:r>
        <w:rPr>
          <w:rFonts w:eastAsia="Phyllis ATT" w:cs="Phyllis ATT" w:ascii="Phyllis ATT" w:hAnsi="Phyllis ATT"/>
          <w:b/>
          <w:bCs/>
          <w:spacing w:val="20"/>
          <w:sz w:val="28"/>
          <w:szCs w:val="28"/>
        </w:rPr>
        <w:t>Amen</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Times New Roman">
    <w:charset w:val="01"/>
    <w:family w:val="roman"/>
    <w:pitch w:val="variable"/>
  </w:font>
  <w:font w:name="Matura MT Script Capitals">
    <w:charset w:val="01"/>
    <w:family w:val="script"/>
    <w:pitch w:val="variable"/>
  </w:font>
  <w:font w:name="ZapfDingbats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 New Roman" w:cs="Times New Roman" w:ascii="Times New Roman" w:hAnsi="Times New Roman"/>
        <w:sz w:val="20"/>
        <w:szCs w:val="20"/>
      </w:rPr>
      <w:tab/>
      <w:t xml:space="preserve">Seit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NUMPAGES \* ARABIC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vom 24.08.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18:20:00Z</dcterms:created>
  <dc:creator>Privat</dc:creator>
  <dc:description/>
  <dc:language>en-US</dc:language>
  <cp:lastModifiedBy>Privat</cp:lastModifiedBy>
  <cp:lastPrinted>1996-08-29T20:03:00Z</cp:lastPrinted>
  <dcterms:modified xsi:type="dcterms:W3CDTF">1996-08-29T20:05:00Z</dcterms:modified>
  <cp:revision>8</cp:revision>
  <dc:subject/>
  <dc:title>Liebe-Licht-Kreis (A) N�rnberg - 05.08.1996</dc:title>
</cp:coreProperties>
</file>