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Phyllis ATT" w:hAnsi="Phyllis ATT" w:eastAsia="Phyllis ATT" w:cs="Phyllis ATT"/>
          <w:sz w:val="32"/>
          <w:szCs w:val="32"/>
        </w:rPr>
      </w:pPr>
      <w:r>
        <w:rPr>
          <w:rFonts w:eastAsia="Phyllis ATT" w:cs="Phyllis ATT" w:ascii="Phyllis ATT" w:hAnsi="Phyllis ATT"/>
          <w:sz w:val="32"/>
          <w:szCs w:val="32"/>
        </w:rPr>
        <w:t>Liebe-Licht-Kreis (A) Nürnberg - 04.03.1996</w:t>
      </w:r>
    </w:p>
    <w:p>
      <w:pPr>
        <w:pStyle w:val="Normal"/>
        <w:spacing w:before="120" w:after="0"/>
        <w:jc w:val="both"/>
        <w:rPr/>
      </w:pPr>
      <w:r>
        <w:rPr>
          <w:sz w:val="22"/>
          <w:szCs w:val="22"/>
        </w:rPr>
        <w:t xml:space="preserve">Versöhnung! Ja, Versöhnung ist es, was vom Menschen immer wieder verlangt wird. Sehet: Als Ich über die Erde ging, waren viele Menschen, so wie es heute ist, in Fehde, in Krieg und Auseinandersetzung. Der edle Weg, den ein Mensch zu gehen hat, ist stets aufgespannt zwischen zwei Polen. Es ist ihm überlassen, wie er sich entscheidet. </w:t>
      </w:r>
    </w:p>
    <w:p>
      <w:pPr>
        <w:pStyle w:val="Normal"/>
        <w:spacing w:before="120" w:after="0"/>
        <w:jc w:val="both"/>
        <w:rPr/>
      </w:pPr>
      <w:r>
        <w:rPr>
          <w:sz w:val="22"/>
          <w:szCs w:val="22"/>
        </w:rPr>
        <w:t xml:space="preserve">Wählt er den einen Weg, so ist er auf sich selbst gestellt. Richtet er sich jedoch aus auf die Liebeseinstrahlung, welche vom Himmel kommt, dann kann er Frieden stiften, dann kann er Brücken schlagen, Verständnis erwecken und Versöhnung herbeiführen. Sehet: Im Leben gibt es viel Ungemach, und wenn es jemand darauf anlegt, daß er seine niederen Triebe unbeherrscht laufen läßt, dann verursachen diese allerlei Komplikationen, die es später wieder aufzulösen und zu entwirren gilt. Schwingt der Mensch aber in seiner Göttlichkeit, die er als Erbe mitbekommen hat, dann lösen sich die Gegensätze auf, die anscheinend zwischen den verschiedenen Ansprüchen vorhanden waren, und Liebe und Frieden zieht ein. </w:t>
      </w:r>
    </w:p>
    <w:p>
      <w:pPr>
        <w:pStyle w:val="Normal"/>
        <w:spacing w:before="120" w:after="0"/>
        <w:jc w:val="both"/>
        <w:rPr>
          <w:sz w:val="22"/>
          <w:szCs w:val="22"/>
        </w:rPr>
      </w:pPr>
      <w:r>
        <w:rPr>
          <w:sz w:val="22"/>
          <w:szCs w:val="22"/>
        </w:rPr>
        <w:t xml:space="preserve">Wenn eine Ursache gesetzt ist und die Wirkung zum Ausfluß kommt, dann muß manchmal ein Mensch, seinem Inneren gehorchend, große Lasten tragen. Oft hadert er mit seinem Schicksal, er kennt den Wirkungszusammenhang nicht und ist dadurch ein Opfer seiner selbst. Jedem ist daher zu raten, stets in der Bereitschaft zur Versöhnung zu sein, da er sich dadurch manchen harten Weg erspart. </w:t>
      </w:r>
    </w:p>
    <w:p>
      <w:pPr>
        <w:pStyle w:val="Normal"/>
        <w:spacing w:before="120" w:after="0"/>
        <w:jc w:val="both"/>
        <w:rPr/>
      </w:pPr>
      <w:r>
        <w:rPr>
          <w:sz w:val="22"/>
          <w:szCs w:val="22"/>
        </w:rPr>
        <w:t xml:space="preserve">Es ist klug, mit einer offenen Hand den anderen und den Komplikationen und Wirrnissen des Lebens gegenüberzutreten. Aussöhnung mit sich selbst, Ausgeglichenheit und Verständnis füreinander sind die besten Voraussetzungen für ein friedvolles Miteinander. </w:t>
      </w:r>
    </w:p>
    <w:p>
      <w:pPr>
        <w:pStyle w:val="Normal"/>
        <w:spacing w:before="120" w:after="0"/>
        <w:jc w:val="both"/>
        <w:rPr/>
      </w:pPr>
      <w:r>
        <w:rPr>
          <w:sz w:val="22"/>
          <w:szCs w:val="22"/>
        </w:rPr>
        <w:t xml:space="preserve">Viele Völker stehen sich noch nicht offen gegenüber, sondern erheben Vorbehalte, Ablehnung, ja Abscheu füreinander. Dies sind die größten Hemmnisse für die Anteilnahme am Fließen der Liebe und des brüderlichen Miteinanders. Seid ihr als Meine Getreuen beispielgebend! Prüft euch, wo ihr noch die Hand reichen könnt und handelt aus eurer inneren Überzeugung, wenn ihr den Brückenschlag über vermeintliche Grenzen vollziehen wollt. Seid stets eingedenk eurer Herkunft und betrachtet das, was sich vor euren Augen abspielt aus einer höheren Warte. Seid ihr nicht alle Kinder des Einen Vaters? </w:t>
      </w:r>
    </w:p>
    <w:p>
      <w:pPr>
        <w:pStyle w:val="Normal"/>
        <w:spacing w:before="120" w:after="0"/>
        <w:jc w:val="both"/>
        <w:rPr>
          <w:sz w:val="22"/>
          <w:szCs w:val="22"/>
        </w:rPr>
      </w:pPr>
      <w:r>
        <w:rPr>
          <w:sz w:val="22"/>
          <w:szCs w:val="22"/>
        </w:rPr>
        <w:t xml:space="preserve">So betet für die, deren Herz noch hart ist und die krampfhaft an der Verschiedenartigkeit, an den Unterschieden, an den Trennlinien festhalten. Mit eurer Liebe, ausgesandt in Meinem Namen, weicht ihr auf das, was jetzt noch starr und trennend ist. In der Wärme eurer Liebe schmelzen die Mauern, die viele Menschen noch um sich haben, und der erste Sonnenstrahl aus den himmlischen Sphären berührt das Herz eures Bruders oder eurer Schwester. </w:t>
      </w:r>
    </w:p>
    <w:p>
      <w:pPr>
        <w:pStyle w:val="Normal"/>
        <w:spacing w:before="120" w:after="0"/>
        <w:jc w:val="both"/>
        <w:rPr/>
      </w:pPr>
      <w:r>
        <w:rPr>
          <w:sz w:val="22"/>
          <w:szCs w:val="22"/>
        </w:rPr>
        <w:t>So ist das ein Zusammenwirken zwischen euch und eurem Tun und den Kräften des Himmels. So soll es sein, daß jeder seinen Anteil hat im Durchlichten dieser Sphäre. Ihr wirkt eher horizontal, aufschließend, anbietend, überbrückend und die Macht des Himmels strömt von oben dazu. Segnet euer Wirken und verstärkt es. Erkennt auch darin die Symbolik!</w:t>
      </w:r>
    </w:p>
    <w:p>
      <w:pPr>
        <w:pStyle w:val="Normal"/>
        <w:spacing w:before="120" w:after="0"/>
        <w:jc w:val="both"/>
        <w:rPr/>
      </w:pPr>
      <w:r>
        <w:rPr>
          <w:sz w:val="22"/>
          <w:szCs w:val="22"/>
        </w:rPr>
        <w:t xml:space="preserve">Laßt nicht nach in eurem positiven Wirken. Ihr seid es, Meine Getreuen, die Ich, </w:t>
      </w:r>
      <w:r>
        <w:rPr>
          <w:smallCaps/>
          <w:sz w:val="22"/>
          <w:szCs w:val="22"/>
        </w:rPr>
        <w:t>Jesus Christus</w:t>
      </w:r>
      <w:r>
        <w:rPr>
          <w:sz w:val="22"/>
          <w:szCs w:val="22"/>
        </w:rPr>
        <w:t xml:space="preserve">, hier auf diesem Erdenplan, benötige. Mit eurer ausgesandten Kraft der Liebe könnt ihr Mauern zum Schmelzen bringen, Gräben überbrücken, die Hand reichen zur Versöhnung, eine Verständigung herbeiführen, wo vorher der Haß regierte, wo Ablehnung und Stummheit war. Haltet also den Stein am Rollen, das kleine Rädchen, das in eurem Wirkungsbereich liegt und es wird ein Miteinander sein, wo jetzt noch Trennung ist. </w:t>
      </w:r>
    </w:p>
    <w:p>
      <w:pPr>
        <w:pStyle w:val="Normal"/>
        <w:spacing w:before="120" w:after="0"/>
        <w:jc w:val="both"/>
        <w:rPr/>
      </w:pPr>
      <w:r>
        <w:rPr>
          <w:sz w:val="22"/>
          <w:szCs w:val="22"/>
        </w:rPr>
        <w:t xml:space="preserve">Ihr, Meine geliebten Seelen, seid die Heilsbringer, die hier auf Erden in Meinem Namen den Weg der Versöhnung beschreiten. Versteht euer Wirken in der Verbindung mit den himmlischen Kräften und seid gewiß, daß euer Tun wunderbare Früchte trägt. Ihr seid nicht allein! Stets wirken mit jedem positiven Gedanken, den ihr aussendet, die himmlischen Schwingungen mit. Sie verstärken euer Tun, sie tragen es weit und berühren in Sanftheit diejenigen, wohin ihr eure Gedanken gerichtet habt. </w:t>
      </w:r>
    </w:p>
    <w:p>
      <w:pPr>
        <w:pStyle w:val="Normal"/>
        <w:spacing w:before="120" w:after="0"/>
        <w:jc w:val="both"/>
        <w:rPr>
          <w:sz w:val="22"/>
          <w:szCs w:val="22"/>
        </w:rPr>
      </w:pPr>
      <w:r>
        <w:rPr>
          <w:sz w:val="22"/>
          <w:szCs w:val="22"/>
        </w:rPr>
        <w:t xml:space="preserve">Freut euch, daß ihr auf diese Weise Licht in die Welt tragen könnt. </w:t>
      </w:r>
    </w:p>
    <w:p>
      <w:pPr>
        <w:pStyle w:val="Normal"/>
        <w:spacing w:before="120" w:after="0"/>
        <w:jc w:val="both"/>
        <w:rPr/>
      </w:pPr>
      <w:r>
        <w:rPr>
          <w:sz w:val="22"/>
          <w:szCs w:val="22"/>
        </w:rPr>
        <w:t xml:space="preserve">Viele sind es, die jetzt zugleich mit euch dasselbe tun, auch wenn sie geographisch weit von euch getrennt sind. Es ist jetzt die Zeit des inneren Aufbruchs und viele, viele werden durch euch angestoßen, von sich aus tätig zu werden, um der unendlich großen Liebe des Vaters zu dienen. So ist das wie ein Ping-Pong-Spiel, daß ein kleiner Anstoß eine große Wirkung hervorrufen kann. Ihr seid mitten in diesem wunderbaren Geschehen. Versteht euch als aktive Teilnehmer in diesem Spiel. </w:t>
      </w:r>
    </w:p>
    <w:p>
      <w:pPr>
        <w:pStyle w:val="Normal"/>
        <w:spacing w:before="120" w:after="0"/>
        <w:jc w:val="both"/>
        <w:rPr>
          <w:sz w:val="22"/>
          <w:szCs w:val="22"/>
        </w:rPr>
      </w:pPr>
      <w:r>
        <w:rPr>
          <w:sz w:val="22"/>
          <w:szCs w:val="22"/>
        </w:rPr>
        <w:t xml:space="preserve">Gesandt seid ihr aus Meinem Geiste, aus Meiner Liebe, gestärkt seid ihr durch Meinen Segen, durch Meine Kraft. So gehet hin und schiebt an das Rädchen, den rollenden Stein, auf daß der Akt der Versöhnung von eurem Bereich hinüberströmt in die Weite der Welt und in die Weiten des Kosmos. Verständigung und Verbindung zwischen den Ebenen wird dadurch möglich. So heben sich auch hier wiederum Grenzen auf, die bisher bestanden. </w:t>
      </w:r>
    </w:p>
    <w:p>
      <w:pPr>
        <w:pStyle w:val="Normal"/>
        <w:spacing w:before="120" w:after="0"/>
        <w:jc w:val="both"/>
        <w:rPr/>
      </w:pPr>
      <w:r>
        <w:rPr>
          <w:sz w:val="22"/>
          <w:szCs w:val="22"/>
        </w:rPr>
        <w:t xml:space="preserve">Gebt eurem inneren Drängen nach und integriert das, was bisher noch abseits, weit weg oder fremd war. Nehmt es auf in euch als Teil eures Selbstes und versöhnt so in eurem Inneren das, was bisher getrennt war. Vereinigt das, was oben ist mit dem, was unten ist, und das, was außen war mit dem, was innen ist. Nach dieser Vereinigung, die ihr im Geiste vollzieht, herrscht Versöhnung; herrscht ein Geist, der vorher getrennt war. </w:t>
      </w:r>
    </w:p>
    <w:p>
      <w:pPr>
        <w:pStyle w:val="Normal"/>
        <w:spacing w:before="120" w:after="0"/>
        <w:jc w:val="both"/>
        <w:rPr>
          <w:sz w:val="22"/>
          <w:szCs w:val="22"/>
        </w:rPr>
      </w:pPr>
      <w:r>
        <w:rPr>
          <w:sz w:val="22"/>
          <w:szCs w:val="22"/>
        </w:rPr>
        <w:t>Geht in euch und schaut, wo noch etwas Trennendes ist. Legt es Mir hin und Ich helfe euch, den Brückenschlag zu tun, vor dem ihr bisher vielleicht gezögert habt. In der Verbindung mit Mir, gelingt euch manches, wo ihr noch zaudert oder auch ein wenig mutlos seid. Ihr habt große Kräfte! Benutzt sie, strahlt sie hinaus, verknüpft den Gedanken der Versöhnung damit und staunt, was ihr dadurch erreicht.</w:t>
      </w:r>
    </w:p>
    <w:p>
      <w:pPr>
        <w:pStyle w:val="Normal"/>
        <w:spacing w:before="120" w:after="0"/>
        <w:jc w:val="both"/>
        <w:rPr/>
      </w:pPr>
      <w:r>
        <w:rPr>
          <w:sz w:val="22"/>
          <w:szCs w:val="22"/>
        </w:rPr>
        <w:t xml:space="preserve">Seid ihr selbst in eurem Inneren mit allem verbunden, mit allem versöhnt, mit eurem Leben wie mit eurem Nachbarn, dann sind eure ausgestrahlten Gedankenkräfte von großer Wucht und bewegen etwas, mag es auch in weiter Ferne sein, zum Guten hin, zur Verständigung, zur Versöhnung im Großen. Haltet Wache, ihr Meine Getreuen, und tut, was ihr im Inneren empfindet. Bedenkt, auch von anderer Seite kommen euch Geschwister entgegen. Auch ihre positiven Gedanken erreichen und stärken euch. So gebt euch hin dieser wunderbaren Gewißheit, daß ihr helfen könnt, daß ihr verändern könnt und daß ihr mitbeitragt zur Versöhnung, letztlich zur Versöhnung der ganzen Menschheit. </w:t>
      </w:r>
    </w:p>
    <w:p>
      <w:pPr>
        <w:pStyle w:val="Normal"/>
        <w:spacing w:before="120" w:after="0"/>
        <w:jc w:val="both"/>
        <w:rPr/>
      </w:pPr>
      <w:r>
        <w:rPr>
          <w:sz w:val="22"/>
          <w:szCs w:val="22"/>
        </w:rPr>
        <w:t>Im Namen unseres hochheiligen Vaters seid nun gesegnet und hinausgesandt, um zu wirken in Meinem Namen. Freut euch auf die Früchte eures Tuns. Gehet hin im Bewußtsein der steten Verbindung mit Mir und wirkt in eurem Auftrag!</w:t>
      </w:r>
    </w:p>
    <w:p>
      <w:pPr>
        <w:pStyle w:val="Normal"/>
        <w:spacing w:before="120" w:after="0"/>
        <w:jc w:val="both"/>
        <w:rPr/>
      </w:pPr>
      <w:r>
        <w:rPr>
          <w:sz w:val="22"/>
          <w:szCs w:val="22"/>
        </w:rPr>
        <w:t xml:space="preserve">Liebe ist, Licht ist. Ihr seid es, die mitwirken. Freut euch darüber und gebt euch auch einmal dem erhabenen Gefühl hin, etwas bewirken zu können. Erwartet nicht zuviel und nicht sogleich, aber nährt in euch die stille Hoffnung, daß alles sich zum Guten wendet. </w:t>
      </w:r>
    </w:p>
    <w:p>
      <w:pPr>
        <w:pStyle w:val="Normal"/>
        <w:spacing w:before="360" w:after="0"/>
        <w:jc w:val="center"/>
        <w:rPr>
          <w:rFonts w:ascii="Desdemona" w:hAnsi="Desdemona" w:eastAsia="Desdemona" w:cs="Desdemona"/>
          <w:b/>
          <w:b/>
          <w:bCs/>
          <w:spacing w:val="20"/>
          <w:sz w:val="28"/>
          <w:szCs w:val="28"/>
        </w:rPr>
      </w:pPr>
      <w:r>
        <w:rPr>
          <w:rFonts w:eastAsia="Desdemona" w:cs="Desdemona" w:ascii="Desdemona" w:hAnsi="Desdemona"/>
          <w:b/>
          <w:bCs/>
          <w:spacing w:val="20"/>
          <w:sz w:val="28"/>
          <w:szCs w:val="28"/>
        </w:rPr>
        <w:t>Amen</w:t>
      </w:r>
    </w:p>
    <w:sectPr>
      <w:headerReference w:type="default" r:id="rId2"/>
      <w:headerReference w:type="first" r:id="rId3"/>
      <w:type w:val="nextPage"/>
      <w:pgSz w:w="11906" w:h="16838"/>
      <w:pgMar w:left="1418" w:right="1418" w:gutter="0" w:header="720" w:top="141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arter BT">
    <w:charset w:val="01"/>
    <w:family w:val="roman"/>
    <w:pitch w:val="variable"/>
  </w:font>
  <w:font w:name="Liberation Sans">
    <w:altName w:val="Arial"/>
    <w:charset w:val="01"/>
    <w:family w:val="swiss"/>
    <w:pitch w:val="variable"/>
  </w:font>
  <w:font w:name="Phyllis ATT">
    <w:charset w:val="01"/>
    <w:family w:val="script"/>
    <w:pitch w:val="variable"/>
  </w:font>
  <w:font w:name="Desdemona">
    <w:charset w:val="01"/>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rPr>
      <w:tab/>
      <w:t xml:space="preserve">Blatt: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r>
      <w:rPr>
        <w:rStyle w:val="PageNumber"/>
        <w:sz w:val="20"/>
        <w:szCs w:val="20"/>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w:t>
    </w:r>
    <w:r>
      <w:rPr>
        <w:rStyle w:val="PageNumber"/>
        <w:sz w:val="20"/>
        <w:szCs w:val="20"/>
      </w:rPr>
      <w:fldChar w:fldCharType="end"/>
    </w:r>
    <w:r>
      <w:rPr>
        <w:rStyle w:val="PageNumber"/>
        <w:sz w:val="20"/>
        <w:szCs w:val="20"/>
      </w:rPr>
      <w:tab/>
      <w:t>v. 04.03.199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harter BT" w:hAnsi="Charter BT" w:eastAsia="Charter BT" w:cs="Charter BT"/>
      <w:color w:val="auto"/>
      <w:sz w:val="24"/>
      <w:szCs w:val="24"/>
      <w:lang w:val="de-DE"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VORLAGEN\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08T19:19:00Z</dcterms:created>
  <dc:creator>Privat</dc:creator>
  <dc:description/>
  <dc:language>en-US</dc:language>
  <cp:lastModifiedBy>Privat</cp:lastModifiedBy>
  <cp:lastPrinted>1996-03-08T20:13:00Z</cp:lastPrinted>
  <dcterms:modified xsi:type="dcterms:W3CDTF">1996-03-08T20:16:00Z</dcterms:modified>
  <cp:revision>7</cp:revision>
  <dc:subject/>
  <dc:title>Liebe-Licht-Kreis (A) N�rnberg - 04.03.1996</dc:title>
</cp:coreProperties>
</file>