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hyllis ATT" w:hAnsi="Phyllis ATT" w:eastAsia="Phyllis ATT" w:cs="Phyllis ATT"/>
          <w:sz w:val="36"/>
          <w:szCs w:val="36"/>
        </w:rPr>
      </w:pPr>
      <w:r>
        <w:rPr>
          <w:rFonts w:eastAsia="Phyllis ATT" w:cs="Phyllis ATT" w:ascii="Phyllis ATT" w:hAnsi="Phyllis ATT"/>
          <w:sz w:val="36"/>
          <w:szCs w:val="36"/>
        </w:rPr>
        <w:t>Liebe-Licht-Kreis (A) Nürnberg - 12.02.1996</w:t>
      </w:r>
    </w:p>
    <w:p>
      <w:pPr>
        <w:pStyle w:val="Normal"/>
        <w:spacing w:before="120" w:after="0"/>
        <w:jc w:val="both"/>
        <w:rPr>
          <w:sz w:val="22"/>
          <w:szCs w:val="22"/>
        </w:rPr>
      </w:pPr>
      <w:r>
        <w:rPr>
          <w:sz w:val="22"/>
          <w:szCs w:val="22"/>
        </w:rPr>
        <w:t xml:space="preserve">Vater, wir wollen ganz still werden, innerlich und äußerlich, und mit vollem Herzen uns selbst erforschen für eine Meditation für den Frieden in dieser Welt. </w:t>
      </w:r>
    </w:p>
    <w:p>
      <w:pPr>
        <w:pStyle w:val="Normal"/>
        <w:spacing w:before="120" w:after="0"/>
        <w:jc w:val="both"/>
        <w:rPr/>
      </w:pPr>
      <w:r>
        <w:rPr>
          <w:sz w:val="22"/>
          <w:szCs w:val="22"/>
        </w:rPr>
        <w:t>Warum, Meine Kinder, flackert er immer wieder auf und warum kann der Frieden nicht Fuß fassen. Es ist so, daß jeder Mensch, jeder einzelne, bei sich anfangen muß. So geht jedes Kind, geführt an Meiner Hand in sein Inneres hinein. Ich öffne euch die Türen: kommt, Meine Kinder! Kommt an Meine Seite.</w:t>
      </w:r>
    </w:p>
    <w:p>
      <w:pPr>
        <w:pStyle w:val="Normal"/>
        <w:spacing w:before="120" w:after="0"/>
        <w:jc w:val="both"/>
        <w:rPr/>
      </w:pPr>
      <w:r>
        <w:rPr>
          <w:sz w:val="22"/>
          <w:szCs w:val="22"/>
        </w:rPr>
        <w:t xml:space="preserve">Jetzt schaut einmal eure Gefühle an. Wo seid ihr mit euren Gefühlen im Kampf? Wenn ihr in euch jeden Krieg entdeckt und wäre es auch der kleinste, dann könnt ihr ihn auflösen. Jetzt schaut euch weiter um: diesmal in eurem Körper. Wo kämpft euer Mensch mit seinem eigenen Körper? Da, wo Schmerzen sind, vielleicht? Wenn ihr Mir die Schmerzen übergebt, an Mich eure Bitten richtet, dann müßtet ihr nicht kämpfen. Findet die Stelle, das Organ in eurem Körper, mit dem ihr noch kämpft. Wie es sich anfühlt - und nun erkundet einmal, welches farbige Licht diesem Organ guttun würde. Mit eurem Atem holt ihr diese Lichtqualität und diese Farbe hinein und umhüllt damit den Kriegsschauplatz. </w:t>
      </w:r>
    </w:p>
    <w:p>
      <w:pPr>
        <w:pStyle w:val="Normal"/>
        <w:spacing w:before="120" w:after="0"/>
        <w:jc w:val="both"/>
        <w:rPr>
          <w:sz w:val="22"/>
          <w:szCs w:val="22"/>
        </w:rPr>
      </w:pPr>
      <w:r>
        <w:rPr>
          <w:sz w:val="22"/>
          <w:szCs w:val="22"/>
        </w:rPr>
        <w:t xml:space="preserve">Das Licht durchzieht alles, umhüllt alles, ganz gleich, was es ist - ob ein Gelenk, eine Haut, ein Organ. Die Farbe des Lichtes, die euch impulsiv eingefallen ist, ist eine Friedensfarbe. Sie heilt, gibt Kraft, gibt Zuversicht. Mit dieser Farbe kommuniziert; stellt sie euch vor als einen ganz starken Strahl - und jetzt laßt den ersten Kriegsschauplatz, der euch einfällt, vor euch erstehen und sendet dorthin das Licht mit der Farbe, mit der ihr geheilt habt. </w:t>
      </w:r>
    </w:p>
    <w:p>
      <w:pPr>
        <w:pStyle w:val="Normal"/>
        <w:spacing w:before="120" w:after="0"/>
        <w:jc w:val="both"/>
        <w:rPr/>
      </w:pPr>
      <w:r>
        <w:rPr>
          <w:sz w:val="22"/>
          <w:szCs w:val="22"/>
        </w:rPr>
        <w:t xml:space="preserve">Ihr löst den Krieg auf in euch und um euch und außer euch. Atmet das Licht ein und sendet es hinaus und erfüllt diesen Strahl mit eurer Fähigkeit, die Liebe zu senden. Erfüllt diesen Strahl mit eurem Gebet für den Frieden. All diese Lichter treffen zusammen und ergeben die Lichter des Regenbogens. Vielfalt! Ihr sendet sie dahin, wo ihr mit eurem Mitgefühl dabei seid: zu den Heimatlosen; seht die Verwundeten, hüllt sie ein mit eurem wunderbaren begnadeten Licht. Seht die Opfer: euer Lichtstrahl zieht die Engel hernieder, und sie helfen. Aus eurem kosmischen Herzen ist es diese starke Liebe-Energie von Mutter, Vater und Sohn, und sie umzieht euren Planeten. Stellt euch vor, daß dieses Licht auch die Fähigkeit hat, zu transformieren, umzuwandeln. Es geht tief in die Herzen der Menschen, läßt sie etwas erkennen, was sie nicht kannten. </w:t>
      </w:r>
    </w:p>
    <w:p>
      <w:pPr>
        <w:pStyle w:val="Normal"/>
        <w:spacing w:before="120" w:after="0"/>
        <w:jc w:val="both"/>
        <w:rPr/>
      </w:pPr>
      <w:r>
        <w:rPr>
          <w:sz w:val="22"/>
          <w:szCs w:val="22"/>
        </w:rPr>
        <w:t xml:space="preserve">Vielleicht sehen sie, daß das ihr Bruder ist - und das kleine Kinder Bruder/Schwester. Vielleicht sehen sie auch, daß die Tiere leiden, und die Erde leidet. Vielleicht fällt ein Lichtstrahl auch in ihre Augen, daß sie plötzlich die Dinge mit anderen Augen sehen, daß der Haß sie verläßt. Daß sie sich ausgehaßt haben: „nun ist es genug, Bruder/Schwester, wie können wir uns hassen? Wir sind doch alle Kinder unseres Vaters“. O Herr, wir beten zu Dir, öffne ihre Augen, öffne ihre Herzen für das Mitgefühl der Mitgeschöpfe ihnen allen gegenüber. O Vater, wir wollen jeden Tag unsere eigenen Kriege beenden, immer wieder uns selbst erkennen, denn wir wissen, wir müssen bei uns selbst anfangen. </w:t>
      </w:r>
    </w:p>
    <w:p>
      <w:pPr>
        <w:pStyle w:val="Normal"/>
        <w:spacing w:before="120" w:after="0"/>
        <w:jc w:val="both"/>
        <w:rPr/>
      </w:pPr>
      <w:r>
        <w:rPr>
          <w:sz w:val="22"/>
          <w:szCs w:val="22"/>
        </w:rPr>
        <w:t xml:space="preserve">Wir wollen die Freude und die Schönheit an diesem Leben hinaussenden mit dem Licht unserer Herzen; den Menschen zeigen: in Gottes Garten zu leben ist Freude, ist Schönheit, ist Leben! Göttliches Leben. O Vater, hilf ihnen, daß der Friede in ihre Herzen einziehen möge und auch in die Herzen aller Politiker, die Verantwortung tragen. </w:t>
      </w:r>
    </w:p>
    <w:p>
      <w:pPr>
        <w:pStyle w:val="Normal"/>
        <w:spacing w:before="120" w:after="0"/>
        <w:jc w:val="both"/>
        <w:rPr>
          <w:sz w:val="22"/>
          <w:szCs w:val="22"/>
        </w:rPr>
      </w:pPr>
      <w:r>
        <w:rPr>
          <w:sz w:val="22"/>
          <w:szCs w:val="22"/>
        </w:rPr>
        <w:t xml:space="preserve">Und, Vater, hilf auch, daß wir nicht müde werden, daß wir uns immer wieder öffnen und geben und dienen und demütig sind. Wir wissen, daß wir nur in der Verbindung mit Dir in Frieden leben können. </w:t>
      </w:r>
    </w:p>
    <w:p>
      <w:pPr>
        <w:pStyle w:val="Normal"/>
        <w:spacing w:before="120" w:after="0"/>
        <w:jc w:val="both"/>
        <w:rPr/>
      </w:pPr>
      <w:r>
        <w:rPr>
          <w:sz w:val="22"/>
          <w:szCs w:val="22"/>
        </w:rPr>
        <w:t>So neigen wir uns in Demut und geloben, o Vater, den Frieden aus uns herausströmen zu lassen, das Licht und die Liebe mit allen Geschöpfen. Wir danken Dir für Deine Hilfe dabei.</w:t>
      </w:r>
    </w:p>
    <w:p>
      <w:pPr>
        <w:pStyle w:val="Normal"/>
        <w:shd w:fill="E5E5E5" w:val="clear"/>
        <w:spacing w:before="120" w:after="0"/>
        <w:jc w:val="center"/>
        <w:rPr>
          <w:rFonts w:ascii="Matura MT Script Capitals" w:hAnsi="Matura MT Script Capitals" w:eastAsia="Matura MT Script Capitals" w:cs="Matura MT Script Capitals"/>
        </w:rPr>
      </w:pPr>
      <w:r>
        <w:rPr>
          <w:rFonts w:eastAsia="Matura MT Script Capitals" w:cs="Matura MT Script Capitals" w:ascii="Matura MT Script Capitals" w:hAnsi="Matura MT Script Capitals"/>
        </w:rPr>
        <w:t>Amen.</w:t>
      </w:r>
    </w:p>
    <w:p>
      <w:pPr>
        <w:pStyle w:val="Normal"/>
        <w:spacing w:before="120" w:after="0"/>
        <w:jc w:val="center"/>
        <w:rPr>
          <w:color w:val="C0C0C0"/>
          <w:spacing w:val="20"/>
        </w:rPr>
      </w:pPr>
      <w:r>
        <w:rPr>
          <w:rFonts w:eastAsia="ZapfDingbats BT;Symbol" w:cs="ZapfDingbats BT;Symbol" w:ascii="ZapfDingbats BT;Symbol" w:hAnsi="ZapfDingbats BT;Symbol"/>
          <w:color w:val="C0C0C0"/>
          <w:spacing w:val="20"/>
        </w:rPr>
        <w:t>¤</w:t>
      </w:r>
      <w:r>
        <w:rPr>
          <w:color w:val="C0C0C0"/>
          <w:spacing w:val="20"/>
        </w:rPr>
        <w:t>+</w:t>
      </w:r>
      <w:r>
        <w:rPr>
          <w:rFonts w:eastAsia="ZapfDingbats BT;Symbol" w:cs="ZapfDingbats BT;Symbol" w:ascii="ZapfDingbats BT;Symbol" w:hAnsi="ZapfDingbats BT;Symbol"/>
          <w:color w:val="C0C0C0"/>
          <w:spacing w:val="20"/>
        </w:rPr>
        <w:t>¤</w:t>
      </w:r>
      <w:r>
        <w:rPr>
          <w:color w:val="C0C0C0"/>
          <w:spacing w:val="20"/>
        </w:rPr>
        <w:t>+</w:t>
      </w:r>
      <w:r>
        <w:rPr>
          <w:rFonts w:eastAsia="ZapfDingbats BT;Symbol" w:cs="ZapfDingbats BT;Symbol" w:ascii="ZapfDingbats BT;Symbol" w:hAnsi="ZapfDingbats BT;Symbol"/>
          <w:color w:val="C0C0C0"/>
          <w:spacing w:val="20"/>
        </w:rPr>
        <w:t>¤</w:t>
      </w:r>
      <w:r>
        <w:rPr>
          <w:color w:val="C0C0C0"/>
          <w:spacing w:val="20"/>
        </w:rPr>
        <w:t>+</w:t>
      </w:r>
      <w:r>
        <w:rPr>
          <w:rFonts w:eastAsia="ZapfDingbats BT;Symbol" w:cs="ZapfDingbats BT;Symbol" w:ascii="ZapfDingbats BT;Symbol" w:hAnsi="ZapfDingbats BT;Symbol"/>
          <w:color w:val="C0C0C0"/>
          <w:spacing w:val="20"/>
        </w:rPr>
        <w:t>¤</w:t>
      </w:r>
      <w:r>
        <w:rPr>
          <w:color w:val="C0C0C0"/>
          <w:spacing w:val="20"/>
        </w:rPr>
        <w:t>+</w:t>
      </w:r>
      <w:r>
        <w:rPr>
          <w:rFonts w:eastAsia="ZapfDingbats BT;Symbol" w:cs="ZapfDingbats BT;Symbol" w:ascii="ZapfDingbats BT;Symbol" w:hAnsi="ZapfDingbats BT;Symbol"/>
          <w:color w:val="C0C0C0"/>
          <w:spacing w:val="20"/>
        </w:rPr>
        <w:t>¤</w:t>
      </w:r>
      <w:r>
        <w:rPr>
          <w:color w:val="C0C0C0"/>
          <w:spacing w:val="20"/>
        </w:rPr>
        <w:t>+</w:t>
      </w:r>
      <w:r>
        <w:rPr>
          <w:rFonts w:eastAsia="ZapfDingbats BT;Symbol" w:cs="ZapfDingbats BT;Symbol" w:ascii="ZapfDingbats BT;Symbol" w:hAnsi="ZapfDingbats BT;Symbol"/>
          <w:color w:val="C0C0C0"/>
          <w:spacing w:val="20"/>
        </w:rPr>
        <w:t>¤</w:t>
      </w:r>
      <w:r>
        <w:rPr>
          <w:color w:val="C0C0C0"/>
          <w:spacing w:val="20"/>
        </w:rPr>
        <w:t>+</w:t>
      </w:r>
      <w:r>
        <w:rPr>
          <w:rFonts w:eastAsia="ZapfDingbats BT;Symbol" w:cs="ZapfDingbats BT;Symbol" w:ascii="ZapfDingbats BT;Symbol" w:hAnsi="ZapfDingbats BT;Symbol"/>
          <w:color w:val="C0C0C0"/>
          <w:spacing w:val="20"/>
        </w:rPr>
        <w:t>¤</w:t>
      </w:r>
    </w:p>
    <w:p>
      <w:pPr>
        <w:pStyle w:val="Normal"/>
        <w:spacing w:before="120" w:after="0"/>
        <w:jc w:val="both"/>
        <w:rPr/>
      </w:pPr>
      <w:r>
        <w:rPr/>
        <w:t>F</w:t>
      </w:r>
      <w:r>
        <w:rPr>
          <w:sz w:val="22"/>
          <w:szCs w:val="22"/>
        </w:rPr>
        <w:t xml:space="preserve">riede sei mit euch! Ihr, die ihr euch im Namen der Liebe versammelt habt, seid gesegnet in Meinem Namen. Eure Lichtstrahlen des Friedens, die in einem Meer von Wellen hinausstrahlen in die Welt, wirken zum Wohle aller eurer Geschwister. Wenn ihr euch, auch wenn ihr  allein seid, in den Strom der Liebe fallen laßt, so werden euch die Rückwirkungen eures Handelns mit emporschwingen, auf daß ihr getragen seid von der Welle des Lichtes, die nun verstärkt über diesen Planeten geht. </w:t>
      </w:r>
    </w:p>
    <w:p>
      <w:pPr>
        <w:pStyle w:val="Normal"/>
        <w:spacing w:before="120" w:after="0"/>
        <w:jc w:val="both"/>
        <w:rPr/>
      </w:pPr>
      <w:r>
        <w:rPr>
          <w:sz w:val="22"/>
          <w:szCs w:val="22"/>
        </w:rPr>
        <w:t xml:space="preserve">Verbindet euch mit allen positiven Schwingungen, die derzeit von Abertausenden Lichtpunkten auf der ganzen Erde ausgehen. Von oben herab gesehen wirkt das wie ein Glitzern, ein Strahlen, das große Flächen eurer Lebensräume erhellt. Ihr seid nicht allein. Wenn ihr euch geistig öffnet und ihr zum Kanal werdet, so kann in verstärktem Maße die geistige Welt durch euch wirken. </w:t>
      </w:r>
    </w:p>
    <w:p>
      <w:pPr>
        <w:pStyle w:val="Normal"/>
        <w:spacing w:before="120" w:after="0"/>
        <w:jc w:val="both"/>
        <w:rPr/>
      </w:pPr>
      <w:r>
        <w:rPr>
          <w:sz w:val="22"/>
          <w:szCs w:val="22"/>
        </w:rPr>
        <w:t>Glaubt, die Kraft eures Wirkens reicht weit! Und das, was ihr in Gang setzt, die Verstärkung der positiven Urdrehmomente, wirkt weit über diese Sphäre hinaus. So werdet nicht müde, im Auftrag eures himmlischen Vaters zu wirken. Denkt auch an die Wesen, die euch beigestellt sind. Auch über sie fließt euch der Kraftstrom zu, der euch instandsetzt, euer Versprechen, das ihr im Geiste gabt, voll zu erfüllen. Handelt stets aus dem inneren Wissen der Einheit, daß ihr verbunden seid mit allen Lichtgeschwistern, die im Hintergrund wirken.</w:t>
      </w:r>
    </w:p>
    <w:p>
      <w:pPr>
        <w:pStyle w:val="Normal"/>
        <w:spacing w:before="120" w:after="0"/>
        <w:jc w:val="both"/>
        <w:rPr>
          <w:sz w:val="22"/>
          <w:szCs w:val="22"/>
        </w:rPr>
      </w:pPr>
      <w:r>
        <w:rPr>
          <w:sz w:val="22"/>
          <w:szCs w:val="22"/>
        </w:rPr>
        <w:t xml:space="preserve">Auch wenn ihr manchmal ein klein wenig enttäuscht seid, oder manchmal die Ungeduld in euch wächst, so bitte Ich euch, erhebt euch im Inneren in solchen Momenten und werdet gewahr, daß ihr einen kleinen Stein am Rollen haltet, der jedoch für das Gesamtwerk von Bedeutung ist. Ihr seid auf eurer Ebene die Mitarbeiter, die Mitwirker, ohne die das große Werk nicht zur Vollendung gelangen kann. Denkt aber daran, daß ihr stets um Beistand und Hilfe bitten könnt. </w:t>
      </w:r>
    </w:p>
    <w:p>
      <w:pPr>
        <w:pStyle w:val="Normal"/>
        <w:spacing w:before="120" w:after="0"/>
        <w:jc w:val="both"/>
        <w:rPr/>
      </w:pPr>
      <w:r>
        <w:rPr>
          <w:sz w:val="22"/>
          <w:szCs w:val="22"/>
        </w:rPr>
        <w:t xml:space="preserve">Millionen von Wesen sind dafür ausgesandt, euch im rechten Augenblick zur Seite zu stehen. Ihr seid nicht allein! So wirket stets im Bewußtsein der inneren Verbindung mit allen Sphären und erhebt euch, wenn es nötig ist, im Geiste und betrachtet das, was um euch herum vorgeht und was eure Aufgabe darin ist, aus einer höheren Warte. So segne Ich euch dafür, daß ihr euren Auftrag in Meinem Willen erfüllt, gehorchend dem großen Gesetz der allumfassenden Liebe. Liebe, und nur Liebe soll von euch ausgehen! </w:t>
      </w:r>
    </w:p>
    <w:p>
      <w:pPr>
        <w:pStyle w:val="Normal"/>
        <w:spacing w:before="120" w:after="0"/>
        <w:jc w:val="both"/>
        <w:rPr/>
      </w:pPr>
      <w:r>
        <w:rPr>
          <w:sz w:val="22"/>
          <w:szCs w:val="22"/>
        </w:rPr>
        <w:t xml:space="preserve">Nehmt auf, was euch zuströmt und setzt das in die Tat um mit offenem Herzen, was der Augenblick erfordert. Es ist dies eine besondere Zeit, wie Ich euch schon erklärte, und ihr dürft mitwirken, auf daß der wunderbare Plan unseres Vaters in die Realität umgesetzt wird. Seht euch als Baumeister, als Gestalter, als Mitwirkende in diesem wunderbaren Geschehen. Laßt euren Menschen ab und zu hinter euch und taucht ein in die Göttlichkeit, die ein Teil eures Wesens ist. </w:t>
      </w:r>
    </w:p>
    <w:p>
      <w:pPr>
        <w:pStyle w:val="Normal"/>
        <w:spacing w:before="120" w:after="0"/>
        <w:jc w:val="both"/>
        <w:rPr/>
      </w:pPr>
      <w:r>
        <w:rPr>
          <w:sz w:val="22"/>
          <w:szCs w:val="22"/>
        </w:rPr>
        <w:t xml:space="preserve">Vergeßt nicht, den Funken des Vater-Mutter-Geistes, der in euch ruht. Wenn ihr der Liebe dient, wird dieser Funke zu einer unauslöschlichen Flamme, die auch in der tiefsten Dunkelheit noch strahlt. </w:t>
      </w:r>
    </w:p>
    <w:p>
      <w:pPr>
        <w:pStyle w:val="Normal"/>
        <w:spacing w:before="120" w:after="0"/>
        <w:jc w:val="both"/>
        <w:rPr>
          <w:sz w:val="22"/>
          <w:szCs w:val="22"/>
        </w:rPr>
      </w:pPr>
      <w:r>
        <w:rPr>
          <w:sz w:val="22"/>
          <w:szCs w:val="22"/>
        </w:rPr>
        <w:t xml:space="preserve">So geht in euch. Erkennt jenen Teil in euch an, den ihr aus höchsten Ebenen mitgebracht habt, und der euch nun Leitstern für euer Handeln sein soll. Wenn ihr stets auf dieses Ziel ausgerichtet seid, so gibt es keinen Zweifel, was im Augenblick zu tun ist. Ihr werdet geleitet von der Intuition, von der einströmenden Kraft, von der sich verselbständigenden Liebe, und segensreich wird euer Wirken sein. </w:t>
      </w:r>
    </w:p>
    <w:p>
      <w:pPr>
        <w:pStyle w:val="Normal"/>
        <w:spacing w:before="120" w:after="0"/>
        <w:jc w:val="both"/>
        <w:rPr>
          <w:sz w:val="22"/>
          <w:szCs w:val="22"/>
        </w:rPr>
      </w:pPr>
      <w:r>
        <w:rPr>
          <w:sz w:val="22"/>
          <w:szCs w:val="22"/>
        </w:rPr>
        <w:t xml:space="preserve">So gehet in euch. Erforscht euch. Findet und hebt den Schatz, der in euch ruht! Hebt ihn empor auf den Altar, der in eurem Inneren ist, und lasset den göttlichen Strom durch dieses funkelnde Kleinod wirken. Große Macht im Namen der Liebe ist euch gegeben. </w:t>
      </w:r>
    </w:p>
    <w:p>
      <w:pPr>
        <w:pStyle w:val="Normal"/>
        <w:spacing w:before="120" w:after="0"/>
        <w:jc w:val="both"/>
        <w:rPr/>
      </w:pPr>
      <w:r>
        <w:rPr>
          <w:sz w:val="22"/>
          <w:szCs w:val="22"/>
        </w:rPr>
        <w:t>Gebt freizügig, und es wird nachströmen, was ihr vermeintlich verbraucht! Es ist die Fülle, die euch zur Verfügung steht. Legt das Denken in der Begrenztheit nieder. Schwingt euch auf zu dem, was euer Geburtsrecht ist. Ihr seid es, auf die sich die geistige Welt derzeit verlassen muß. Ihr habt die Kraft, ihr habt den Mut! Ihr könnt das, was euch im göttlichen Auftrag abverlangt wird, erfüllen. Stimmt euch ein und zögert nicht länger. Nehmt euer Licht, das ihr heute während der Meditation benutzt habt und geht damit geistig über die Erde. Strahlt dorthin, wo Bedarf ist! Gebt großzügig!</w:t>
      </w:r>
    </w:p>
    <w:p>
      <w:pPr>
        <w:pStyle w:val="Normal"/>
        <w:spacing w:before="120" w:after="0"/>
        <w:jc w:val="both"/>
        <w:rPr>
          <w:sz w:val="22"/>
          <w:szCs w:val="22"/>
        </w:rPr>
      </w:pPr>
      <w:r>
        <w:rPr>
          <w:sz w:val="22"/>
          <w:szCs w:val="22"/>
        </w:rPr>
        <w:t xml:space="preserve">In manchen Gegenden der Erde kommen euch bereits andere Lichtgeschwister entgegen, die ebenso wie ihr das Licht verbreiten, die ebenso wie ihr im göttlichen Auftrag stehen, und es wird Freude sein, wenn ihr euch begegnet, wenn ihr euch erkennt, und Ich werde bei euch sein. </w:t>
      </w:r>
    </w:p>
    <w:p>
      <w:pPr>
        <w:pStyle w:val="Normal"/>
        <w:spacing w:before="120" w:after="0"/>
        <w:jc w:val="both"/>
        <w:rPr/>
      </w:pPr>
      <w:r>
        <w:rPr>
          <w:sz w:val="22"/>
          <w:szCs w:val="22"/>
        </w:rPr>
        <w:t xml:space="preserve">So besinnt euch. Geht in eure stille Kammer in eurem Inneren und legt alles Mir hin! Ich gebe euch die Impulse, welche euch leiten, und seid unbesorgt: jeder Schritt, den ihr in Übereinstimmung mit eurem Inneren tut, ist ein Schritt in die richtige Richtung. So könnt ihr Frieden bringen, so könnt ihr Heil und Segen ausstrahlen. </w:t>
      </w:r>
    </w:p>
    <w:p>
      <w:pPr>
        <w:pStyle w:val="Normal"/>
        <w:spacing w:before="120" w:after="0"/>
        <w:jc w:val="both"/>
        <w:rPr/>
      </w:pPr>
      <w:r>
        <w:rPr>
          <w:sz w:val="22"/>
          <w:szCs w:val="22"/>
        </w:rPr>
        <w:t xml:space="preserve">Zunächst im Kleinen, im überschaubaren Bereich, aber vergeßt nicht, all das, was ihr im Kleinen tut, hat Auswirkungen im Unsichtbaren und hält den Stein am Rollen, der durch eure Kraft in Bewegung gesetzt wurde, auf daß daraus eine Lawine wird, eine Lawine, die jedoch niemanden bedroht, sondern ganz im Gegenteil die ersehnte, erhoffte und erbetene Hilfe bringt, Erlösung und Befreiung. Versteht euch als Teil der wirkenden Kraft, die nun ein großes Werk zur Vollendung bringt. </w:t>
      </w:r>
    </w:p>
    <w:p>
      <w:pPr>
        <w:pStyle w:val="Normal"/>
        <w:spacing w:before="120" w:after="0"/>
        <w:jc w:val="both"/>
        <w:rPr/>
      </w:pPr>
      <w:r>
        <w:rPr>
          <w:sz w:val="22"/>
          <w:szCs w:val="22"/>
        </w:rPr>
        <w:t xml:space="preserve">Euch, Meine Getreuen, bitte Ich nochmals: erkennt eure Möglichkeiten, die ihr von Ewigkeit her in eurem Inneren tragt, befreit euch von Begrenzungen. Legt ab das, was euch fesselt. Werdet frei, so frei, wie der Vater euch gesandt hat. Er ist es, der euch ruft. Er ist es, der euch vertraut. Sagt ja im Inneren zu dem, was in eurem speziellen Auftrag enthalten ist, und der Jubel wird groß sein! Am Anfang trägt euch die individuelle Freude, doch später, wenn ihr mehr und mehr erkennt, wie fein und wunderbar alle positiven Kräfte zusammenwirken, dann wird großer Jubel sein, und das, was euch vorher als anstrengend erschien, wird vollendet hinter euch sein. Ja, ganz ohne Mühe geht es nicht! Aber das kennt ihr aus eurem Menschsein. Bedenkt aber, daß euer Wesenskern noch mehr enthält, als nur diesen Teil, der für euch auf Erden sichtbar ist. </w:t>
      </w:r>
    </w:p>
    <w:p>
      <w:pPr>
        <w:pStyle w:val="Normal"/>
        <w:spacing w:before="120" w:after="0"/>
        <w:jc w:val="both"/>
        <w:rPr/>
      </w:pPr>
      <w:r>
        <w:rPr>
          <w:sz w:val="22"/>
          <w:szCs w:val="22"/>
        </w:rPr>
        <w:t xml:space="preserve">Seht euch als eine Ganzheit. Sagt innerlich ja zu dem Schritt der Erweiterung um eine ganze Dimension. Seid bereit. Öffnet euch und laßt Mich zu euch treten. Ich, der stets schon in eurer Nähe war, der mit Liebe euch geführt, der euch über manche Hürde geholfen und nun als Bittender vor euch steht: im Namen unseres hochheiligen Vaters, so bitte Ich euch: sagt innerlich JA. Laßt euch ein auf das Geschehen, wenn die inneren Schranken fallen. Freude wird sein mit euren Lichtgeschwistern zusammen. Stütze und Hilfe wird euch zuteil werden, wenn ihr den ersten Schritt wagt. </w:t>
      </w:r>
    </w:p>
    <w:p>
      <w:pPr>
        <w:pStyle w:val="Normal"/>
        <w:spacing w:before="120" w:after="0"/>
        <w:jc w:val="both"/>
        <w:rPr/>
      </w:pPr>
      <w:r>
        <w:rPr>
          <w:sz w:val="22"/>
          <w:szCs w:val="22"/>
        </w:rPr>
        <w:t xml:space="preserve">So seid eingehüllt in Mein Liebe-Licht, durchströmt vom inneren Frieden des Himmels und gebt weiter, was ihr empfangt. Setzt den Fluß in Bewegung, auf daß sich die Wellen fortsetzen und von Seele zu Seele sich fortpflanzen unter dem großen Gesetz der universalen Liebe. </w:t>
      </w:r>
    </w:p>
    <w:p>
      <w:pPr>
        <w:pStyle w:val="Normal"/>
        <w:spacing w:before="120" w:after="0"/>
        <w:jc w:val="both"/>
        <w:rPr>
          <w:sz w:val="22"/>
          <w:szCs w:val="22"/>
        </w:rPr>
      </w:pPr>
      <w:r>
        <w:rPr>
          <w:sz w:val="22"/>
          <w:szCs w:val="22"/>
        </w:rPr>
        <w:t>So wird mehr und mehr ein lichtvoller Planet entstehen, dem dadurch der Übergang leicht gemacht wird, wenn der neue Morgen kommt. Als Meine Helfer segne Ich euch, stärke euch im Inneren und ihr wißt, Ich bin allezeit bei euch!</w:t>
      </w:r>
    </w:p>
    <w:p>
      <w:pPr>
        <w:pStyle w:val="Normal"/>
        <w:spacing w:before="120" w:after="0"/>
        <w:jc w:val="both"/>
        <w:rPr>
          <w:sz w:val="22"/>
          <w:szCs w:val="22"/>
        </w:rPr>
      </w:pPr>
      <w:r>
        <w:rPr>
          <w:sz w:val="22"/>
          <w:szCs w:val="22"/>
        </w:rPr>
        <w:t>Gott zum Gruß!</w:t>
      </w:r>
    </w:p>
    <w:p>
      <w:pPr>
        <w:pStyle w:val="Normal"/>
        <w:spacing w:before="120" w:after="0"/>
        <w:jc w:val="center"/>
        <w:rPr>
          <w:rFonts w:ascii="ZapfDingbats BT;Symbol" w:hAnsi="ZapfDingbats BT;Symbol" w:eastAsia="ZapfDingbats BT;Symbol" w:cs="ZapfDingbats BT;Symbol"/>
          <w:color w:val="C0C0C0"/>
          <w:sz w:val="56"/>
          <w:szCs w:val="56"/>
        </w:rPr>
      </w:pPr>
      <w:r>
        <w:rPr>
          <w:rFonts w:eastAsia="ZapfDingbats BT;Symbol" w:cs="ZapfDingbats BT;Symbol" w:ascii="ZapfDingbats BT;Symbol" w:hAnsi="ZapfDingbats BT;Symbol"/>
          <w:color w:val="C0C0C0"/>
          <w:sz w:val="56"/>
          <w:szCs w:val="56"/>
        </w:rPr>
        <w:t>¤</w:t>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charset w:val="01"/>
    <w:family w:val="roman"/>
    <w:pitch w:val="variable"/>
  </w:font>
  <w:font w:name="Liberation Sans">
    <w:altName w:val="Arial"/>
    <w:charset w:val="01"/>
    <w:family w:val="swiss"/>
    <w:pitch w:val="variable"/>
  </w:font>
  <w:font w:name="Phyllis ATT">
    <w:charset w:val="01"/>
    <w:family w:val="script"/>
    <w:pitch w:val="variable"/>
  </w:font>
  <w:font w:name="Matura MT Script Capitals">
    <w:charset w:val="01"/>
    <w:family w:val="script"/>
    <w:pitch w:val="variable"/>
  </w:font>
  <w:font w:name="ZapfDingbats BT">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12.02.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harter BT" w:hAnsi="Charter BT" w:eastAsia="Charter BT" w:cs="Charter BT"/>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WW8Dropcap0">
    <w:name w:val="WW8Dropcap0"/>
    <w:qFormat/>
    <w:rPr>
      <w:sz w:val="103"/>
      <w:szCs w:val="1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VORLAGEN\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1:15:00Z</dcterms:created>
  <dc:creator>Privat</dc:creator>
  <dc:description/>
  <dc:language>en-US</dc:language>
  <cp:lastModifiedBy>Privat</cp:lastModifiedBy>
  <cp:lastPrinted>1996-02-15T12:38:00Z</cp:lastPrinted>
  <dcterms:modified xsi:type="dcterms:W3CDTF">1996-02-15T12:44:00Z</dcterms:modified>
  <cp:revision>8</cp:revision>
  <dc:subject/>
  <dc:title>Liebe-Licht-Kreis (A) N�rnberg - 12.02.1996</dc:title>
</cp:coreProperties>
</file>