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hyllis ATT" w:hAnsi="Phyllis ATT" w:eastAsia="Phyllis ATT" w:cs="Phyllis ATT"/>
          <w:sz w:val="36"/>
          <w:szCs w:val="36"/>
        </w:rPr>
      </w:pPr>
      <w:r>
        <w:rPr>
          <w:rFonts w:eastAsia="Phyllis ATT" w:cs="Phyllis ATT" w:ascii="Phyllis ATT" w:hAnsi="Phyllis ATT"/>
          <w:sz w:val="36"/>
          <w:szCs w:val="36"/>
        </w:rPr>
        <w:t>Liebe-Licht-Kreis (A) Nürnberg - 22.04.1996</w:t>
      </w:r>
    </w:p>
    <w:p>
      <w:pPr>
        <w:pStyle w:val="Normal"/>
        <w:spacing w:before="120" w:after="0"/>
        <w:jc w:val="both"/>
        <w:rPr/>
      </w:pPr>
      <w:r>
        <w:rPr>
          <w:sz w:val="22"/>
          <w:szCs w:val="22"/>
        </w:rPr>
        <w:t xml:space="preserve">Ich, </w:t>
      </w:r>
      <w:r>
        <w:rPr>
          <w:smallCaps/>
          <w:sz w:val="22"/>
          <w:szCs w:val="22"/>
        </w:rPr>
        <w:t>Jesus Christus</w:t>
      </w:r>
      <w:r>
        <w:rPr>
          <w:sz w:val="22"/>
          <w:szCs w:val="22"/>
        </w:rPr>
        <w:t>, grüße euch, Meine lieben Freunde, die ihr aus jener nördlichen Stadt hierher gekommen seid und grüßt auch ihr all eure und Meine Geschwister in jenem Teil des Landes, denn ihr seid für dieses Gebiet Meine Lichtboten. Ihr strahlt das Licht, das ihr begierig in euch entfacht habt durch die Liebe zu Mir, in eure Umwelt aus, und berührt mit diesem Licht nicht nur eure Geschwister, sondern auch die Schöpfung um euch.</w:t>
      </w:r>
    </w:p>
    <w:p>
      <w:pPr>
        <w:pStyle w:val="Normal"/>
        <w:spacing w:before="120" w:after="0"/>
        <w:jc w:val="both"/>
        <w:rPr/>
      </w:pPr>
      <w:r>
        <w:rPr>
          <w:sz w:val="22"/>
          <w:szCs w:val="22"/>
        </w:rPr>
        <w:t xml:space="preserve">Meine Freunde, hier im Kreis und überall: Ich sprach, mit der Wärme der Sonnenstrahlen eures irdischen Gestirns wächst auch die Einstrahlung aus dem Hoheitsgestirn unseres Ewigheiligen Vaters. Lange hielt das Eis der Lieblosigkeit und Kälte in euren Breitengraden die Herzen kalt. Versteht die Symbolik in Meiner Sprache! Doch nunmehr bricht sich Mein Geist der Liebe Bahn. Verzweifelt nicht, wenn ihr in die Geschehnisse der Zeit schaut und zweifelt auch nicht an Meinem Wort, daß sich umwandelt, was sich wandeln muß. </w:t>
      </w:r>
    </w:p>
    <w:p>
      <w:pPr>
        <w:pStyle w:val="Normal"/>
        <w:spacing w:before="120" w:after="0"/>
        <w:jc w:val="both"/>
        <w:rPr>
          <w:sz w:val="22"/>
          <w:szCs w:val="22"/>
        </w:rPr>
      </w:pPr>
      <w:r>
        <w:rPr>
          <w:sz w:val="22"/>
          <w:szCs w:val="22"/>
        </w:rPr>
        <w:t xml:space="preserve">Liebe ist die stärkste Kraft. Liebe ist wie der wärmende Sonnenstrahl, der die Blüten noch durch die Eisdecke hervorlockt. Und ist erst einmal das Eis geschmolzen, so entfaltet sich die Blütenpracht, und zwar von einem Augenblick zum nächsten. So seht auch das Geschehen auf dieser Erde. </w:t>
      </w:r>
    </w:p>
    <w:p>
      <w:pPr>
        <w:pStyle w:val="Normal"/>
        <w:spacing w:before="120" w:after="0"/>
        <w:jc w:val="both"/>
        <w:rPr/>
      </w:pPr>
      <w:r>
        <w:rPr>
          <w:sz w:val="22"/>
          <w:szCs w:val="22"/>
        </w:rPr>
        <w:t xml:space="preserve">Was aus den Tiefen der Seelen in den verschiedenen Völkern, Volksstämmen emporgeschleudert wurde, mußte ausfließen, denn nur was im Seelengrund gereinigt ist, kann von der Liebe berührt werden. Hat sich der Haß der Jahrtausende entladen, dann kann die Liebe einfließen. Und ihr, die ihr Meine Lichtboten auf der Erde seid: über euch strömt jetzt verstärkt und beständig zunehmend die Ur-Kraft des Vater-Mutter-Geistes auf diesen, euren Planeten ein. </w:t>
      </w:r>
    </w:p>
    <w:p>
      <w:pPr>
        <w:pStyle w:val="Normal"/>
        <w:spacing w:before="120" w:after="0"/>
        <w:jc w:val="both"/>
        <w:rPr/>
      </w:pPr>
      <w:r>
        <w:rPr>
          <w:sz w:val="22"/>
          <w:szCs w:val="22"/>
        </w:rPr>
        <w:t xml:space="preserve">Noch bemerkt ihr in eurem körperlichen Bewußtsein, daß das Licht dieser intensiven Liebe-Einstrahlung auch in euch alle Tiefen ausleuchtet, reinigt und bestehendes Restkarma ausfließt. Laßt geschehen! Legt euch in Meine euch entgegengestreckten Arme, bis ihr frei und unbeschwert als Meine Lichtträger wirkt. Ihr habt in der Vergangenheit aus tiefster Weisheit schöpfen dürfen. Ihr seid in der Liebe geschult, und beides zusammen, die Weisheit vereinigt mit der Liebe, hat aus euch Meine Lichtboten geformt. Ihr seid die Transformatoren für die höchste Schwingung. Über euch strömt höchste Kraft und ihr gebt diese Liebekraft weiter durch die zahlreichen Helfer, die euch zur Seite gestellt sind. Hier wird die Kraft aufgeteilt und strömt allen aufnahmebereiten Geschwistern zu, strömt auch weiter in die Schöpfung, um mit umzuwandeln. </w:t>
      </w:r>
      <w:r>
        <w:rPr>
          <w:i/>
          <w:iCs/>
          <w:sz w:val="22"/>
          <w:szCs w:val="22"/>
        </w:rPr>
        <w:t>„Ein Jahr der Verinnerlichung“</w:t>
      </w:r>
      <w:r>
        <w:rPr>
          <w:sz w:val="22"/>
          <w:szCs w:val="22"/>
        </w:rPr>
        <w:t xml:space="preserve"> sprach Ich, Meine Freunde: es ist auch ein Jahr, so sagte Ich weiter, der inneren Hinwendung. Denn nur, wenn ihr aus Meinem Geiste jetzt lebt, eins mit ihm, kann ungehindert die höchste Kraft euch durchstrahlen. Ich weiß, Meine Freunde, daß ihr alle noch da und dort Mensch seid, und daß ihr Mensch bleiben werdet, bis ihr dieses schwere Erdenkleid abgelegt hab. Doch verzagt nicht, sondern wendet euch in den Augenblicken des Menschseins nach innen, hin zu Mir, und Ich trage den Menschen und erfülle ihn mit geistiger Kraft, damit er sich erkennt und weiter an sich arbeitet. Denn die Arbeit an euch selbst wird euch bis zur letzten Sekunde eures Lebens begleiten. Es gibt keinen Stillstand in der Entwicklung, sondern ein freudiges Emporschreiten dem Licht entgegen. Wobei ihr dieses Emporschreiten nicht räumlich betrachten sollt, sondern die stufenweise Verinnerlichung des göttlichen Liebegesetzes, bis eure Liebe zu der Meinen geworden ist: unpersönlich. </w:t>
      </w:r>
    </w:p>
    <w:p>
      <w:pPr>
        <w:pStyle w:val="Normal"/>
        <w:spacing w:before="120" w:after="0"/>
        <w:jc w:val="both"/>
        <w:rPr/>
      </w:pPr>
      <w:r>
        <w:rPr>
          <w:sz w:val="22"/>
          <w:szCs w:val="22"/>
        </w:rPr>
        <w:t xml:space="preserve">Meine Freunde, als Ich Meine Jünger verließ, waren sie traurig. Ich sandte ihnen Meinen Geist, der sie erfüllte, und durch diesen Geist waren sie befähigt, die Fesseln des menschlichen Seins zu sprengen und aus und mit Meinem Geist zu wirken. Dies geschah vor fast 2000 Jahren. Jetzt seid ihr Meine Jünger, die von Meinem Geist erfüllt die Fesseln des Menschseins sprengen und aus und mit Meinem Geist wirken. Es gibt nur ein Gesetz für euch. In diesem einen Gesetz, dem Gesetz der Liebe, sind alle irdischen Gesetze enthalten und auch alle Gesetze, die Menschen für Menschen geschrieben haben. Meine Gemeinde ist eine Gemeinde des Inneren, und der einzelne der Gemeinde lebt da, wo er hingestellt ist: in und aus Meinem Geist. </w:t>
      </w:r>
    </w:p>
    <w:p>
      <w:pPr>
        <w:pStyle w:val="Normal"/>
        <w:spacing w:before="120" w:after="0"/>
        <w:jc w:val="both"/>
        <w:rPr/>
      </w:pPr>
      <w:r>
        <w:rPr>
          <w:sz w:val="22"/>
          <w:szCs w:val="22"/>
        </w:rPr>
        <w:t xml:space="preserve">Er hat keine Fragen mehr, wie er dieses oder jenes Problem lösen könnte, weil die Liebe ihm die Lösung diktiert, und zwar inwendig in ihm selbst! Von innen her weiß er: </w:t>
      </w:r>
      <w:r>
        <w:rPr>
          <w:i/>
          <w:iCs/>
          <w:sz w:val="22"/>
          <w:szCs w:val="22"/>
        </w:rPr>
        <w:t>„Wenn ich dem Gesetz der Liebe Folge leiste, dem Gesetz, daß der Herr in mir ist, kann ich nur so und nicht anders handeln.</w:t>
      </w:r>
      <w:r>
        <w:rPr>
          <w:sz w:val="22"/>
          <w:szCs w:val="22"/>
        </w:rPr>
        <w:t xml:space="preserve">“ Ein solcher Jünger ist beseelt von Meinem Geist und selig schreitet er über die irdischen Fluren. Es ist kein Zustand, den ihr euch mühevollst erringen müßt, Meine Freunde. Denn wenn ihr Mich liebt, von ganzem Herzen, aus eurer ganzen Seele, dann seid ihr auch Mir ganz zugewandt, dann habt ihr euch Mir hingegeben und dann fällt euch das Gesetz, die Liebe zu halten, auch nicht schwer. </w:t>
      </w:r>
    </w:p>
    <w:p>
      <w:pPr>
        <w:pStyle w:val="Normal"/>
        <w:spacing w:before="120" w:after="0"/>
        <w:jc w:val="both"/>
        <w:rPr/>
      </w:pPr>
      <w:r>
        <w:rPr>
          <w:sz w:val="22"/>
          <w:szCs w:val="22"/>
        </w:rPr>
        <w:t xml:space="preserve">Es gibt auf dieser Erde soviele Gemeinschaften, soviele Gruppierungen, viele Religionen, und alle bemühen sie sich, </w:t>
      </w:r>
      <w:r>
        <w:rPr>
          <w:smallCaps/>
          <w:sz w:val="22"/>
          <w:szCs w:val="22"/>
        </w:rPr>
        <w:t>Gott</w:t>
      </w:r>
      <w:r>
        <w:rPr>
          <w:sz w:val="22"/>
          <w:szCs w:val="22"/>
        </w:rPr>
        <w:t xml:space="preserve"> zu erkennen, Seine Weisheit zu ergründen und Seine Gesetze zu erkennen. Unzählige Bibliotheken sind gefüllt mit Gesetzen, die Menschen für Menschen gemacht haben, und es kommen immer wieder welche hinzu, weil man versucht, eine Gruppe, eine Gemeinschaft durch die menschlichen Gesetze zu beherrschen. Ich  habe euch aber freigesprochen und ihr bedürft all dieser Gesetze nicht mehr. All die Verordnungen sind für euch ungültig, weil in dem Gesetz der Liebe jegliche Verordnung enthalten ist. Denn ihr werdet aus dem Liebegesetz heraus von niemandem zur Ordnung ermahnt werden müssen. </w:t>
      </w:r>
    </w:p>
    <w:p>
      <w:pPr>
        <w:pStyle w:val="Normal"/>
        <w:spacing w:before="120" w:after="0"/>
        <w:jc w:val="both"/>
        <w:rPr/>
      </w:pPr>
      <w:r>
        <w:rPr>
          <w:sz w:val="22"/>
          <w:szCs w:val="22"/>
        </w:rPr>
        <w:t xml:space="preserve">Dieses Liebegesetz ist in sich steigernd. Ihr könnt es in der Absolutheit nicht sofort leben. Wenn ihr den Pfad der Liebe betretet, und ihr seid in ihr alle schon eine geraume Zeit gewandert, dann entwickelt sich euer inneres Empfinden, indem die Seele ihre Schatten ablegt, immer mehr hin zur Liebe. Wenn ihr frührer noch achtlos euren Garten vom „Unkraut“ befreitet, so schaut ihr heute mit ganz anderen Augen auf die Kräuter, die in eurem Garten wachsen. Ihr erkennt in ihnen das Leben! Ein Leben, das sich euch mitteilt. Ich habe schon einmal ein Beispiel gebracht: der Löwenzahn, der euch früher störte, zeigt euch heute die Strahlen der Sonne und senkt sich als Sinnbild in die Tiefe eures Seins, als Sinnbild des Lichtes. </w:t>
      </w:r>
    </w:p>
    <w:p>
      <w:pPr>
        <w:pStyle w:val="Normal"/>
        <w:spacing w:before="120" w:after="0"/>
        <w:jc w:val="both"/>
        <w:rPr/>
      </w:pPr>
      <w:r>
        <w:rPr>
          <w:sz w:val="22"/>
          <w:szCs w:val="22"/>
        </w:rPr>
        <w:t xml:space="preserve">Nun mag es durchaus sein, daß ihr gerade in der jetzigen Zeit verschiedenen Kräutern das Leben nehmt, weil sie andere Pflanzen sonst überwuchern würden. Doch wenn ihr in euch hineinhört, so teilt sich euch auch hier das Liebegesetz mit, und ihr fragt euch: </w:t>
      </w:r>
      <w:r>
        <w:rPr>
          <w:i/>
          <w:iCs/>
          <w:sz w:val="22"/>
          <w:szCs w:val="22"/>
        </w:rPr>
        <w:t xml:space="preserve">„Warum ist eine bestimmte Sorte von Pflanzen in meinem Garten, die andere überwuchern, überdecken? Wem oder was lasse ich nicht genügend Raum zum Atmen, zum Sich-Entwickeln, daß mir durch die Natur ein Beispiel gezeigt wird?“ </w:t>
      </w:r>
      <w:r>
        <w:rPr>
          <w:sz w:val="22"/>
          <w:szCs w:val="22"/>
        </w:rPr>
        <w:t xml:space="preserve">Ihr seid in dieser, Meiner Lehre der Selbsterkenntnis geschult und weit fortgeschritten, und dies war nur ein  Beispiel, um euch zu zeigen, daß ihr immer wieder auf die Symbole in eurem Leben stoßen werdet, die euch weiterhin zeigen, woran ihr noch arbeiten könnt. Denn die Kraft des </w:t>
      </w:r>
      <w:r>
        <w:rPr>
          <w:smallCaps/>
          <w:sz w:val="22"/>
          <w:szCs w:val="22"/>
        </w:rPr>
        <w:t>Vaters</w:t>
      </w:r>
      <w:r>
        <w:rPr>
          <w:sz w:val="22"/>
          <w:szCs w:val="22"/>
        </w:rPr>
        <w:t xml:space="preserve">, Meine Freunde, will euch voll und ganz erfassen. Versteht, daß auch der letzte Rest an Menschlichem aus euch fließen soll, damit der Geist in seiner Fülle euch erfassen kann. </w:t>
      </w:r>
    </w:p>
    <w:p>
      <w:pPr>
        <w:pStyle w:val="Normal"/>
        <w:spacing w:before="120" w:after="0"/>
        <w:jc w:val="both"/>
        <w:rPr/>
      </w:pPr>
      <w:r>
        <w:rPr>
          <w:sz w:val="22"/>
          <w:szCs w:val="22"/>
        </w:rPr>
        <w:t xml:space="preserve">Die Selbsterkenntnis begleitet euch bis ans Lebensende, denn je höher ihr steigt, Meine Freunde, je näher ihr dem Licht kommt, desto größer ist auch die Gefahr vom Pfad der Demut abzukommen. Wenn ihr in euch jedoch immer wieder das Liebegesetz zu Rate zieht, so bleibt ihr auch in der Demut, denn niemals werdet ihr euch dann über einen eurer Nächsten stellen, und ihr werdet auch kein Leben mißachten, sondern alles, was lebt als aus dem Geiste belebt erkennen. Da ihr den Geist liebt, schließt sich der Kreis wiederum zur Achtung vor dem Leben. </w:t>
      </w:r>
    </w:p>
    <w:p>
      <w:pPr>
        <w:pStyle w:val="Normal"/>
        <w:spacing w:before="120" w:after="0"/>
        <w:jc w:val="both"/>
        <w:rPr/>
      </w:pPr>
      <w:r>
        <w:rPr>
          <w:sz w:val="22"/>
          <w:szCs w:val="22"/>
        </w:rPr>
        <w:t xml:space="preserve">Es kommen noch schwierige Zeiten auf das Menschengeschlecht zu, und gerade dann brauche Ich euch, gerade dann muß das Licht weithin sichtbar sein, sich mit allem Licht auf dieser Erde verbinden, ganz gleich in welcher Gemeinschaft, und eine Einheit aller Lichtboten aus den Himmeln bilden. Und diese Einheit eines Netzwerkes, das um die ganze Erde gespannt ist, das auch jetzt schon großmaschig die Erde umschließt, dieses Netz aller Lichtboten wird in und aus Meinem Geist die Umwandlung eurer alten Mutter Erde in die neue Erde verbringen. Denkt nicht in euren Zeitbegriffen. Ob ihr im Geistkleid oder im Menschenkleide seid, ist für </w:t>
      </w:r>
      <w:r>
        <w:rPr>
          <w:smallCaps/>
          <w:sz w:val="22"/>
          <w:szCs w:val="22"/>
        </w:rPr>
        <w:t>Gott</w:t>
      </w:r>
      <w:r>
        <w:rPr>
          <w:sz w:val="22"/>
          <w:szCs w:val="22"/>
        </w:rPr>
        <w:t xml:space="preserve">, den Vater-Mutter-Geist, vollkommen gleichgültig. Warum? Ihr seid ja </w:t>
      </w:r>
      <w:r>
        <w:rPr>
          <w:sz w:val="22"/>
          <w:szCs w:val="22"/>
          <w:u w:val="single"/>
        </w:rPr>
        <w:t>in</w:t>
      </w:r>
      <w:r>
        <w:rPr>
          <w:sz w:val="22"/>
          <w:szCs w:val="22"/>
        </w:rPr>
        <w:t xml:space="preserve"> </w:t>
      </w:r>
      <w:r>
        <w:rPr>
          <w:smallCaps/>
          <w:sz w:val="22"/>
          <w:szCs w:val="22"/>
        </w:rPr>
        <w:t xml:space="preserve">Ihm, </w:t>
      </w:r>
      <w:r>
        <w:rPr>
          <w:sz w:val="22"/>
          <w:szCs w:val="22"/>
        </w:rPr>
        <w:t>Seine Söhne und Töchter</w:t>
      </w:r>
      <w:r>
        <w:rPr>
          <w:smallCaps/>
          <w:sz w:val="22"/>
          <w:szCs w:val="22"/>
        </w:rPr>
        <w:t xml:space="preserve">. </w:t>
      </w:r>
      <w:r>
        <w:rPr>
          <w:sz w:val="22"/>
          <w:szCs w:val="22"/>
        </w:rPr>
        <w:t xml:space="preserve">Das menschliche Gewand ist Erde. Nur ein Gewand, das der Sohn, das die Tochter eine Zeitlang trägt und wieder ablegt, in Äonenläufen </w:t>
        <w:noBreakHyphen/>
        <w:t xml:space="preserve"> völlig unwichtig. Doch was durch euren Geist geschieht, durch die Sohnschaft, durch die Tochterschaft, das ist das Wichtige! Es ist so schwierig, Meine Freunde, euch, die ihr euch immer wieder mit eurem irdischen Gewand identifiziert, klarzumachen, daß dieses Gewand, auch wenn ihr es eine solange Zeitspanne tragt, wie du, liebe Schwester, dennoch nur wie ein Kleid ist. Dieses Kleid wird zwar vom Geist durchstrahlt und dieser Geist kann über das Kleid wirken, doch hat es ausgedient, ist es Erde, Vergangenheit, nur Mittel zum Zweck gewesen! Der eine oder andere unter euch nimmt sich ein anderes Gewand, oder ihr helft aus den geistigen Reichen mit bei der Umwandlung dieser Erde, bei der Heimholung all des Gefallenen. Ich erklärte euch, und das möchte Ich euch immer wieder nahebringen, das Fallgeschehen ist eine Bewußtseinsveränderung! Die Erde und euer Menschsein hier ist ein Zustand! Der Zustand eures Bewußtseins, und ihr identifiziert euch mit diesem Bewußtsein. Doch kehrt ihr zurück in die höchste Liebeschwingung, in das Gesetz, dann ist euer Bewußtsein wieder eins mit dem </w:t>
      </w:r>
      <w:r>
        <w:rPr>
          <w:smallCaps/>
          <w:sz w:val="22"/>
          <w:szCs w:val="22"/>
        </w:rPr>
        <w:t>Gottes</w:t>
      </w:r>
      <w:r>
        <w:rPr>
          <w:sz w:val="22"/>
          <w:szCs w:val="22"/>
        </w:rPr>
        <w:t>, ihr seid in dem Zustand des ‘Immer-daheim-gewesen-Seins’, des ‘nie-von-</w:t>
      </w:r>
      <w:r>
        <w:rPr>
          <w:smallCaps/>
          <w:sz w:val="22"/>
          <w:szCs w:val="22"/>
        </w:rPr>
        <w:t>Gott</w:t>
      </w:r>
      <w:r>
        <w:rPr>
          <w:sz w:val="22"/>
          <w:szCs w:val="22"/>
        </w:rPr>
        <w:t xml:space="preserve">-entfernt-gewesen-Seins’. </w:t>
      </w:r>
    </w:p>
    <w:p>
      <w:pPr>
        <w:pStyle w:val="Normal"/>
        <w:spacing w:before="120" w:after="0"/>
        <w:jc w:val="both"/>
        <w:rPr/>
      </w:pPr>
      <w:r>
        <w:rPr>
          <w:sz w:val="22"/>
          <w:szCs w:val="22"/>
        </w:rPr>
        <w:t xml:space="preserve">So bemüht euch, Meine Freunde, den Zustand eures Bewußtseins, und ihr hört den Humor in Meiner Stimme, auf das auszurichten, was ihr seid: Söhne und Töchter des Vater-Mutter-Geistes. Als solche wandert ihr ebenfalls im Bewußtsein durch die Äonenläufe. Ihr wandert über Planeten, über andere Gestirnskonstellationen, über sichtbare und unsichtbare Welten und der Zustand eures Bewußtseins verändert sich, so wie euer Bewußtsein im Traum, und das sei euch als Beispiel genannt, ein anderes ist, so ist der Zustand eures Bewußtseins auch jeweils angepaßt an die Wanderung, die ihr gerade durchschreitet. Doch jenseits von Raum und Zeit, in der Ewigkeit, seid ihr raum- und zeitlos </w:t>
      </w:r>
      <w:r>
        <w:rPr>
          <w:sz w:val="22"/>
          <w:szCs w:val="22"/>
          <w:u w:val="single"/>
        </w:rPr>
        <w:t>im Sein</w:t>
      </w:r>
      <w:r>
        <w:rPr>
          <w:sz w:val="22"/>
          <w:szCs w:val="22"/>
        </w:rPr>
        <w:t>, versteht ihr Mich?</w:t>
      </w:r>
    </w:p>
    <w:p>
      <w:pPr>
        <w:pStyle w:val="Normal"/>
        <w:spacing w:before="120" w:after="0"/>
        <w:jc w:val="both"/>
        <w:rPr/>
      </w:pPr>
      <w:r>
        <w:rPr>
          <w:sz w:val="22"/>
          <w:szCs w:val="22"/>
        </w:rPr>
        <w:t xml:space="preserve">Nun habt ihr euer Bewußtsein ausgesandt, um die Materie heimzuholen, und mit ihr alle eure Brüder und Schwestern. Die Heimholung, Meine Freunde, geschieht ausschließlich durch Liebe, durch nichts anderes! Laßt euch von der Liebe, die Ich bin, ergreifen. Empfindet erneut in euch die Berührung durch Mich. Versenkt euch in die Sehnsucht, die dieser Liebe innewohnt, daß das ausgesandte Bewußtsein wieder zurückkehrt in die höchste und reinste Schwingung. Breitet geistig mit Mir eure Arme aus, so wie ihr es einstmals im Vaterhaus, im reinsten Bewußtsein euch befindend, getan habt. Ihr habt die Arme ausgebreitet und euch an den Händen gefaßt und es war eine unübersehbar große Zahl von den reinsten Geschöpfen des Vaters, der Mutter, die versprachen, gemeinsam durch die Äonen schreitend, alles wieder heimzuholen, was sich vom reinen  Bewußtsein entfernt hat. So wie Ich die Arme am Kreuz ausgebreitet habe, so habt ihr diesem, Meinem Beispiel, das ihr jenseits von Raum und Zeit bereits vor Augen hattet, bevor es in Raum und Zeit geschah, auch eure Arme weit gemacht, und auch ihr neigtet euer Haupt und eine heilige Stille erfaßte euch. Und in dieser Stille sprach </w:t>
      </w:r>
      <w:r>
        <w:rPr>
          <w:smallCaps/>
          <w:sz w:val="22"/>
          <w:szCs w:val="22"/>
        </w:rPr>
        <w:t>Vater Ur</w:t>
      </w:r>
      <w:r>
        <w:rPr>
          <w:sz w:val="22"/>
          <w:szCs w:val="22"/>
        </w:rPr>
        <w:t xml:space="preserve"> Seinen Segen, den jede Tochter, jeder Sohn in sich vernahm, als spräche der Vater nur mit ihm: </w:t>
      </w:r>
      <w:r>
        <w:rPr>
          <w:smallCaps/>
          <w:sz w:val="22"/>
          <w:szCs w:val="22"/>
        </w:rPr>
        <w:t xml:space="preserve">Es ist dein Wille, Mein Kind! </w:t>
      </w:r>
      <w:r>
        <w:rPr>
          <w:sz w:val="22"/>
          <w:szCs w:val="22"/>
        </w:rPr>
        <w:t xml:space="preserve">Und in diesem Willen, den </w:t>
      </w:r>
      <w:r>
        <w:rPr>
          <w:smallCaps/>
          <w:sz w:val="22"/>
          <w:szCs w:val="22"/>
        </w:rPr>
        <w:t>Vater Ur</w:t>
      </w:r>
      <w:r>
        <w:rPr>
          <w:sz w:val="22"/>
          <w:szCs w:val="22"/>
        </w:rPr>
        <w:t xml:space="preserve"> ansprach, lag und liegt alles begründet. In dem Willen, das reinste Bewußtsein zu verlassen, um die Tiefen der Dunkelheit zu erforschen, aber auch in dem Willen, die wieder heimzuholen, die sich in der Dunkelheit verloren haben. Mein Werk der Heimführung ist ein geistiges Werk und es lebt in euch und bittet um Erfüllung, bis das letzte Kind heimgekehrt ist. Für diese Erfüllung gab euch Vater Ur Seinen Segen und Ich, </w:t>
      </w:r>
      <w:r>
        <w:rPr>
          <w:smallCaps/>
          <w:sz w:val="22"/>
          <w:szCs w:val="22"/>
        </w:rPr>
        <w:t>Jesus Christus</w:t>
      </w:r>
      <w:r>
        <w:rPr>
          <w:sz w:val="22"/>
          <w:szCs w:val="22"/>
        </w:rPr>
        <w:t xml:space="preserve">, erneuere ihn. Ja, Meine segnende Kraft strömt in euch ohne Unterlaß, und ihr möget wie eine Gießkanne durchlöchert sein, damit dieser Segen über euch hinausströmt und alle erreicht, die dessen bedürfen. </w:t>
      </w:r>
    </w:p>
    <w:p>
      <w:pPr>
        <w:pStyle w:val="Normal"/>
        <w:spacing w:before="120" w:after="0"/>
        <w:jc w:val="center"/>
        <w:rPr/>
      </w:pPr>
      <w:r>
        <w:rPr>
          <w:rFonts w:eastAsia="Benguiat Frisky ATT" w:cs="Benguiat Frisky ATT" w:ascii="Benguiat Frisky ATT" w:hAnsi="Benguiat Frisky ATT"/>
        </w:rPr>
        <w:t>Mein Geist ist mit euch. Gehet hin in Frieden und seid das Licht!</w:t>
      </w:r>
      <w:r>
        <w:rPr/>
        <w:t xml:space="preserve"> </w:t>
      </w:r>
    </w:p>
    <w:p>
      <w:pPr>
        <w:pStyle w:val="Normal"/>
        <w:spacing w:before="120" w:after="0"/>
        <w:jc w:val="center"/>
        <w:rPr>
          <w:rFonts w:ascii="Matura MT Script Capitals" w:hAnsi="Matura MT Script Capitals" w:eastAsia="Matura MT Script Capitals" w:cs="Matura MT Script Capitals"/>
        </w:rPr>
      </w:pPr>
      <w:r>
        <w:rPr>
          <w:rFonts w:eastAsia="Matura MT Script Capitals" w:cs="Matura MT Script Capitals" w:ascii="Matura MT Script Capitals" w:hAnsi="Matura MT Script Capitals"/>
        </w:rPr>
        <w:t>Amen</w:t>
      </w:r>
    </w:p>
    <w:p>
      <w:pPr>
        <w:pStyle w:val="Normal"/>
        <w:spacing w:before="120" w:after="0"/>
        <w:jc w:val="both"/>
        <w:rPr>
          <w:sz w:val="22"/>
          <w:szCs w:val="22"/>
        </w:rPr>
      </w:pPr>
      <w:r>
        <w:rPr>
          <w:sz w:val="22"/>
          <w:szCs w:val="22"/>
        </w:rPr>
      </w:r>
    </w:p>
    <w:p>
      <w:pPr>
        <w:pStyle w:val="Normal"/>
        <w:spacing w:before="120" w:after="0"/>
        <w:jc w:val="both"/>
        <w:rPr/>
      </w:pPr>
      <w:r>
        <w:rPr/>
        <w:t>I</w:t>
      </w:r>
      <w:r>
        <w:rPr>
          <w:sz w:val="22"/>
          <w:szCs w:val="22"/>
        </w:rPr>
        <w:t xml:space="preserve">ch bin es, </w:t>
      </w:r>
      <w:r>
        <w:rPr>
          <w:rFonts w:eastAsia="Century Gothic" w:cs="Century Gothic" w:ascii="Century Gothic" w:hAnsi="Century Gothic"/>
          <w:smallCaps/>
        </w:rPr>
        <w:t>Pura</w:t>
      </w:r>
      <w:r>
        <w:rPr>
          <w:sz w:val="22"/>
          <w:szCs w:val="22"/>
        </w:rPr>
        <w:t xml:space="preserve">, die sich bei euch melden möchte. Seht, ihr lieben Geschwister, hier im geistigen Reich sind alle Vorbereitungen getroffen, auf daß das, was angekündigt sich nach und nach vollzieht. Zwischen euch und uns entstehen mehr und mehr Brücken, über die ein Austausch vom Diesseits zum Lichtreich möglich wird. </w:t>
      </w:r>
    </w:p>
    <w:p>
      <w:pPr>
        <w:pStyle w:val="Normal"/>
        <w:spacing w:before="120" w:after="0"/>
        <w:jc w:val="both"/>
        <w:rPr/>
      </w:pPr>
      <w:r>
        <w:rPr>
          <w:sz w:val="22"/>
          <w:szCs w:val="22"/>
        </w:rPr>
        <w:t xml:space="preserve">So laßt uns gemeinsam das, was durch unseren Herrn </w:t>
      </w:r>
      <w:r>
        <w:rPr>
          <w:smallCaps/>
          <w:sz w:val="22"/>
          <w:szCs w:val="22"/>
        </w:rPr>
        <w:t>Jesus Christus</w:t>
      </w:r>
      <w:r>
        <w:rPr>
          <w:sz w:val="22"/>
          <w:szCs w:val="22"/>
        </w:rPr>
        <w:t xml:space="preserve"> euch aufgetragen ist, angehen und zum Wohle aller Wesen zur Vollendung führen. Ihr seid es, die auf eurer Ebene den Zugang haben zu euren Mitgeschwister. Ihr schwingt in der euch gemäßen Ebene und werdet ständig aufgeladen durch den Geiststrom, der alles </w:t>
      </w:r>
      <w:bookmarkStart w:id="0" w:name="Frage"/>
      <w:r>
        <w:rPr>
          <w:sz w:val="22"/>
          <w:szCs w:val="22"/>
        </w:rPr>
        <w:t>erhält</w:t>
      </w:r>
      <w:bookmarkEnd w:id="0"/>
      <w:r>
        <w:rPr>
          <w:sz w:val="22"/>
          <w:szCs w:val="22"/>
        </w:rPr>
        <w:t xml:space="preserve">. So seid ihr keineswegs schwach vom Geiste aus gesehen, sondern ihr könnt, mehr als ihr euch menschlich vorstellen könnt, in der Liebe und im Licht des Herrn wirken. Wir, aus dem Geiste, sind an eurer Seite und strahlen euch ebenfalls Hilfe und Unterstützung zu. Begreift euch als aktiven Teil in diesem ganzen Geschehen. Ihr seid an einer wichtigen Gelenkstelle, wo die einstrahlenden Ströme aus dem Geiste umgelenkt werden und sich horizontal über den ganzen Erdenkreis hinweg ergießen. </w:t>
      </w:r>
    </w:p>
    <w:p>
      <w:pPr>
        <w:pStyle w:val="Normal"/>
        <w:spacing w:before="120" w:after="0"/>
        <w:jc w:val="both"/>
        <w:rPr/>
      </w:pPr>
      <w:r>
        <w:rPr>
          <w:sz w:val="22"/>
          <w:szCs w:val="22"/>
        </w:rPr>
        <w:t xml:space="preserve">Diese herabgespannte Energie ist es, auf welche eure Mitgeschwister angewiesen sind. So seht euch als Gebende, verströmt das, was ihr aus der Fülle empfangt, bis in den letzten Winkel der Erde. Laßt niemand aus und hüllt im Geiste alles ein. Niemand und nichts soll außen vor bleiben. Das ist unser aller höchstes Ziel: jeden einzelnen zu erreichen, ihm Licht und Liebe zusenden und ihn an der dargebotenen Hand auf den Weg führen, der uns alle zurück zum Vater bringt. </w:t>
      </w:r>
    </w:p>
    <w:p>
      <w:pPr>
        <w:pStyle w:val="Normal"/>
        <w:spacing w:before="120" w:after="0"/>
        <w:jc w:val="both"/>
        <w:rPr/>
      </w:pPr>
      <w:r>
        <w:rPr>
          <w:sz w:val="22"/>
          <w:szCs w:val="22"/>
        </w:rPr>
        <w:t xml:space="preserve">So seht euer Wirken eingebunden in den großen Plan, der vom Vater ausgeht und der alles umfängt, und der niemanden vergißt. Segensreich soll euer Wirken sein. Gestärkt werdet ihr dafür aus den Lichtreichen und geführt an die Orte, an die Plätze, wo eure beste Wirkmöglichkeit ist. So seid innerlich bereit, die großen Kräfte anzunehmen, welche euch zuströmen und sie weiterzugeben, dorthin, wo sie dringend benötigt werden. Ihr seid es, die auf dieser Sphäre den Liebesstrom zu den Herzen aller Mitgeschwister lenken können. Tut dies mit Hingabe. </w:t>
      </w:r>
    </w:p>
    <w:p>
      <w:pPr>
        <w:pStyle w:val="Normal"/>
        <w:spacing w:before="120" w:after="0"/>
        <w:jc w:val="both"/>
        <w:rPr/>
      </w:pPr>
      <w:r>
        <w:rPr>
          <w:sz w:val="22"/>
          <w:szCs w:val="22"/>
        </w:rPr>
        <w:t xml:space="preserve">So segnen wir euch aus dem Geiste und versichern euch unseres Beistandes und unserer allgegenwärtigen Hilfe, so ihr uns ruft und darum bittet. Als Lichtarbeiter seid ihr auf diese Erde gegangen. Nun ist der Augenblick da, wo ihr euer heiliges Versprechen in den Dienst am Nächsten einmünden lassen sollt. Tut es mit der nötigen Hingabe und verbindet euch allzeit mit der Liebe, welche der Sohn </w:t>
      </w:r>
      <w:r>
        <w:rPr>
          <w:smallCaps/>
          <w:sz w:val="22"/>
          <w:szCs w:val="22"/>
        </w:rPr>
        <w:t>Gott</w:t>
      </w:r>
      <w:r>
        <w:rPr>
          <w:sz w:val="22"/>
          <w:szCs w:val="22"/>
        </w:rPr>
        <w:t xml:space="preserve">es ist, dem wir alle dienen. </w:t>
      </w:r>
    </w:p>
    <w:p>
      <w:pPr>
        <w:pStyle w:val="Normal"/>
        <w:spacing w:before="120" w:after="0"/>
        <w:jc w:val="both"/>
        <w:rPr/>
      </w:pPr>
      <w:r>
        <w:rPr>
          <w:sz w:val="22"/>
          <w:szCs w:val="22"/>
        </w:rPr>
        <w:t>So grüße ich euch nun aus dem Reiche des Lichtes und wünsche euch Erfolg in eurem Streben. Die Liebe und das Licht sind allezeit mit euch.</w:t>
      </w:r>
    </w:p>
    <w:p>
      <w:pPr>
        <w:pStyle w:val="Normal"/>
        <w:spacing w:before="120" w:after="0"/>
        <w:jc w:val="center"/>
        <w:rPr>
          <w:rFonts w:ascii="Matura MT Script Capitals" w:hAnsi="Matura MT Script Capitals" w:eastAsia="Matura MT Script Capitals" w:cs="Matura MT Script Capitals"/>
          <w:sz w:val="22"/>
          <w:szCs w:val="22"/>
        </w:rPr>
      </w:pPr>
      <w:r>
        <w:rPr>
          <w:rFonts w:eastAsia="Matura MT Script Capitals" w:cs="Matura MT Script Capitals" w:ascii="Matura MT Script Capitals" w:hAnsi="Matura MT Script Capitals"/>
          <w:sz w:val="22"/>
          <w:szCs w:val="22"/>
        </w:rPr>
        <w:t>Amen</w:t>
      </w:r>
    </w:p>
    <w:sectPr>
      <w:headerReference w:type="default" r:id="rId2"/>
      <w:headerReference w:type="first" r:id="rId3"/>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charset w:val="01"/>
    <w:family w:val="roman"/>
    <w:pitch w:val="variable"/>
  </w:font>
  <w:font w:name="Liberation Sans">
    <w:altName w:val="Arial"/>
    <w:charset w:val="01"/>
    <w:family w:val="swiss"/>
    <w:pitch w:val="variable"/>
  </w:font>
  <w:font w:name="Phyllis ATT">
    <w:charset w:val="01"/>
    <w:family w:val="script"/>
    <w:pitch w:val="variable"/>
  </w:font>
  <w:font w:name="Benguiat Frisky ATT">
    <w:charset w:val="01"/>
    <w:family w:val="script"/>
    <w:pitch w:val="variable"/>
  </w:font>
  <w:font w:name="Matura MT Script Capitals">
    <w:charset w:val="01"/>
    <w:family w:val="script"/>
    <w:pitch w:val="variable"/>
  </w:font>
  <w:font w:name="Century Gothic">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sz w:val="20"/>
        <w:szCs w:val="20"/>
      </w:rPr>
      <w:tab/>
      <w:t xml:space="preserve">Blat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ab/>
      <w:t>v. 22.04.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harter BT" w:hAnsi="Charter BT" w:eastAsia="Charter BT" w:cs="Charter BT"/>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character" w:styleId="WW8Dropcap0">
    <w:name w:val="WW8Dropcap0"/>
    <w:qFormat/>
    <w:rPr>
      <w:sz w:val="103"/>
      <w:szCs w:val="10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VORLAGEN\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09:48:00Z</dcterms:created>
  <dc:creator>Privat</dc:creator>
  <dc:description/>
  <dc:language>en-US</dc:language>
  <cp:lastModifiedBy>Privat</cp:lastModifiedBy>
  <cp:lastPrinted>1996-05-01T11:28:00Z</cp:lastPrinted>
  <dcterms:modified xsi:type="dcterms:W3CDTF">1996-05-01T11:33:00Z</dcterms:modified>
  <cp:revision>16</cp:revision>
  <dc:subject/>
  <dc:title>Liebe-Licht-Kreis (A) N�rnberg - 12.02.1996</dc:title>
</cp:coreProperties>
</file>