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14.10.1996</w:t>
      </w:r>
    </w:p>
    <w:p>
      <w:pPr>
        <w:pStyle w:val="Normal"/>
        <w:spacing w:lineRule="exact" w:line="240" w:before="120" w:after="0"/>
        <w:jc w:val="both"/>
        <w:rPr/>
      </w:pPr>
      <w:r>
        <w:rPr>
          <w:rFonts w:eastAsia="Times New Roman" w:cs="Times New Roman" w:ascii="Times New Roman" w:hAnsi="Times New Roman"/>
        </w:rPr>
        <w:t xml:space="preserve">Frieden, Liebe und Licht sei mit euch, ihr Meine getreue Schar! Ich bin es - euer Herr und Heiland,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r zu euch sprechen möchte. </w:t>
      </w:r>
    </w:p>
    <w:p>
      <w:pPr>
        <w:pStyle w:val="Normal"/>
        <w:spacing w:lineRule="exact" w:line="240" w:before="120" w:after="0"/>
        <w:jc w:val="both"/>
        <w:rPr/>
      </w:pPr>
      <w:r>
        <w:rPr>
          <w:rFonts w:eastAsia="Times New Roman" w:cs="Times New Roman" w:ascii="Times New Roman" w:hAnsi="Times New Roman"/>
        </w:rPr>
        <w:t>Ihr seid wieder einmal zusammengekommen, um in Meinem Geiste das Liebe-Licht auszuströmen über alles Sein auf eurem Planeten. Dies ist ein edles und hingebungsvolles Tun, das von Mir und den Meinen durch die Liebekraft, die vom Vater kommt, verstärkt wird und zum Wohle aller eurer Mitgeschwister gereicht. Ihr seid es, die in Meinem Auftrag dem einstrahlenden Liebe-Strom Richtung und Wirkkraft mitgeben, auf daß sich dort, wo danach verlangt wird, das Heil und die Kraft der Liebe entfalten kann.</w:t>
      </w:r>
    </w:p>
    <w:p>
      <w:pPr>
        <w:pStyle w:val="Normal"/>
        <w:spacing w:lineRule="exact" w:line="240" w:before="120" w:after="0"/>
        <w:jc w:val="both"/>
        <w:rPr/>
      </w:pPr>
      <w:r>
        <w:rPr>
          <w:rFonts w:eastAsia="Times New Roman" w:cs="Times New Roman" w:ascii="Times New Roman" w:hAnsi="Times New Roman"/>
        </w:rPr>
        <w:t xml:space="preserve">Als ihr auf diese Erde gegangen seid und euch in den jenseitigen Sphären verabschiedet habt, waren eure inneren Empfindungen angehoben und ganz im reinen Licht der Himmel schwingend. Leider hat sich, bedingt durch die Schwingungen, denen ihr hier auf dieser Ebene ausgesetzt seid, und eurer freiwilligen Übernahme von Lasten anderer, euer Seelenkleid eingetrübt und belastet, so daß ihr manchmal den Eindruck gewinnt, abgeschnitten zu sein vom Liebe-Strom, vom Kraftquell, der ewig aus dem Vaterherzen quillt und auch euch inneren Halt und Stütze gewährt. Dem ist aber nicht so. Wenn ihr euch in euer Inneres begebt, wenn ihr euch versenkt, wenn ihr den Tempel betretet, den ihr in euch tragt, dann könnt ihr ein klein wenig das Tor wieder öffnen, durch das ihr auf das zurückschauen könnt, von wo ihr herkommt und gleichzeitig auch einen Ausblick bekommt auf das, wohin euch euer Weg - und sei er auch leidvoll - zurückführen wird.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Geht von Zeit zu Zeit in euer stilles Kämmerchen - ihr versteht, wie das symbolisch gemeint ist - um aufzutanken, um Kraft zu schöpfen, damit ihr das, was euch niederdrückt, ertragen könnt, damit ihr euch wieder im Geiste aufschwingt, aufsteht und tapfer euren Weg weitergeht, den ihr euch vorgenommen habt. Seht: es ist oft nur ein kleiner Schritt zwischen dem Erleben hier, das ihr „Alltag“ nennt und zwischen eurem geistigen Sein, welches unmittelbar angrenzt. Ihr habt in euch die Fähigkeit und werdet sie Stück für Stück noch weiterentwickeln von einem Zustand, den ihr mit euren irdischen Sinneserfahrungen beschreiben könnt, in einen anderen Zustand, einer höheren Schwingung, den ihr einnehmen könnt. </w:t>
      </w:r>
    </w:p>
    <w:p>
      <w:pPr>
        <w:pStyle w:val="Normal"/>
        <w:spacing w:lineRule="exact" w:line="240" w:before="120" w:after="0"/>
        <w:jc w:val="both"/>
        <w:rPr/>
      </w:pPr>
      <w:r>
        <w:rPr>
          <w:rFonts w:eastAsia="Times New Roman" w:cs="Times New Roman" w:ascii="Times New Roman" w:hAnsi="Times New Roman"/>
        </w:rPr>
        <w:t>So werdet ihr mehr und mehr fähig, Kraftströme unmittelbar in euer Wirken des Alltags einzubinden und einzuflechten, die es euch ermöglichen, noch gefestigter und mit der Liebe im Herzen das umzusetzen, wozu ihr ausgegangen seid.</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Meine Getreuen: wißt euch stets eingehüllt in Meinen Schutzmantel der Liebe, auch wenn ihr durchgeschüttelt werdet von den Böen des Schicksals, wenn ihr angefeindet werdet, und wenn Ablehnung und Schroffheit euch entgegengebracht wird: bleibt ihr nur in der Schwingung der Liebe, die Ich Bin und die vom Vater kommt, dann seid ihr gefeit gegen die Stürme, gegen das Wehen des Windes aus verschiedensten Richtungen und ihr könnt dennoch das zu einem guten Ende führen, wozu ihr euch selbst bereiterklärt habt. Geht stets an der Hand Meiner göttlichen Boten. Sie führen euch in Meinem Sinne. Habt Vertrauen zu ihnen und seid ihnen gegenüber im Inneren ganz offen. Es ist nötig, daß ihr im Inneren eine vertiefte Verbindung herstellt mit den Geistgeschwistern und mit allen anderen Helfern, die in Meinem Namen ausgegangen sind und die sich nun bei euch melden werden!</w:t>
      </w:r>
    </w:p>
    <w:p>
      <w:pPr>
        <w:pStyle w:val="Normal"/>
        <w:spacing w:lineRule="exact" w:line="240" w:before="120" w:after="0"/>
        <w:jc w:val="both"/>
        <w:rPr/>
      </w:pPr>
      <w:r>
        <w:rPr>
          <w:rFonts w:eastAsia="Times New Roman" w:cs="Times New Roman" w:ascii="Times New Roman" w:hAnsi="Times New Roman"/>
        </w:rPr>
        <w:t xml:space="preserve">Ihr seid Träger des Gedankens der Einheit - und so bitte Ich euch: verhaltet euch danach! Nichts und niemand soll euch mehr einschränken. Gegen nichts und niemand braucht ihr mehr zu kämpfen, sondern euer Auftrag ist zu lieben. Und nichts als die Liebe soll eure Zielrichtung sein. Dies ist menschlich gesehen oftmals schwer, denn durch eure Erziehung und manche Gewohnheiten, die ihr euch zugelegt habt und auch zulegen mußtet, seid ihr oft in der Stimmung, reflexartig zu reagieren und dabei das oberste Gebot der Liebe zu verletzen. So seid wachsam und ruft es euch immer wieder ins Gedächtnis. Übt auch stets im Liebe-Strom zu bleiben und damit Mich in euren Herzen zu tragen. </w:t>
      </w:r>
    </w:p>
    <w:p>
      <w:pPr>
        <w:pStyle w:val="Normal"/>
        <w:spacing w:lineRule="exact" w:line="240" w:before="120" w:after="0"/>
        <w:jc w:val="both"/>
        <w:rPr/>
      </w:pPr>
      <w:r>
        <w:rPr>
          <w:rFonts w:eastAsia="Times New Roman" w:cs="Times New Roman" w:ascii="Times New Roman" w:hAnsi="Times New Roman"/>
        </w:rPr>
        <w:t xml:space="preserve">Wenn ihr einmal strauchelt oder auch in eine Grube fallt, die ihr euch selbst gegraben habt, so verzweifelt nicht, sondern besinnt euch wieder auf euer eigentliches Anliegen, steht auf, macht euch wieder frei, laßt euch helfen aus dem Geiste und setzt den Weg fort, den ihr begonnen habt. Es ist naturgemäß so, daß die Wege auf euerer Ebene nicht schnurgerade sind, auch eure persönlichen Schicksalswege nicht, aber die Grundrichtung, die Ausrichtung auf das eigentliche Ziel bleibt stets unverändert, auch wenn ihr Umwege zu gehen habt oder euch aus euerem freien Willen dafür entscheidet. Die Anziehungskraft, welche jedoch von eurem eigentlichen Ziel ausgeht, wird euch immer wieder in die Bahnen zurückführen, die euer eigentliches Anliegen ganz tief im Inneren erfordert. So seid gewiß, daß </w:t>
        <w:noBreakHyphen/>
        <w:t xml:space="preserve"> auch wenn es, so möchte Ich es ausdrücken „über Stock und Stein“ geht </w:t>
        <w:noBreakHyphen/>
        <w:t xml:space="preserve"> der eigentliche Weg, der Weg der Liebe stets zu euren Füßen ist und ihr, angetrieben von der inneren Liebekraft, diesem Weg folgen sollt, so gut ihr es vermögt. </w:t>
      </w:r>
    </w:p>
    <w:p>
      <w:pPr>
        <w:pStyle w:val="Normal"/>
        <w:spacing w:lineRule="exact" w:line="240" w:before="120" w:after="0"/>
        <w:jc w:val="both"/>
        <w:rPr/>
      </w:pPr>
      <w:r>
        <w:rPr>
          <w:rFonts w:eastAsia="Times New Roman" w:cs="Times New Roman" w:ascii="Times New Roman" w:hAnsi="Times New Roman"/>
        </w:rPr>
        <w:t xml:space="preserve">Geht es steil bergan und meint ihr, es aus eigenen Kräften nicht mehr zu schaffen, so dürft ihr die Hände zum Himmel reichen und Meine Helfer werden augenblicklich an eurer Seite sein und euch hinanziehen, nötigenfalls auch etwas „anschieben“ </w:t>
        <w:noBreakHyphen/>
        <w:t xml:space="preserve"> versteht den Humor!  </w:t>
        <w:noBreakHyphen/>
        <w:t xml:space="preserve"> damit ihr einen bestimmten Stolperstein oder eine Hürde, die es zu überwinden gilt, mit der Kraft des Himmels bewältigen könnt. Es ist eine Freude für Meine Helfer, wenn sie von euch gerufen werden, wenn ihr sie einladet, tagtäglich mit euch zusammen an eurem Schicksalsweg teilzunehmen, die lebendige Liebekraft mit auszuteilen, die in euch fließt, auf die eure Welt insgesamt wartet und angewiesen ist.</w:t>
      </w:r>
    </w:p>
    <w:p>
      <w:pPr>
        <w:pStyle w:val="Normal"/>
        <w:spacing w:lineRule="exact" w:line="240" w:before="120" w:after="0"/>
        <w:jc w:val="both"/>
        <w:rPr/>
      </w:pPr>
      <w:r>
        <w:rPr>
          <w:rFonts w:eastAsia="Times New Roman" w:cs="Times New Roman" w:ascii="Times New Roman" w:hAnsi="Times New Roman"/>
        </w:rPr>
        <w:t>Wirkt ihr nur im Stillen aus der göttlichen Liebekraft, und so wird sich manches, das aus der Ferne wie ein Hindernis aussieht, vor euch neigen, ja vielleicht sich sogar auflösen und ihr geht in der Schwingung der Liebe über einen Pfad, den euer Fuß leicht bewältigen kann. Sicher habt ihr auch schon derlei Erfahrungen gemacht, als ihr mit einem tapferen Herz ein Problem angegangen seid, das euch anfangs mächtig, vielleicht sogar übermächtig erschien, und welches bei näherem Zutreten zurückgewichen ist, zur Seite getreten ist und sich aufgelöst hat, wie durch wundersame Kräfte.</w:t>
      </w:r>
    </w:p>
    <w:p>
      <w:pPr>
        <w:pStyle w:val="Normal"/>
        <w:spacing w:lineRule="exact" w:line="240" w:before="120" w:after="0"/>
        <w:jc w:val="both"/>
        <w:rPr/>
      </w:pPr>
      <w:r>
        <w:rPr>
          <w:rFonts w:eastAsia="Times New Roman" w:cs="Times New Roman" w:ascii="Times New Roman" w:hAnsi="Times New Roman"/>
        </w:rPr>
        <w:t xml:space="preserve">Seht: das ist die Zauberkraft, die der Liebe innewohnt und die ähnlich wie ein „Sesam-öffne-dich“ vor euch hergeht und euch manches Herz erschließt, manche Verbindungen knüpft, die vorher undenkbar schienen, wenn nicht gar als unmöglich betrachtet wurden! Es ist das wundersame Weben der Liebeschwingung, die um euch herum, wenn ihr sie ausstrahlt, vieles zum Erweichen bringt, die manches, was hart und kalt ist zum Schmelzen bringt; die Steiniges und Ödes, Unfruchtbares zum Leben erweckt; die hinwegnimmt, was ihr als Widerstand oder Gegenkraft wahrgenommen habt. </w:t>
      </w:r>
    </w:p>
    <w:p>
      <w:pPr>
        <w:pStyle w:val="Normal"/>
        <w:spacing w:lineRule="exact" w:line="240" w:before="120" w:after="0"/>
        <w:jc w:val="both"/>
        <w:rPr/>
      </w:pPr>
      <w:r>
        <w:rPr>
          <w:rFonts w:eastAsia="Times New Roman" w:cs="Times New Roman" w:ascii="Times New Roman" w:hAnsi="Times New Roman"/>
        </w:rPr>
        <w:t xml:space="preserve">So könnt ihr nun ermessen, wie wunderbar es ist, mit Mir zusammen zu wandern, die Lebensspanne, die euch gegeben ist, zu durchschreiten, in der Gewißheit, stets und überall im Dienste unseres aller Vater im Himmel zu sein. Fühlt euch von Seiner Hand getragen, wieder aufgerichtet, wenn ihr einmal gestürzt seid und sanft gebettet, wenn ihr erschöpft und müde seid. Es ist die Allkraft des Vaters, die zu jeder Zeit mit euch ist, und es liegt an euch, sie zu erkennen, sie einzusetzen für euch selbst, für eure Aufgabe und zum Wohle aller eurer Nächsten. Denn letztlich ist es das Ziel, jedes einzelne Wesen in eurem Lebenskreis anzusprechen über die inneren Empfindungen, über das Schwingen von Herz zu Herz, auf daß in euren Geschwistern eine Neuorientierung stattfindet oder daß wenigstens ein Innehalten und ein Nachdenken angeregt wird. </w:t>
      </w:r>
    </w:p>
    <w:p>
      <w:pPr>
        <w:pStyle w:val="Normal"/>
        <w:spacing w:lineRule="exact" w:line="240" w:before="120" w:after="0"/>
        <w:jc w:val="both"/>
        <w:rPr/>
      </w:pPr>
      <w:r>
        <w:rPr>
          <w:rFonts w:eastAsia="Times New Roman" w:cs="Times New Roman" w:ascii="Times New Roman" w:hAnsi="Times New Roman"/>
        </w:rPr>
        <w:t xml:space="preserve">Nochmals möchte Ich euch ans Herz legen: Überblickt euren gesamten Schicksalsweg, den ihr jetzt in dieser Inkarnation zu gehen habt. Ihr wißt, daß sich der Kreis eines Lebens in verschiedenen Zyklen veranschaulichen läßt, so wie beispielsweise in dem Kreis des Jahres, oder im Kreislauf des Wassers, oder auch in den Lebenszyklen ganzer Universen. Seht: der Herbst mit all seinen Erscheinungen ist jetzt prägend für die Landstriche, in denen ihr wohnt. Der Herbst ist die Zeit der Reife und Ernte, aber auch die Vorbereitung für das Neue, denn im Fallen der Frucht eines Baumes liegt bereits der Samen für das Neue in einem wieder beginnenden Zyklus. Wenn ihr von eurem Lebensalter her gesehen oder von eurer inneren Empfindung her schon Herbstgefühle „entwickelt“, dann seid gewiß, daß ihr schon einen langen Weg der Reife gegangen seid und nun die Früchte eures Handelns immer mehr sichtbar werden. Mit der Erfahrung, die euch nun zugewachsen ist, könnt ihr rückblickend auf euren Lebensweg und dabei die Erkenntnislinien beachtend, die daraus zu ziehen sind, vorausschauen und euer Wirken in der Hingabe und im Aufgehen an den eigentlichen Sinn eures Hierseins sehen. </w:t>
      </w:r>
    </w:p>
    <w:p>
      <w:pPr>
        <w:pStyle w:val="Normal"/>
        <w:spacing w:lineRule="exact" w:line="240" w:before="120" w:after="0"/>
        <w:jc w:val="both"/>
        <w:rPr/>
      </w:pPr>
      <w:r>
        <w:rPr>
          <w:rFonts w:eastAsia="Times New Roman" w:cs="Times New Roman" w:ascii="Times New Roman" w:hAnsi="Times New Roman"/>
        </w:rPr>
        <w:t>Freut euch, denn es sind die Früchte, die ihr im Geiste entwickelt habt, die auf euch warten, geerntet und geteilt zu werden mit allen anderen, die um euch sind. Es sind goldene Früchte dabei, um die ihr euch lang bemüht habt. Es sind glänzende, wunderschön strahlende Früchte dabei, die euch eine Vorstellung vermitteln sollen von dem, was einst auf euch wartet, wenn ihr diese Früchte Mir gebracht haben werdet. In diesem Symbol sind alle eure Handlungen, ist euer ganzes Wirken aus der Liebe-Gesinnung heraus zusammengefaßt und ihr könnt ermessen, daß eure Anstrengungen Früchte getragen haben und ihr euch nicht umsonst bemüht habt. Tragt in euch die ruhige Gewißheit, daß da bereits reife Frucht ist, die durch euch und euer Streben herangebildet worden ist und die zur Zeit der Ernte für euch und für die Euren zur Verfügung stehen werden. Ihr habt mit eurem Wirken den Keim für einen neuen Zyklus gelegt, vielleicht in einer etwas anderen Art als bisher, vielleicht auf einer angehobeneren Ebene, einer höheren Schwingungszahl. Dies ist aber von beigeordneter Wichtigkeit. Entscheidend ist, daß ihr mitgewirkt habt in dem Reifungsprozeß, der für euer ganzes Menschengeschlecht vorgesehen ist und dem ihr euren Beitrag zugefügt habt, auf daß das Wandern miteinander in der großen Gemeinschaft aller Erdenkinder und aller Wesen, die hier beheimatet sind, zurück zum Vaterhaus führt. Denn von dort seid ihr alle ausgegangen und dorthin kehrt ihr alle wieder zurück.</w:t>
      </w:r>
    </w:p>
    <w:p>
      <w:pPr>
        <w:pStyle w:val="Normal"/>
        <w:spacing w:lineRule="exact" w:line="240" w:before="120" w:after="0"/>
        <w:jc w:val="both"/>
        <w:rPr/>
      </w:pPr>
      <w:r>
        <w:rPr>
          <w:rFonts w:eastAsia="Times New Roman" w:cs="Times New Roman" w:ascii="Times New Roman" w:hAnsi="Times New Roman"/>
        </w:rPr>
        <w:t xml:space="preserve">So sei euch Dank für euer Mühen, für euer Reifen. Seht beruhigt vorwärts auf das, was noch kommen mag. Ihr tragt, so wie Ich euch einmal erklärt habe, das Öl bereits in euren Lampen, damit ihr im rechten Augenblick das Lichtlein entzündet, wenn euer Bräutigam kommt, und der Lichtschein noch viele andere anzieht und auf den Weg der Liebe bringt; daß sie euch nachfolgen im Erkennen, daß durch euch Heil vermittelt wird; daß durch euch eine Ausrichtung auf die Liebe geschehen kann und damit viel Trübsal und Schicksalswirren hinter ihnen bleiben können; daß sie dem Erdental entsteigen können und hinangehen mit allen Meinen Helfern, zu denen Ich auch euch zähle, in Richtung des Gipfels, der zum Vaterhaus weist. </w:t>
      </w:r>
    </w:p>
    <w:p>
      <w:pPr>
        <w:pStyle w:val="Normal"/>
        <w:spacing w:lineRule="exact" w:line="240" w:before="120" w:after="0"/>
        <w:jc w:val="both"/>
        <w:rPr/>
      </w:pPr>
      <w:r>
        <w:rPr>
          <w:rFonts w:eastAsia="Times New Roman" w:cs="Times New Roman" w:ascii="Times New Roman" w:hAnsi="Times New Roman"/>
        </w:rPr>
        <w:t>So danke Ich euch abermals für eure Bereitschaft, gefestigt im Inneren, den Weg der göttlichen Liebe weiter zu beschreiten und sichere euch zu Meine segnende Hand, Meinen Mantel der Liebe, der euch schützt und führt, und bitte euch: seid verbunden im Inneren mit Mir und allen Meinen Helfern. Scheut euch vor nichts und niemand, sondern tragt das Licht der Liebe in euch und an all die Orte, wo Ich euch hinführe. Es ist ein großer Plan, der sich - aus einem Zyklus heraus gesehen - dem Ende zuneigt, über den Herbst hinweg dem Winter zu, so möchte Ich es ausdrücken. Und es kann euch mit Freude erfüllen, wenn ihr schon weiter denkt an das Abschmelzen des winterlichen Eises und der Schneedecke, wenn ihr euch den Beginn des neuen Zyklus im nächsten Frühjahr vorstellt. Übertragt dieses Bild immer wieder in einen größeren Schicksalszusammenhang und ihr könnt ermessen, was bevorsteht, aber auch das, was aus all dem, was geschehen muß, einst hervortreten wird.</w:t>
      </w:r>
    </w:p>
    <w:p>
      <w:pPr>
        <w:pStyle w:val="Normal"/>
        <w:spacing w:lineRule="exact" w:line="240" w:before="120" w:after="0"/>
        <w:jc w:val="both"/>
        <w:rPr/>
      </w:pPr>
      <w:r>
        <w:rPr>
          <w:rFonts w:eastAsia="Times New Roman" w:cs="Times New Roman" w:ascii="Times New Roman" w:hAnsi="Times New Roman"/>
        </w:rPr>
        <w:t xml:space="preserve">So seid guten Mutes, wenn ihr euren Weg geht und haltet euer Herz offen für den steten göttlichen Einstrom, der euch ins Herz gelegt wird. So sende Ich euch abermals hinaus, um in Meinem Namen und in Meinem Auftrag zu wirken, wenn es euer freier Wille ist. Geht zusammen mit all den geistigen Helfern euren Weg und haltet im Inneren die Verbindung zu Mir und zu den geistigen Welten, dann hält auch der Vater Seine segnende Hände unter euch und über euch und ihr geht in Seinem Schutz dem Herbst und Winter eines großen Zyklus entgegen. </w:t>
      </w:r>
    </w:p>
    <w:p>
      <w:pPr>
        <w:pStyle w:val="Normal"/>
        <w:spacing w:lineRule="exact" w:line="240" w:before="120" w:after="0"/>
        <w:jc w:val="both"/>
        <w:rPr/>
      </w:pPr>
      <w:r>
        <w:rPr>
          <w:rFonts w:eastAsia="Times New Roman" w:cs="Times New Roman" w:ascii="Times New Roman" w:hAnsi="Times New Roman"/>
        </w:rPr>
        <w:t xml:space="preserve">Aus dieser Kraft heraus könnt ihr das bewältigen, was euch abverlangt wird hier und heute, aber auch das, was sich auftürmen mag in einer Zeit, die noch kommen wird. Seid im Inneren gefestigt und bleibt euch selbst treu. Zentriert euch immer wieder auf das Eine: auf das Liebegebot, das alle anderen überstrahlt und in dem ihr aufgehoben seid unter Meinem Schirm. Liebt - und haltet die Einheit, allezeit! Dann seid ihr niemals getrennt vom göttlichen Strom und seid imstande, Anfeindungen und Anfechtungen entgegenzutreten durch die innere Kraft des göttlichen Lichts und der Liebe. Dies ist Mein größter Wunsch an euch: daß Ich stets in euren Herzen Platz finde, daß Ich euer ganzes Gemüt mit dem göttlichen Strom erfüllen darf, der aus dem Herzen des Vaters kommt und der euch zu den Ufern des Eilandes eurer Sehnsucht trägt und dabei alles Geschaffene über die Ebenen heimholt, die zu gehen sind, bis zum Herzen des Vaters, der in Seiner Liebe und Barmherzigkeit über allem strahlt. </w:t>
      </w:r>
    </w:p>
    <w:p>
      <w:pPr>
        <w:pStyle w:val="Normal"/>
        <w:spacing w:lineRule="exact" w:line="240" w:before="120" w:after="0"/>
        <w:jc w:val="both"/>
        <w:rPr/>
      </w:pPr>
      <w:r>
        <w:rPr>
          <w:rFonts w:eastAsia="Times New Roman" w:cs="Times New Roman" w:ascii="Times New Roman" w:hAnsi="Times New Roman"/>
        </w:rPr>
        <w:t xml:space="preserve">Gesegnet seid ihr, Meine lieben Jüngerinnen und Jünger. Ich sende euch Kraft und Frieden und Meinen Geist, der euch für euren Schicksalsweg stark macht. Gesegnet seid ihr im Namen unseres himmlischen Vaters und Seiner Liebekraft, die Ich Bin. Geht euren Weg bewußt und im Einklang mit der Einheit. </w:t>
      </w:r>
    </w:p>
    <w:p>
      <w:pPr>
        <w:pStyle w:val="Normal"/>
        <w:spacing w:lineRule="exact" w:line="240" w:before="120" w:after="0"/>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spacing w:val="60"/>
        </w:rPr>
        <w:t>Amen</w:t>
      </w:r>
    </w:p>
    <w:p>
      <w:pPr>
        <w:pStyle w:val="Normal"/>
        <w:spacing w:lineRule="exact" w:line="240" w:before="120" w:after="0"/>
        <w:jc w:val="center"/>
        <w:rPr>
          <w:rFonts w:ascii="Times New Roman" w:hAnsi="Times New Roman" w:eastAsia="Times New Roman" w:cs="Times New Roman"/>
          <w:spacing w:val="60"/>
        </w:rPr>
      </w:pPr>
      <w:r>
        <w:rPr>
          <w:rFonts w:eastAsia="Times New Roman" w:cs="Times New Roman" w:ascii="Times New Roman" w:hAnsi="Times New Roman"/>
          <w:spacing w:val="60"/>
        </w:rPr>
        <w:t>***</w:t>
      </w:r>
      <w:r>
        <w:br w:type="page"/>
      </w:r>
    </w:p>
    <w:p>
      <w:pPr>
        <w:pStyle w:val="Normal"/>
        <w:spacing w:lineRule="exact" w:line="240" w:before="120" w:after="0"/>
        <w:jc w:val="center"/>
        <w:rPr>
          <w:rFonts w:ascii="Times New Roman" w:hAnsi="Times New Roman" w:eastAsia="Times New Roman" w:cs="Times New Roman"/>
          <w:spacing w:val="60"/>
        </w:rPr>
      </w:pPr>
      <w:r>
        <w:rPr>
          <w:rFonts w:eastAsia="Times New Roman" w:cs="Times New Roman" w:ascii="Times New Roman" w:hAnsi="Times New Roman"/>
          <w:spacing w:val="60"/>
        </w:rPr>
      </w:r>
    </w:p>
    <w:p>
      <w:pPr>
        <w:pStyle w:val="Normal"/>
        <w:spacing w:lineRule="exact" w:line="240" w:before="120" w:after="0"/>
        <w:jc w:val="both"/>
        <w:rPr/>
      </w:pPr>
      <w:r>
        <w:rPr>
          <w:rFonts w:eastAsia="Times New Roman" w:cs="Times New Roman" w:ascii="Times New Roman" w:hAnsi="Times New Roman"/>
        </w:rPr>
        <w:t xml:space="preserve">Ich bin </w:t>
      </w:r>
      <w:r>
        <w:rPr>
          <w:rFonts w:eastAsia="Times New Roman" w:cs="Times New Roman" w:ascii="Times New Roman" w:hAnsi="Times New Roman"/>
          <w:smallCaps/>
        </w:rPr>
        <w:t>Daniel</w:t>
      </w:r>
      <w:r>
        <w:rPr>
          <w:rFonts w:eastAsia="Times New Roman" w:cs="Times New Roman" w:ascii="Times New Roman" w:hAnsi="Times New Roman"/>
        </w:rPr>
        <w:t xml:space="preserve">, der Hüter eures Kreises und der Hüter aller Liebe-Licht-Kreise auf dieser Ebene. Ich grüße euch im Namen unseres aller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r die Liebe ist. Wie ihr bereits vernommen habt, seid ihr gebeten worden, mit eurem ganzen Sein und eurem ganzen Gemüt sich der Liebeschwingung Gottes hinzugeben. Dies ist auch der Wunsch aus den lichten Ebenen, denn wenn ihr in der göttlichen Liebeschwingung seid, ist es für uns ein leichtes mit euch zusammen zu wirken und manches in Gang zu setzen, welches nötig ist, aus einer höheren Sicht gesehen. So wundert euch nicht, wenn manchmal für euch Verwunderliches oder im Augenblick Unverständliches an euch herangetragen wird, wozu ihr Stellung nehmen sollt oder wo ihr einwirken sollt. Aus unserer Sicht ist aber mancherlei nötig, um den Gefahren vorzubeugen, die sich manchmal hoch auftürmen und die manchmal große Schatten vorauswerfen. </w:t>
      </w:r>
    </w:p>
    <w:p>
      <w:pPr>
        <w:pStyle w:val="Normal"/>
        <w:spacing w:lineRule="exact" w:line="240" w:before="120" w:after="0"/>
        <w:jc w:val="both"/>
        <w:rPr/>
      </w:pPr>
      <w:r>
        <w:rPr>
          <w:rFonts w:eastAsia="Times New Roman" w:cs="Times New Roman" w:ascii="Times New Roman" w:hAnsi="Times New Roman"/>
        </w:rPr>
        <w:t>Versteht, daß wir durch euer geöffnetes Gemüt viel stärker positiven Einfluß nehmen können auf so manches, was sich im Geistigen abspielt und von euch nicht unmittelbar wahrgenommen werden kann. Seid aber gewiß, daß wir im Stillen, ebenso wie ihr auf eurer Ebene, so gut es geht dem Willen des Vaters zum Durchbruch verhelfen wollen und daß wir ganz eng zusammen mit euch das umsetzen wollen, was im Sinne eures Auftrages liegt. Ihr wißt, daß wir manchmal, wenn ihr in eurem Eigenwillen seid, zurücktreten müssen und oftmals längere Zeit zu warten haben, bis ein Gemütszustand bei euch wieder nachläßt und ihr uns - so möchte ich es sagen - im Wirken wieder „zum Zuge kommen“ laßt. Dafür danken wir euch!</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Denn unser höchstes Anliegen ist die Umsetzung der Schwingung der göttlichen Liebe in die Liebe-Tat auf eurer und allen benachbarten Ebenen. Versteht, daß wir hin und wieder zwar einen kleinen Hinweis, oder ihr würdet sagen einen kleinen „Schubs“ geben dürfen, jedoch kann uns durch den Willen des Einzelnen jederzeit der Zutritt in euer Innerstes verweigert werden und wir müssen abermals in abgeschwächter Form versuchen, Wege zu finden, um dem zum Durchbruch zu verhelfen, was die Qualität der Zeit eigentlich verlangt. So bitten wir euch abermals: nehmt auch uns mit auf in euer Denken! Ruft uns und laßt uns mit euch eure Wege gehen. Der Lichtschein, den ihr dann verbreitet, reicht weiter, reicht tiefer in die Dunkelheit, als wenn ihr dies mit euren eigenen Kräften tun würdet. So seht, wenn ihr ganz dem Liebe-Strom hingegeben seid, dann kann euer Wirken kraftvoll und weitreichend sein, ganz im Sinne eures gewählten Auftrages und im Sinne unseres Vaters im Himmel. </w:t>
      </w:r>
    </w:p>
    <w:p>
      <w:pPr>
        <w:pStyle w:val="Normal"/>
        <w:spacing w:lineRule="exact" w:line="240" w:before="120" w:after="0"/>
        <w:jc w:val="both"/>
        <w:rPr/>
      </w:pPr>
      <w:r>
        <w:rPr>
          <w:rFonts w:eastAsia="Times New Roman" w:cs="Times New Roman" w:ascii="Times New Roman" w:hAnsi="Times New Roman"/>
        </w:rPr>
        <w:t xml:space="preserve">So seid allzeit offen für uns und die Einstrahlungen, an denen wir euch teilhaben lassen wollen. Genießt auch hin und wieder den Kraftstrom, der euch erreicht und der euch von euren Brüdern und Schwestern aus den lichten Sphären zugesandt wird, damit ihr in den Momenten, wo ihr menschlich Schwieriges zu klären habt, auch einmal liebevoll gestreichelt seid, in den Arm genommen und unterstützt seid. </w:t>
      </w:r>
    </w:p>
    <w:p>
      <w:pPr>
        <w:pStyle w:val="Normal"/>
        <w:spacing w:lineRule="exact" w:line="240" w:before="120" w:after="0"/>
        <w:jc w:val="both"/>
        <w:rPr/>
      </w:pPr>
      <w:r>
        <w:rPr>
          <w:rFonts w:eastAsia="Times New Roman" w:cs="Times New Roman" w:ascii="Times New Roman" w:hAnsi="Times New Roman"/>
        </w:rPr>
        <w:t xml:space="preserve">Ihr Lieben: seht euer Wirken im Verbund mit allen Lichtarbeitern, die jetzt verstärkt aufgerufen werden, die im Inneren an ihr gegebenes Versprechen erinnert werden und gebt euch der Liebe-Tat hin, die sich aus dem Inneren meldet und zur Ausführung drängt. Wir sind stets an eurer Seite. Darauf könnt ihr euch verlassen, und wenn ihr uns durch das Schwingen der Liebe Einlaß gewährt, dann sind wir enger bei euch und näher mit euch verbunden, als ihr  euch vorstellen könnt. Wir sind ausgesandt, euch zur Seite zu stehen, und manches zu glätten, was als Welle auf euch zurollt, manches abzuhalten, was euch treffen könnte. Dies können wir am besten, wenn ihr so gut ihr es vermögt in der Schwingung der göttlichen Liebe verbleibt. Das heißt, daß ihr den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in eurem Herzen tragt. </w:t>
      </w:r>
    </w:p>
    <w:p>
      <w:pPr>
        <w:pStyle w:val="Normal"/>
        <w:spacing w:lineRule="exact" w:line="240" w:before="120" w:after="0"/>
        <w:jc w:val="both"/>
        <w:rPr/>
      </w:pPr>
      <w:r>
        <w:rPr>
          <w:rFonts w:eastAsia="Times New Roman" w:cs="Times New Roman" w:ascii="Times New Roman" w:hAnsi="Times New Roman"/>
        </w:rPr>
        <w:t xml:space="preserve">So versichern wir euch nochmals unseres Beistandes und grüßen euch aus den lichten Welten, von wo aus viele Geschwistern mit euch im Geiste verbunden sind. So laßt uns unserem Vater im Himmel gemeinsam danken, der stets Seine liebende Hand aufhält, um euch zu halten, euch zu führen und zu schützen. Seht: Er ist es, der hinter allem steht! Erkennt dies, neigt euch davor und ihr werdet sehen, wie die Widerstände nachlassen, wie euer Wirken im Lichte eure Umgebung wandelt und von da aus über die vielen Lichtpunkte eures Planeten eure ganze Seinsebene verändert, ausleuchtet und damit anhebt.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Gesegnet seid ihr aus dem Geiste der Liebe, die der Sohn Gottes ist. Die Liebe ist es, die euch und uns verbindet und im gemeinsamen Auftrag zusammenhält. Gesegnet seid ihr!</w:t>
      </w:r>
    </w:p>
    <w:p>
      <w:pPr>
        <w:pStyle w:val="Normal"/>
        <w:spacing w:lineRule="exact" w:line="240" w:before="120" w:after="0"/>
        <w:jc w:val="center"/>
        <w:rPr/>
      </w:pPr>
      <w:r>
        <w:rPr>
          <w:rFonts w:eastAsia="Matura MT Script Capitals" w:cs="Matura MT Script Capitals" w:ascii="Matura MT Script Capitals" w:hAnsi="Matura MT Script Capitals"/>
        </w:rPr>
        <w:t>Gott zum Gruß!</w:t>
      </w:r>
      <w:r>
        <w:rPr>
          <w:rFonts w:eastAsia="Times New Roman" w:cs="Times New Roman" w:ascii="Times New Roman" w:hAnsi="Times New Roman"/>
        </w:rPr>
        <w:t xml:space="preserve"> </w:t>
      </w:r>
    </w:p>
    <w:p>
      <w:pPr>
        <w:pStyle w:val="Normal"/>
        <w:spacing w:lineRule="exact" w:line="240" w:before="120" w:after="0"/>
        <w:jc w:val="center"/>
        <w:rPr>
          <w:rFonts w:ascii="Times New Roman" w:hAnsi="Times New Roman" w:eastAsia="Times New Roman" w:cs="Times New Roman"/>
          <w:spacing w:val="60"/>
        </w:rPr>
      </w:pPr>
      <w:r>
        <w:rPr>
          <w:rFonts w:eastAsia="Times New Roman" w:cs="Times New Roman" w:ascii="Times New Roman" w:hAnsi="Times New Roman"/>
          <w:spacing w:val="60"/>
        </w:rPr>
        <w:t>***</w:t>
      </w:r>
    </w:p>
    <w:p>
      <w:pPr>
        <w:pStyle w:val="Normal"/>
        <w:spacing w:lineRule="exact" w:line="240" w:before="120" w:after="0"/>
        <w:jc w:val="both"/>
        <w:rPr/>
      </w:pPr>
      <w:r>
        <w:rPr>
          <w:rFonts w:eastAsia="Times New Roman" w:cs="Times New Roman" w:ascii="Times New Roman" w:hAnsi="Times New Roman"/>
        </w:rPr>
        <w:t xml:space="preserve">Ich bin </w:t>
      </w:r>
      <w:r>
        <w:rPr>
          <w:rFonts w:eastAsia="Times New Roman" w:cs="Times New Roman" w:ascii="Times New Roman" w:hAnsi="Times New Roman"/>
          <w:smallCaps/>
        </w:rPr>
        <w:t>Arexistrata</w:t>
      </w:r>
      <w:r>
        <w:rPr>
          <w:rFonts w:eastAsia="Times New Roman" w:cs="Times New Roman" w:ascii="Times New Roman" w:hAnsi="Times New Roman"/>
        </w:rPr>
        <w:t xml:space="preserve">, eine Sternenschwester im Dienste d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Ich danke, daß ich mich bei euch zum zweiten Mal melden darf und bitte euch, im Inneren zu prüfen, ob ihr aus der Schwingung der Liebe die Hilfe eurer Sternengeschwister annehmen könnt. Ja, wir sind da und stehen im Auftrag der Liebe Gottes, euch und eurem Planeten beizustehen. </w:t>
      </w:r>
    </w:p>
    <w:p>
      <w:pPr>
        <w:pStyle w:val="Normal"/>
        <w:spacing w:lineRule="exact" w:line="240" w:before="120" w:after="0"/>
        <w:jc w:val="both"/>
        <w:rPr/>
      </w:pPr>
      <w:r>
        <w:rPr>
          <w:rFonts w:eastAsia="Times New Roman" w:cs="Times New Roman" w:ascii="Times New Roman" w:hAnsi="Times New Roman"/>
        </w:rPr>
        <w:t xml:space="preserve">Mein Name, über den du, mein Bruder, nachgedacht hast, bedeutet wirklich „alte Seele auf dem Weg“ und ich versichere euch, es ist der Weg der Liebe, den auch ihr geht und den letztlich alle Wesen gehen werden. Meine Geschwister und ich entstammen einer Seinsweise, die euch mit ein paar Worten nicht zu erklären ist und dennoch bitten wir von euch mit angenommen zu werden als Helfer unter dem Schutzschirm der Liebe </w:t>
      </w:r>
      <w:r>
        <w:rPr>
          <w:rFonts w:eastAsia="Times New Roman" w:cs="Times New Roman" w:ascii="Times New Roman" w:hAnsi="Times New Roman"/>
          <w:smallCaps/>
        </w:rPr>
        <w:t>Gott</w:t>
      </w:r>
      <w:r>
        <w:rPr>
          <w:rFonts w:eastAsia="Times New Roman" w:cs="Times New Roman" w:ascii="Times New Roman" w:hAnsi="Times New Roman"/>
        </w:rPr>
        <w:t xml:space="preserve">es unter dem Schutz von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r auch unser Leitbild ist und dem auch wir in unserem Leben auf unserer Seinsebene nachfolgen. Wir erkennen das höchste Gebot in der Schöpfung an, das Gebot der Liebe, und wir sind bemüht in allem, was wir tun, die Liebe zum Leben zu erwecken, in die Liebe-Tat umzusetzen. Aus diesem Verständnis heraus könnt ihr auch begreifen, daß wir euch und eurer ganzen Seinsebene beizustehen bereit sind. Denn es bedarf bestimmter geistiger, aber auch technischer Möglichkeiten, den Entwicklungszyklus, der nun zu Ende geht, auf eine höhere Ebene zu überführen. Dazu werden zu gegebener Zeit Instruktionen gegeben werden, welche bestimmte Menschen in die Lage versetzen, in einer neuen Art Energie zu erzeugen und sie zum Nutzen der gesamten Menschheit zur Verfügung zu stellen. Bevor dies jedoch geschieht, müssen andere, unheilvolle Entwicklungen auf eurem Planeten abgebogen und in ihren Auswirkungen gelindert werden. Dafür haben wir uns der Schirmherrschaft d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terstellt. </w:t>
      </w:r>
    </w:p>
    <w:p>
      <w:pPr>
        <w:pStyle w:val="Normal"/>
        <w:spacing w:lineRule="exact" w:line="240" w:before="120" w:after="0"/>
        <w:jc w:val="both"/>
        <w:rPr/>
      </w:pPr>
      <w:r>
        <w:rPr>
          <w:rFonts w:eastAsia="Times New Roman" w:cs="Times New Roman" w:ascii="Times New Roman" w:hAnsi="Times New Roman"/>
        </w:rPr>
        <w:t>Wir sind Seine Gefolgsleute auf der Seinsebene, wo wir zu Hause sind und haben uns freiwillig bereit erklärt, den Geschwistern hier beizustehen. Bitte versteht, daß ich manches von dem, was wir vorhaben oder was im großen Rat der Sternengeschwister beschlossen wird, nur andeuten kann. Es ist - wir ihr sagen würdet - noch nicht spruchreif! Es soll noch nicht in Gänze veröffentlicht und euch bekanntgemacht werden. Auch hier setzen wir auf die Lernfähigkeit des Menschen und hoffen, daß mit zunehmender Erkenntnis aus den Entwicklungsläufen, die sich für euren gesamten Planeten anbahnen positive Rückschlüsse gezogen werden und bestimmten Entwicklungen von euch selbst Einhalt geboten, wenigstens so gut ihr es vermögt.</w:t>
      </w:r>
    </w:p>
    <w:p>
      <w:pPr>
        <w:pStyle w:val="Normal"/>
        <w:spacing w:lineRule="exact" w:line="240" w:before="120" w:after="0"/>
        <w:jc w:val="both"/>
        <w:rPr/>
      </w:pPr>
      <w:r>
        <w:rPr>
          <w:rFonts w:eastAsia="Times New Roman" w:cs="Times New Roman" w:ascii="Times New Roman" w:hAnsi="Times New Roman"/>
        </w:rPr>
        <w:t xml:space="preserve">All dieses Bestreben, was von vielen eurer Mitgeschwister über den ganzen Erdball hinweg angestrebt wird, unterstützen wir. Wir erkennen, so möchte ich es ausdrücken, schon von weitem das Leuchten eines Gotteskindes, eines Nachfolgers Jesu Christi auf Erden. Wir werden, selbst wenn sich große Turbulenzen und Umwälzungen ereignen werden, keinen davon übersehen, aber auch denjenigen, die sich erst im letzten Augenblick für die Liebe entscheiden, werden wir beistehen und sie nötigenfalls bei uns aufnehmen. </w:t>
      </w:r>
    </w:p>
    <w:p>
      <w:pPr>
        <w:pStyle w:val="Normal"/>
        <w:spacing w:lineRule="exact" w:line="240" w:before="120" w:after="0"/>
        <w:jc w:val="both"/>
        <w:rPr/>
      </w:pPr>
      <w:r>
        <w:rPr>
          <w:rFonts w:eastAsia="Times New Roman" w:cs="Times New Roman" w:ascii="Times New Roman" w:hAnsi="Times New Roman"/>
        </w:rPr>
        <w:t xml:space="preserve">Seht, all diese Entwicklungen und die Schilderungen, die ich euch darüber gegeben habe, brauchen euch jedoch nicht in Sorge oder Angst zu führen, sonder ihr wißt, daß es der Vater selbst ist, der euch beisteht und der euer Wirken heiligt. So bitten wir euch: seid zuversichtlich, seid stark im Glauben und im Hoffen und strahlt dieses, euer Vertrauen, das auf der Liebe Gottes gründet auch hinaus in alle Bereiche, die um euch sind, damit ein Gegengewicht zu dem entsteht, was im Moment begriffen ist, als Lawine über den Erdball hinwegzuschwappen.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Ihr auf eurer Ebene könnt dies mit den Mitteln, die in euch sind, am besten eindämmen. Wir und eure geistigen Helfer können auf eine andere Art ebenfalls wirken. Es ist jedoch das Ziehen an einem Strang, ein Zusammenwirken in der Einheit unter allen Gotteskindern. </w:t>
      </w:r>
    </w:p>
    <w:p>
      <w:pPr>
        <w:pStyle w:val="Normal"/>
        <w:spacing w:lineRule="exact" w:line="240" w:before="120" w:after="0"/>
        <w:jc w:val="both"/>
        <w:rPr>
          <w:rFonts w:ascii="Times New Roman" w:hAnsi="Times New Roman" w:eastAsia="Times New Roman" w:cs="Times New Roman"/>
        </w:rPr>
      </w:pPr>
      <w:r>
        <w:rPr>
          <w:rFonts w:eastAsia="Times New Roman" w:cs="Times New Roman" w:ascii="Times New Roman" w:hAnsi="Times New Roman"/>
        </w:rPr>
        <w:t xml:space="preserve">So bitten wir euch, nehmt auch uns mit in eure Gebete, mit in eure Überlegungen, wenn ihr Hilfe braucht, denn auch wir stehen im Namen der Liebe an eurer Seite und können eurem Wirken Kraft und einen langen Atem geben. </w:t>
      </w:r>
    </w:p>
    <w:p>
      <w:pPr>
        <w:pStyle w:val="Normal"/>
        <w:spacing w:lineRule="exact" w:line="240" w:before="120" w:after="0"/>
        <w:jc w:val="both"/>
        <w:rPr/>
      </w:pPr>
      <w:r>
        <w:rPr>
          <w:rFonts w:eastAsia="Times New Roman" w:cs="Times New Roman" w:ascii="Times New Roman" w:hAnsi="Times New Roman"/>
        </w:rPr>
        <w:t xml:space="preserve">Ich danke euch im Namen Meiner Geschwister und im Namen des Herrn </w:t>
      </w:r>
      <w:r>
        <w:rPr>
          <w:rFonts w:eastAsia="Times New Roman" w:cs="Times New Roman" w:ascii="Times New Roman" w:hAnsi="Times New Roman"/>
          <w:smallCaps/>
        </w:rPr>
        <w:t xml:space="preserve">Jesus Christus, </w:t>
      </w:r>
      <w:r>
        <w:rPr>
          <w:rFonts w:eastAsia="Times New Roman" w:cs="Times New Roman" w:ascii="Times New Roman" w:hAnsi="Times New Roman"/>
        </w:rPr>
        <w:t>daß ihr bereit seid, im Gedanken der Einheit zu leben und zu wirken. Der Herr gieße Seinen Segen über euch aus und schütze euch allezeit! In Seinem Name grüße ich euch und verabschiede mich mit einem</w:t>
      </w:r>
    </w:p>
    <w:p>
      <w:pPr>
        <w:pStyle w:val="Normal"/>
        <w:spacing w:lineRule="exact" w:line="240" w:before="120" w:after="0"/>
        <w:jc w:val="center"/>
        <w:rPr>
          <w:rFonts w:ascii="Times New Roman" w:hAnsi="Times New Roman" w:eastAsia="Times New Roman" w:cs="Times New Roman"/>
        </w:rPr>
      </w:pPr>
      <w:r>
        <w:rPr>
          <w:rFonts w:eastAsia="Times New Roman" w:cs="Times New Roman" w:ascii="Times New Roman" w:hAnsi="Times New Roman"/>
        </w:rPr>
        <w:t xml:space="preserve">Gott zum Gruß! </w:t>
      </w:r>
    </w:p>
    <w:p>
      <w:pPr>
        <w:pStyle w:val="Normal"/>
        <w:spacing w:lineRule="exact" w:line="240" w:before="120" w:after="0"/>
        <w:jc w:val="center"/>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Times New Roman">
    <w:charset w:val="01"/>
    <w:family w:val="roman"/>
    <w:pitch w:val="variable"/>
  </w:font>
  <w:font w:name="Matura MT Script Capitals">
    <w:charset w:val="01"/>
    <w:family w:val="script"/>
    <w:pitch w:val="variable"/>
  </w:font>
  <w:font w:name="ZapfDingbats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 New Roman" w:cs="Times New Roman" w:ascii="Times New Roman" w:hAnsi="Times New Roman"/>
        <w:sz w:val="20"/>
        <w:szCs w:val="20"/>
      </w:rPr>
      <w:tab/>
      <w:t xml:space="preserve">Blatt: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7</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7</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v. 14.10.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5:48:00Z</dcterms:created>
  <dc:creator>Privat</dc:creator>
  <dc:description/>
  <dc:language>en-US</dc:language>
  <cp:lastModifiedBy>Privat</cp:lastModifiedBy>
  <cp:lastPrinted>1996-10-20T12:38:00Z</cp:lastPrinted>
  <dcterms:modified xsi:type="dcterms:W3CDTF">1996-10-20T12:39:00Z</dcterms:modified>
  <cp:revision>19</cp:revision>
  <dc:subject/>
  <dc:title>Liebe-Licht-Kreis (A) N�rnberg - 14.10.1996</dc:title>
</cp:coreProperties>
</file>