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hyllis ATT" w:hAnsi="Phyllis ATT" w:eastAsia="Phyllis ATT" w:cs="Phyllis ATT"/>
          <w:sz w:val="36"/>
          <w:szCs w:val="36"/>
        </w:rPr>
      </w:pPr>
      <w:r>
        <w:rPr>
          <w:rFonts w:eastAsia="Phyllis ATT" w:cs="Phyllis ATT" w:ascii="Phyllis ATT" w:hAnsi="Phyllis ATT"/>
          <w:sz w:val="36"/>
          <w:szCs w:val="36"/>
        </w:rPr>
        <w:t>Liebe-Licht-Kreis (A) Nürnberg - 13.05.1996</w:t>
      </w:r>
    </w:p>
    <w:p>
      <w:pPr>
        <w:pStyle w:val="Normal"/>
        <w:spacing w:before="120" w:after="0"/>
        <w:jc w:val="both"/>
        <w:rPr/>
      </w:pPr>
      <w:r>
        <w:rPr/>
        <w:t xml:space="preserve">Meine Freunde, Ich, </w:t>
      </w:r>
      <w:r>
        <w:rPr>
          <w:smallCaps/>
        </w:rPr>
        <w:t>Jesus Christus</w:t>
      </w:r>
      <w:r>
        <w:rPr/>
        <w:t>, entbiete euch den Gruß des Himmels: Friede sei mit euch!</w:t>
      </w:r>
    </w:p>
    <w:p>
      <w:pPr>
        <w:pStyle w:val="Normal"/>
        <w:spacing w:before="120" w:after="0"/>
        <w:jc w:val="both"/>
        <w:rPr/>
      </w:pPr>
      <w:r>
        <w:rPr/>
        <w:t xml:space="preserve">So trat Ich auch in den Kreis Meiner Jünger, als sie sich vor 2000 Jahren nach Meinem leiblichen Tode versammelten. Sie erkannten Mich an diesem Gruß. Sie erkannten Mich an den Wundmalen und sie erkannten Mich an dem Brechen des Brotes. Ich belehrte sie noch vierzig Tage, so steht es geschrieben, dann versprach Ich, ihnen Meinen Geist zu senden, verabschiedete Mich, indem Ich sie segnete und entschwand ihren Blicken. Sie folgten Mir mit ihren Augen und sahen Mich im Licht gegen den Himmel steigen. In einer Wolke entschwand Ich ihren Blicken, so steht es geschrieben. </w:t>
      </w:r>
    </w:p>
    <w:p>
      <w:pPr>
        <w:pStyle w:val="Normal"/>
        <w:spacing w:before="120" w:after="0"/>
        <w:jc w:val="both"/>
        <w:rPr/>
      </w:pPr>
      <w:r>
        <w:rPr/>
        <w:t xml:space="preserve">Warum habe Ich Mich in dieser Weise von Meinen Jüngern verabschiedet? Ich wußte, daß die, die noch wider Mich sind, alles daran setzen werden, die Wahrheit zu verfälschen. Die Wahrheit über die Auflösung, die Dematerialisierung Meines irdischen Leibes, und auch die Wahrheit der Auflösung Meines Astralleibes, den Ich soweit verdichten konnte, daß Meine Jünger Mich in ihrer Mitte begrüßen und auch fühlen konnten. Doch Ich sagte immer wieder: </w:t>
      </w:r>
      <w:r>
        <w:rPr>
          <w:i/>
          <w:iCs/>
        </w:rPr>
        <w:t>„Ich werde heimgehen zu Meinem Vater. Ich werde heimgehen in das reine geistige Reich.“</w:t>
      </w:r>
      <w:r>
        <w:rPr/>
        <w:t xml:space="preserve"> Nicht, wie heute behauptet wird, daß man Mich noch da und dort gesehen habe, weiter, daß Ich als Meister unter Meistern die Erde nie verließ, oder aus den astralen Bereichen Meine Jünger weiterhin führte. </w:t>
      </w:r>
    </w:p>
    <w:p>
      <w:pPr>
        <w:pStyle w:val="Normal"/>
        <w:spacing w:before="120" w:after="0"/>
        <w:jc w:val="both"/>
        <w:rPr/>
      </w:pPr>
      <w:r>
        <w:rPr/>
        <w:t>Durch die Verdrehung der Wahrheit wollten Meine Widersacher erreichen, daß dem kommenden Antichristen die Macht über die Christenheit in die Hände gelegt werden kann. Also durfte nicht sein, was geschrieben steht, denn Ich versprach ja, sowie Ich in die reine geistige Heimat aufgestiegen bin, wieder eins wurde mit Gott, Meinem Vater, eins wurde mit dem Geiste, daß Ich von dort auch wieder kommen werde, also ebenfalls aus den reingeistigen Bereichen, doch nicht im Menschenkleid, sondern es heißt: Über den Wolken werde Ich erscheinen und Meine Jünger rufen! Erfaßt sinngemäß die Worte und fürchtet euch nicht vor dem Gericht. Das vorausgesagte Gericht wird sein, doch anders als der Mensch es sich vorstellt. Die Schlacht zu Harmagedon ist ein geistiger Kampf, der sich im Irdischen ebenfalls zeigen wird. Im Irdischen schart der Widersacher in einer menschlichen Gestalt den größten Teil der an Mich glaubenden Geschwister, zusammengeführt in den christlichen Kirchen, hinter sich. Warum? Es ist die Macht gegeben. Macht – und er wird mit den Zeichen wirken, mit denen auch Ich gewirkt habe, denn es ist die gleiche Kraft. Es ist die Kraft aus dem göttlichen Vater-Mutter-Geist, die Kraft der Liebe, die aber in den finsteren Bereichen, zu der ja eure Erde zählt, auch im Negativen verwendet werden kann. Das Symbol Meines Kreuzes und Lichtsymbole aus den christlichen Kirchen treten jetzt auf und werden in Zukunft noch häufiger sich zeigen und den Weg für den ebnen, der sich den Namen “</w:t>
      </w:r>
      <w:r>
        <w:rPr>
          <w:rFonts w:eastAsia="Courier New" w:cs="Courier New" w:ascii="Courier New" w:hAnsi="Courier New"/>
        </w:rPr>
        <w:t>Christus</w:t>
      </w:r>
      <w:r>
        <w:rPr/>
        <w:t>” zugelegt hat.</w:t>
      </w:r>
    </w:p>
    <w:p>
      <w:pPr>
        <w:pStyle w:val="Normal"/>
        <w:spacing w:before="120" w:after="0"/>
        <w:jc w:val="both"/>
        <w:rPr/>
      </w:pPr>
      <w:r>
        <w:rPr/>
        <w:t>Nicht nur in eurem Volk nimmt die Armut zu. Eure Zeit ist gekennzeichnet, auch in den Ländern um euch, von Arbeitslosigkeit, von steigenden Preisen; die Verzweiflung der Menschen nimmt zu und viele verlieren den Halt. Das ist eine gewollte Vorbereitung für das Kommen des Antichristen! Starke Kräfte beeinflussen Politiker, aber auch Firmeninhaber, Manager und dergleichen, in den christlichen Ländern diese zunehmend sich verschlechternden Zustände zu verstärken, damit der Weg sich ebnet für “</w:t>
      </w:r>
      <w:r>
        <w:rPr>
          <w:rFonts w:eastAsia="Courier New" w:cs="Courier New" w:ascii="Courier New" w:hAnsi="Courier New"/>
        </w:rPr>
        <w:t>Christus</w:t>
      </w:r>
      <w:r>
        <w:rPr/>
        <w:t xml:space="preserve">”, wie er sich nennt, der die Christenheit aus aller Not heraus führen wird. Und das ist die große Versuchung! </w:t>
      </w:r>
    </w:p>
    <w:p>
      <w:pPr>
        <w:pStyle w:val="Normal"/>
        <w:spacing w:before="120" w:after="0"/>
        <w:jc w:val="both"/>
        <w:rPr/>
      </w:pPr>
      <w:r>
        <w:rPr/>
        <w:t xml:space="preserve">Meine Jünger und Jüngerinnen, vom Wohlstand verwöhnt, werden in dieser Zeit geprüft, ob sie den Weg des </w:t>
      </w:r>
      <w:r>
        <w:rPr>
          <w:smallCaps/>
        </w:rPr>
        <w:t>Jesus Christus</w:t>
      </w:r>
      <w:r>
        <w:rPr/>
        <w:t xml:space="preserve"> gehen, der in die Schlichtheit und Armut führt, oder den Weg des selbsternannten “</w:t>
      </w:r>
      <w:r>
        <w:rPr>
          <w:rFonts w:eastAsia="Courier New" w:cs="Courier New" w:ascii="Courier New" w:hAnsi="Courier New"/>
        </w:rPr>
        <w:t>Christus</w:t>
      </w:r>
      <w:r>
        <w:rPr/>
        <w:t xml:space="preserve">” , der unter dem Jubel der meisten Christen den Wohlstand wiederbringt. Niemand wird kaufen und verkaufen können, ohne sich vor ihm zu neigen! Denkt an die Prophezeiungen, die euch gegeben sind und bereitet euch vor, damit ihr nur Mir in eurem Herzen folgt, und zu denen gehört, die Mich voller Freude begrüßen, wenn Ich über den Wolken erscheine als der wahre </w:t>
      </w:r>
      <w:r>
        <w:rPr>
          <w:smallCaps/>
        </w:rPr>
        <w:t>Jesus Christus</w:t>
      </w:r>
      <w:r>
        <w:rPr/>
        <w:t xml:space="preserve">, die menschgewordene Liebe Gottes, das Wort, der Logos, aber auch die Schöpferkraft, denn ohne die Liebe wäre die Schöpfung durch das Wort, das Ich Bin, nicht geboren worden. Aber auch der freie Wille, Meine Freunde, wäre euch dann nicht geschenkt, in dem ihr euch jetzt hier in diesen Bereichen bewähren lernen müßt. Was ist mehr wert: das äußere Glück im Konsumzwang oder die innere Glückseligkeit, vereint mit Mir? Ich werde die Meinen zu schützen wissen, die Mir in ihren Herzen folgen. Durch alle Drangsale führe Ich sie hindurch. Erst in diesen Drangsalen wird sich zeigen, wer wahrlich ein Jünger, eine Jüngerin, treu bis in den Tod, ist. </w:t>
      </w:r>
    </w:p>
    <w:p>
      <w:pPr>
        <w:pStyle w:val="Normal"/>
        <w:spacing w:before="120" w:after="0"/>
        <w:jc w:val="both"/>
        <w:rPr/>
      </w:pPr>
      <w:r>
        <w:rPr/>
        <w:t>Versteht das „treu bis in den Tod“ nur als Symbol! Daß nichts wichtiger ist, als die Vereinigung mit Mir, daß ist der letzte Kampf auf dieser, eurer Erde. Wann er beginnt, wielange er dauert, weiß nur Gott, euer Vater. Doch für euch alle gilt: Sucht Mich in euch auf! Denn in euch, im tiefsten Inneren, ist die reingeistige Heimat, seid ihr zu Haus, bin Ich euch nah!</w:t>
      </w:r>
    </w:p>
    <w:p>
      <w:pPr>
        <w:pStyle w:val="Normal"/>
        <w:spacing w:before="120" w:after="0"/>
        <w:jc w:val="both"/>
        <w:rPr/>
      </w:pPr>
      <w:r>
        <w:rPr/>
        <w:t xml:space="preserve">Es wird nicht einfach für euch werden, denn ihr werdet Zeugnis ablegen. Mit Macht und Kraft wird Mein Geist euch erfüllen und ihr werdet reden, wie Meine Jünger vor 2000 Jahren zum Volk redeten und von allen verstanden wurden. Und zwar in der jeweiligen Muttersprache! Dieses Mein Wort, Meine Freunde, ist in Raum und Zeit gegeben, doch klammert euch nicht an eure Zeit. Der eine oder andere unter euch wird noch einmal zur Erde zurückkehren, um für die Wahrheit Zeugnis zu sein. Noch einmal wiederhole Ich: Tag und Stunde weiß nur der Vater allein. Der geistige Kampf hat sich euch allen in der Schwingung mitgeteilt. Ihr empfandet manchmal eine Schwere, und oft packte euch eine Traurigkeit, und ihr wußtet nicht, woher beides kommt. </w:t>
      </w:r>
    </w:p>
    <w:p>
      <w:pPr>
        <w:pStyle w:val="Normal"/>
        <w:spacing w:before="120" w:after="0"/>
        <w:jc w:val="both"/>
        <w:rPr/>
      </w:pPr>
      <w:r>
        <w:rPr/>
        <w:t xml:space="preserve">Meine Freunde, ihr lebt nicht nur auf der irdischen Sphäre, sondern ihr seid auch voll auf der geistigen Sphäre bzw. in den astralen Bereichen mit Mir tätig. Auch dort wandert ihr über die endlosen Weiten, begleitet von himmlischen reinsten Wesenheiten: Engeln, die euch zur Seite gestellt sind, die aber von den Seelen in den Reinigungsebenen nicht gesehen werden können. Sie sehen nur euch, und auch dort belehrt ihr, auch dort ist großer Kampf. </w:t>
      </w:r>
    </w:p>
    <w:p>
      <w:pPr>
        <w:pStyle w:val="Normal"/>
        <w:spacing w:before="120" w:after="0"/>
        <w:jc w:val="both"/>
        <w:rPr/>
      </w:pPr>
      <w:r>
        <w:rPr/>
        <w:t xml:space="preserve">Meine Freunde, seid euch der Tragweite Meines Wortes bewußt, und auch der Tragweite der Energien, die euch zuströmen, euch zur Verfügung stehen, mit denen ihr auf allen Ebenen wirkt als Meine Jünger. Jeder stolpert einmal </w:t>
        <w:noBreakHyphen/>
        <w:t xml:space="preserve"> seid dann nicht traurig, sondern steht auf und geht weiter. Euer Mensch fordert eben da und dort noch sein Recht, nur bereitet ihn jetzt vor, damit er in dieser oder in der nächsten Inkarnation, den Weg geht, den Ich vor 2000 Jahren vorgelebt habe, und </w:t>
      </w:r>
      <w:r>
        <w:rPr>
          <w:i/>
          <w:iCs/>
        </w:rPr>
        <w:t>der Sohn Gottes wußte nicht, wo er Sein Haupt legen soll!</w:t>
      </w:r>
      <w:r>
        <w:rPr/>
        <w:t xml:space="preserve"> Sinngemäß: der Himmel war das Zelt, der Boden und das Gras war das Bett, und die Tiere aus Feld, Wald und Wiese schenkten die Wärme! So sorgt der väterlich-mütterliche Geist auch für euch, wenn ihr als Meine Jünger Mir nachfolgt und der Kreis schließt sich in der Vollendung des Werkes der Heimführung. Es wird wieder so sein, wie vor 2000 Jahren, nur bin Ich im Herzen Meiner Jünger, und sie wandern auf den Straßen dieser Welt, verkünden die Wahrheit, ohne Furcht vor den Mächtigen dieser Erde. Und am Ende dieser Zeit komme Ich, im Licht, über den Wolken, sichtbar auf dem gesamten Erdenrund! Das Gericht ist die Trauer der Erkenntnis für diejenigen, die glaubten </w:t>
      </w:r>
      <w:r>
        <w:rPr>
          <w:rFonts w:eastAsia="Courier New" w:cs="Courier New" w:ascii="Courier New" w:hAnsi="Courier New"/>
        </w:rPr>
        <w:t>Christus</w:t>
      </w:r>
      <w:r>
        <w:rPr/>
        <w:t xml:space="preserve"> nachzufolgen und erkennen müssen, im Angesicht eines Kreuzes, im Angesicht Meines Liebe-Lichtes, daß sie einem falschen </w:t>
      </w:r>
      <w:r>
        <w:rPr>
          <w:rFonts w:eastAsia="Courier New" w:cs="Courier New" w:ascii="Courier New" w:hAnsi="Courier New"/>
        </w:rPr>
        <w:t>Christus</w:t>
      </w:r>
      <w:r>
        <w:rPr/>
        <w:t xml:space="preserve"> folgten. </w:t>
      </w:r>
    </w:p>
    <w:p>
      <w:pPr>
        <w:pStyle w:val="Normal"/>
        <w:spacing w:before="120" w:after="0"/>
        <w:jc w:val="both"/>
        <w:rPr/>
      </w:pPr>
      <w:r>
        <w:rPr/>
        <w:t xml:space="preserve">Meine Freunde, Ich habe euch heute nur einen kleinen Ausschnitt aus kommenden Ereignissen gezeigt. Ich werde immer wieder über Werkzeuge, aber auch in euch selbst, zu euch reden. Prüft jedoch das Wort, das über eure Geschwister strömt und meßt es an dem Weg, den Ich euch vorgelebt habe und legt auch immer der Maßstab der Liebe an. Dann erkennt ihr Meinen Geist und lernt zu unterscheiden. Wenn ihr selbst euch noch nicht sicher seid, daß Ich in euch rede, so beobachtet eure Entwicklung, legt auch hier den Maßstab der Liebe an und prüft euren Weg: führt er zu äußerer Macht, zu Besitz, zu Ansehen, so vergleicht ihn mit dem Weg, den Ich ging, und ihr wißt, daß Kräfte euch überwältigen wollen; daß Kräfte versuchen das Licht, das ihr seid, mit aller Gewalt auszulöschen. Ihr steht im Kampf. Jeder einzelne; doch die Liebe siegt! Und eines verspreche Ich euch: So wie Ich dreimal versucht werden durfte, werdet auch ihr nur drei große Versuchungen haben. Ich meine nicht die vielen kleinen tagtäglich, sondern drei große Versuchungen. Dieses Recht muß den Geschwistern, die die Dunkelheit noch erforschen, eingeräumt werden. Es liegt in der Willensfreiheitsprobe begründet. Doch nur dreimal! Seid ihr siegreich aus diesen hervorgegangen, wird nichts euer Licht mehr verlöschen können. Die Macht und Kraft des Lichtes bin dann Ich in euch, mit euch vereinigt. </w:t>
      </w:r>
    </w:p>
    <w:p>
      <w:pPr>
        <w:pStyle w:val="Normal"/>
        <w:spacing w:before="120" w:after="0"/>
        <w:jc w:val="both"/>
        <w:rPr/>
      </w:pPr>
      <w:r>
        <w:rPr/>
        <w:t xml:space="preserve">Ich segne euch, hier im Kreis und euch alle, die Ihr Mein Wort noch lest. Ja, Ich segne diese Erde. Mein Segen strömt zu allen, die mit Mir ringen und an Meiner Seite stehen, aber auch zu allen, die noch wider Mich sind. So sollt auch ihr handeln. Euer Schwert ist die Liebe. Sie führt euch zum Sieg. </w:t>
      </w:r>
    </w:p>
    <w:p>
      <w:pPr>
        <w:pStyle w:val="Normal"/>
        <w:spacing w:before="120" w:after="0"/>
        <w:jc w:val="center"/>
        <w:rPr>
          <w:rFonts w:ascii="Matura MT Script Capitals" w:hAnsi="Matura MT Script Capitals" w:eastAsia="Matura MT Script Capitals" w:cs="Matura MT Script Capitals"/>
        </w:rPr>
      </w:pPr>
      <w:r>
        <w:rPr>
          <w:rFonts w:eastAsia="Matura MT Script Capitals" w:cs="Matura MT Script Capitals" w:ascii="Matura MT Script Capitals" w:hAnsi="Matura MT Script Capitals"/>
        </w:rPr>
        <w:t>Amen</w:t>
      </w:r>
    </w:p>
    <w:p>
      <w:pPr>
        <w:pStyle w:val="Normal"/>
        <w:spacing w:before="120" w:after="0"/>
        <w:jc w:val="center"/>
        <w:rPr>
          <w:sz w:val="36"/>
          <w:szCs w:val="36"/>
        </w:rPr>
      </w:pPr>
      <w:r>
        <w:rPr>
          <w:sz w:val="36"/>
          <w:szCs w:val="36"/>
        </w:rPr>
        <w:t>†</w:t>
      </w:r>
    </w:p>
    <w:p>
      <w:pPr>
        <w:pStyle w:val="Normal"/>
        <w:pBdr>
          <w:top w:val="dashed" w:sz="6" w:space="4" w:color="000000"/>
        </w:pBdr>
        <w:spacing w:before="120" w:after="0"/>
        <w:jc w:val="both"/>
        <w:rPr/>
      </w:pPr>
      <w:r>
        <w:rPr/>
        <w:t xml:space="preserve">Seid gewahr des göttlichen Einstroms, der euch zufließt aus dem Herzen des Allvaters, ein nie versiegender Strom Seiner Liebe, die jeden einzelnen erreicht, der jemals im Sein gewesen ist. Nützt diesen Kraftstrom für den heiligsten Zweck, der für euch denkbar ist, und lenkt die Fülle der göttlichen Schwingungen dorthin, wo danach gerufen wird. Ihr spürt in eurer Empfindung, wo das ist und wer danach ruft. Besinnt euch abermals auf eure Aufgabe und stellt euch ganz in deren Dienst. Unterscheidet dabei wohl zwischen eurem alltäglichen Handeln, welches nötig ist zum Erhalt eurer physischen Existenz, und zwischen dem Tun, welches ihr im Einklang mit den geistigen Reichen zu vollbringen habt. So überblickt im Geiste wiederum euer Tun im Hier und Jetzt. </w:t>
      </w:r>
    </w:p>
    <w:p>
      <w:pPr>
        <w:pStyle w:val="Normal"/>
        <w:spacing w:before="120" w:after="0"/>
        <w:jc w:val="both"/>
        <w:rPr/>
      </w:pPr>
      <w:r>
        <w:rPr/>
        <w:t xml:space="preserve">Vielleicht könnt ihr dann auch erkennen, ob ihr auf die zentralen Bereiche noch mehr Gewicht legen könnt, und anderes, weitläufigeres beiseite lassen könnt. Ihr wißt, daß im Augenblick auch in der Relativität eurer Zeit von euch ganz besonderes erwartet wird. Ihr seid gestärkt durch vielerlei Maßnahmen, welche durch die geistige Welt euch zuteil wurden, und ihr habt im Inneren die Verbindung zur höchsten Kraft im Universum. </w:t>
      </w:r>
    </w:p>
    <w:p>
      <w:pPr>
        <w:pStyle w:val="Normal"/>
        <w:spacing w:before="120" w:after="0"/>
        <w:jc w:val="both"/>
        <w:rPr/>
      </w:pPr>
      <w:r>
        <w:rPr/>
        <w:t xml:space="preserve">So überlegt und wägt in eurem Herzen ab, wo ihr noch einen Bereich ausmachen könnt, in dem ihr mit vollster Hingabe den Erwartungen gerecht werdet. Bedenkt, daß ihr ja nicht allein seid. Von vielen Seiten strömen euch Kräfte und Hilfen zu, die euch instand setzen, das, was ihr zur Herzensangelegenheit auserkoren habt, auch zu bewerkstelligen. Wißt euch stets verbunden mit der heiligen Kraft, die vom Vater aus geht und die wie ein geheimnisvolles Band alle verbindet, denen ihr göttliches Liebe-Licht, Frieden und Segen sendet. Auf diese Weise wird letztendlich ein Rettungsnetz geknüpft, das noch viele eurer Mitgeschwister auffangen wird, wenn die Turbulenzen sich noch enorm gesteigert haben werden. </w:t>
      </w:r>
    </w:p>
    <w:p>
      <w:pPr>
        <w:pStyle w:val="Normal"/>
        <w:spacing w:before="120" w:after="0"/>
        <w:jc w:val="both"/>
        <w:rPr/>
      </w:pPr>
      <w:r>
        <w:rPr/>
        <w:t xml:space="preserve">Ihr ruht jedoch im Grunde eures Herzens, im Wissen, daß ihr stets verbunden seid mit allen Lichtkräften, mit allen Helfern aus den Lichtreichen, die euch wiederum auserkoren haben, um euch Beistand zu sein, um euch Stütze in eurem Tun zu sein. So erkennt ihr, daß ihr das Glied einer langen Kette seid, in der der Fluß der Liebe in Gang gehalten wird und von Stufe zu Stufe die Liebe weitergereicht wird, auf daß sich letztlich ein großer Kreis schließt; auf daß Anfang und Ende zueinander finden und einen Sprung in der Qualität des Seins aller Beteiligten erfolgen kann. Dies sei euer Ziel: aktiv mitzuwirken an der Höherentwicklung allen Seins. </w:t>
      </w:r>
    </w:p>
    <w:p>
      <w:pPr>
        <w:pStyle w:val="Normal"/>
        <w:spacing w:before="120" w:after="0"/>
        <w:jc w:val="both"/>
        <w:rPr/>
      </w:pPr>
      <w:r>
        <w:rPr/>
        <w:t xml:space="preserve">Ihr seid es, auf deren Schultern ein Gutteil der Verantwortung ruht, welche auf eurer Sphäre zu tragen ist. Seht diese Verantwortung aber nicht aus einem ängstlichen Aspekt, sondern spürt wie euch bei eurem verantwortlichen Tun, das ihr ganz auf euere Mitgeschwister ausrichtet, die Liebe und die Kraft und die Freude entgegenkommt, welche ihr braucht, um das Gestalt annehmen zu lassen, was ihr im Inneren empfindet. </w:t>
      </w:r>
    </w:p>
    <w:p>
      <w:pPr>
        <w:pStyle w:val="Normal"/>
        <w:spacing w:before="120" w:after="0"/>
        <w:jc w:val="both"/>
        <w:rPr/>
      </w:pPr>
      <w:r>
        <w:rPr/>
        <w:t xml:space="preserve">Ja, es sind gewaltige Kräfte, die von euch ausgehen können, im Verbund mit den Lichtgeschwistern, den </w:t>
      </w:r>
      <w:r>
        <w:rPr>
          <w:smallCaps/>
        </w:rPr>
        <w:t>Herrn</w:t>
      </w:r>
      <w:r>
        <w:rPr/>
        <w:t xml:space="preserve"> im Herzen tragend. Damit ist stets die Verbindung gewährleistet, daß ihr im Sinne unseres allen Vaters handelt und alles zum Wohle eurer Mitgeschwister gereicht. Habt also keine Sorge, daß ihr mit den ausgesandten Energien Unheil anrichten könnt. Wenn ihr im Einklang mit eurem Herzen aus eurem derzeitigen Bewußtsein, schwingend in der Liebe und im Licht eurer Aufgabe nachgeht, so seid gewiß, daß stets eine positive Wirkung eurer Absichten und eurer Aufgabe zum Vorschein kommt, denn ihr bewegt euch ja auf dem Boden des göttlichen Liebes-Gesetzes und dies kann sich weder irren noch kann es Schaden zulassen. </w:t>
      </w:r>
    </w:p>
    <w:p>
      <w:pPr>
        <w:pStyle w:val="Normal"/>
        <w:spacing w:before="120" w:after="0"/>
        <w:jc w:val="both"/>
        <w:rPr/>
      </w:pPr>
      <w:r>
        <w:rPr/>
        <w:t xml:space="preserve">So habt Mut und Zuversicht, wenn ihr mehr und mehr in eine größere Aufgabe hineinwachst. Seid gewiß, daß euer Handeln begleitet wird von den Lichtkräften und daß ihr stets gesegnet und eingehüllt seid, wenn ihr euer Herz der Liebe geöffnet habt. So geht hin und wiegt diese Worte nochmals in eurem Herzen. Laßt nachklingen, was aus eurer Seele herausströmt, weil es angeklungen ist, weil es zur Umsetzung in die Tat drängt. </w:t>
      </w:r>
    </w:p>
    <w:p>
      <w:pPr>
        <w:pStyle w:val="Normal"/>
        <w:spacing w:before="120" w:after="0"/>
        <w:jc w:val="both"/>
        <w:rPr/>
      </w:pPr>
      <w:r>
        <w:rPr/>
        <w:t xml:space="preserve">Wenn ihr in einer stillen Minute euch auf euch selbst besinnt, im innersten Tempel Einkehr haltet, euer Herz öffnet für den Licht- und Liebestrom des Allvaters, dann tritt das in euer Bewußtsein, was als Aufgabe noch auf euch wartet, oder was als nächstes zu erledigen ist. Gönnt euch diese kurze Zeit der Besinnung hin und wieder und schaut herab aus einer höheren Warte auf das, was um euch vor sich geht. Zieht die für euch richtigen Schlüsse und handelt nach eurem inneren Empfinden. So könnt ihr sicher sein, daß der Segen des Vaters auf eurem Tun liegt, und euer Wirken zum Wohle eurer Mitgeschwister dient. </w:t>
      </w:r>
    </w:p>
    <w:p>
      <w:pPr>
        <w:pStyle w:val="Normal"/>
        <w:spacing w:before="120" w:after="0"/>
        <w:jc w:val="both"/>
        <w:rPr/>
      </w:pPr>
      <w:r>
        <w:rPr/>
        <w:t xml:space="preserve">So seid nun hinausgesandt, das umzusetzen, was ihr in euch spürt und erfühlt. Haltet im Inneren die Verbindung zu den Lichtreichen und ihr seid gewiß, daß der Zustrom unseres Vater-Mutter-Geistes jederzeit mit euch ist. Empfindet euch als Teilhaber, als Mitwirkende an einem großen, wunderbaren Geschehen. </w:t>
      </w:r>
    </w:p>
    <w:p>
      <w:pPr>
        <w:pStyle w:val="Normal"/>
        <w:spacing w:before="120" w:after="0"/>
        <w:jc w:val="both"/>
        <w:rPr>
          <w:rFonts w:ascii="Matura MT Script Capitals" w:hAnsi="Matura MT Script Capitals" w:eastAsia="Matura MT Script Capitals" w:cs="Matura MT Script Capitals"/>
        </w:rPr>
      </w:pPr>
      <w:r>
        <w:rPr/>
        <w:t xml:space="preserve">Es grüßt euch </w:t>
      </w:r>
      <w:r>
        <w:rPr>
          <w:rFonts w:eastAsia="Matura MT Script Capitals" w:cs="Matura MT Script Capitals" w:ascii="Matura MT Script Capitals" w:hAnsi="Matura MT Script Capitals"/>
          <w:spacing w:val="20"/>
        </w:rPr>
        <w:t>M.</w:t>
      </w:r>
    </w:p>
    <w:p>
      <w:pPr>
        <w:pStyle w:val="Normal"/>
        <w:jc w:val="center"/>
        <w:rPr>
          <w:rFonts w:ascii="Matura MT Script Capitals" w:hAnsi="Matura MT Script Capitals" w:eastAsia="Matura MT Script Capitals" w:cs="Matura MT Script Capitals"/>
        </w:rPr>
      </w:pPr>
      <w:r>
        <w:rPr>
          <w:rFonts w:eastAsia="Matura MT Script Capitals" w:cs="Matura MT Script Capitals" w:ascii="Matura MT Script Capitals" w:hAnsi="Matura MT Script Capitals"/>
        </w:rPr>
        <w:t>Amen</w:t>
      </w:r>
    </w:p>
    <w:p>
      <w:pPr>
        <w:pStyle w:val="Normal"/>
        <w:pBdr>
          <w:top w:val="dashed" w:sz="6" w:space="3" w:color="000000"/>
        </w:pBdr>
        <w:spacing w:before="120" w:after="0"/>
        <w:jc w:val="both"/>
        <w:rPr/>
      </w:pPr>
      <w:r>
        <w:rPr/>
        <w:t xml:space="preserve">Ich, </w:t>
      </w:r>
      <w:r>
        <w:rPr>
          <w:smallCaps/>
        </w:rPr>
        <w:t>Muriel</w:t>
      </w:r>
      <w:r>
        <w:rPr/>
        <w:t xml:space="preserve">, der Träger des göttlichen Ernstes, sprach zu euch. Wir Diener aus dem reinen geistigen Licht weilen unter euch und wandern gemeinsam mit euch über die Straßen dieser Welt, um euch zu helfen, das große Werk der Heimführung der Vollendung entgegenzuführen. </w:t>
      </w:r>
    </w:p>
    <w:p>
      <w:pPr>
        <w:pStyle w:val="Normal"/>
        <w:spacing w:before="120" w:after="0"/>
        <w:jc w:val="both"/>
        <w:rPr/>
      </w:pPr>
      <w:r>
        <w:rPr/>
        <w:t>Doch noch ein anderer aus dem reinen Geist, aus der ewigen Heimat, ist unter euch, der zu Dir, Meine liebe Tochter, sprechen möchte. So grüße Ich euch:</w:t>
      </w:r>
    </w:p>
    <w:p>
      <w:pPr>
        <w:pStyle w:val="Normal"/>
        <w:spacing w:before="120" w:after="0"/>
        <w:jc w:val="center"/>
        <w:rPr/>
      </w:pPr>
      <w:r>
        <w:rPr>
          <w:rFonts w:eastAsia="Matura MT Script Capitals" w:cs="Matura MT Script Capitals" w:ascii="Matura MT Script Capitals" w:hAnsi="Matura MT Script Capitals"/>
        </w:rPr>
        <w:t>Gott zum Gruß!</w:t>
      </w:r>
      <w:r>
        <w:rPr/>
        <w:t xml:space="preserve"> </w:t>
      </w:r>
    </w:p>
    <w:p>
      <w:pPr>
        <w:pStyle w:val="Normal"/>
        <w:spacing w:before="120" w:after="0"/>
        <w:jc w:val="both"/>
        <w:rPr/>
      </w:pPr>
      <w:r>
        <w:rPr>
          <w:rFonts w:eastAsia="Phyllis ATT" w:cs="Phyllis ATT" w:ascii="Phyllis ATT" w:hAnsi="Phyllis ATT"/>
        </w:rPr>
        <w:t>Geliebte Seele!</w:t>
      </w:r>
      <w:r>
        <w:rPr/>
        <w:t xml:space="preserve"> Ich, Daniel, der Hüter deiner Schwelle, aber auch der Schutzherr für alle Liebe-Licht-Kreise bin unter euch, bin bei dir. Ich bin dir so nahe, ja, ich bin eins mit deiner Seele. Nur das Menschenkind geht manchmal einsam und mühsam die letzten Schritte über das Erdenrund. Doch freue dich: es dauert nicht mehr lang, wenn auch Tag und  Stunde nur der Vater weiß, so darf ich dir dennoch sagen, daß wir gemeinsam in der Zeit, in der dein irdischer Körper ruht, die jenseitigen Sphären durcheilen und du schon sicheren Schrittes in den höheren Stufen verweilen kannst. Du weißt, daß wir Schritt um Schritt die Hüllen abstreifen, die dich noch umgeben, damit du hier auf Erden noch im Menschenkleid wirken kannst. Und noch, meine Geliebte, wirst du gebraucht. Höre: Ich lege jetzt in deine Hände die letzte Perle! Du weißt, was das bedeutet! </w:t>
      </w:r>
    </w:p>
    <w:p>
      <w:pPr>
        <w:pStyle w:val="Normal"/>
        <w:spacing w:before="120" w:after="0"/>
        <w:jc w:val="both"/>
        <w:rPr/>
      </w:pPr>
      <w:r>
        <w:rPr/>
        <w:t xml:space="preserve">Doch mit dieser Perle strömt in dich auch unendliche Kraft, nicht nur aus der Dualität, sondern aus dem Vater-Mutter-Geist, in dich ein. Du hast hier im Irdischen das Werk der Heimführung, die letzte Etappe eines unendlich langen Weges durch Zeit und Raum, mitbegründet. Nicht umsonst fielen dir die Schriftstücke in die Hand, denn ich war es, der sie dir in die Hand legte, damit du dich erinnerst, daß du die Mitbegründerin dieses geistigen Werkes bist! Und für dieses geistige Werk stehst du und stehe ich, bis alle unsere Geschwister wieder zu Hause sind! In den jenseitigen Sphären, mein Liebes, werden wir zusammenwirken und zusammen eine Flamme vor Gottes Thron das Werk der Heimführung an der Seite Jesu Christi vollenden. Wir werden auf allen Ebenen tätig sein. Du weißt, was das bedeutet. Doch zuvor kommen wir heim! Die Fülle der ewigen Heimat strömt in dich ein und erschließt sich dir wieder, und in dem Bewußtsein dieser Fülle wandern wir dann über die Sphären, um weiter heimzuholen, zurückzuführen, was sich aus dem Licht in die Dunkelheit begab. </w:t>
      </w:r>
    </w:p>
    <w:p>
      <w:pPr>
        <w:pStyle w:val="Normal"/>
        <w:spacing w:before="120" w:after="0"/>
        <w:jc w:val="both"/>
        <w:rPr/>
      </w:pPr>
      <w:r>
        <w:rPr/>
        <w:t xml:space="preserve">Gemeinsam lösen wir all diese Bewußtseinszustände auf, bis alles wieder in dem Bewußtsein Liebe und Licht, im Bewußtsein des Vater-Mutter-Geistes eine Einheit bildet. Ein Geist, eine Kraft - keine Trennung mehr. </w:t>
      </w:r>
    </w:p>
    <w:p>
      <w:pPr>
        <w:pStyle w:val="Normal"/>
        <w:spacing w:before="120" w:after="0"/>
        <w:jc w:val="both"/>
        <w:rPr/>
      </w:pPr>
      <w:r>
        <w:rPr/>
        <w:t xml:space="preserve">Dein letzter Auftrag hat mit diesem Werk der Heimführung zu tun. Ich bin, so wiederhole ich, eins mit dir, meine Liebe. Und dein Wort ist mein Wort! Und denke daran: laß kein irdisches Weh mehr an dich kommen! Der Weg über die Erde ist fast vorbei. Die Ewigkeit steht vor der Tür, ja du hast deinen Fuß schon über die Schwelle gesetzt. Schau gemeinsam mit mir in das Licht und laß Menschen reden. Denke immer an den reinen Geist </w:t>
      </w:r>
      <w:r>
        <w:rPr>
          <w:u w:val="single"/>
        </w:rPr>
        <w:t>in</w:t>
      </w:r>
      <w:r>
        <w:rPr/>
        <w:t xml:space="preserve"> ihnen! </w:t>
      </w:r>
    </w:p>
    <w:p>
      <w:pPr>
        <w:pStyle w:val="Normal"/>
        <w:spacing w:before="120" w:after="0"/>
        <w:jc w:val="both"/>
        <w:rPr/>
      </w:pPr>
      <w:r>
        <w:rPr/>
        <w:t xml:space="preserve">Geliebte Seele, auch wenn ich selten im Wort mich melde, weil der geistige Kampf auf allen Ebenen all unsere Kraft erfordert, auch die Deine, so bin ich dennoch eins mit dir. In dieser Einheit verneige ich mich vor Gott in tiefer Demut, Anbetung, aber auch mit dankbarer Freude, daß du den Weg über die Erde so tapfer gegangen bist und ich ihn mit dir gehen durfte. </w:t>
      </w:r>
    </w:p>
    <w:p>
      <w:pPr>
        <w:pStyle w:val="Normal"/>
        <w:spacing w:before="120" w:after="0"/>
        <w:jc w:val="center"/>
        <w:rPr/>
      </w:pPr>
      <w:r>
        <w:rPr>
          <w:rFonts w:eastAsia="Matura MT Script Capitals" w:cs="Matura MT Script Capitals" w:ascii="Matura MT Script Capitals" w:hAnsi="Matura MT Script Capitals"/>
        </w:rPr>
        <w:t>Gott zum Gruß!</w:t>
      </w:r>
      <w:r>
        <w:rPr/>
        <w:t xml:space="preserve"> </w:t>
      </w:r>
    </w:p>
    <w:p>
      <w:pPr>
        <w:pStyle w:val="Normal"/>
        <w:spacing w:before="120" w:after="0"/>
        <w:jc w:val="center"/>
        <w:rPr>
          <w:i/>
          <w:i/>
          <w:iCs/>
          <w:sz w:val="36"/>
          <w:szCs w:val="36"/>
        </w:rPr>
      </w:pPr>
      <w:r>
        <w:rPr>
          <w:sz w:val="36"/>
          <w:szCs w:val="36"/>
        </w:rPr>
        <w:t>†</w:t>
      </w:r>
    </w:p>
    <w:p>
      <w:pPr>
        <w:pStyle w:val="Normal"/>
        <w:spacing w:before="120" w:after="0"/>
        <w:jc w:val="both"/>
        <w:rPr/>
      </w:pPr>
      <w:r>
        <w:rPr>
          <w:i/>
          <w:iCs/>
          <w:vanish/>
          <w:color w:val="FF0000"/>
        </w:rPr>
        <w:t xml:space="preserve">Vater, geliebter Vater </w:t>
      </w:r>
      <w:r>
        <w:rPr>
          <w:i/>
          <w:iCs/>
          <w:smallCaps/>
          <w:vanish/>
          <w:color w:val="FF0000"/>
        </w:rPr>
        <w:t>Ur</w:t>
      </w:r>
      <w:r>
        <w:rPr>
          <w:i/>
          <w:iCs/>
          <w:vanish/>
          <w:color w:val="FF0000"/>
        </w:rPr>
        <w:t xml:space="preserve">! Dir sei der Dank, daß ich soviel Trost bekommen konnte, von dem Wesen, zu dem ich gehöre. Vater, Dir sei Dank, aus tiefstem Herzen. Die menschlichen Worte können jetzt nicht viel ausdrücken. Daniel, wie gut, daß du heute zu mir gesprochen hast. Es war notwendig. Danke, danke, danke. </w:t>
      </w:r>
    </w:p>
    <w:p>
      <w:pPr>
        <w:pStyle w:val="Normal"/>
        <w:spacing w:before="120" w:after="0"/>
        <w:jc w:val="both"/>
        <w:rPr>
          <w:i/>
          <w:i/>
          <w:iCs/>
          <w:vanish/>
          <w:color w:val="FF0000"/>
        </w:rPr>
      </w:pPr>
      <w:r>
        <w:rPr>
          <w:i/>
          <w:iCs/>
          <w:vanish/>
          <w:color w:val="FF0000"/>
        </w:rPr>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1"/>
    <w:family w:val="roman"/>
    <w:pitch w:val="variable"/>
  </w:font>
  <w:font w:name="Liberation Sans">
    <w:altName w:val="Arial"/>
    <w:charset w:val="01"/>
    <w:family w:val="swiss"/>
    <w:pitch w:val="variable"/>
  </w:font>
  <w:font w:name="Phyllis ATT">
    <w:charset w:val="01"/>
    <w:family w:val="script"/>
    <w:pitch w:val="variable"/>
  </w:font>
  <w:font w:name="Courier New">
    <w:charset w:val="01"/>
    <w:family w:val="modern"/>
    <w:pitch w:val="default"/>
  </w:font>
  <w:font w:name="Matura MT Script Capitals">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0"/>
        <w:szCs w:val="20"/>
      </w:rPr>
      <w:tab/>
      <w:t xml:space="preserve">Blat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ab/>
      <w:t>v. 13.05.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harter BT" w:hAnsi="Charter BT" w:eastAsia="Charter BT" w:cs="Charter BT"/>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VORLAGEN\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6T11:02:00Z</dcterms:created>
  <dc:creator>Privat</dc:creator>
  <dc:description/>
  <dc:language>en-US</dc:language>
  <cp:lastModifiedBy>Privat</cp:lastModifiedBy>
  <cp:lastPrinted>1996-05-16T14:01:00Z</cp:lastPrinted>
  <dcterms:modified xsi:type="dcterms:W3CDTF">1996-09-07T07:09:00Z</dcterms:modified>
  <cp:revision>18</cp:revision>
  <dc:subject/>
  <dc:title>Liebe-Licht-Kreis (A) N�rnberg - 13.05.1996</dc:title>
</cp:coreProperties>
</file>