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Phyllis ATT" w:hAnsi="Phyllis ATT" w:eastAsia="Phyllis ATT" w:cs="Phyllis ATT"/>
          <w:sz w:val="36"/>
          <w:szCs w:val="36"/>
        </w:rPr>
      </w:pPr>
      <w:r>
        <w:rPr>
          <w:rFonts w:eastAsia="Phyllis ATT" w:cs="Phyllis ATT" w:ascii="Phyllis ATT" w:hAnsi="Phyllis ATT"/>
          <w:sz w:val="36"/>
          <w:szCs w:val="36"/>
        </w:rPr>
        <w:t>Liebe-Licht-Kreis (A) Nürnberg - 09.09.1996</w:t>
      </w:r>
    </w:p>
    <w:p>
      <w:pPr>
        <w:pStyle w:val="Normal"/>
        <w:spacing w:before="120" w:after="0"/>
        <w:jc w:val="both"/>
        <w:rPr/>
      </w:pPr>
      <w:r>
        <w:rPr/>
        <w:t>M</w:t>
      </w:r>
      <w:r>
        <w:rPr>
          <w:rFonts w:eastAsia="Times New Roman" w:cs="Times New Roman" w:ascii="Times New Roman" w:hAnsi="Times New Roman"/>
        </w:rPr>
        <w:t xml:space="preserve">eine lieben Geschwister! Ihr habt euch in dieser Runde versammelt, um zu singen, um zu beten und euch auszurichten, um das Wort, das euch durch die innere Stimme übermittelt wird, zu empfangen. Ihr seid schon seit langer Zeit Meine Gefolgsleute. Bereits über Äonen erstreckt sich euer Werdegang, der nun einmündet in die Vollendung der Liebetat, welche von euch nun zum Wohle aller eurer Geschwister zu tun ist. </w:t>
      </w:r>
    </w:p>
    <w:p>
      <w:pPr>
        <w:pStyle w:val="Normal"/>
        <w:spacing w:before="120" w:after="0"/>
        <w:jc w:val="both"/>
        <w:rPr/>
      </w:pPr>
      <w:r>
        <w:rPr>
          <w:rFonts w:eastAsia="Times New Roman" w:cs="Times New Roman" w:ascii="Times New Roman" w:hAnsi="Times New Roman"/>
        </w:rPr>
        <w:t xml:space="preserve">Ihr handelt kraft eurer eigenen Entscheidung in Meinem Auftrag, im Auftrag der Liebe unseres Vaters im Himmel, der Mich vor 2000 Jahren ausgesandt hat, allen Bewohnern dieses Planeten die Hingabe und Liebefähigkeit des Vaters im Himmel zu veranschaulichen. So ist nun die Zeit gekommen, wo ihr an Meiner statt als Vertreter des göttlichen Liebewirkens auf Erden für eure Geschwister vorbildhaft vorangehen sollt, stets im Inneren geführt und im engen Kontakt mit Mir, eurem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Ich bin es, der im Inneren immer wieder zu euch spricht, der euch Impulse übermittelt, damit ihr im rechten Augenblick auf etwas Bestimmtes reagiert, auf etwas aufmerksam werdet und euch führen lasset von Meinem Geiste. </w:t>
      </w:r>
    </w:p>
    <w:p>
      <w:pPr>
        <w:pStyle w:val="Normal"/>
        <w:spacing w:before="120" w:after="0"/>
        <w:jc w:val="both"/>
        <w:rPr/>
      </w:pPr>
      <w:r>
        <w:rPr>
          <w:rFonts w:eastAsia="Times New Roman" w:cs="Times New Roman" w:ascii="Times New Roman" w:hAnsi="Times New Roman"/>
        </w:rPr>
        <w:t xml:space="preserve">Ihr habt euch schon gewundert, daß manchmal die Wege, die Ich euch zu gehen heiße, anfangs merkwürdig oder vielleicht absonderlich erscheinen mögen. Jedoch zurückblickend könnt ihr immer wieder feststellen, daß bestimmte Ereignisse, die euch begegneten weichenstellend waren für andere Geschehnisse, die sich daraus im Sinne der Liebe entwickelt haben. Bleibt ihr nur stets auf Mich, auf die Liebe Gottes ausgerichtet, dann seid sicher, daß euer Fuß stets auf dem rechten Weg ist und ihr nicht in die Irre geleitet werdet. Allmählich spürt ihr schon, wie euer ganzes Sein in Meiner Liebeschwingung vibriert und es können Gedanken, die euch früher abgelenkt hätten, gar nicht mehr in euch entstehen, denn vieles, was in euch selbst noch verschattet war, wird durch das Einströmen Meiner Liebeschwingung durchlichtet und angehoben. </w:t>
      </w:r>
    </w:p>
    <w:p>
      <w:pPr>
        <w:pStyle w:val="Normal"/>
        <w:spacing w:before="120" w:after="0"/>
        <w:jc w:val="both"/>
        <w:rPr/>
      </w:pPr>
      <w:r>
        <w:rPr>
          <w:rFonts w:eastAsia="Times New Roman" w:cs="Times New Roman" w:ascii="Times New Roman" w:hAnsi="Times New Roman"/>
        </w:rPr>
        <w:t xml:space="preserve">Diese Entwicklung macht euch sicher im Auftreten gegenüber euren Geschwistern. Sie macht euch im Inneren stark für die Liebe-Tat, für das Geben, für das Austeilen im Sinne der göttlichen hingebungsvollen Liebe, und etwas anderes als die Liebe-Tat kommt euch nicht mehr in den Sinn. Gestärkt seid ihr alle Zeit durch den Geiststrom, der aus dem Himmel kommt und der jeden einzelnen von euch individuell erreicht und stärkt. </w:t>
      </w:r>
    </w:p>
    <w:p>
      <w:pPr>
        <w:pStyle w:val="Normal"/>
        <w:spacing w:before="120" w:after="0"/>
        <w:jc w:val="both"/>
        <w:rPr/>
      </w:pPr>
      <w:r>
        <w:rPr>
          <w:rFonts w:eastAsia="Times New Roman" w:cs="Times New Roman" w:ascii="Times New Roman" w:hAnsi="Times New Roman"/>
        </w:rPr>
        <w:t xml:space="preserve">Seit einiger Zeit spüren manche von euch ein verstärktes Schwingen, das aus den Lichtreichen zu euch herüberströmt, und sensitive Menschen, auch wenn sie nicht auf </w:t>
      </w:r>
      <w:r>
        <w:rPr>
          <w:rFonts w:eastAsia="Times New Roman" w:cs="Times New Roman" w:ascii="Times New Roman" w:hAnsi="Times New Roman"/>
          <w:smallCaps/>
        </w:rPr>
        <w:t>Gott</w:t>
      </w:r>
      <w:r>
        <w:rPr>
          <w:rFonts w:eastAsia="Times New Roman" w:cs="Times New Roman" w:ascii="Times New Roman" w:hAnsi="Times New Roman"/>
        </w:rPr>
        <w:t xml:space="preserve">  und Seine Liebe ausgerichtet sind, spüren die Veränderungen, die sich allmählich weltweit auftun. Ja, es ist eine besondere Zeit, die auch von der Gnade des Vaters begleitet ist und dessen Liebe für alle Seine Kinder zur Verfügung steht. Es wird stets so sein, daß auch noch im letzten Moment, wenn sich ein Kind Gottes besinnt und neu ausrichtet auf die Liebe, auf Mich, es auf den rechten Pfad einschwenkt, dort geleitet und angenommen wird. Und so werden noch viele, wenn die Schwingung noch weiter angehoben wird, Ausschau halten nach denjenigen, die richtungweisend sein können, die als Lichtpunkte in Meinem Auftrag wirken und anderen den Weg weisen zurück ins Vaterhaus. Diese Angesprochenen können ihrerseits wieder andere, die noch wenig gefestigt sind im Inneren, aufklären und überzeugen, mit dem, was sie im Inneren erleben und erlebt haben. </w:t>
      </w:r>
    </w:p>
    <w:p>
      <w:pPr>
        <w:pStyle w:val="Normal"/>
        <w:spacing w:before="120" w:after="0"/>
        <w:jc w:val="both"/>
        <w:rPr/>
      </w:pPr>
      <w:r>
        <w:rPr>
          <w:rFonts w:eastAsia="Times New Roman" w:cs="Times New Roman" w:ascii="Times New Roman" w:hAnsi="Times New Roman"/>
        </w:rPr>
        <w:t xml:space="preserve">Ihr seht, auf diese Weise kann euer Liebewirken, ausgehend von einem kleinen Punkt des Wirkens, große Kreise ziehen, und es verwundert euch nicht, daß im Falle des Falles von vielen Seiten Meine Lichtarbeiter auf dem ganzen Planeten zusammenarbeiten und das große Lichtnetz zum Aufglühen bringen, welches bereits heute geknüpft ist. Es ist vorgesorgt: der </w:t>
      </w:r>
      <w:r>
        <w:rPr>
          <w:rFonts w:eastAsia="Times New Roman" w:cs="Times New Roman" w:ascii="Times New Roman" w:hAnsi="Times New Roman"/>
          <w:smallCaps/>
        </w:rPr>
        <w:t>Vater</w:t>
      </w:r>
      <w:r>
        <w:rPr>
          <w:rFonts w:eastAsia="Times New Roman" w:cs="Times New Roman" w:ascii="Times New Roman" w:hAnsi="Times New Roman"/>
        </w:rPr>
        <w:t xml:space="preserve"> sorgt sich um Seine Kinder, um jedes einzelne! Und </w:t>
      </w:r>
      <w:r>
        <w:rPr>
          <w:rFonts w:eastAsia="Times New Roman" w:cs="Times New Roman" w:ascii="Times New Roman" w:hAnsi="Times New Roman"/>
          <w:smallCaps/>
        </w:rPr>
        <w:t>Er</w:t>
      </w:r>
      <w:r>
        <w:rPr>
          <w:rFonts w:eastAsia="Times New Roman" w:cs="Times New Roman" w:ascii="Times New Roman" w:hAnsi="Times New Roman"/>
        </w:rPr>
        <w:t xml:space="preserve"> achtet darauf, daß keines verlorengeht; daß jedem einzelnen eine Chance gegeben wird, eine Möglichkeit der Entscheidung zur Annahme oder auch zur Ablehnung der angebotenen Hilfe. </w:t>
      </w:r>
    </w:p>
    <w:p>
      <w:pPr>
        <w:pStyle w:val="Normal"/>
        <w:spacing w:before="120" w:after="0"/>
        <w:jc w:val="both"/>
        <w:rPr/>
      </w:pPr>
      <w:r>
        <w:rPr>
          <w:rFonts w:eastAsia="Times New Roman" w:cs="Times New Roman" w:ascii="Times New Roman" w:hAnsi="Times New Roman"/>
        </w:rPr>
        <w:t xml:space="preserve">Ihr seid wichtige Faktoren in diesem Wirkungsgeschehen, denn es sind Übersetzer der einstrahlenden Liebe-Kraft in eure Dimension notwendig. Einmal sprach Ich von Transformatoren, die ähnlich wie beim elektrischen Strom eine Hochspannung auf das übliche Maß für einen Haushalt herabtransformieren. Versteht, daß es für eine Seele mit großen Umstellungen und gelegentlich auch Anpassungsschwierigkeiten verbunden ist, wenn sich ein verschattetes Wesen dem Licht hingeben will. Hier ist Sanftheit angesagt und diese kann durch euch, die ihr Meine Liebe ausstrahlt, bewerkstelligt werden. Nach anfänglich kleinen Portionen, so möchte Ich es ausdrücken, können dann mehr und mehr größere Kraftströme ausgestrahlt werden zu dem Geschwister, das nun mehr und mehr aufnahmebereit und aufnahmefähig wird. </w:t>
      </w:r>
    </w:p>
    <w:p>
      <w:pPr>
        <w:pStyle w:val="Normal"/>
        <w:spacing w:before="120" w:after="0"/>
        <w:jc w:val="both"/>
        <w:rPr/>
      </w:pPr>
      <w:r>
        <w:rPr>
          <w:rFonts w:eastAsia="Times New Roman" w:cs="Times New Roman" w:ascii="Times New Roman" w:hAnsi="Times New Roman"/>
        </w:rPr>
        <w:t xml:space="preserve">Wie ihr wißt, würde euer Auge, wenn es ungeschützt in die Sonne blickt, mit Blindheit geschlagen werden, weil diese Strahlung auf einmal eine zu große Menge wäre. So ähnlich, um im Bild zu bleiben, könnt ihr euch den göttlichen Liebe-Strom vorstellen, wenn er einmal in Seiner ganzen Kraft in eure Seinssphäre einstrahlen darf. So seht ihr euch als Meine Helfer, als „Handlanger“ der Liebe, die ihr mitwirkt in dem großen Geschehen des Anhebens eurer Seinsebene. Durch euer gegebenes Wort und euer bewußtes Einverständnis seid ihr diejenigen, auf die vom Himmel aus mit einer bestimmten Erwartung geblickt wird. Dies braucht euch jedoch nicht zu ängstigen, denn wie ihr wißt, ist es euch gestattet, die Boten Gottes, die Geistgeschwister, auch die Sternengeschwister, die in Meinem Namen zu euch kommen, um Hilfe anzugehen, damit ihr gestärkt werdet im Inneren und an dem Ort, wo ihr seid, die Liebe-Tat zur Vollendung führen könnt. So wie ihr euch das vorgenommen habt. Zur rechten Zeit wird aus eurer Seele der Wunsch ausfließen, in der hingebungsvollen demütigen Liebe allen Geschwistern zu dienen, und Ich betone: </w:t>
      </w:r>
      <w:r>
        <w:rPr>
          <w:rFonts w:eastAsia="Times New Roman" w:cs="Times New Roman" w:ascii="Times New Roman" w:hAnsi="Times New Roman"/>
          <w:u w:val="single"/>
        </w:rPr>
        <w:t>allen</w:t>
      </w:r>
      <w:r>
        <w:rPr>
          <w:rFonts w:eastAsia="Times New Roman" w:cs="Times New Roman" w:ascii="Times New Roman" w:hAnsi="Times New Roman"/>
        </w:rPr>
        <w:t xml:space="preserve"> Geschwistern! Dies ist für manche, die dies hören oder lesen, noch eine befremdliche Vorstellung, wenn jemand für sich noch Grenzen zieht, noch irgend etwas außen vor läßt und sich damit im Inneren noch nicht verbinden kann. Dennoch gilt Mein Wort, daß niemand </w:t>
        <w:noBreakHyphen/>
        <w:t xml:space="preserve"> kein Geschwister </w:t>
        <w:noBreakHyphen/>
        <w:t xml:space="preserve"> ausgeschlossen bleibt von der Möglichkeit teilzuhaben am einstrahlenden Liebestrom, gesättigt zu werden durch das, was der Seele zuströmt, gestärkt und erbaut zu werden im Geiste durch das einstrahlende göttliche Liebe-Licht.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Ihr seid Meine Gesandten, wie Ich schon einmal formuliert, und Ich bitte euch: seid es so gut ihr es vermögt! Ihr wißt, Ich und Meine Helfer stehen euch zur Seite. Auch wenn ihr uns nicht mit euren Augen direkt wahrnehmen könnt, so spürt ihr doch in euerem Inneren hin und wieder den Kraftstrom, der euch zugesandt wird, der euch stärkt und der euch wieder aufrichtet, wenn ihr gebeugt seid; der euch tröstet, wenn ihr in innerer Unruhe seid. </w:t>
      </w:r>
    </w:p>
    <w:p>
      <w:pPr>
        <w:pStyle w:val="Normal"/>
        <w:spacing w:before="120" w:after="0"/>
        <w:jc w:val="both"/>
        <w:rPr/>
      </w:pPr>
      <w:r>
        <w:rPr>
          <w:rFonts w:eastAsia="Times New Roman" w:cs="Times New Roman" w:ascii="Times New Roman" w:hAnsi="Times New Roman"/>
        </w:rPr>
        <w:t xml:space="preserve">So seid bereit, darum bitte Ich euch, möglichst in jedem Augenblick, die Liebe auf eurer Ebene, an eurem Wirkungsort, in die Tat umzusetzen; damit sich im materiellen Sein und Erleben manifestiert, was aus dem Geiste dieser Sphäre zuströmt; damit sich der Glaube und das Vertrauen an unser aller Vater im Himmel verbreitet, der Sehnsucht nach allen Seinen Kindern hat, und Der immer wieder bittet und anbietet, was Seinen Kindern zum Wohle gereicht.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So seid im Inneren gestärkt, ihr Meine Getreuen, die ihr schon so lange tapfer euren Weg geht. Ich sende euch Meinen Segen und Mein Liebe-Licht, das euch schützt und führt, das euch in Geduld vieles ertragen läßt, was aus eurem Menschsein nur schwer möglich ist. So fühlt euch geborgen und aufgenommen in den großen Kreis der göttlichen Helfer, ihr hier auf eurer Ebene verbunden mit all den Helfern aus den lichten geistigen Bereichen. Ich danke euch für eure Bereitschaft, alles für eure Geschwister zu tun, was ihr versprochen habt. Gemahnt euch nur immer wieder dazu in euer Inneres zu blicken und zu hören, was in Übereinstimmung mit Mir, dem Christusgeist, von euch zu tun ist. Dann seid gewiß, daß euer Handeln gesegnet ist und getragen von Meiner Liebekraft. Seid Meine Nachfolger, so gut ihr es vermögt, und bittet um Beistand, immer dann, wenn ihr es für richtig haltet, und eure Bitte wird erhört. </w:t>
      </w:r>
    </w:p>
    <w:p>
      <w:pPr>
        <w:pStyle w:val="Normal"/>
        <w:spacing w:before="120" w:after="0"/>
        <w:jc w:val="both"/>
        <w:rPr/>
      </w:pPr>
      <w:r>
        <w:rPr>
          <w:rFonts w:eastAsia="Times New Roman" w:cs="Times New Roman" w:ascii="Times New Roman" w:hAnsi="Times New Roman"/>
        </w:rPr>
        <w:t>Ihr lieben Geschwister: gehet hin in Frieden und wirkt in der Liebe-Tat. Im Inneren spürt ihr, was im Augenblick und was als nächstes zu tun ist. Laßt euch führen, seid offen für die Einstrahlungen aus dem Licht. Seid offen allen Geschwistern gegenüber und nehmt sie alle an in Meinem Namen. Ich bin bei euch, allezeit!</w:t>
      </w:r>
    </w:p>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Gesegnet seid ihr.</w:t>
      </w:r>
    </w:p>
    <w:p>
      <w:pPr>
        <w:pStyle w:val="Normal"/>
        <w:spacing w:before="120" w:after="0"/>
        <w:jc w:val="center"/>
        <w:rPr>
          <w:rFonts w:ascii="Times New Roman" w:hAnsi="Times New Roman" w:eastAsia="Times New Roman" w:cs="Times New Roman"/>
        </w:rPr>
      </w:pPr>
      <w:r>
        <w:rPr>
          <w:rFonts w:eastAsia="Matura MT Script Capitals" w:cs="Matura MT Script Capitals" w:ascii="Matura MT Script Capitals" w:hAnsi="Matura MT Script Capitals"/>
          <w:sz w:val="26"/>
          <w:szCs w:val="26"/>
        </w:rPr>
        <w:t>Amen</w:t>
      </w:r>
    </w:p>
    <w:p>
      <w:pPr>
        <w:pStyle w:val="Normal"/>
        <w:spacing w:before="0" w:after="120"/>
        <w:jc w:val="center"/>
        <w:rPr>
          <w:rFonts w:ascii="Times New Roman" w:hAnsi="Times New Roman" w:eastAsia="Times New Roman" w:cs="Times New Roman"/>
        </w:rPr>
      </w:pPr>
      <w:r>
        <w:rPr>
          <w:rFonts w:eastAsia="ZapfDingbats BT;Symbol" w:cs="ZapfDingbats BT;Symbol" w:ascii="ZapfDingbats BT;Symbol" w:hAnsi="ZapfDingbats BT;Symbol"/>
        </w:rPr>
        <w:t>¤</w:t>
      </w:r>
    </w:p>
    <w:p>
      <w:pPr>
        <w:pStyle w:val="Normal"/>
        <w:spacing w:before="120" w:after="0"/>
        <w:jc w:val="both"/>
        <w:rPr/>
      </w:pPr>
      <w:r>
        <w:rPr>
          <w:rFonts w:eastAsia="Phyllis ATT" w:cs="Phyllis ATT" w:ascii="Phyllis ATT" w:hAnsi="Phyllis ATT"/>
          <w:position w:val="-1"/>
          <w:sz w:val="56"/>
          <w:szCs w:val="56"/>
        </w:rPr>
        <w:t>I</w:t>
      </w:r>
      <w:r>
        <w:rPr>
          <w:rFonts w:eastAsia="Times New Roman" w:cs="Times New Roman" w:ascii="Times New Roman" w:hAnsi="Times New Roman"/>
        </w:rPr>
        <w:t xml:space="preserve">ch bin </w:t>
      </w:r>
      <w:r>
        <w:rPr>
          <w:rFonts w:eastAsia="Times New Roman" w:cs="Times New Roman" w:ascii="Times New Roman" w:hAnsi="Times New Roman"/>
          <w:smallCaps/>
        </w:rPr>
        <w:t>Michael</w:t>
      </w:r>
      <w:r>
        <w:rPr>
          <w:rFonts w:eastAsia="Times New Roman" w:cs="Times New Roman" w:ascii="Times New Roman" w:hAnsi="Times New Roman"/>
        </w:rPr>
        <w:t xml:space="preserve">, der, den ihr aus euren heiligen Büchern mit dem Schwert kennt! Es ist das Schwert der Gerechtigkeit, aber auch das Schwert der Liebe. Denn oft muß getrennt werden, damit etwas zum Ausfluß kommt, was vorher nur aufgestaut war und sich zu einem bösen inneren Geschwür entwickelt hätte. Es ist wie das Messer des Chirurgen, der zum Schnitt ansetzt, um eine Geschwulst zu entfernen, aber dieser Schnitt gereicht zum Heile des Patienten. Auf diese Weise könnt ihr auch meine Aufgabe sehen, die mir aufgetragen ist vom Vater, im Zeitgeschehen, das nun bevorsteht, zu wirken. Ja, es müssen heilsame Schnitte getätigt werden, damit all das, was sich an Ungutem staut und herangewachsen ist, entfernt werden kann von dem guten Gewebe; von dem Teil des gesamten Körpers, der noch nicht in Mitleidenschaft gezogen wurde. </w:t>
      </w:r>
    </w:p>
    <w:p>
      <w:pPr>
        <w:pStyle w:val="Normal"/>
        <w:spacing w:before="120" w:after="0"/>
        <w:jc w:val="both"/>
        <w:rPr/>
      </w:pPr>
      <w:r>
        <w:rPr>
          <w:rFonts w:eastAsia="Times New Roman" w:cs="Times New Roman" w:ascii="Times New Roman" w:hAnsi="Times New Roman"/>
        </w:rPr>
        <w:t xml:space="preserve">Es ist jedoch die Liebe, die diesen Schnitt provoziert. Denn erst nach dem heilenden Ausfluß ist eine Wiederbelebung, ein Erstarken, ein Gesunden aus eigener Kraft möglich. So bin ich auch der Vollstrecker in der Liebe. Nie ist es so, daß der Vater Seinen Boten schickt, um Unheil Seiner Schöpfung zu bringen, sondern um letztlich das Heil wieder zum Tragen zu bringen, nachdem die Wucherung, das Geschwür, die Auswüchse getilgt wurden. Es ist die Liebe-Kraft des Vaters, die mich sendet, auf daß Einhalt geboten wird, dort wo sich krankmachende Entwicklungen anbahnen; wo sich etwas zusammenballt; wo sich Krankheitskeime entwickeln können, damit die restlichen Glieder des Körpers gerettet werden. Ja </w:t>
        <w:noBreakHyphen/>
        <w:t xml:space="preserve"> der Schmerz gehört dazu, wenn Krankes entfernt werden muß, damit das Gesunde geschützt wird. So wundert euch nicht, wenn ihr davon hört, daß auf eurer Seinsebene Schnitte gemacht werden müssen, die einen Gesundungsprozeß, ein Wiedererstarken des Gesamtorganismus möglich machen.</w:t>
      </w:r>
    </w:p>
    <w:p>
      <w:pPr>
        <w:pStyle w:val="Normal"/>
        <w:spacing w:before="120" w:after="0"/>
        <w:jc w:val="both"/>
        <w:rPr/>
      </w:pPr>
      <w:r>
        <w:rPr>
          <w:rFonts w:eastAsia="Times New Roman" w:cs="Times New Roman" w:ascii="Times New Roman" w:hAnsi="Times New Roman"/>
        </w:rPr>
        <w:t xml:space="preserve">Ihr seid als Menschengeschlecht ein Körper, und ihr seid füreinander verantwortlich. Wenn sich Entwicklungen anbahnen, die Teilen des Körpers oder der Gesamtheit Schaden zufügen wollen, so hat das auch in eurem Körper schlimme Folgen. Bitte versteht, wenn ich euch in diesem ernsten Ton Aufklärung gebe über das, was sich im großen Maßstab ereignen könnte, damit ihr schon jetzt Einsicht gewinnt in die Notwendigkeit von dem, was sich gottgewollt ereignen muß, kraft der Gesetze, die der Vater gegeben hat. Wenn eine Wucherzelle sich dem Glauben hingibt, unsterblich zu sein, und nur ein Sich-Teilen und Wuchern kennt, dann wißt ihr aus eurem Verständnis, daß dies ein gewaltiger Irrtum ist, der sich aber beispielsweise bei einer Krebszelle erst in dem Moment offenbart, wenn der Wirt, also der ganze Körper, zu Tode geschädigt ist. Dann ist es aus mit den Unendlichkeitswahn! Spätestens dann, wenn der Tod des Gesamtorganismus bevorsteht, erkennt die einzelne Zelle ihr falsches Tun. Soweit sollte es mit eurem gesamten Menschengeschlecht jedoch nicht kommen und ihr versteht, daß es liebevolles und zugleich auch kluges Handeln ist, schon vorher in Prozesse einzugreifen, die tödliche Endergebnisse zeitigen könnten. </w:t>
      </w:r>
    </w:p>
    <w:p>
      <w:pPr>
        <w:pStyle w:val="Normal"/>
        <w:spacing w:before="120" w:after="0"/>
        <w:jc w:val="both"/>
        <w:rPr/>
      </w:pPr>
      <w:r>
        <w:rPr>
          <w:rFonts w:eastAsia="Times New Roman" w:cs="Times New Roman" w:ascii="Times New Roman" w:hAnsi="Times New Roman"/>
        </w:rPr>
        <w:t xml:space="preserve">Es ist jedoch den Zellen eines Körpers selbst überlassen, inwieweit sie durch gewisse Abwehrreaktionen mit der eigenen Krankheit umgehen und umzugehen lernen. Es gibt Regulationsmechanismen, jetzt auch weltweit gesehen, die Entwicklungen in falsche Richtungen wieder auf richtige und gottgewollte Bahnen zurückbringen und erst in letzter Instanz werden himmlische Kräfte zum Einsatz gebracht, die vergleichbar einer Notoperation einen Körper vor dem Verfall bewahren. </w:t>
      </w:r>
    </w:p>
    <w:p>
      <w:pPr>
        <w:pStyle w:val="Normal"/>
        <w:spacing w:before="120" w:after="0"/>
        <w:jc w:val="both"/>
        <w:rPr/>
      </w:pPr>
      <w:r>
        <w:rPr>
          <w:rFonts w:eastAsia="Times New Roman" w:cs="Times New Roman" w:ascii="Times New Roman" w:hAnsi="Times New Roman"/>
        </w:rPr>
        <w:t xml:space="preserve">Leider ist bei euch geschehen, was sich auch in einem kranken Körper hin und wieder abspielt: daß eine Überschwemmung mit Fremdgut den Körper zu Abwehrreaktionen zwingt. Auch eure Erde, der Planet, der euch geschenkt wurde, ist davon betroffen, und ihr solltet eure „Mutter Erde“, wie ihr sie nennt, immer wieder ins Gebet einschließen, damit ihr Heil und Segen gewährt werden kann. Denn nicht nur ihr, sondern im Wechselspiel dazu auch eure Erde, seid zusammengefaßt in eine Schicksalsgemeinschaft. Wendet die Gebetskraft an, die euch bekannt ist. Bittet um Verstärkung durch die göttlichen Boten, damit das gemildert und abgewendet werden kann, was sich im Krankheitsbild des Gesamtkörpers eurer Menschheit abzeichnet. </w:t>
      </w:r>
    </w:p>
    <w:p>
      <w:pPr>
        <w:pStyle w:val="Normal"/>
        <w:spacing w:before="120" w:after="0"/>
        <w:jc w:val="both"/>
        <w:rPr/>
      </w:pPr>
      <w:r>
        <w:rPr>
          <w:rFonts w:eastAsia="Times New Roman" w:cs="Times New Roman" w:ascii="Times New Roman" w:hAnsi="Times New Roman"/>
        </w:rPr>
        <w:t xml:space="preserve">Wie bei euch, wenn ihr krank seid, ist eine stabile Psyche, ein Glaubensgebäude, ein göttlicher Halt, eine große Hilfe. Und so wirkt, so bitte ich euch, in diesem Sinne für euch, für eure Geschwister und für euren Stern, damit ein Geschwür, das schon angefangen hat, sich in vielen Bahnen festzusetzen, eingedämmt werden kann. Seid gesunde Zellen an einem Körper, der geschüttelt wird, damit der Schnitt des Chirurgen vielleicht ausbleiben kann. Strahlt hinaus in eure Nachbarschaft, in die Organe dieses großen Organismus und setzt heilende Gedanken und heilende Empfindungen frei, die durch den ganzen Körper fließen, und sich an verschiedenen lebenswichtigen Zentren festsetzen und dort eine Umkehr, eine Besserung des Zustandes herbeiführen. Versteht dieses Bild, das ich euch gegeben habe, recht - und begreift euch als ein Teil eines großen Ganzen. Gebt dieser Idee und dieser Vorstellung innere Schubkraft, damit sie sich verbreitet und über den Erdenkreis geht, sich mit all denjenigen verbindet, die bereits heute für die Tierwelt, für die Natur und auch für die benachteiligten und bedürftigen Menschen einstehen und eintreten. Auf daß mit der Liebekraft, die ihr aussendet, stärkende Impulse in jeder einzelnen Zelle des Körpers gekräftigt werden und der Gesundungsprozeß eingeleitet wird. Wie ihr wißt, stehen euch große göttliche Kräfte bei, wenn ihr sie abruft. </w:t>
      </w:r>
    </w:p>
    <w:p>
      <w:pPr>
        <w:pStyle w:val="Normal"/>
        <w:spacing w:before="120" w:after="0"/>
        <w:jc w:val="both"/>
        <w:rPr/>
      </w:pPr>
      <w:r>
        <w:rPr>
          <w:rFonts w:eastAsia="Times New Roman" w:cs="Times New Roman" w:ascii="Times New Roman" w:hAnsi="Times New Roman"/>
        </w:rPr>
        <w:t xml:space="preserve">Wir, aus den Himmeln, freuen uns, wenn wir eingeladen werden mitzuhelfen beim Liebewirken, in der Liebe-Tat, beim Gesunden des gesamten Organismus, der eure Erde ist. So bittet den Vater, daß Er aus Seiner Liebe und Barmherzigkeit euch Heilströme sendet, die euch und allen euren Geschwistern beistehen, die mithelfen, etwas wieder in Ordnung zu bringen, was aus dem Ruder zu laufen scheint, wieder zurückzuführen zum Kern, zum eigentlichen Sinn eures Seins, und dabei zum wunderbaren Miteinander unter dem Schirm der göttlichen Einheit. Legt nieder im Inneren alle Vorbehalte, alle Grenzen, die noch zwischen euch Menschen sind, nur weil ihr euch in Hautfarbe, Sprache oder Gewohnheiten unterscheidet. </w:t>
      </w:r>
    </w:p>
    <w:p>
      <w:pPr>
        <w:pStyle w:val="Normal"/>
        <w:spacing w:before="120" w:after="0"/>
        <w:jc w:val="both"/>
        <w:rPr/>
      </w:pPr>
      <w:r>
        <w:rPr>
          <w:rFonts w:eastAsia="Times New Roman" w:cs="Times New Roman" w:ascii="Times New Roman" w:hAnsi="Times New Roman"/>
        </w:rPr>
        <w:t xml:space="preserve">Seid offen und frei! Tretet vorbehaltlos in liebender Demut jedem eurer Geschwister entgegen! Dann seid ihr in der Liebe-Tat, im Schwingen d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und ihr vollführt das, worum Er euch gebeten hat. So geht hinaus und seid mutig und zuversichtlich, daß das, was ihr tut, von Erfolg gekrönt sein wird und gebt euch ganz hin eurem Wirken aus der Liebe des Vaters. Sein unendliches Sehnen gibt euch immer wieder die Kraft, daß ihr das umsetzen könnt, was ihr einstmals versprachet zu tun. </w:t>
      </w:r>
    </w:p>
    <w:p>
      <w:pPr>
        <w:pStyle w:val="Normal"/>
        <w:spacing w:before="120" w:after="0"/>
        <w:jc w:val="both"/>
        <w:rPr/>
      </w:pPr>
      <w:r>
        <w:rPr>
          <w:rFonts w:eastAsia="Times New Roman" w:cs="Times New Roman" w:ascii="Times New Roman" w:hAnsi="Times New Roman"/>
        </w:rPr>
        <w:t xml:space="preserve">So grüße ich euch und segne euch im Namen unser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und im Namen all derer, die auf Seiner Seite sind. Ihr lieben Geschwister: im Geiste sind wir bei euch. Fühlt euch also nicht allein, sondern zusammenwirkend mit dem ganzen Himmel. Dank sei euch für euren Einsatz hier auf eurer Seinsebene. Wir versichern euch der inneren Verbundenheit mit allem Sein, mit allen Kräften des Himmels stehen wir an eurer Seite!</w:t>
      </w:r>
    </w:p>
    <w:p>
      <w:pPr>
        <w:pStyle w:val="Normal"/>
        <w:spacing w:before="120" w:after="0"/>
        <w:jc w:val="center"/>
        <w:rPr/>
      </w:pPr>
      <w:r>
        <w:rPr>
          <w:rFonts w:eastAsia="Times New Roman" w:cs="Times New Roman" w:ascii="Times New Roman" w:hAnsi="Times New Roman"/>
          <w:i/>
          <w:iCs/>
        </w:rPr>
        <w:t xml:space="preserve">Gott zum Gruß </w:t>
      </w:r>
      <w:r>
        <w:rPr>
          <w:rFonts w:eastAsia="ZapfDingbats BT;Symbol" w:cs="ZapfDingbats BT;Symbol" w:ascii="ZapfDingbats BT;Symbol" w:hAnsi="ZapfDingbats BT;Symbol"/>
          <w:i/>
          <w:iCs/>
        </w:rPr>
        <w:t>£</w:t>
      </w:r>
      <w:r>
        <w:rPr>
          <w:rFonts w:eastAsia="Times New Roman" w:cs="Times New Roman" w:ascii="Times New Roman" w:hAnsi="Times New Roman"/>
        </w:rPr>
        <w:t xml:space="preserve"> </w:t>
      </w:r>
    </w:p>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sz w:val="32"/>
          <w:szCs w:val="32"/>
        </w:rPr>
        <w:t>†</w:t>
      </w:r>
    </w:p>
    <w:p>
      <w:pPr>
        <w:pStyle w:val="Normal"/>
        <w:spacing w:before="120" w:after="0"/>
        <w:jc w:val="both"/>
        <w:rPr/>
      </w:pPr>
      <w:r>
        <w:rPr/>
        <w:t>G</w:t>
      </w:r>
      <w:r>
        <w:rPr>
          <w:rFonts w:eastAsia="Times New Roman" w:cs="Times New Roman" w:ascii="Times New Roman" w:hAnsi="Times New Roman"/>
          <w:smallCaps/>
        </w:rPr>
        <w:t>ott</w:t>
      </w:r>
      <w:r>
        <w:rPr>
          <w:rFonts w:eastAsia="Times New Roman" w:cs="Times New Roman" w:ascii="Times New Roman" w:hAnsi="Times New Roman"/>
        </w:rPr>
        <w:t xml:space="preserve"> zum Gruß, meine lieben Kinder! Ich, die Mutter des Herrn und eure Mutter, komme zu euch aus der Barmherzigkeit. Ihr habt jetzt vernommen, wie ernst die Lage eures Planeten ist. Doch ich sage euch: die Kraft des Vaters in </w:t>
      </w:r>
      <w:r>
        <w:rPr>
          <w:rFonts w:eastAsia="Times New Roman" w:cs="Times New Roman" w:ascii="Times New Roman" w:hAnsi="Times New Roman"/>
          <w:smallCaps/>
        </w:rPr>
        <w:t>Jesus Christus</w:t>
      </w:r>
      <w:r>
        <w:rPr>
          <w:rFonts w:eastAsia="Times New Roman" w:cs="Times New Roman" w:ascii="Times New Roman" w:hAnsi="Times New Roman"/>
        </w:rPr>
        <w:t xml:space="preserve"> ist in euch und der Schutz der Himmel, so ihr in der dienenden Liebe allezeit verbleibt, um eurem Nächsten zu dienen. Ihr Meine lieben Kinder wißt aus dem Buch der Bücher, daß über Meinen Sohn geschrieben wurde, wie unsagbar schwer dieser Weg in der dienenden Liebe über diese Erde zu gehen, zu leben, zu halten und zu gestalten ist. Ihr Kinder des Himmels, ihr seid gestärkt durch die Kraft eures Vaters und meines Sohnes, die in euch ist. So wird euch dieser Weg über die Erde in Seiner Kraft gelingen, diese Liebe zu geben. Und wie ihr gehört habt: der ganze Himmel ist bereit, euch in dieser dienenden Liebe zu helfen, euch vor dem Nächsten und Übernächsten zu verneigen in der Demut der Himmel, und ihnen diese Liebe aus der Fülle der Barmherzigkeit eures Vaters zu schenken, die ich euch bringe. </w:t>
      </w:r>
    </w:p>
    <w:p>
      <w:pPr>
        <w:pStyle w:val="Normal"/>
        <w:spacing w:before="120" w:after="0"/>
        <w:jc w:val="both"/>
        <w:rPr/>
      </w:pPr>
      <w:r>
        <w:rPr>
          <w:rFonts w:eastAsia="Times New Roman" w:cs="Times New Roman" w:ascii="Times New Roman" w:hAnsi="Times New Roman"/>
        </w:rPr>
        <w:t xml:space="preserve">Kinder der Liebe: ich sage euch noch einmal - fürchtet euch nicht, denn die Liebe ist stärker als all das Leid. Die Liebe überwindet all den Schmerz der Erde. So bleibt in dieser Liebe, der Liebe meines Sohnes </w:t>
      </w:r>
      <w:r>
        <w:rPr>
          <w:rFonts w:eastAsia="Times New Roman" w:cs="Times New Roman" w:ascii="Times New Roman" w:hAnsi="Times New Roman"/>
          <w:smallCaps/>
        </w:rPr>
        <w:t>Jesus Christus</w:t>
      </w:r>
      <w:r>
        <w:rPr>
          <w:rFonts w:eastAsia="Times New Roman" w:cs="Times New Roman" w:ascii="Times New Roman" w:hAnsi="Times New Roman"/>
        </w:rPr>
        <w:t xml:space="preserve">, der auf die Welt gekommen ist, diese Liebe euch allen zu geben, einem jeden von euch, erfüllt mit neuem Leben aus dem Heiligen Geiste. </w:t>
      </w:r>
    </w:p>
    <w:p>
      <w:pPr>
        <w:pStyle w:val="Normal"/>
        <w:spacing w:before="120" w:after="0"/>
        <w:jc w:val="both"/>
        <w:rPr/>
      </w:pPr>
      <w:r>
        <w:rPr>
          <w:rFonts w:eastAsia="Times New Roman" w:cs="Times New Roman" w:ascii="Times New Roman" w:hAnsi="Times New Roman"/>
        </w:rPr>
        <w:t xml:space="preserve">Kinder, glaubt und vertraut euch ganz dieser Liebe an, die so stark und mächtig ist, die den Tod überwindet. Der Weg über Golgatha war hart und schwer, und ihr kennt auch das Wort meines Sohnes, das er ausgerufen hat „mein </w:t>
      </w:r>
      <w:r>
        <w:rPr>
          <w:rFonts w:eastAsia="Times New Roman" w:cs="Times New Roman" w:ascii="Times New Roman" w:hAnsi="Times New Roman"/>
          <w:smallCaps/>
        </w:rPr>
        <w:t>Gott</w:t>
      </w:r>
      <w:r>
        <w:rPr>
          <w:rFonts w:eastAsia="Times New Roman" w:cs="Times New Roman" w:ascii="Times New Roman" w:hAnsi="Times New Roman"/>
        </w:rPr>
        <w:t xml:space="preserve"> , mein </w:t>
      </w:r>
      <w:r>
        <w:rPr>
          <w:rFonts w:eastAsia="Times New Roman" w:cs="Times New Roman" w:ascii="Times New Roman" w:hAnsi="Times New Roman"/>
          <w:smallCaps/>
        </w:rPr>
        <w:t>Gott</w:t>
      </w:r>
      <w:r>
        <w:rPr>
          <w:rFonts w:eastAsia="Times New Roman" w:cs="Times New Roman" w:ascii="Times New Roman" w:hAnsi="Times New Roman"/>
        </w:rPr>
        <w:t xml:space="preserve"> , warum hast Du mich verlassen?“ Kinder der Liebe: auch euch wird es so gehen und ihr werdet sagen: Vater, wie ist das möglich? Doch ich sage euch, meine geliebten Kinder: wenn das am grünen Holze geschieht, in der unendlichen Liebe des Vaters, daß Er sich so verlassen gefühlt hat, obwohl der Vater in Ihm war, so könnt ihr euch ein Bild machen, wie es euch ergeht. Kinder der unendlichen Liebe des Vaters: wenn ihr hier diesen Weg der Nachfolge meines Sohnes geht und euch auch so bange und einsam ums Herz sein wird, dann denkt nicht an den Tod, sondern an die barmherzige Liebe, die in euch ist, die mit euch geht an der Hand meines Sohnes. Ich, eure Mutter, stehe euch bei und ich führe euch durch das Leid, das ich am Kreuz verspürte, gleich meinem Sohn, das Leid der ganzen Erde, das Leid der ganzen Schöpfung. Ich habe es mit meinem Sohn geteilt; ich durfte es teilen, weil ich immer bemüht war, zu dienen und zu geben als die Magd des Herrn. </w:t>
      </w:r>
    </w:p>
    <w:p>
      <w:pPr>
        <w:pStyle w:val="Normal"/>
        <w:spacing w:before="120" w:after="0"/>
        <w:jc w:val="both"/>
        <w:rPr/>
      </w:pPr>
      <w:r>
        <w:rPr>
          <w:rFonts w:eastAsia="Times New Roman" w:cs="Times New Roman" w:ascii="Times New Roman" w:hAnsi="Times New Roman"/>
        </w:rPr>
        <w:t xml:space="preserve">So bleibt, meine geliebten Kinder, immer in der dienenden Liebe an der Hand meines Sohnes und ihr werdet zur Auferstehung geführt werden, denn der Tod ist hier nicht das Letzte. Die barmherzige Liebe des Ostermorgens eures Vaters wird eure Seele und die ganze Schöpfung emporheben aus diesem Leid zur ewigen Glückseligkeit. Meine lieben Kinder, das darf ich euch sagen aus der Barmherzigkeit des Vaters, damit ihr getröstet seid und ihr in der dienenden Liebe euch zu der Glückseligkeit an Sein Herz in der Einheit mit allem Sein wiederseht und wir keine Tränen mehr in den Augen haben, sondern es wird alles umgewandelt werden zur ewigen Glückseligkeit.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Das sag ich euch, eure Mutter: glaubt und vertraut! Seine Kraft genügt euch.</w:t>
      </w:r>
    </w:p>
    <w:p>
      <w:pPr>
        <w:pStyle w:val="Normal"/>
        <w:spacing w:before="120" w:after="0"/>
        <w:jc w:val="center"/>
        <w:rPr>
          <w:rFonts w:ascii="Times New Roman" w:hAnsi="Times New Roman" w:eastAsia="Times New Roman" w:cs="Times New Roman"/>
        </w:rPr>
      </w:pPr>
      <w:r>
        <w:rPr>
          <w:rFonts w:eastAsia="Matura MT Script Capitals" w:cs="Matura MT Script Capitals" w:ascii="Matura MT Script Capitals" w:hAnsi="Matura MT Script Capitals"/>
        </w:rPr>
        <w:t>Amen</w:t>
      </w:r>
    </w:p>
    <w:p>
      <w:pPr>
        <w:pStyle w:val="Normal"/>
        <w:jc w:val="center"/>
        <w:rPr>
          <w:rFonts w:ascii="Times New Roman" w:hAnsi="Times New Roman" w:eastAsia="Times New Roman" w:cs="Times New Roman"/>
        </w:rPr>
      </w:pPr>
      <w:r>
        <w:rPr>
          <w:rFonts w:eastAsia="Times New Roman" w:cs="Times New Roman" w:ascii="Times New Roman" w:hAnsi="Times New Roman"/>
          <w:sz w:val="32"/>
          <w:szCs w:val="32"/>
        </w:rPr>
        <w:t xml:space="preserve">&gt; </w:t>
      </w:r>
      <w:r>
        <w:rPr>
          <w:rFonts w:eastAsia="ZapfDingbats BT;Symbol" w:cs="ZapfDingbats BT;Symbol" w:ascii="ZapfDingbats BT;Symbol" w:hAnsi="ZapfDingbats BT;Symbol"/>
          <w:sz w:val="32"/>
          <w:szCs w:val="32"/>
        </w:rPr>
        <w:t>j</w:t>
      </w:r>
      <w:r>
        <w:rPr>
          <w:rFonts w:eastAsia="Times New Roman" w:cs="Times New Roman" w:ascii="Times New Roman" w:hAnsi="Times New Roman"/>
          <w:sz w:val="32"/>
          <w:szCs w:val="32"/>
        </w:rPr>
        <w:t xml:space="preserve"> &lt;</w:t>
      </w:r>
    </w:p>
    <w:p>
      <w:pPr>
        <w:pStyle w:val="Normal"/>
        <w:spacing w:before="240" w:after="0"/>
        <w:jc w:val="both"/>
        <w:rPr/>
      </w:pPr>
      <w:r>
        <w:rPr/>
        <w:t>I</w:t>
      </w:r>
      <w:r>
        <w:rPr>
          <w:rFonts w:eastAsia="Times New Roman" w:cs="Times New Roman" w:ascii="Times New Roman" w:hAnsi="Times New Roman"/>
        </w:rPr>
        <w:t xml:space="preserve">ch, </w:t>
      </w:r>
      <w:r>
        <w:rPr>
          <w:rFonts w:eastAsia="Times New Roman" w:cs="Times New Roman" w:ascii="Times New Roman" w:hAnsi="Times New Roman"/>
          <w:smallCaps/>
        </w:rPr>
        <w:t>Mairadi</w:t>
      </w:r>
      <w:r>
        <w:rPr>
          <w:rFonts w:eastAsia="Times New Roman" w:cs="Times New Roman" w:ascii="Times New Roman" w:hAnsi="Times New Roman"/>
        </w:rPr>
        <w:t xml:space="preserve">, grüße euch in dieser Runde und ich versichere euch den Beistand aus unseren Sternenwelten. Ihr seid gesegnet von der Liebe des Vaters, Seinem Sohn </w:t>
      </w:r>
      <w:r>
        <w:rPr>
          <w:rFonts w:eastAsia="Times New Roman" w:cs="Times New Roman" w:ascii="Times New Roman" w:hAnsi="Times New Roman"/>
          <w:smallCaps/>
        </w:rPr>
        <w:t>Jesus Christus</w:t>
      </w:r>
      <w:r>
        <w:rPr>
          <w:rFonts w:eastAsia="Times New Roman" w:cs="Times New Roman" w:ascii="Times New Roman" w:hAnsi="Times New Roman"/>
        </w:rPr>
        <w:t xml:space="preserve">. Ihr geht daher auf einem Pfad, der geschützt ist und eingehüllt von Seinem Licht und Seiner Liebe. Laßt euch durch nichts irritieren und geht aufgrund eurer inneren Überzeugung euren Weg, der auch von uns mit bestimmt wird. Nehmt uns mit hinein in euer Liebe-Wirken, denn wir können im Auftrag des Herrn für euch bestimmte Aufgaben besser übernehmen, die ihr bewerkstelligen wollt. Seid so frei und ruft uns als Beistand, als Weggefährten, damit ihr zusammen in einer Gemeinschaft, die getragen ist vom Liebe-Geist, auf eurer Sphäre im Namen des Vaters, Licht und Liebe bringen könnt an jeden Ort eures Planeten. </w:t>
      </w:r>
    </w:p>
    <w:p>
      <w:pPr>
        <w:pStyle w:val="Normal"/>
        <w:spacing w:before="120" w:after="0"/>
        <w:jc w:val="both"/>
        <w:rPr/>
      </w:pPr>
      <w:r>
        <w:rPr>
          <w:rFonts w:eastAsia="Times New Roman" w:cs="Times New Roman" w:ascii="Times New Roman" w:hAnsi="Times New Roman"/>
        </w:rPr>
        <w:t xml:space="preserve">Wir sind mit euch, wenn ihr uns einladet, wenn ihr uns ruft. Wir freuen uns, an eurer Seite zu sein und wissen uns im Inneren verbunden mit euch und mit allen Geschwistern auf diesem Planeten. Ja, von unserem Vater im Himmel sind verschiedenste Werkzeuge im Einsatz, von denen jedes auf seine Weise bestmöglich zum Einsatz kommt. Auch wir, die Sternengeschwister, erfüllen im großen Plan des Vaters einen bestimmten Zweck. Wir bitten euch, euer Denken und Fühlen soweit zu öffnen, daß auch wir darin Platz haben. </w:t>
      </w:r>
    </w:p>
    <w:p>
      <w:pPr>
        <w:pStyle w:val="Normal"/>
        <w:spacing w:before="120" w:after="0"/>
        <w:jc w:val="both"/>
        <w:rPr/>
      </w:pPr>
      <w:r>
        <w:rPr>
          <w:rFonts w:eastAsia="Times New Roman" w:cs="Times New Roman" w:ascii="Times New Roman" w:hAnsi="Times New Roman"/>
        </w:rPr>
        <w:t xml:space="preserve">Letztlich ist es so, daß durch alle Seinsebenen hindurch eine Verbindung besteht. In dem Augenblick, wenn ihr dies mit dem Herzen erfassen könnt und euch öffnet, könnt ihr im Geiste eintreten in neue Sphären und Anteil nehmen am großen Liebe-Wirken, das nun um euren Planeten herum vor geht. Seid gewiß, daß unzählige Helfer aus den teilmateriellen Bereichen euch und eurer Erde beistehen. Schließt uns mit ein in den Gedanken, den ihr von der großen Einheit im Reich des Vaters entwickelt. </w:t>
      </w:r>
    </w:p>
    <w:p>
      <w:pPr>
        <w:pStyle w:val="Normal"/>
        <w:spacing w:before="120" w:after="0"/>
        <w:jc w:val="both"/>
        <w:rPr/>
      </w:pPr>
      <w:r>
        <w:rPr>
          <w:rFonts w:eastAsia="Times New Roman" w:cs="Times New Roman" w:ascii="Times New Roman" w:hAnsi="Times New Roman"/>
        </w:rPr>
        <w:t xml:space="preserve">So seid gesegnet im Namen unseres Herrn </w:t>
      </w:r>
      <w:r>
        <w:rPr>
          <w:rFonts w:eastAsia="Times New Roman" w:cs="Times New Roman" w:ascii="Times New Roman" w:hAnsi="Times New Roman"/>
          <w:smallCaps/>
        </w:rPr>
        <w:t>Jesus Christus</w:t>
      </w:r>
      <w:r>
        <w:rPr>
          <w:rFonts w:eastAsia="Times New Roman" w:cs="Times New Roman" w:ascii="Times New Roman" w:hAnsi="Times New Roman"/>
        </w:rPr>
        <w:t xml:space="preserve"> uns Seine Kraft und Sein Liebe-Strom sei allezeit mit euch. Wir danken euch, daß ihr uns im Inneren angenommen habt.</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Gott zum Gruß! </w:t>
      </w:r>
    </w:p>
    <w:p>
      <w:pPr>
        <w:pStyle w:val="Normal"/>
        <w:spacing w:before="120" w:after="0"/>
        <w:jc w:val="center"/>
        <w:rPr>
          <w:rFonts w:ascii="Times New Roman" w:hAnsi="Times New Roman" w:eastAsia="Times New Roman" w:cs="Times New Roman"/>
        </w:rPr>
      </w:pPr>
      <w:r>
        <w:rPr>
          <w:rFonts w:eastAsia="ZapfDingbats BT;Symbol" w:cs="ZapfDingbats BT;Symbol" w:ascii="ZapfDingbats BT;Symbol" w:hAnsi="ZapfDingbats BT;Symbol"/>
          <w:sz w:val="32"/>
          <w:szCs w:val="32"/>
        </w:rPr>
        <w:t>j</w:t>
      </w:r>
    </w:p>
    <w:p>
      <w:pPr>
        <w:pStyle w:val="Normal"/>
        <w:spacing w:before="120" w:after="0"/>
        <w:jc w:val="both"/>
        <w:rPr/>
      </w:pPr>
      <w:r>
        <w:rPr/>
        <w:t>I</w:t>
      </w:r>
      <w:r>
        <w:rPr>
          <w:rFonts w:eastAsia="Times New Roman" w:cs="Times New Roman" w:ascii="Times New Roman" w:hAnsi="Times New Roman"/>
        </w:rPr>
        <w:t xml:space="preserve">ch bin ein </w:t>
      </w:r>
      <w:r>
        <w:rPr>
          <w:rFonts w:eastAsia="Times New Roman" w:cs="Times New Roman" w:ascii="Times New Roman" w:hAnsi="Times New Roman"/>
          <w:smallCaps/>
        </w:rPr>
        <w:t>Naturwesen</w:t>
      </w:r>
      <w:r>
        <w:rPr>
          <w:rFonts w:eastAsia="Times New Roman" w:cs="Times New Roman" w:ascii="Times New Roman" w:hAnsi="Times New Roman"/>
        </w:rPr>
        <w:t xml:space="preserve"> und ich grüße euch demutsvoll! Bitte vergeßt uns nicht, wie wir, die wir klein und unscheinbar für eure Lebensgrundlage wichtig sind. Bitte schenkt auch uns Gedanken der Liebe und des Wohlwollens, damit wir auf dem Band der Liebe, das uns alle verbindet mit euch Kontakt haben können. Damit der Friede und die Liebe unseres Herrn auch in den Bereichen der Natur voll zum Tragen kommt. </w:t>
      </w:r>
    </w:p>
    <w:p>
      <w:pPr>
        <w:pStyle w:val="Normal"/>
        <w:spacing w:before="120" w:after="0"/>
        <w:jc w:val="both"/>
        <w:rPr/>
      </w:pPr>
      <w:r>
        <w:rPr>
          <w:rFonts w:eastAsia="Times New Roman" w:cs="Times New Roman" w:ascii="Times New Roman" w:hAnsi="Times New Roman"/>
        </w:rPr>
        <w:t xml:space="preserve">Ich übermittle euch die lieben Grüße aus den Bereichen der kleinen Wesen, die auf eure Liebe-Gedanken und auf eure Ansprache, auf euren Zuspruch warten. Dank sei euch, ihr lieben Geschwister, die ihr im Strom der Liebe des Vaters dient. Gerne sind wir bereit, uns hinzugeben, mitzuhelfen, daß die großen Kraftströme der Natur euch zu überleben helfen, daß wächst und gedeiht, was euch erhält, was ihr braucht und was durch nichts von euch Geschaffenes zu ersetzen ist. </w:t>
      </w:r>
    </w:p>
    <w:p>
      <w:pPr>
        <w:pStyle w:val="Normal"/>
        <w:spacing w:before="120" w:after="0"/>
        <w:jc w:val="both"/>
        <w:rPr/>
      </w:pPr>
      <w:r>
        <w:rPr>
          <w:rFonts w:eastAsia="Times New Roman" w:cs="Times New Roman" w:ascii="Times New Roman" w:hAnsi="Times New Roman"/>
        </w:rPr>
        <w:t xml:space="preserve">Ihr lieben Geschwister im Geiste, wir danken euch, daß ihr den Liebekraftstrom bis zu uns leitet und fühlen uns mit euch verbunden in der Gemeinschaft mit der Mutter Erde, mit den Geistern der Lüfte und des Wassers, mit den Geistlein des Feuers, der Berge und der Täler und der gesamten lebendigen Mutter Erde. </w:t>
      </w:r>
    </w:p>
    <w:p>
      <w:pPr>
        <w:pStyle w:val="Normal"/>
        <w:spacing w:before="120" w:after="0"/>
        <w:jc w:val="center"/>
        <w:rPr>
          <w:rFonts w:ascii="Phyllis ATT" w:hAnsi="Phyllis ATT" w:eastAsia="Phyllis ATT" w:cs="Phyllis ATT"/>
        </w:rPr>
      </w:pPr>
      <w:r>
        <w:rPr>
          <w:rFonts w:eastAsia="Phyllis ATT" w:cs="Phyllis ATT" w:ascii="Phyllis ATT" w:hAnsi="Phyllis ATT"/>
          <w:sz w:val="28"/>
          <w:szCs w:val="28"/>
        </w:rPr>
        <w:t>Gesegnet seid ihr im Namen des Herrn!</w:t>
      </w:r>
    </w:p>
    <w:p>
      <w:pPr>
        <w:pStyle w:val="Normal"/>
        <w:spacing w:before="120" w:after="0"/>
        <w:jc w:val="center"/>
        <w:rPr>
          <w:rFonts w:ascii="ZapfDingbats BT;Symbol" w:hAnsi="ZapfDingbats BT;Symbol" w:eastAsia="ZapfDingbats BT;Symbol" w:cs="ZapfDingbats BT;Symbol"/>
          <w:color w:val="C0C0C0"/>
          <w:sz w:val="36"/>
          <w:szCs w:val="36"/>
        </w:rPr>
      </w:pPr>
      <w:r>
        <w:rPr>
          <w:rFonts w:eastAsia="ZapfDingbats BT;Symbol" w:cs="ZapfDingbats BT;Symbol" w:ascii="ZapfDingbats BT;Symbol" w:hAnsi="ZapfDingbats BT;Symbol"/>
          <w:color w:val="C0C0C0"/>
          <w:sz w:val="36"/>
          <w:szCs w:val="36"/>
        </w:rPr>
        <w: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roman"/>
    <w:pitch w:val="variable"/>
  </w:font>
  <w:font w:name="Phyllis ATT">
    <w:charset w:val="01"/>
    <w:family w:val="script"/>
    <w:pitch w:val="variable"/>
  </w:font>
  <w:font w:name="Liberation Sans">
    <w:altName w:val="Arial"/>
    <w:charset w:val="01"/>
    <w:family w:val="swiss"/>
    <w:pitch w:val="variable"/>
  </w:font>
  <w:font w:name="Times New Roman">
    <w:charset w:val="01"/>
    <w:family w:val="roman"/>
    <w:pitch w:val="variable"/>
  </w:font>
  <w:font w:name="Matura MT Script Capitals">
    <w:charset w:val="01"/>
    <w:family w:val="script"/>
    <w:pitch w:val="variable"/>
  </w:font>
  <w:font w:name="ZapfDingbats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0"/>
        <w:szCs w:val="20"/>
      </w:rPr>
      <w:tab/>
      <w:t xml:space="preserve">Blat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t xml:space="preserve">v. </w:t>
    </w:r>
    <w:r>
      <w:rPr>
        <w:rStyle w:val="PageNumber"/>
        <w:color w:val="FF0000"/>
        <w:sz w:val="20"/>
        <w:szCs w:val="20"/>
      </w:rPr>
      <w:t>09.09.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harter BT" w:hAnsi="Charter BT" w:eastAsia="Charter BT" w:cs="Charter BT"/>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rFonts w:ascii="Phyllis ATT" w:hAnsi="Phyllis ATT" w:eastAsia="Phyllis ATT" w:cs="Phyllis ATT"/>
      <w:sz w:val="60"/>
      <w:szCs w:val="60"/>
    </w:rPr>
  </w:style>
  <w:style w:type="character" w:styleId="WW8Dropcap1">
    <w:name w:val="WW8Dropcap1"/>
    <w:qFormat/>
    <w:rPr>
      <w:rFonts w:ascii="Phyllis ATT" w:hAnsi="Phyllis ATT" w:eastAsia="Phyllis ATT" w:cs="Phyllis ATT"/>
      <w:i/>
      <w:iCs/>
      <w:sz w:val="56"/>
      <w:szCs w:val="56"/>
    </w:rPr>
  </w:style>
  <w:style w:type="character" w:styleId="WW8Dropcap2">
    <w:name w:val="WW8Dropcap2"/>
    <w:qFormat/>
    <w:rPr>
      <w:rFonts w:ascii="Phyllis ATT" w:hAnsi="Phyllis ATT" w:eastAsia="Phyllis ATT" w:cs="Phyllis ATT"/>
      <w:sz w:val="52"/>
      <w:szCs w:val="52"/>
    </w:rPr>
  </w:style>
  <w:style w:type="character" w:styleId="WW8Dropcap3">
    <w:name w:val="WW8Dropcap3"/>
    <w:qFormat/>
    <w:rPr>
      <w:rFonts w:ascii="Phyllis ATT" w:hAnsi="Phyllis ATT" w:eastAsia="Phyllis ATT" w:cs="Phyllis ATT"/>
      <w:sz w:val="56"/>
      <w:szCs w:val="56"/>
    </w:rPr>
  </w:style>
  <w:style w:type="character" w:styleId="WW8Dropcap4">
    <w:name w:val="WW8Dropcap4"/>
    <w:qFormat/>
    <w:rPr>
      <w:rFonts w:ascii="Phyllis ATT" w:hAnsi="Phyllis ATT" w:eastAsia="Phyllis ATT" w:cs="Phyllis ATT"/>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VORLAGEN\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8:37:00Z</dcterms:created>
  <dc:creator>R.Santellani</dc:creator>
  <dc:description/>
  <cp:keywords>Lothar</cp:keywords>
  <dc:language>en-US</dc:language>
  <cp:lastModifiedBy>Privat</cp:lastModifiedBy>
  <cp:lastPrinted>1996-09-11T19:44:00Z</cp:lastPrinted>
  <dcterms:modified xsi:type="dcterms:W3CDTF">1996-09-11T19:50:00Z</dcterms:modified>
  <cp:revision>15</cp:revision>
  <dc:subject>Sitzung bei Traude</dc:subject>
  <dc:title>Liebe-Licht-Kreis (A) N�rnberg - 09.09.1996</dc:title>
</cp:coreProperties>
</file>