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lang w:val="en-US" w:eastAsia="en-US"/>
        </w:rPr>
      </w:pPr>
      <w:r>
        <w:rPr>
          <w:sz w:val="40"/>
          <w:lang w:val="en-US" w:eastAsia="en-US"/>
        </w:rP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359410</wp:posOffset>
                </wp:positionV>
                <wp:extent cx="5485130" cy="4394200"/>
                <wp:effectExtent l="31750" t="31750" r="104775" b="92075"/>
                <wp:wrapTopAndBottom/>
                <wp:docPr id="1" name=""/>
                <a:graphic xmlns:a="http://schemas.openxmlformats.org/drawingml/2006/main">
                  <a:graphicData uri="http://schemas.microsoft.com/office/word/2010/wordprocessingShape">
                    <wps:wsp>
                      <wps:cNvSpPr/>
                      <wps:spPr>
                        <a:xfrm>
                          <a:off x="0" y="0"/>
                          <a:ext cx="5484960" cy="4394160"/>
                        </a:xfrm>
                        <a:prstGeom prst="foldedCorner">
                          <a:avLst>
                            <a:gd name="adj" fmla="val 9476"/>
                          </a:avLst>
                        </a:prstGeom>
                        <a:solidFill>
                          <a:srgbClr val="ffffff"/>
                        </a:solidFill>
                        <a:ln w="63360">
                          <a:solidFill>
                            <a:srgbClr val="ff0000"/>
                          </a:solidFill>
                          <a:miter/>
                        </a:ln>
                      </wps:spPr>
                      <wps:style>
                        <a:lnRef idx="0"/>
                        <a:fillRef idx="0"/>
                        <a:effectRef idx="0"/>
                        <a:fontRef idx="minor"/>
                      </wps:style>
                      <wps:txbx>
                        <w:txbxContent>
                          <w:p>
                            <w:pPr>
                              <w:tabs>
                                <w:tab w:val="center" w:pos="4678" w:leader="none"/>
                                <w:tab w:val="right" w:pos="9072" w:leader="none"/>
                              </w:tabs>
                              <w:overflowPunct w:val="false"/>
                              <w:bidi w:val="0"/>
                              <w:spacing w:before="120" w:after="0"/>
                              <w:ind w:left="567" w:right="2015" w:hanging="0"/>
                              <w:jc w:val="both"/>
                              <w:rPr/>
                            </w:pPr>
                            <w:r>
                              <w:rPr>
                                <w:kern w:val="2"/>
                                <w:sz w:val="22"/>
                                <w:i/>
                                <w:szCs w:val="20"/>
                                <w:iCs/>
                                <w:rFonts w:ascii="Tahoma" w:hAnsi="Tahoma" w:eastAsia="Batang;바탕" w:cs="Tahoma"/>
                                <w:color w:val="064C56"/>
                                <w:lang w:val="de-DE" w:bidi="ar-SA"/>
                              </w:rPr>
                              <w:t>„’Seid gut zueinander! Haltet Frieden! Habt euch gern! Liebt einander!’ Das ist der Ruf, ja die flehentliche Bitte eines unendlich lieben Gottes an alle Menschen aller Zeiten.</w:t>
                            </w:r>
                            <w:r>
                              <w:rPr>
                                <w:kern w:val="2"/>
                                <w:sz w:val="22"/>
                                <w:i/>
                                <w:szCs w:val="20"/>
                                <w:iCs/>
                                <w:rFonts w:ascii="Tahoma" w:hAnsi="Tahoma" w:eastAsia="Batang;바탕" w:cs="Tahoma"/>
                                <w:color w:val="999999"/>
                                <w:lang w:val="de-DE" w:bidi="ar-SA"/>
                              </w:rPr>
                              <w:t xml:space="preserve"> [...]</w:t>
                            </w:r>
                          </w:p>
                          <w:p>
                            <w:pPr>
                              <w:tabs>
                                <w:tab w:val="center" w:pos="4678" w:leader="none"/>
                                <w:tab w:val="right" w:pos="9072" w:leader="none"/>
                              </w:tabs>
                              <w:overflowPunct w:val="false"/>
                              <w:bidi w:val="0"/>
                              <w:spacing w:before="120" w:after="120"/>
                              <w:ind w:left="567" w:right="1701" w:hanging="0"/>
                              <w:jc w:val="left"/>
                              <w:rPr/>
                            </w:pPr>
                            <w:r>
                              <w:rPr>
                                <w:kern w:val="2"/>
                                <w:sz w:val="22"/>
                                <w:i/>
                                <w:szCs w:val="20"/>
                                <w:iCs/>
                                <w:rFonts w:ascii="Tahoma" w:hAnsi="Tahoma" w:eastAsia="Batang;바탕" w:cs="Tahoma"/>
                                <w:color w:val="064C56"/>
                                <w:lang w:val="de-DE" w:bidi="ar-SA"/>
                              </w:rPr>
                              <w:t>Wenn du die Liebe nicht hast, hast du nichts, wofür es sich lohnt zu leben. Aber mit der Liebe bekommst du alles. Gott kommt, um bei dir zu wohnen, in deinem Herzen, er ist bei dir zu Hause. Und alles wird licht und leicht.</w:t>
                            </w:r>
                          </w:p>
                          <w:p>
                            <w:pPr>
                              <w:tabs>
                                <w:tab w:val="center" w:pos="4678" w:leader="none"/>
                                <w:tab w:val="right" w:pos="9072" w:leader="none"/>
                              </w:tabs>
                              <w:overflowPunct w:val="false"/>
                              <w:bidi w:val="0"/>
                              <w:spacing w:before="120" w:after="120"/>
                              <w:ind w:left="567" w:right="1701" w:hanging="0"/>
                              <w:jc w:val="left"/>
                              <w:rPr/>
                            </w:pPr>
                            <w:r>
                              <w:rPr>
                                <w:kern w:val="2"/>
                                <w:sz w:val="22"/>
                                <w:i/>
                                <w:szCs w:val="20"/>
                                <w:iCs/>
                                <w:rFonts w:ascii="Tahoma" w:hAnsi="Tahoma" w:eastAsia="Batang;바탕" w:cs="Tahoma"/>
                                <w:color w:val="064C56"/>
                                <w:lang w:val="de-DE" w:bidi="ar-SA"/>
                              </w:rPr>
                              <w:t>Das Leben wird zu einem Lied, wenn die Liebe den Ton angibt. Dann herrscht Glück im Haus. Die Zeit steht still. Die ganze Welt steht still. Alles wird ein Fest. Alles wird gut.“</w:t>
                            </w:r>
                          </w:p>
                          <w:p>
                            <w:pPr>
                              <w:tabs>
                                <w:tab w:val="center" w:pos="4678" w:leader="none"/>
                                <w:tab w:val="right" w:pos="9072" w:leader="none"/>
                              </w:tabs>
                              <w:overflowPunct w:val="false"/>
                              <w:bidi w:val="0"/>
                              <w:spacing w:before="0" w:after="0"/>
                              <w:ind w:left="567" w:right="1164" w:hanging="0"/>
                              <w:jc w:val="right"/>
                              <w:rPr/>
                            </w:pPr>
                            <w:r>
                              <w:rPr>
                                <w:kern w:val="2"/>
                                <w:sz w:val="22"/>
                                <w:szCs w:val="20"/>
                                <w:rFonts w:ascii="Tahoma" w:hAnsi="Tahoma" w:eastAsia="Batang;바탕" w:cs="Tahoma"/>
                                <w:color w:val="808080"/>
                                <w:lang w:val="de-DE" w:bidi="ar-SA"/>
                              </w:rPr>
                              <w:t xml:space="preserve">(Phil Bosmans, </w:t>
                            </w:r>
                            <w:r>
                              <w:rPr>
                                <w:kern w:val="2"/>
                                <w:sz w:val="22"/>
                                <w:szCs w:val="20"/>
                                <w:rFonts w:ascii="Wingdings 2" w:hAnsi="Wingdings 2" w:eastAsia="Wingdings 2" w:cs="Wingdings 2"/>
                                <w:color w:val="808080"/>
                                <w:lang w:val="de-DE" w:bidi="ar-SA"/>
                              </w:rPr>
                              <w:t></w:t>
                            </w:r>
                            <w:r>
                              <w:rPr>
                                <w:kern w:val="2"/>
                                <w:sz w:val="22"/>
                                <w:szCs w:val="20"/>
                                <w:rFonts w:eastAsia="Wingdings 2" w:ascii="Tahoma" w:hAnsi="Tahoma" w:cs="Tahoma"/>
                                <w:color w:val="808080"/>
                                <w:lang w:val="de-DE" w:bidi="ar-SA"/>
                              </w:rPr>
                              <w:t>2012)</w:t>
                            </w:r>
                          </w:p>
                          <w:p>
                            <w:pPr>
                              <w:overflowPunct w:val="false"/>
                              <w:bidi w:val="0"/>
                              <w:spacing w:before="120" w:after="120"/>
                              <w:ind w:left="567" w:right="885" w:hanging="0"/>
                              <w:jc w:val="both"/>
                              <w:rPr/>
                            </w:pPr>
                            <w:r>
                              <w:rPr>
                                <w:kern w:val="2"/>
                                <w:sz w:val="20"/>
                                <w:szCs w:val="20"/>
                                <w:rFonts w:ascii="Tahoma" w:hAnsi="Tahoma" w:eastAsia="Wingdings 2" w:cs="Tahoma"/>
                                <w:color w:val="008080"/>
                                <w:lang w:val="de-DE" w:bidi="ar-SA"/>
                              </w:rPr>
                              <w:t>Wir grüßen alle mit uns verbundenen Geschwister aus dem ewig-heiligen Licht der Gottesliebe, die uns alle verbindet. Ein herzliches Dankeschön sagen wir denen, die uns mit Gebeten, wohlmeinenden Worten in Zuschriften und Telefonaten sowie mit Spenden im letzten Jahr unterstützt haben. Möge der VATER alles in Seiner Großmut segnen und ausgleichen.</w:t>
                            </w:r>
                          </w:p>
                          <w:p>
                            <w:pPr>
                              <w:tabs>
                                <w:tab w:val="left" w:pos="709" w:leader="none"/>
                                <w:tab w:val="center" w:pos="4678" w:leader="none"/>
                                <w:tab w:val="right" w:pos="9072" w:leader="none"/>
                              </w:tabs>
                              <w:overflowPunct w:val="false"/>
                              <w:bidi w:val="0"/>
                              <w:spacing w:before="120" w:after="0"/>
                              <w:ind w:left="851" w:right="1030" w:hanging="0"/>
                              <w:jc w:val="center"/>
                              <w:rPr/>
                            </w:pPr>
                            <w:r>
                              <w:rPr>
                                <w:kern w:val="2"/>
                                <w:sz w:val="22"/>
                                <w:b/>
                                <w:szCs w:val="20"/>
                                <w:bCs/>
                                <w:rFonts w:ascii="Tahoma" w:hAnsi="Tahoma" w:eastAsia="Wingdings 2" w:cs="Tahoma"/>
                                <w:color w:val="008080"/>
                                <w:lang w:val="de-DE" w:bidi="ar-SA"/>
                              </w:rPr>
                              <w:t>Wir wünschen ein strahlendes, die Seele erhebendes Weihnachten sowie Offenheit und Mut für die Licht-energien der anstehenden, höherschwingenden Zeiten</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28.3pt;width:431.85pt;height:345.95pt;mso-wrap-style:square;v-text-anchor:top" type="_x0000_t65">
                <v:textbox>
                  <w:txbxContent>
                    <w:p>
                      <w:pPr>
                        <w:tabs>
                          <w:tab w:val="center" w:pos="4678" w:leader="none"/>
                          <w:tab w:val="right" w:pos="9072" w:leader="none"/>
                        </w:tabs>
                        <w:overflowPunct w:val="false"/>
                        <w:bidi w:val="0"/>
                        <w:spacing w:before="120" w:after="0"/>
                        <w:ind w:left="567" w:right="2015" w:hanging="0"/>
                        <w:jc w:val="both"/>
                        <w:rPr/>
                      </w:pPr>
                      <w:r>
                        <w:rPr>
                          <w:kern w:val="2"/>
                          <w:sz w:val="22"/>
                          <w:i/>
                          <w:szCs w:val="20"/>
                          <w:iCs/>
                          <w:rFonts w:ascii="Tahoma" w:hAnsi="Tahoma" w:eastAsia="Batang;바탕" w:cs="Tahoma"/>
                          <w:color w:val="064C56"/>
                          <w:lang w:val="de-DE" w:bidi="ar-SA"/>
                        </w:rPr>
                        <w:t>„’Seid gut zueinander! Haltet Frieden! Habt euch gern! Liebt einander!’ Das ist der Ruf, ja die flehentliche Bitte eines unendlich lieben Gottes an alle Menschen aller Zeiten.</w:t>
                      </w:r>
                      <w:r>
                        <w:rPr>
                          <w:kern w:val="2"/>
                          <w:sz w:val="22"/>
                          <w:i/>
                          <w:szCs w:val="20"/>
                          <w:iCs/>
                          <w:rFonts w:ascii="Tahoma" w:hAnsi="Tahoma" w:eastAsia="Batang;바탕" w:cs="Tahoma"/>
                          <w:color w:val="999999"/>
                          <w:lang w:val="de-DE" w:bidi="ar-SA"/>
                        </w:rPr>
                        <w:t xml:space="preserve"> [...]</w:t>
                      </w:r>
                    </w:p>
                    <w:p>
                      <w:pPr>
                        <w:tabs>
                          <w:tab w:val="center" w:pos="4678" w:leader="none"/>
                          <w:tab w:val="right" w:pos="9072" w:leader="none"/>
                        </w:tabs>
                        <w:overflowPunct w:val="false"/>
                        <w:bidi w:val="0"/>
                        <w:spacing w:before="120" w:after="120"/>
                        <w:ind w:left="567" w:right="1701" w:hanging="0"/>
                        <w:jc w:val="left"/>
                        <w:rPr/>
                      </w:pPr>
                      <w:r>
                        <w:rPr>
                          <w:kern w:val="2"/>
                          <w:sz w:val="22"/>
                          <w:i/>
                          <w:szCs w:val="20"/>
                          <w:iCs/>
                          <w:rFonts w:ascii="Tahoma" w:hAnsi="Tahoma" w:eastAsia="Batang;바탕" w:cs="Tahoma"/>
                          <w:color w:val="064C56"/>
                          <w:lang w:val="de-DE" w:bidi="ar-SA"/>
                        </w:rPr>
                        <w:t>Wenn du die Liebe nicht hast, hast du nichts, wofür es sich lohnt zu leben. Aber mit der Liebe bekommst du alles. Gott kommt, um bei dir zu wohnen, in deinem Herzen, er ist bei dir zu Hause. Und alles wird licht und leicht.</w:t>
                      </w:r>
                    </w:p>
                    <w:p>
                      <w:pPr>
                        <w:tabs>
                          <w:tab w:val="center" w:pos="4678" w:leader="none"/>
                          <w:tab w:val="right" w:pos="9072" w:leader="none"/>
                        </w:tabs>
                        <w:overflowPunct w:val="false"/>
                        <w:bidi w:val="0"/>
                        <w:spacing w:before="120" w:after="120"/>
                        <w:ind w:left="567" w:right="1701" w:hanging="0"/>
                        <w:jc w:val="left"/>
                        <w:rPr/>
                      </w:pPr>
                      <w:r>
                        <w:rPr>
                          <w:kern w:val="2"/>
                          <w:sz w:val="22"/>
                          <w:i/>
                          <w:szCs w:val="20"/>
                          <w:iCs/>
                          <w:rFonts w:ascii="Tahoma" w:hAnsi="Tahoma" w:eastAsia="Batang;바탕" w:cs="Tahoma"/>
                          <w:color w:val="064C56"/>
                          <w:lang w:val="de-DE" w:bidi="ar-SA"/>
                        </w:rPr>
                        <w:t>Das Leben wird zu einem Lied, wenn die Liebe den Ton angibt. Dann herrscht Glück im Haus. Die Zeit steht still. Die ganze Welt steht still. Alles wird ein Fest. Alles wird gut.“</w:t>
                      </w:r>
                    </w:p>
                    <w:p>
                      <w:pPr>
                        <w:tabs>
                          <w:tab w:val="center" w:pos="4678" w:leader="none"/>
                          <w:tab w:val="right" w:pos="9072" w:leader="none"/>
                        </w:tabs>
                        <w:overflowPunct w:val="false"/>
                        <w:bidi w:val="0"/>
                        <w:spacing w:before="0" w:after="0"/>
                        <w:ind w:left="567" w:right="1164" w:hanging="0"/>
                        <w:jc w:val="right"/>
                        <w:rPr/>
                      </w:pPr>
                      <w:r>
                        <w:rPr>
                          <w:kern w:val="2"/>
                          <w:sz w:val="22"/>
                          <w:szCs w:val="20"/>
                          <w:rFonts w:ascii="Tahoma" w:hAnsi="Tahoma" w:eastAsia="Batang;바탕" w:cs="Tahoma"/>
                          <w:color w:val="808080"/>
                          <w:lang w:val="de-DE" w:bidi="ar-SA"/>
                        </w:rPr>
                        <w:t xml:space="preserve">(Phil Bosmans, </w:t>
                      </w:r>
                      <w:r>
                        <w:rPr>
                          <w:kern w:val="2"/>
                          <w:sz w:val="22"/>
                          <w:szCs w:val="20"/>
                          <w:rFonts w:ascii="Wingdings 2" w:hAnsi="Wingdings 2" w:eastAsia="Wingdings 2" w:cs="Wingdings 2"/>
                          <w:color w:val="808080"/>
                          <w:lang w:val="de-DE" w:bidi="ar-SA"/>
                        </w:rPr>
                        <w:t></w:t>
                      </w:r>
                      <w:r>
                        <w:rPr>
                          <w:kern w:val="2"/>
                          <w:sz w:val="22"/>
                          <w:szCs w:val="20"/>
                          <w:rFonts w:eastAsia="Wingdings 2" w:ascii="Tahoma" w:hAnsi="Tahoma" w:cs="Tahoma"/>
                          <w:color w:val="808080"/>
                          <w:lang w:val="de-DE" w:bidi="ar-SA"/>
                        </w:rPr>
                        <w:t>2012)</w:t>
                      </w:r>
                    </w:p>
                    <w:p>
                      <w:pPr>
                        <w:overflowPunct w:val="false"/>
                        <w:bidi w:val="0"/>
                        <w:spacing w:before="120" w:after="120"/>
                        <w:ind w:left="567" w:right="885" w:hanging="0"/>
                        <w:jc w:val="both"/>
                        <w:rPr/>
                      </w:pPr>
                      <w:r>
                        <w:rPr>
                          <w:kern w:val="2"/>
                          <w:sz w:val="20"/>
                          <w:szCs w:val="20"/>
                          <w:rFonts w:ascii="Tahoma" w:hAnsi="Tahoma" w:eastAsia="Wingdings 2" w:cs="Tahoma"/>
                          <w:color w:val="008080"/>
                          <w:lang w:val="de-DE" w:bidi="ar-SA"/>
                        </w:rPr>
                        <w:t>Wir grüßen alle mit uns verbundenen Geschwister aus dem ewig-heiligen Licht der Gottesliebe, die uns alle verbindet. Ein herzliches Dankeschön sagen wir denen, die uns mit Gebeten, wohlmeinenden Worten in Zuschriften und Telefonaten sowie mit Spenden im letzten Jahr unterstützt haben. Möge der VATER alles in Seiner Großmut segnen und ausgleichen.</w:t>
                      </w:r>
                    </w:p>
                    <w:p>
                      <w:pPr>
                        <w:tabs>
                          <w:tab w:val="left" w:pos="709" w:leader="none"/>
                          <w:tab w:val="center" w:pos="4678" w:leader="none"/>
                          <w:tab w:val="right" w:pos="9072" w:leader="none"/>
                        </w:tabs>
                        <w:overflowPunct w:val="false"/>
                        <w:bidi w:val="0"/>
                        <w:spacing w:before="120" w:after="0"/>
                        <w:ind w:left="851" w:right="1030" w:hanging="0"/>
                        <w:jc w:val="center"/>
                        <w:rPr/>
                      </w:pPr>
                      <w:r>
                        <w:rPr>
                          <w:kern w:val="2"/>
                          <w:sz w:val="22"/>
                          <w:b/>
                          <w:szCs w:val="20"/>
                          <w:bCs/>
                          <w:rFonts w:ascii="Tahoma" w:hAnsi="Tahoma" w:eastAsia="Wingdings 2" w:cs="Tahoma"/>
                          <w:color w:val="008080"/>
                          <w:lang w:val="de-DE" w:bidi="ar-SA"/>
                        </w:rPr>
                        <w:t>Wir wünschen ein strahlendes, die Seele erhebendes Weihnachten sowie Offenheit und Mut für die Licht-energien der anstehenden, höherschwingenden Zeiten</w:t>
                      </w:r>
                    </w:p>
                  </w:txbxContent>
                </v:textbox>
                <v:fill o:detectmouseclick="t" type="solid" color2="black"/>
                <v:stroke color="red" weight="63360" joinstyle="miter" endcap="flat"/>
                <w10:wrap type="topAndBottom"/>
              </v:shape>
            </w:pict>
          </mc:Fallback>
        </mc:AlternateContent>
        <w:drawing>
          <wp:anchor behindDoc="0" distT="0" distB="0" distL="114935" distR="114935" simplePos="0" locked="0" layoutInCell="0" allowOverlap="1" relativeHeight="3">
            <wp:simplePos x="0" y="0"/>
            <wp:positionH relativeFrom="column">
              <wp:posOffset>4180205</wp:posOffset>
            </wp:positionH>
            <wp:positionV relativeFrom="paragraph">
              <wp:posOffset>975360</wp:posOffset>
            </wp:positionV>
            <wp:extent cx="1079500" cy="1035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1079500" cy="1035050"/>
                    </a:xfrm>
                    <a:prstGeom prst="rect">
                      <a:avLst/>
                    </a:prstGeom>
                  </pic:spPr>
                </pic:pic>
              </a:graphicData>
            </a:graphic>
          </wp:anchor>
        </w:drawing>
      </w:r>
    </w:p>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333333"/>
          <w:sz w:val="26"/>
        </w:rPr>
        <w:t>Gebete:</w:t>
      </w:r>
    </w:p>
    <w:p>
      <w:pPr>
        <w:pStyle w:val="Normal"/>
        <w:tabs>
          <w:tab w:val="clear" w:pos="708"/>
          <w:tab w:val="right" w:pos="8647" w:leader="none"/>
        </w:tabs>
        <w:spacing w:before="0" w:after="240"/>
        <w:ind w:left="425" w:right="425" w:hanging="0"/>
        <w:jc w:val="both"/>
        <w:rPr/>
      </w:pPr>
      <w:r>
        <w:rPr>
          <w:i/>
          <w:color w:val="333333"/>
          <w:sz w:val="26"/>
        </w:rPr>
        <w:t xml:space="preserve">Geliebter, hochheiliger </w:t>
      </w:r>
      <w:r>
        <w:rPr>
          <w:i/>
          <w:smallCaps/>
          <w:color w:val="333333"/>
          <w:sz w:val="26"/>
        </w:rPr>
        <w:t>Vater</w:t>
      </w:r>
      <w:r>
        <w:rPr>
          <w:i/>
          <w:color w:val="333333"/>
          <w:sz w:val="26"/>
        </w:rPr>
        <w:t xml:space="preserve">, </w:t>
      </w:r>
      <w:r>
        <w:rPr>
          <w:i/>
          <w:smallCaps/>
          <w:color w:val="333333"/>
          <w:sz w:val="26"/>
        </w:rPr>
        <w:t xml:space="preserve">Jesus Christus </w:t>
      </w:r>
      <w:r>
        <w:rPr>
          <w:i/>
          <w:color w:val="333333"/>
          <w:sz w:val="26"/>
        </w:rPr>
        <w:t>und</w:t>
      </w:r>
      <w:r>
        <w:rPr>
          <w:i/>
          <w:smallCaps/>
          <w:color w:val="333333"/>
          <w:sz w:val="26"/>
        </w:rPr>
        <w:t xml:space="preserve"> Heiliger Geist!</w:t>
      </w:r>
      <w:r>
        <w:rPr>
          <w:i/>
          <w:color w:val="333333"/>
          <w:sz w:val="26"/>
        </w:rPr>
        <w:t xml:space="preserve"> Zu Dir, o </w:t>
      </w:r>
      <w:r>
        <w:rPr>
          <w:i/>
          <w:smallCaps/>
          <w:color w:val="333333"/>
          <w:sz w:val="26"/>
        </w:rPr>
        <w:t>Vater</w:t>
      </w:r>
      <w:r>
        <w:rPr>
          <w:i/>
          <w:color w:val="333333"/>
          <w:sz w:val="26"/>
        </w:rPr>
        <w:t>, erheben wir unsere Herzen weit geöffnet in diesem Raum, freudig Dir hingegeben mit der Gewissheit, dass Du alles trägst. Die Gewissheit, die das Vertrauen in uns wie einen Leuchtturm immer mehr und mehr und mehr festigt und ausstrahlen kann</w:t>
      </w:r>
      <w:r>
        <w:rPr>
          <w:i/>
          <w:smallCaps/>
          <w:color w:val="333333"/>
          <w:sz w:val="26"/>
        </w:rPr>
        <w:t>. O</w:t>
      </w:r>
      <w:r>
        <w:rPr>
          <w:i/>
          <w:color w:val="333333"/>
          <w:sz w:val="28"/>
        </w:rPr>
        <w:t xml:space="preserve"> </w:t>
      </w:r>
      <w:r>
        <w:rPr>
          <w:i/>
          <w:smallCaps/>
          <w:color w:val="333333"/>
          <w:sz w:val="26"/>
        </w:rPr>
        <w:t>Vater</w:t>
      </w:r>
      <w:r>
        <w:rPr>
          <w:i/>
          <w:color w:val="333333"/>
          <w:sz w:val="26"/>
        </w:rPr>
        <w:t xml:space="preserve">, ich bitte ich Dich, senke Du Deinen heiligen Willen jetzt auf das Schicksal dieser Erde, die Dein Kleinod ist. Du weißt um die Zerwürfnisse, um die Nöte und um die Turbulenzen, denen wir jetzt standhalten, die wir versuchen in Deinem Sinne zu harmonisieren mit der Liebe unseres Herzens. O </w:t>
      </w:r>
      <w:r>
        <w:rPr>
          <w:i/>
          <w:smallCaps/>
          <w:color w:val="333333"/>
          <w:sz w:val="26"/>
        </w:rPr>
        <w:t>Vater</w:t>
      </w:r>
      <w:r>
        <w:rPr>
          <w:i/>
          <w:color w:val="333333"/>
          <w:sz w:val="26"/>
        </w:rPr>
        <w:t xml:space="preserve">, Du bist alles in uns. Wir, in der Manifestation unseres Körpers, haben so viele Zellen, in denen Du in jeder einzelnen bist und ausstrahlst. </w:t>
      </w:r>
      <w:r>
        <w:rPr>
          <w:i/>
          <w:smallCaps/>
          <w:color w:val="333333"/>
          <w:sz w:val="26"/>
        </w:rPr>
        <w:t>Vater</w:t>
      </w:r>
      <w:r>
        <w:rPr>
          <w:i/>
          <w:color w:val="333333"/>
          <w:sz w:val="26"/>
        </w:rPr>
        <w:t xml:space="preserve">, lasse uns in Deinem Sinne hellwach werden, hellwach sein in dem, was Dein Wille ist. Und Dein Wille kann nur Fülle und Schönheit sein, denn Du bist die Liebe, und die Liebe kann nur Liebe sein. Segne, </w:t>
      </w:r>
      <w:r>
        <w:rPr>
          <w:i/>
          <w:smallCaps/>
          <w:color w:val="333333"/>
          <w:sz w:val="26"/>
        </w:rPr>
        <w:t>Vater</w:t>
      </w:r>
      <w:r>
        <w:rPr>
          <w:i/>
          <w:color w:val="333333"/>
          <w:sz w:val="26"/>
        </w:rPr>
        <w:t>, diese Runde. Gib uns die Kraft jetzt, Dein Wort aufzunehmen, damit Dein Wille geschehe.</w:t>
        <w:tab/>
        <w:t>AMEN.</w:t>
      </w:r>
    </w:p>
    <w:p>
      <w:pPr>
        <w:pStyle w:val="Blocktext"/>
        <w:tabs>
          <w:tab w:val="clear" w:pos="5103"/>
          <w:tab w:val="right" w:pos="8647" w:leader="none"/>
        </w:tabs>
        <w:spacing w:before="0" w:after="240"/>
        <w:ind w:left="425" w:right="425" w:hanging="0"/>
        <w:rPr/>
      </w:pPr>
      <w:r>
        <w:rPr>
          <w:color w:val="333333"/>
          <w:sz w:val="26"/>
        </w:rPr>
        <w:t>Du übergeordnete Kraft, führe uns hin zum Licht, damit wir es in die Welt fließen lassen können, die nie versiegende Quelle, die aus unserem Herzen sprudelt und unseren Lebensraum erfüllt. Durchlichtet und gestärkt von unserer Seelenkraft gehen wir den Weg des menschlichen Seins. Lass uns dankbar sein für alles, was uns begegnet, denn alles dient der Vervollkommnung unseres Wesens.</w:t>
        <w:tab/>
        <w:t>AMEN.</w:t>
      </w:r>
    </w:p>
    <w:p>
      <w:pPr>
        <w:pStyle w:val="Blocktext"/>
        <w:tabs>
          <w:tab w:val="clear" w:pos="5103"/>
          <w:tab w:val="right" w:pos="8647" w:leader="none"/>
        </w:tabs>
        <w:spacing w:before="0" w:after="240"/>
        <w:ind w:left="425" w:right="425" w:hanging="0"/>
        <w:rPr/>
      </w:pPr>
      <w:r>
        <w:rPr>
          <w:color w:val="333333"/>
          <w:sz w:val="26"/>
        </w:rPr>
        <w:t xml:space="preserve">O </w:t>
      </w:r>
      <w:r>
        <w:rPr>
          <w:smallCaps/>
          <w:color w:val="333333"/>
          <w:sz w:val="26"/>
        </w:rPr>
        <w:t>Herr, Jesus Christus,</w:t>
      </w:r>
      <w:r>
        <w:rPr>
          <w:color w:val="333333"/>
          <w:sz w:val="26"/>
        </w:rPr>
        <w:t xml:space="preserve"> Du ewig-heilige Liebe-Kraft, wir sind in den Wochen des Advents, und so bitten wir Dich, hilf allen Geschwistern, die sich auf dieses Fest vorbereiten, das sich bezieht auf Dein Herkommen auf unsere</w:t>
        <w:br/>
        <w:t>Ebene, damit alle Seelen erfasst werden von dem eigentlichen Geschehen, das sich damals auf unserer Erde abgespielt hat und das doch in jedem Einzelnen sich zu wiederholen hat in geistiger Form: Es ist das Aufgehen des Sterns von Bethlehem. Du in Deiner Kraft, mit Deiner Liebe bist gekommen zu uns auf diese Erde, damit wir befreit werden, damit wir uns lösen können von den alten Dingen, damit neues Leben, ein neuer Geist uns beflügelt und wir aufsteigen können ins Licht. Du bist das Licht der Welt. Und so bitten wir: Strahle Du mit Deinem heiligen Schein in alle Seelen, in alle Mitgeschwister, in alles, was lebt hier auf Erden, aber auch in alles, woraus diese Erde aufgebaut ist. Deine göttliche, heilige Schwingung erfasse uns alle und öffne unsere Herzen für das Liebe-Geben, das Liebe-Leben und das Liebe-Sein in Deinem Sinne. Hierfür danken wir Dir.</w:t>
        <w:tab/>
        <w:t>AMEN.</w:t>
      </w:r>
    </w:p>
    <w:p>
      <w:pPr>
        <w:pStyle w:val="Heading1"/>
        <w:spacing w:before="240" w:after="120"/>
        <w:rPr>
          <w:b/>
          <w:b/>
          <w:sz w:val="26"/>
        </w:rPr>
      </w:pPr>
      <w:r>
        <w:rPr>
          <w:b/>
          <w:sz w:val="26"/>
        </w:rPr>
        <w:t>Geliebte Wesen, Ich sage euch, die Zeit ist reif</w:t>
      </w:r>
    </w:p>
    <w:p>
      <w:pPr>
        <w:pStyle w:val="TextBody"/>
        <w:rPr/>
      </w:pPr>
      <w:r>
        <w:rPr>
          <w:b/>
          <w:color w:val="000000"/>
          <w:sz w:val="26"/>
        </w:rPr>
        <w:t xml:space="preserve">Ich, </w:t>
      </w:r>
      <w:r>
        <w:rPr>
          <w:b/>
          <w:smallCaps/>
          <w:color w:val="000000"/>
          <w:sz w:val="26"/>
        </w:rPr>
        <w:t>Vater-Ur</w:t>
      </w:r>
      <w:r>
        <w:rPr>
          <w:b/>
          <w:color w:val="000000"/>
          <w:sz w:val="26"/>
        </w:rPr>
        <w:t>,</w:t>
      </w:r>
      <w:r>
        <w:rPr>
          <w:bCs/>
          <w:color w:val="000000"/>
          <w:sz w:val="26"/>
        </w:rPr>
        <w:t xml:space="preserve"> spreche zu Meinen Kindern:</w:t>
      </w:r>
    </w:p>
    <w:p>
      <w:pPr>
        <w:pStyle w:val="TextBody"/>
        <w:tabs>
          <w:tab w:val="center" w:pos="4535" w:leader="none"/>
          <w:tab w:val="center" w:pos="4678" w:leader="none"/>
          <w:tab w:val="right" w:pos="9072" w:leader="none"/>
        </w:tabs>
        <w:jc w:val="left"/>
        <w:rPr/>
      </w:pPr>
      <w:r>
        <w:rPr>
          <w:bCs/>
          <w:color w:val="000000"/>
          <w:sz w:val="26"/>
        </w:rPr>
        <w:t>Geliebte Wesen, Ich sage euch, die Zeit ist reif, dass ihr erkennt, wer ihr wirklich seid.</w:t>
      </w:r>
    </w:p>
    <w:p>
      <w:pPr>
        <w:pStyle w:val="TextBody"/>
        <w:rPr/>
      </w:pPr>
      <w:r>
        <w:rPr>
          <w:bCs/>
          <w:color w:val="000000"/>
          <w:sz w:val="26"/>
        </w:rPr>
        <w:t>Denn euer physischer Leib ist nur ein winziger Ausdruck eures Seins. Und das ist es, was auch auf euch zukommt, dass ihr euch selber erkennt und über euch hinauswachsen könnt und erkennt, dass ihr mehr seid, als ihr euch vorstellen konntet. Denn:</w:t>
      </w:r>
    </w:p>
    <w:p>
      <w:pPr>
        <w:pStyle w:val="TextBody"/>
        <w:jc w:val="center"/>
        <w:rPr/>
      </w:pPr>
      <w:r>
        <w:rPr>
          <w:bCs/>
          <w:color w:val="000000"/>
          <w:sz w:val="26"/>
        </w:rPr>
        <w:t>Euer höchstes Sein ruht immer an Meinem Herzen.</w:t>
      </w:r>
    </w:p>
    <w:p>
      <w:pPr>
        <w:pStyle w:val="TextBody"/>
        <w:rPr/>
      </w:pPr>
      <w:r>
        <w:rPr>
          <w:bCs/>
          <w:color w:val="000000"/>
          <w:sz w:val="26"/>
        </w:rPr>
        <w:t>Das ist euer Aufstieg in die höhere Sphäre, wie ihr es nennt, weil ihr jetzt den Zugang zu euren höheren Körpern bekommt. Fürchtet euch nicht, ihr seid es selber, das euch begegnet. Denn die Zeit geht zu Ende, in der der physische Leib auf Erden allein gedient hat. Alle Erfahrungen, die es zu machen galt in eurem Bereich, sind eingesammelt und werden für die nächste Phase euch wieder bereitgestellt und geschenkt.</w:t>
      </w:r>
    </w:p>
    <w:p>
      <w:pPr>
        <w:pStyle w:val="TextBody"/>
        <w:rPr/>
      </w:pPr>
      <w:r>
        <w:rPr>
          <w:bCs/>
          <w:color w:val="000000"/>
          <w:sz w:val="26"/>
        </w:rPr>
        <w:t>Natürlich kann sich der Mensch das nicht vorstellen, was jetzt der nächste Schritt für euch bringt. Aber ihr habt euch lange genug im Vertrauen und in der Hingabe geübt, um das Fundament, das ihr dadurch aufgebaut habt, jetzt in den Einsatz zu bringen. Denn ihr könnt euch ruhig zurücklehnen und geschehen lassen, was mit euch jetzt geschieht.</w:t>
      </w:r>
    </w:p>
    <w:p>
      <w:pPr>
        <w:pStyle w:val="TextBody"/>
        <w:rPr/>
      </w:pPr>
      <w:r>
        <w:rPr>
          <w:bCs/>
          <w:color w:val="000000"/>
          <w:sz w:val="26"/>
        </w:rPr>
        <w:t>Habt Vertrauen, denn ihr seid alle geborgen in Meiner Hand. Es kann euch nichts geschehen, was nicht gut für euch ist, denn Ich werde Meine Kinder niemals zerstören. Ich werde sie führen und leiten, bis sie selber in der Lage sind, ihrerseits wieder neue Schöpfungsaspekte ins Leben zu rufen. Und das ist etwas, was Ich noch nie gesagt habe, das ist die Vervollkommnung meiner Schöpfung. Wenn Ich die Analogie einer Frucht betrachte, wird sie eines Tages selber Früchte hervorbringen - durch lange Prozesse, die sein müssen.</w:t>
      </w:r>
    </w:p>
    <w:p>
      <w:pPr>
        <w:pStyle w:val="TextBody"/>
        <w:rPr/>
      </w:pPr>
      <w:r>
        <w:rPr>
          <w:bCs/>
          <w:color w:val="000000"/>
          <w:sz w:val="26"/>
        </w:rPr>
        <w:t>Denn bei Mir gibt es keine Zeit und keine Endlichkeit. Es ist immer ein Wiederholen und ein Weitergehen in andere Dimensionen, es hört nie auf. Ich bin die Quelle, aus der alles hervorgeht. Ich bin die Schöpfung in alle Ewigkeit, und ihr seid Meine Früchte. Das ganze Universum ist voller wunderschöner Früchte, die Ich hervorgebracht habe, um Mich selber in Ewigkeit in euch liebevoll zu spiegeln.</w:t>
      </w:r>
    </w:p>
    <w:p>
      <w:pPr>
        <w:pStyle w:val="TextBody"/>
        <w:rPr/>
      </w:pPr>
      <w:r>
        <w:rPr>
          <w:bCs/>
          <w:color w:val="000000"/>
          <w:sz w:val="26"/>
        </w:rPr>
        <w:t>Alles, was dazu beigetragen hat, waren Wege, die gegangen werden mussten, um Ziele zu erreichen. Eure tiefste Verdichtung wurde von Mir immer wieder durch Meine Söhne und Töchter, die Ich ewig geschickt habe, insbesondere Meinen Sohn, der euch auf eurer Ebene gut bekannt ist, den ihr den Jesus Christus nennt. Er hat euch immer den Weg dahin aufgezeigt, dass es Licht gibt und Liebe gibt.</w:t>
      </w:r>
    </w:p>
    <w:p>
      <w:pPr>
        <w:pStyle w:val="TextBody"/>
        <w:rPr/>
      </w:pPr>
      <w:r>
        <w:rPr>
          <w:bCs/>
          <w:color w:val="000000"/>
          <w:sz w:val="26"/>
        </w:rPr>
        <w:t>Habt Vertrauen. Der ganze Himmel steht jetzt euch zur Seite, um diesen Aufstieg zu machen, um in ein neues Bewusstsein zu gehen. Grämt euch nicht um die Dinge, die um euch laufen, denn wenn ihr euch grämt, werdet ihr schwach.</w:t>
      </w:r>
    </w:p>
    <w:p>
      <w:pPr>
        <w:pStyle w:val="TextBody"/>
        <w:jc w:val="center"/>
        <w:rPr>
          <w:color w:val="000000"/>
          <w:sz w:val="26"/>
        </w:rPr>
      </w:pPr>
      <w:r>
        <w:rPr>
          <w:color w:val="000000"/>
          <w:sz w:val="26"/>
        </w:rPr>
        <w:t>Ich brauche euch jetzt stark.</w:t>
        <w:br/>
        <w:t>Richtet euch aus auf euer inneres Licht und wisset: Ich bin da.</w:t>
      </w:r>
    </w:p>
    <w:p>
      <w:pPr>
        <w:pStyle w:val="TextBody"/>
        <w:jc w:val="center"/>
        <w:rPr/>
      </w:pPr>
      <w:r>
        <w:rPr>
          <w:color w:val="000000"/>
          <w:sz w:val="26"/>
        </w:rPr>
        <w:t xml:space="preserve">Seid gesegnet. Seid geliebt in alle Ewigkeit. </w:t>
      </w:r>
      <w:r>
        <w:rPr>
          <w:smallCaps/>
          <w:color w:val="000000"/>
          <w:sz w:val="26"/>
        </w:rPr>
        <w:t>Ich bin das Ich</w:t>
      </w:r>
      <w:r>
        <w:rPr>
          <w:color w:val="000000"/>
          <w:sz w:val="26"/>
        </w:rPr>
        <w:t xml:space="preserve"> </w:t>
      </w:r>
      <w:r>
        <w:rPr>
          <w:smallCaps/>
          <w:color w:val="000000"/>
          <w:sz w:val="26"/>
        </w:rPr>
        <w:t>bin</w:t>
      </w:r>
      <w:r>
        <w:rPr>
          <w:color w:val="000000"/>
          <w:sz w:val="26"/>
        </w:rPr>
        <w:t xml:space="preserve"> in Ewigkeit.</w:t>
      </w:r>
    </w:p>
    <w:p>
      <w:pPr>
        <w:pStyle w:val="Normal"/>
        <w:tabs>
          <w:tab w:val="clear" w:pos="708"/>
          <w:tab w:val="center" w:pos="4678" w:leader="none"/>
          <w:tab w:val="right" w:pos="9072" w:leader="none"/>
        </w:tabs>
        <w:spacing w:before="12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Heading1"/>
        <w:spacing w:before="120" w:after="120"/>
        <w:rPr>
          <w:b/>
          <w:b/>
          <w:sz w:val="26"/>
        </w:rPr>
      </w:pPr>
      <w:r>
        <w:rPr>
          <w:b/>
          <w:sz w:val="26"/>
        </w:rPr>
        <w:t>Veränderung</w:t>
      </w:r>
    </w:p>
    <w:p>
      <w:pPr>
        <w:pStyle w:val="Normal"/>
        <w:tabs>
          <w:tab w:val="clear" w:pos="708"/>
          <w:tab w:val="center" w:pos="4678" w:leader="none"/>
          <w:tab w:val="right" w:pos="9072" w:leader="none"/>
        </w:tabs>
        <w:spacing w:before="0" w:after="120"/>
        <w:jc w:val="both"/>
        <w:rPr/>
      </w:pPr>
      <w:r>
        <w:rPr>
          <w:b/>
          <w:sz w:val="26"/>
        </w:rPr>
        <w:t xml:space="preserve">Meine Geliebten, </w:t>
      </w:r>
      <w:r>
        <w:rPr>
          <w:bCs/>
          <w:sz w:val="26"/>
        </w:rPr>
        <w:t>der Wind der Erneuerung weht über diese Erde. Alles folgt dem göttlichen Plan. Ihr merkt es daran, dass jeder in sich selbst zur Ordnung gerufen ist. Nehmt an, was in eurem Inneren erscheint.</w:t>
      </w:r>
    </w:p>
    <w:p>
      <w:pPr>
        <w:pStyle w:val="Normal"/>
        <w:tabs>
          <w:tab w:val="clear" w:pos="708"/>
          <w:tab w:val="center" w:pos="4678" w:leader="none"/>
          <w:tab w:val="right" w:pos="9072" w:leader="none"/>
        </w:tabs>
        <w:spacing w:before="0" w:after="120"/>
        <w:jc w:val="both"/>
        <w:rPr>
          <w:bCs/>
          <w:sz w:val="26"/>
        </w:rPr>
      </w:pPr>
      <w:r>
        <w:rPr>
          <w:bCs/>
          <w:sz w:val="26"/>
        </w:rPr>
        <w:t>Löst alles Gebundene, damit eure Energie wieder frei fließen kann. Schüttelt alles ab und erwacht aus dem Jahrhunderte alten Schlaf. Damit die Umpolung beginnen kann, müsst ihr klar sein.</w:t>
      </w:r>
    </w:p>
    <w:p>
      <w:pPr>
        <w:pStyle w:val="Normal"/>
        <w:tabs>
          <w:tab w:val="clear" w:pos="708"/>
          <w:tab w:val="center" w:pos="4678" w:leader="none"/>
          <w:tab w:val="right" w:pos="9072" w:leader="none"/>
        </w:tabs>
        <w:spacing w:before="0" w:after="120"/>
        <w:jc w:val="both"/>
        <w:rPr>
          <w:bCs/>
          <w:sz w:val="26"/>
        </w:rPr>
      </w:pPr>
      <w:r>
        <w:rPr>
          <w:bCs/>
          <w:sz w:val="26"/>
        </w:rPr>
        <w:t>Viele Helfer sind am Werk. Ihr müsst es nicht alleine schaffen. Öffnet euer Herz und lasst den Segen einfließen, der euch ermächtigt, ein selbstbestimmtes Leben voller Liebe und Hingabe zu führen.</w:t>
      </w:r>
    </w:p>
    <w:p>
      <w:pPr>
        <w:pStyle w:val="Normal"/>
        <w:tabs>
          <w:tab w:val="clear" w:pos="708"/>
          <w:tab w:val="center" w:pos="4678" w:leader="none"/>
          <w:tab w:val="right" w:pos="9072" w:leader="none"/>
        </w:tabs>
        <w:spacing w:before="0" w:after="120"/>
        <w:jc w:val="both"/>
        <w:rPr/>
      </w:pPr>
      <w:r>
        <w:rPr>
          <w:bCs/>
          <w:sz w:val="26"/>
        </w:rPr>
        <w:t>Alles Leid wird ein Ende haben und ihr könnt mit dem Leben mitfließen, ohne Widerstand. Vertrauen zu euch selbst und an das Göttliche, das in euch wohnt, schenkt euch den Frieden, nach dem ihr euch schon so lange sehnt.</w:t>
      </w:r>
    </w:p>
    <w:p>
      <w:pPr>
        <w:pStyle w:val="Textkrper2"/>
        <w:spacing w:before="0" w:after="120"/>
        <w:rPr/>
      </w:pPr>
      <w:r>
        <w:rPr>
          <w:bCs/>
        </w:rPr>
        <w:t>Die neue Zeitqualität wird euch helfen, besser in euch verankert zu bleiben, sodass die Stürme des Lebens euch keinen Schaden mehr zufügen. Ihr begegnet diesen Ereignissen mit Gleichmut und Geduld.</w:t>
      </w:r>
    </w:p>
    <w:p>
      <w:pPr>
        <w:pStyle w:val="Normal"/>
        <w:tabs>
          <w:tab w:val="clear" w:pos="708"/>
          <w:tab w:val="center" w:pos="4678" w:leader="none"/>
          <w:tab w:val="right" w:pos="9072" w:leader="none"/>
        </w:tabs>
        <w:spacing w:before="0" w:after="120"/>
        <w:jc w:val="both"/>
        <w:rPr>
          <w:bCs/>
          <w:sz w:val="26"/>
        </w:rPr>
      </w:pPr>
      <w:r>
        <w:rPr>
          <w:bCs/>
          <w:sz w:val="26"/>
        </w:rPr>
        <w:t>Verletzt sein kann nur eure Persönlichkeit, aber nicht das Allerheiligste in euch.</w:t>
      </w:r>
    </w:p>
    <w:p>
      <w:pPr>
        <w:pStyle w:val="Normal"/>
        <w:tabs>
          <w:tab w:val="clear" w:pos="708"/>
          <w:tab w:val="center" w:pos="4678" w:leader="none"/>
          <w:tab w:val="right" w:pos="9072" w:leader="none"/>
        </w:tabs>
        <w:spacing w:before="0" w:after="120"/>
        <w:jc w:val="both"/>
        <w:rPr>
          <w:bCs/>
          <w:sz w:val="26"/>
        </w:rPr>
      </w:pPr>
      <w:r>
        <w:rPr>
          <w:bCs/>
          <w:sz w:val="26"/>
        </w:rPr>
        <w:t>Ihr seid durchdrungen von Meiner Kraft und Meiner Liebe, die alles beseelt. Lasst alle Erdenlast zurück, Meine geliebten Kinder, und freut euch auf eine lichtvolle Zeit.</w:t>
      </w:r>
    </w:p>
    <w:p>
      <w:pPr>
        <w:pStyle w:val="Normal"/>
        <w:tabs>
          <w:tab w:val="clear" w:pos="708"/>
          <w:tab w:val="center" w:pos="4678" w:leader="none"/>
          <w:tab w:val="right" w:pos="9072" w:leader="none"/>
        </w:tabs>
        <w:spacing w:before="12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Heading1"/>
        <w:spacing w:before="240" w:after="120"/>
        <w:rPr>
          <w:b/>
          <w:b/>
          <w:sz w:val="26"/>
        </w:rPr>
      </w:pPr>
      <w:r>
        <w:rPr>
          <w:b/>
          <w:sz w:val="26"/>
        </w:rPr>
        <w:t>Bethlehem ist auch ein geistiger Ort in jedem von euch</w:t>
      </w:r>
    </w:p>
    <w:p>
      <w:pPr>
        <w:pStyle w:val="Normal"/>
        <w:tabs>
          <w:tab w:val="clear" w:pos="708"/>
          <w:tab w:val="left" w:pos="4253" w:leader="none"/>
          <w:tab w:val="right" w:pos="9072" w:leader="none"/>
        </w:tabs>
        <w:spacing w:before="0" w:after="60"/>
        <w:jc w:val="both"/>
        <w:rPr/>
      </w:pPr>
      <w:r>
        <w:rPr>
          <w:b/>
          <w:sz w:val="26"/>
        </w:rPr>
        <w:t>Geliebte Geschwister,</w:t>
      </w:r>
      <w:r>
        <w:rPr>
          <w:sz w:val="26"/>
        </w:rPr>
        <w:t xml:space="preserve"> lasst euch erfassen von dem hohen Einstrom in dieser Zeit. Der Himmel öffnet seine Tore und ihr könnt teilhaben an den heiligsten Schwingungen, die sich auf eure Ebene ergießen.</w:t>
      </w:r>
    </w:p>
    <w:p>
      <w:pPr>
        <w:pStyle w:val="Textkrper2"/>
        <w:tabs>
          <w:tab w:val="clear" w:pos="4678"/>
          <w:tab w:val="left" w:pos="4253" w:leader="none"/>
          <w:tab w:val="right" w:pos="9072" w:leader="none"/>
        </w:tabs>
        <w:spacing w:before="0" w:after="60"/>
        <w:rPr/>
      </w:pPr>
      <w:r>
        <w:rPr/>
        <w:t>Wenn euer Herz geöffnet ist, dann kann Mein Licht ganz besonders aufgenommen werden und ihr spürt, wie jeder Partikel eures Seins mit Kraft, Licht und Liebe erfüllt und dabei angehoben wird.</w:t>
      </w:r>
    </w:p>
    <w:p>
      <w:pPr>
        <w:pStyle w:val="Normal"/>
        <w:tabs>
          <w:tab w:val="clear" w:pos="708"/>
          <w:tab w:val="left" w:pos="4253" w:leader="none"/>
          <w:tab w:val="right" w:pos="9072" w:leader="none"/>
        </w:tabs>
        <w:spacing w:before="0" w:after="60"/>
        <w:jc w:val="both"/>
        <w:rPr/>
      </w:pPr>
      <w:r>
        <w:rPr>
          <w:sz w:val="26"/>
        </w:rPr>
        <w:t>Die heilige Zeit des Wartens auf die Ankunft des Lichtes auf eure Erde stimmt euch ein, sie orientiert euch, sodass eure Seelenorgane, eure Antennen für die Geistigkeit hellwach sind und ihr dürft Anteil nehmen an dem heiligen Geschehen, das sich ereignet hat vor so vielen Jahren.</w:t>
      </w:r>
    </w:p>
    <w:p>
      <w:pPr>
        <w:pStyle w:val="Normal"/>
        <w:tabs>
          <w:tab w:val="clear" w:pos="708"/>
          <w:tab w:val="left" w:pos="4253" w:leader="none"/>
          <w:tab w:val="right" w:pos="9072" w:leader="none"/>
        </w:tabs>
        <w:spacing w:before="0" w:after="60"/>
        <w:jc w:val="both"/>
        <w:rPr/>
      </w:pPr>
      <w:r>
        <w:rPr>
          <w:sz w:val="26"/>
        </w:rPr>
        <w:t>Doch ihr wisst, die Vergangenheit alleine bringt euch nicht sehr weit. Ihr steht zwar – selbstverständlich - auf den Schultern eurer Vorausgegangenen, doch ihr sollt dieses, was euch in die Hände gelegt wurde, weiterbringen. Ihr sollt es fördern, es entwickeln zum Wohle von euch, den euch Anvertrauten und letztlich zum Wohle des ganzen Menschengeschlechtes.</w:t>
      </w:r>
    </w:p>
    <w:p>
      <w:pPr>
        <w:pStyle w:val="Normal"/>
        <w:tabs>
          <w:tab w:val="clear" w:pos="708"/>
          <w:tab w:val="left" w:pos="4253" w:leader="none"/>
          <w:tab w:val="right" w:pos="9072" w:leader="none"/>
        </w:tabs>
        <w:spacing w:before="0" w:after="60"/>
        <w:jc w:val="both"/>
        <w:rPr/>
      </w:pPr>
      <w:r>
        <w:rPr>
          <w:sz w:val="26"/>
        </w:rPr>
        <w:t>Nicht aus euch heraus könnt ihr so viel Kraft entwickeln. Es ist nötig, dass ihr euch anschließt an den himmlischen Strom, der euch angeboten wird. Mit der nötigen Offenheit und einer geweiteten inneren Einstellung könnt ihr viel von dem Licht aufnehmen, das eure Seele bescheinen möchte, das alle Winkel ausleuchten will und welches euch Hoffnung gibt in den Zeiten, wo ihr geprüft seid.</w:t>
      </w:r>
    </w:p>
    <w:p>
      <w:pPr>
        <w:pStyle w:val="Normal"/>
        <w:tabs>
          <w:tab w:val="clear" w:pos="708"/>
          <w:tab w:val="left" w:pos="4253" w:leader="none"/>
          <w:tab w:val="right" w:pos="9072" w:leader="none"/>
        </w:tabs>
        <w:spacing w:before="0" w:after="60"/>
        <w:jc w:val="both"/>
        <w:rPr/>
      </w:pPr>
      <w:r>
        <w:rPr>
          <w:sz w:val="26"/>
        </w:rPr>
        <w:t>Ein jeder Mensch hat in seinem Leben schwerere und leichtere Zeiten zu durchwandern. Auch in Meinem Leben hat sich dieses abgezeichnet. Ich durfte in der Zeit, als Ich über die Erde ging, ebenfalls viele seelische und geistige Entwicklungsstufen durchschreiten. Tut es Mir nach, so bitte Ich euch, und seid würdige Nachfolger. Wenn die Liebe euer Kennzeichen ist, wenn ihr das Kreuz versteht als Auftrag, in der Liebe zu wirken, dann sind die himmlischen Helfer ganz eng bei euch und ihr könnt weit hinaus ins Erdenrund eure lichtvollen Spuren ziehen.</w:t>
      </w:r>
    </w:p>
    <w:p>
      <w:pPr>
        <w:pStyle w:val="Normal"/>
        <w:tabs>
          <w:tab w:val="clear" w:pos="708"/>
          <w:tab w:val="left" w:pos="4253" w:leader="none"/>
          <w:tab w:val="right" w:pos="9072" w:leader="none"/>
        </w:tabs>
        <w:spacing w:before="0" w:after="60"/>
        <w:jc w:val="both"/>
        <w:rPr/>
      </w:pPr>
      <w:r>
        <w:rPr>
          <w:sz w:val="26"/>
        </w:rPr>
        <w:t>Bedenkt jedoch, all jenes, was geschah, was euch durch Geschichten und Belehrungen übermittelt wurde, überbringt euch nur das, was mit den äußeren Augen sichtbar war. Doch da gibt es noch mehr. Und zwar in der Innenschau könnt ihr all das nachvollziehen, was sich damals ereignet hat und was jetzt zu seiner Erfüllung drängt: Es ist die lichtvolle Durchdringung eures Lebens und das aller eurer Mitgeschwister.</w:t>
      </w:r>
    </w:p>
    <w:p>
      <w:pPr>
        <w:pStyle w:val="Normal"/>
        <w:tabs>
          <w:tab w:val="clear" w:pos="708"/>
          <w:tab w:val="left" w:pos="4253" w:leader="none"/>
          <w:tab w:val="right" w:pos="9072" w:leader="none"/>
        </w:tabs>
        <w:spacing w:before="0" w:after="60"/>
        <w:jc w:val="both"/>
        <w:rPr/>
      </w:pPr>
      <w:r>
        <w:rPr>
          <w:sz w:val="26"/>
        </w:rPr>
        <w:t>Es könnte bei euch der Eindruck entstehen, dass angesichts der Streitigkeiten, der Widerwärtigkeiten, der Unvernunft, die ihr allenthalben in eurer Welt wahrnehmen könnt, das Licht kaum etwas auszurichten vermag. Doch dieser Eindruck täuscht. Ihr könnt sicher sein, wenn ihr es zustande bringt, dass euer Lichtkörper sich harmonisch mit dem verbindet, was ihr als Mein Licht, als das Christuslicht, kennt, dann habt ihr Wirkmöglichkeiten im Geistigen.</w:t>
      </w:r>
    </w:p>
    <w:p>
      <w:pPr>
        <w:pStyle w:val="Normal"/>
        <w:tabs>
          <w:tab w:val="clear" w:pos="708"/>
          <w:tab w:val="left" w:pos="4253" w:leader="none"/>
          <w:tab w:val="right" w:pos="9072" w:leader="none"/>
        </w:tabs>
        <w:spacing w:before="0" w:after="60"/>
        <w:jc w:val="both"/>
        <w:rPr>
          <w:sz w:val="26"/>
        </w:rPr>
      </w:pPr>
      <w:r>
        <w:rPr>
          <w:sz w:val="26"/>
        </w:rPr>
        <w:t>Vieles wird nicht gleich sichtbar sein, was ihr angestoßen oder dem Licht zugeführt habt, aber auf Dauer gesehen, ihr lieben Geschwister, wird euer licht- und liebevolles Wirken Früchte zeigen. Früchte ganz besonderer Art, die dann, mit eurer Schwingung versehen, draußen in der weiten Sphäre des Erdenkreises wirken, welche aber dennoch mit euch immer verbunden sind, weil ihr Anstöße gegeben habt, weil ihr in der Liebe gewirkt habt.</w:t>
      </w:r>
    </w:p>
    <w:p>
      <w:pPr>
        <w:pStyle w:val="Heading4"/>
        <w:tabs>
          <w:tab w:val="clear" w:pos="4678"/>
          <w:tab w:val="left" w:pos="4253" w:leader="none"/>
          <w:tab w:val="right" w:pos="9072" w:leader="none"/>
        </w:tabs>
        <w:spacing w:before="0" w:after="0"/>
        <w:rPr/>
      </w:pPr>
      <w:r>
        <w:rPr/>
        <w:t>Lasst euch nicht unterkriegen oder demoralisieren v. dem, was im Außen euch gegen-</w:t>
      </w:r>
    </w:p>
    <w:p>
      <w:pPr>
        <w:pStyle w:val="Normal"/>
        <w:tabs>
          <w:tab w:val="clear" w:pos="708"/>
          <w:tab w:val="left" w:pos="4253" w:leader="none"/>
          <w:tab w:val="right" w:pos="9072" w:leader="none"/>
        </w:tabs>
        <w:spacing w:before="0" w:after="60"/>
        <w:jc w:val="both"/>
        <w:rPr/>
      </w:pPr>
      <w:r>
        <w:rPr>
          <w:sz w:val="26"/>
        </w:rPr>
        <w:t>übertritt. Schaut in die Herzen, in die Dinge hinein, dann segnet in Meinem Namen, sendet Liebe und Licht, denn das habt ihr dereinst versprochen. Ihr wolltet bei dem großen Geschehen der Anhebung einer ganzen Ebene mitwirken. Diese Gnade fällt euch nun zu.</w:t>
      </w:r>
    </w:p>
    <w:p>
      <w:pPr>
        <w:pStyle w:val="Normal"/>
        <w:tabs>
          <w:tab w:val="clear" w:pos="708"/>
          <w:tab w:val="left" w:pos="4253" w:leader="none"/>
          <w:tab w:val="right" w:pos="9072" w:leader="none"/>
        </w:tabs>
        <w:spacing w:before="0" w:after="60"/>
        <w:jc w:val="both"/>
        <w:rPr/>
      </w:pPr>
      <w:r>
        <w:rPr>
          <w:sz w:val="26"/>
        </w:rPr>
        <w:t>Manches ist für den Verstand noch nicht verwertbar. Es gibt zu wenig Anhaltspunkte, was sich mit den Sinnen oder in anderer Form von Information wahrnehmen lässt, doch ihr mit euren Seelenempfindungen, ihr spürt, dass sich die Zeichen verdichten, dass all das Schritt für Schritt Gestalt annimmt, was als Neues über den Horizont heraufkommt und was euch und euer Sein verändern wird.</w:t>
      </w:r>
    </w:p>
    <w:p>
      <w:pPr>
        <w:pStyle w:val="Normal"/>
        <w:tabs>
          <w:tab w:val="clear" w:pos="708"/>
          <w:tab w:val="left" w:pos="4253" w:leader="none"/>
          <w:tab w:val="right" w:pos="9072" w:leader="none"/>
        </w:tabs>
        <w:spacing w:before="0" w:after="60"/>
        <w:jc w:val="both"/>
        <w:rPr/>
      </w:pPr>
      <w:r>
        <w:rPr>
          <w:sz w:val="26"/>
        </w:rPr>
        <w:t>So habt Vertrauen, ihr Geschwister, in das, was euer Inneres signalisiert. Wenn draußen die Wellen hochgehen - ihr wisst, dass die Veränderungen aus der Tiefe kommen, aus der Tiefe der Seelen, aus der Geistigkeit. Dort ist manches schon weit gediehen. Dies darf Ich euch versichern und über kurz oder lang werden sich die Veränderungen zeitigen. Ihr werdet spüren, wie manche Schwingungen, manche Frequenzen, die euch erreichen, nun von anderer, man könnte sagen „angehobenerer“ Art sind.</w:t>
      </w:r>
    </w:p>
    <w:p>
      <w:pPr>
        <w:pStyle w:val="Normal"/>
        <w:tabs>
          <w:tab w:val="clear" w:pos="708"/>
          <w:tab w:val="left" w:pos="4253" w:leader="none"/>
          <w:tab w:val="right" w:pos="9072" w:leader="none"/>
        </w:tabs>
        <w:spacing w:before="0" w:after="60"/>
        <w:jc w:val="both"/>
        <w:rPr/>
      </w:pPr>
      <w:r>
        <w:rPr>
          <w:sz w:val="26"/>
        </w:rPr>
        <w:t>Darauf fokussiert euch, so bitte Ich. Der Welt und dem Äußeren reicht euren Segen zu, schenkt die Liebe, die euch zufließt, an alle eure Geschwister weiter. Es wird viel von dem gebraucht, was ihr in Gedanken, in Empfindungen, in Worten und in der Tat umsetzt, damit die Liebe erkennbar wird.</w:t>
      </w:r>
    </w:p>
    <w:p>
      <w:pPr>
        <w:pStyle w:val="Normal"/>
        <w:tabs>
          <w:tab w:val="clear" w:pos="708"/>
          <w:tab w:val="left" w:pos="4253" w:leader="none"/>
          <w:tab w:val="right" w:pos="9072" w:leader="none"/>
        </w:tabs>
        <w:spacing w:before="0" w:after="60"/>
        <w:jc w:val="both"/>
        <w:rPr/>
      </w:pPr>
      <w:r>
        <w:rPr>
          <w:sz w:val="26"/>
        </w:rPr>
        <w:t xml:space="preserve">Das tragende Element aller Ebenen ist die Liebeschwingung des </w:t>
      </w:r>
      <w:r>
        <w:rPr>
          <w:smallCaps/>
          <w:sz w:val="26"/>
        </w:rPr>
        <w:t>Vaters</w:t>
      </w:r>
      <w:r>
        <w:rPr>
          <w:sz w:val="26"/>
        </w:rPr>
        <w:t xml:space="preserve">. Sie gestaltet, sie befördert, sie entwickelt, sie schiebt an und führt letztlich zur Höherentwicklung, damit alle Kinder des </w:t>
      </w:r>
      <w:r>
        <w:rPr>
          <w:smallCaps/>
          <w:sz w:val="26"/>
        </w:rPr>
        <w:t>Vaters</w:t>
      </w:r>
      <w:r>
        <w:rPr>
          <w:sz w:val="26"/>
        </w:rPr>
        <w:t xml:space="preserve"> eines Tages wieder in die Heimat zurückkommen, von wo ihr einst ausgegangen seid.</w:t>
      </w:r>
    </w:p>
    <w:p>
      <w:pPr>
        <w:pStyle w:val="Normal"/>
        <w:tabs>
          <w:tab w:val="clear" w:pos="708"/>
          <w:tab w:val="left" w:pos="4253" w:leader="none"/>
          <w:tab w:val="right" w:pos="9072" w:leader="none"/>
        </w:tabs>
        <w:spacing w:before="0" w:after="60"/>
        <w:jc w:val="both"/>
        <w:rPr/>
      </w:pPr>
      <w:r>
        <w:rPr>
          <w:sz w:val="26"/>
        </w:rPr>
        <w:t>Begleitet seid ihr von himmlischen Helfern. Macht euch dies immer wieder einmal bewusst und versucht auch im Inneren den Kontakt zu diesen Helfern aufrecht zu erhalten, ihn zu pflegen, auch einmal Dank zu sagen an eure Helfer und fühlt, wie ihr im Inneren auf wunderbare Weise verbunden seid. Diese Ausgestaltung könnt ihr individuell ausformen. Für manche ist es eine Stütze in besonderen Belastungssituationen, vergesst aber nicht, dass auch in den Zeiten, die ihr freudig annehmen könnt, die Verbindung zu den lichtvollen Wesen gegeben ist.</w:t>
      </w:r>
    </w:p>
    <w:p>
      <w:pPr>
        <w:pStyle w:val="Normal"/>
        <w:tabs>
          <w:tab w:val="clear" w:pos="708"/>
          <w:tab w:val="left" w:pos="4253" w:leader="none"/>
          <w:tab w:val="right" w:pos="9072" w:leader="none"/>
        </w:tabs>
        <w:spacing w:before="0" w:after="60"/>
        <w:jc w:val="both"/>
        <w:rPr/>
      </w:pPr>
      <w:r>
        <w:rPr>
          <w:sz w:val="26"/>
        </w:rPr>
        <w:t>Viele schauen in dieser Zeit nach Bethlehem. Manche sind gerührt von dem, was im Außen geschieht. Und doch darf Ich euch sagen, Ich möchte nicht nur in Bethlehem geboren sein, sondern Ich freue Mich darüber, wenn die Eingeburt des göttlichen Lichtes in jeder einzelnen Seele möglich wird. Bethlehem ist nicht nur ein Ort auf eurer Erde, sondern er ist ein geistiger Ort in euch.</w:t>
      </w:r>
    </w:p>
    <w:p>
      <w:pPr>
        <w:pStyle w:val="Normal"/>
        <w:tabs>
          <w:tab w:val="clear" w:pos="708"/>
          <w:tab w:val="left" w:pos="4253" w:leader="none"/>
          <w:tab w:val="right" w:pos="9072" w:leader="none"/>
        </w:tabs>
        <w:spacing w:before="0" w:after="60"/>
        <w:jc w:val="both"/>
        <w:rPr/>
      </w:pPr>
      <w:r>
        <w:rPr>
          <w:sz w:val="26"/>
        </w:rPr>
        <w:t>Hosianna werdet ihr rufen, sobald die innere Verbindung vollkommen fest und unauslöschlich hergestellt ist zwischen eurem Geistkern, der Seele, den Seelenempfindungen und Meinem göttlichen Einstrahl.</w:t>
      </w:r>
    </w:p>
    <w:p>
      <w:pPr>
        <w:pStyle w:val="Normal"/>
        <w:tabs>
          <w:tab w:val="clear" w:pos="708"/>
          <w:tab w:val="left" w:pos="4253" w:leader="none"/>
          <w:tab w:val="right" w:pos="9072" w:leader="none"/>
        </w:tabs>
        <w:spacing w:before="0" w:after="60"/>
        <w:jc w:val="both"/>
        <w:rPr>
          <w:sz w:val="26"/>
        </w:rPr>
      </w:pPr>
      <w:r>
        <w:rPr>
          <w:sz w:val="26"/>
        </w:rPr>
        <w:t>So geht freudig in die Zeit der Erwartung des Festes Meiner Eingeburt auf eurer Ebene und nehmt den Lichtimpuls mit in die weiteren Wochen und Monate, damit ihr dieses Licht hinaustragen und weitergeben könnt in Meinem Namen.</w:t>
      </w:r>
    </w:p>
    <w:p>
      <w:pPr>
        <w:pStyle w:val="Normal"/>
        <w:tabs>
          <w:tab w:val="clear" w:pos="708"/>
          <w:tab w:val="left" w:pos="6096" w:leader="none"/>
          <w:tab w:val="right" w:pos="9072" w:leader="none"/>
        </w:tabs>
        <w:spacing w:before="0" w:after="60"/>
        <w:jc w:val="both"/>
        <w:rPr>
          <w:sz w:val="26"/>
        </w:rPr>
      </w:pPr>
      <w:r>
        <w:rPr>
          <w:sz w:val="26"/>
        </w:rPr>
        <w:t>Hierfür segne Ich euch. - - - Ich lege Meine Hände auf euer Haupt. - - - Ich lege Meinen Schutzmantel um euch und strahle Mein Licht in euer Herz und in euer ganzes Sein. - - - Seid Mein Licht in dieser Welt.</w:t>
        <w:tab/>
      </w:r>
      <w:r>
        <w:rPr>
          <w:rFonts w:cs="Matura MT Script Capitals" w:ascii="Matura MT Script Capitals" w:hAnsi="Matura MT Script Capitals"/>
          <w:color w:val="FF0000"/>
          <w:sz w:val="26"/>
        </w:rPr>
        <w:t>Amen</w:t>
        <w:tab/>
      </w:r>
      <w:r>
        <w:rPr>
          <w:color w:val="FF0000"/>
          <w:sz w:val="26"/>
        </w:rPr>
        <w:t>[Lo]</w:t>
      </w:r>
    </w:p>
    <w:p>
      <w:pPr>
        <w:pStyle w:val="Normal"/>
        <w:tabs>
          <w:tab w:val="clear" w:pos="708"/>
          <w:tab w:val="left" w:pos="6521" w:leader="none"/>
          <w:tab w:val="right" w:pos="9072" w:leader="none"/>
        </w:tabs>
        <w:spacing w:before="120" w:after="60"/>
        <w:jc w:val="both"/>
        <w:rPr>
          <w:color w:val="FF0000"/>
          <w:sz w:val="26"/>
        </w:rPr>
      </w:pPr>
      <w:r>
        <w:rPr>
          <w:color w:val="FF0000"/>
          <w:sz w:val="26"/>
        </w:rPr>
      </w:r>
    </w:p>
    <w:p>
      <w:pPr>
        <w:pStyle w:val="Normal"/>
        <w:tabs>
          <w:tab w:val="clear" w:pos="708"/>
          <w:tab w:val="left" w:pos="6521" w:leader="none"/>
          <w:tab w:val="right" w:pos="9072" w:leader="none"/>
        </w:tabs>
        <w:spacing w:before="120" w:after="60"/>
        <w:jc w:val="both"/>
        <w:rPr>
          <w:color w:val="FF0000"/>
          <w:sz w:val="26"/>
        </w:rPr>
      </w:pPr>
      <w:r>
        <w:rPr>
          <w:color w:val="FF0000"/>
          <w:sz w:val="26"/>
        </w:rPr>
      </w:r>
    </w:p>
    <w:p>
      <w:pPr>
        <w:pStyle w:val="Normal"/>
        <w:tabs>
          <w:tab w:val="clear" w:pos="708"/>
          <w:tab w:val="left" w:pos="6521" w:leader="none"/>
          <w:tab w:val="right" w:pos="9072" w:leader="none"/>
        </w:tabs>
        <w:spacing w:before="120" w:after="60"/>
        <w:jc w:val="both"/>
        <w:rPr>
          <w:color w:val="FF0000"/>
          <w:sz w:val="26"/>
          <w:lang w:val="en-US" w:eastAsia="en-US"/>
        </w:rPr>
      </w:pPr>
      <w:r>
        <w:rPr>
          <w:color w:val="FF0000"/>
          <w:sz w:val="26"/>
          <w:lang w:val="en-US" w:eastAsia="en-US"/>
        </w:rPr>
        <mc:AlternateContent>
          <mc:Choice Requires="wpg">
            <w:drawing>
              <wp:anchor behindDoc="0" distT="0" distB="0" distL="114935" distR="89535" simplePos="0" locked="0" layoutInCell="0" allowOverlap="1" relativeHeight="4">
                <wp:simplePos x="0" y="0"/>
                <wp:positionH relativeFrom="column">
                  <wp:posOffset>-277495</wp:posOffset>
                </wp:positionH>
                <wp:positionV relativeFrom="paragraph">
                  <wp:posOffset>13970</wp:posOffset>
                </wp:positionV>
                <wp:extent cx="6533515" cy="7016750"/>
                <wp:effectExtent l="16510" t="0" r="0" b="16510"/>
                <wp:wrapNone/>
                <wp:docPr id="3" name=""/>
                <a:graphic xmlns:a="http://schemas.openxmlformats.org/drawingml/2006/main">
                  <a:graphicData uri="http://schemas.microsoft.com/office/word/2010/wordprocessingGroup">
                    <wpg:wgp>
                      <wpg:cNvGrpSpPr/>
                      <wpg:grpSpPr>
                        <a:xfrm>
                          <a:off x="0" y="0"/>
                          <a:ext cx="6533640" cy="7016760"/>
                          <a:chOff x="0" y="0"/>
                          <a:chExt cx="6533640" cy="7016760"/>
                        </a:xfrm>
                      </wpg:grpSpPr>
                      <wps:wsp>
                        <wps:cNvSpPr/>
                        <wps:spPr>
                          <a:xfrm>
                            <a:off x="0" y="615960"/>
                            <a:ext cx="6286680" cy="6400800"/>
                          </a:xfrm>
                          <a:custGeom>
                            <a:avLst/>
                            <a:gdLst/>
                            <a:ahLst/>
                            <a:rect l="l" t="t" r="r" b="b"/>
                            <a:pathLst>
                              <a:path w="10954" h="15415">
                                <a:moveTo>
                                  <a:pt x="5501" y="0"/>
                                </a:moveTo>
                                <a:cubicBezTo>
                                  <a:pt x="5485" y="39"/>
                                  <a:pt x="5466" y="78"/>
                                  <a:pt x="5453" y="118"/>
                                </a:cubicBezTo>
                                <a:cubicBezTo>
                                  <a:pt x="5443" y="149"/>
                                  <a:pt x="5451" y="188"/>
                                  <a:pt x="5430" y="213"/>
                                </a:cubicBezTo>
                                <a:cubicBezTo>
                                  <a:pt x="5407" y="240"/>
                                  <a:pt x="5367" y="244"/>
                                  <a:pt x="5335" y="260"/>
                                </a:cubicBezTo>
                                <a:cubicBezTo>
                                  <a:pt x="5312" y="284"/>
                                  <a:pt x="5290" y="310"/>
                                  <a:pt x="5265" y="331"/>
                                </a:cubicBezTo>
                                <a:cubicBezTo>
                                  <a:pt x="5243" y="349"/>
                                  <a:pt x="5214" y="358"/>
                                  <a:pt x="5194" y="378"/>
                                </a:cubicBezTo>
                                <a:cubicBezTo>
                                  <a:pt x="5174" y="398"/>
                                  <a:pt x="5171" y="433"/>
                                  <a:pt x="5147" y="449"/>
                                </a:cubicBezTo>
                                <a:cubicBezTo>
                                  <a:pt x="5120" y="467"/>
                                  <a:pt x="5084" y="464"/>
                                  <a:pt x="5052" y="472"/>
                                </a:cubicBezTo>
                                <a:cubicBezTo>
                                  <a:pt x="5023" y="544"/>
                                  <a:pt x="4969" y="608"/>
                                  <a:pt x="4958" y="685"/>
                                </a:cubicBezTo>
                                <a:cubicBezTo>
                                  <a:pt x="4872" y="1272"/>
                                  <a:pt x="5080" y="1190"/>
                                  <a:pt x="4745" y="1275"/>
                                </a:cubicBezTo>
                                <a:cubicBezTo>
                                  <a:pt x="4714" y="1299"/>
                                  <a:pt x="4683" y="1324"/>
                                  <a:pt x="4651" y="1346"/>
                                </a:cubicBezTo>
                                <a:cubicBezTo>
                                  <a:pt x="4604" y="1379"/>
                                  <a:pt x="4509" y="1440"/>
                                  <a:pt x="4509" y="1440"/>
                                </a:cubicBezTo>
                                <a:cubicBezTo>
                                  <a:pt x="4478" y="1487"/>
                                  <a:pt x="4401" y="1527"/>
                                  <a:pt x="4415" y="1582"/>
                                </a:cubicBezTo>
                                <a:cubicBezTo>
                                  <a:pt x="4431" y="1645"/>
                                  <a:pt x="4462" y="1771"/>
                                  <a:pt x="4462" y="1771"/>
                                </a:cubicBezTo>
                                <a:cubicBezTo>
                                  <a:pt x="4446" y="1857"/>
                                  <a:pt x="4449" y="1949"/>
                                  <a:pt x="4415" y="2030"/>
                                </a:cubicBezTo>
                                <a:cubicBezTo>
                                  <a:pt x="4405" y="2053"/>
                                  <a:pt x="4368" y="2049"/>
                                  <a:pt x="4344" y="2054"/>
                                </a:cubicBezTo>
                                <a:cubicBezTo>
                                  <a:pt x="4290" y="2065"/>
                                  <a:pt x="4234" y="2070"/>
                                  <a:pt x="4179" y="2078"/>
                                </a:cubicBezTo>
                                <a:cubicBezTo>
                                  <a:pt x="4132" y="2094"/>
                                  <a:pt x="4084" y="2109"/>
                                  <a:pt x="4037" y="2125"/>
                                </a:cubicBezTo>
                                <a:cubicBezTo>
                                  <a:pt x="3983" y="2143"/>
                                  <a:pt x="3935" y="2178"/>
                                  <a:pt x="3895" y="2219"/>
                                </a:cubicBezTo>
                                <a:cubicBezTo>
                                  <a:pt x="3879" y="2235"/>
                                  <a:pt x="3868" y="2257"/>
                                  <a:pt x="3848" y="2267"/>
                                </a:cubicBezTo>
                                <a:cubicBezTo>
                                  <a:pt x="3819" y="2282"/>
                                  <a:pt x="3785" y="2282"/>
                                  <a:pt x="3754" y="2290"/>
                                </a:cubicBezTo>
                                <a:cubicBezTo>
                                  <a:pt x="3672" y="2330"/>
                                  <a:pt x="3604" y="2380"/>
                                  <a:pt x="3518" y="2408"/>
                                </a:cubicBezTo>
                                <a:cubicBezTo>
                                  <a:pt x="3467" y="2558"/>
                                  <a:pt x="3489" y="2850"/>
                                  <a:pt x="3612" y="2975"/>
                                </a:cubicBezTo>
                                <a:cubicBezTo>
                                  <a:pt x="3620" y="2999"/>
                                  <a:pt x="3654" y="3028"/>
                                  <a:pt x="3636" y="3046"/>
                                </a:cubicBezTo>
                                <a:cubicBezTo>
                                  <a:pt x="3601" y="3081"/>
                                  <a:pt x="3543" y="3083"/>
                                  <a:pt x="3494" y="3093"/>
                                </a:cubicBezTo>
                                <a:cubicBezTo>
                                  <a:pt x="3330" y="3126"/>
                                  <a:pt x="3182" y="3170"/>
                                  <a:pt x="3022" y="3211"/>
                                </a:cubicBezTo>
                                <a:cubicBezTo>
                                  <a:pt x="2998" y="3227"/>
                                  <a:pt x="2965" y="3233"/>
                                  <a:pt x="2951" y="3258"/>
                                </a:cubicBezTo>
                                <a:cubicBezTo>
                                  <a:pt x="2916" y="3322"/>
                                  <a:pt x="2878" y="3443"/>
                                  <a:pt x="2928" y="3518"/>
                                </a:cubicBezTo>
                                <a:cubicBezTo>
                                  <a:pt x="2951" y="3553"/>
                                  <a:pt x="3058" y="3657"/>
                                  <a:pt x="3116" y="3683"/>
                                </a:cubicBezTo>
                                <a:cubicBezTo>
                                  <a:pt x="3162" y="3703"/>
                                  <a:pt x="3211" y="3714"/>
                                  <a:pt x="3258" y="3730"/>
                                </a:cubicBezTo>
                                <a:cubicBezTo>
                                  <a:pt x="3282" y="3738"/>
                                  <a:pt x="3329" y="3754"/>
                                  <a:pt x="3329" y="3754"/>
                                </a:cubicBezTo>
                                <a:cubicBezTo>
                                  <a:pt x="3455" y="3880"/>
                                  <a:pt x="3425" y="3811"/>
                                  <a:pt x="3352" y="4084"/>
                                </a:cubicBezTo>
                                <a:cubicBezTo>
                                  <a:pt x="3326" y="4179"/>
                                  <a:pt x="3298" y="4170"/>
                                  <a:pt x="3258" y="4249"/>
                                </a:cubicBezTo>
                                <a:cubicBezTo>
                                  <a:pt x="3239" y="4287"/>
                                  <a:pt x="3238" y="4334"/>
                                  <a:pt x="3211" y="4367"/>
                                </a:cubicBezTo>
                                <a:cubicBezTo>
                                  <a:pt x="3195" y="4386"/>
                                  <a:pt x="3162" y="4380"/>
                                  <a:pt x="3140" y="4391"/>
                                </a:cubicBezTo>
                                <a:cubicBezTo>
                                  <a:pt x="3115" y="4404"/>
                                  <a:pt x="3095" y="4426"/>
                                  <a:pt x="3069" y="4438"/>
                                </a:cubicBezTo>
                                <a:cubicBezTo>
                                  <a:pt x="2971" y="4482"/>
                                  <a:pt x="2864" y="4499"/>
                                  <a:pt x="2762" y="4533"/>
                                </a:cubicBezTo>
                                <a:cubicBezTo>
                                  <a:pt x="2652" y="4699"/>
                                  <a:pt x="2749" y="4512"/>
                                  <a:pt x="2739" y="4674"/>
                                </a:cubicBezTo>
                                <a:cubicBezTo>
                                  <a:pt x="2732" y="4785"/>
                                  <a:pt x="2714" y="4896"/>
                                  <a:pt x="2691" y="5005"/>
                                </a:cubicBezTo>
                                <a:cubicBezTo>
                                  <a:pt x="2649" y="5205"/>
                                  <a:pt x="2484" y="5262"/>
                                  <a:pt x="2337" y="5359"/>
                                </a:cubicBezTo>
                                <a:cubicBezTo>
                                  <a:pt x="2287" y="5512"/>
                                  <a:pt x="2202" y="5526"/>
                                  <a:pt x="2290" y="5737"/>
                                </a:cubicBezTo>
                                <a:cubicBezTo>
                                  <a:pt x="2308" y="5780"/>
                                  <a:pt x="2479" y="5802"/>
                                  <a:pt x="2503" y="5807"/>
                                </a:cubicBezTo>
                                <a:cubicBezTo>
                                  <a:pt x="2572" y="5877"/>
                                  <a:pt x="2619" y="5902"/>
                                  <a:pt x="2715" y="5926"/>
                                </a:cubicBezTo>
                                <a:cubicBezTo>
                                  <a:pt x="2808" y="5987"/>
                                  <a:pt x="2886" y="6043"/>
                                  <a:pt x="2786" y="6162"/>
                                </a:cubicBezTo>
                                <a:cubicBezTo>
                                  <a:pt x="2770" y="6181"/>
                                  <a:pt x="2739" y="6177"/>
                                  <a:pt x="2715" y="6185"/>
                                </a:cubicBezTo>
                                <a:cubicBezTo>
                                  <a:pt x="2691" y="6201"/>
                                  <a:pt x="2666" y="6214"/>
                                  <a:pt x="2644" y="6232"/>
                                </a:cubicBezTo>
                                <a:cubicBezTo>
                                  <a:pt x="2627" y="6246"/>
                                  <a:pt x="2616" y="6268"/>
                                  <a:pt x="2597" y="6280"/>
                                </a:cubicBezTo>
                                <a:cubicBezTo>
                                  <a:pt x="2577" y="6292"/>
                                  <a:pt x="2444" y="6324"/>
                                  <a:pt x="2432" y="6327"/>
                                </a:cubicBezTo>
                                <a:cubicBezTo>
                                  <a:pt x="2408" y="6351"/>
                                  <a:pt x="2389" y="6380"/>
                                  <a:pt x="2361" y="6398"/>
                                </a:cubicBezTo>
                                <a:cubicBezTo>
                                  <a:pt x="2112" y="6563"/>
                                  <a:pt x="2483" y="6255"/>
                                  <a:pt x="2219" y="6468"/>
                                </a:cubicBezTo>
                                <a:cubicBezTo>
                                  <a:pt x="2120" y="6548"/>
                                  <a:pt x="2018" y="6633"/>
                                  <a:pt x="1912" y="6705"/>
                                </a:cubicBezTo>
                                <a:cubicBezTo>
                                  <a:pt x="1896" y="6728"/>
                                  <a:pt x="1868" y="6747"/>
                                  <a:pt x="1865" y="6775"/>
                                </a:cubicBezTo>
                                <a:cubicBezTo>
                                  <a:pt x="1855" y="6859"/>
                                  <a:pt x="1903" y="6956"/>
                                  <a:pt x="1960" y="7011"/>
                                </a:cubicBezTo>
                                <a:cubicBezTo>
                                  <a:pt x="2041" y="7260"/>
                                  <a:pt x="1913" y="6889"/>
                                  <a:pt x="2031" y="7153"/>
                                </a:cubicBezTo>
                                <a:cubicBezTo>
                                  <a:pt x="2051" y="7199"/>
                                  <a:pt x="2078" y="7295"/>
                                  <a:pt x="2078" y="7295"/>
                                </a:cubicBezTo>
                                <a:cubicBezTo>
                                  <a:pt x="1805" y="7385"/>
                                  <a:pt x="1509" y="7426"/>
                                  <a:pt x="1251" y="7554"/>
                                </a:cubicBezTo>
                                <a:cubicBezTo>
                                  <a:pt x="1122" y="7686"/>
                                  <a:pt x="1170" y="7613"/>
                                  <a:pt x="1228" y="7979"/>
                                </a:cubicBezTo>
                                <a:cubicBezTo>
                                  <a:pt x="1232" y="8007"/>
                                  <a:pt x="1251" y="8034"/>
                                  <a:pt x="1275" y="8050"/>
                                </a:cubicBezTo>
                                <a:cubicBezTo>
                                  <a:pt x="1302" y="8068"/>
                                  <a:pt x="1338" y="8066"/>
                                  <a:pt x="1370" y="8074"/>
                                </a:cubicBezTo>
                                <a:cubicBezTo>
                                  <a:pt x="1378" y="8098"/>
                                  <a:pt x="1408" y="8125"/>
                                  <a:pt x="1393" y="8145"/>
                                </a:cubicBezTo>
                                <a:cubicBezTo>
                                  <a:pt x="1332" y="8229"/>
                                  <a:pt x="1244" y="8241"/>
                                  <a:pt x="1157" y="8263"/>
                                </a:cubicBezTo>
                                <a:cubicBezTo>
                                  <a:pt x="939" y="8408"/>
                                  <a:pt x="1224" y="8228"/>
                                  <a:pt x="1015" y="8333"/>
                                </a:cubicBezTo>
                                <a:cubicBezTo>
                                  <a:pt x="833" y="8425"/>
                                  <a:pt x="1053" y="8346"/>
                                  <a:pt x="874" y="8404"/>
                                </a:cubicBezTo>
                                <a:cubicBezTo>
                                  <a:pt x="774" y="8470"/>
                                  <a:pt x="734" y="8552"/>
                                  <a:pt x="638" y="8617"/>
                                </a:cubicBezTo>
                                <a:cubicBezTo>
                                  <a:pt x="646" y="8719"/>
                                  <a:pt x="675" y="8822"/>
                                  <a:pt x="661" y="8924"/>
                                </a:cubicBezTo>
                                <a:cubicBezTo>
                                  <a:pt x="657" y="8952"/>
                                  <a:pt x="597" y="8944"/>
                                  <a:pt x="591" y="8971"/>
                                </a:cubicBezTo>
                                <a:cubicBezTo>
                                  <a:pt x="579" y="9025"/>
                                  <a:pt x="591" y="9085"/>
                                  <a:pt x="614" y="9136"/>
                                </a:cubicBezTo>
                                <a:cubicBezTo>
                                  <a:pt x="626" y="9162"/>
                                  <a:pt x="660" y="9170"/>
                                  <a:pt x="685" y="9183"/>
                                </a:cubicBezTo>
                                <a:cubicBezTo>
                                  <a:pt x="753" y="9217"/>
                                  <a:pt x="824" y="9253"/>
                                  <a:pt x="897" y="9278"/>
                                </a:cubicBezTo>
                                <a:cubicBezTo>
                                  <a:pt x="913" y="9294"/>
                                  <a:pt x="945" y="9303"/>
                                  <a:pt x="945" y="9325"/>
                                </a:cubicBezTo>
                                <a:cubicBezTo>
                                  <a:pt x="945" y="9347"/>
                                  <a:pt x="915" y="9358"/>
                                  <a:pt x="897" y="9372"/>
                                </a:cubicBezTo>
                                <a:cubicBezTo>
                                  <a:pt x="835" y="9422"/>
                                  <a:pt x="784" y="9465"/>
                                  <a:pt x="709" y="9490"/>
                                </a:cubicBezTo>
                                <a:cubicBezTo>
                                  <a:pt x="662" y="9522"/>
                                  <a:pt x="614" y="9553"/>
                                  <a:pt x="567" y="9585"/>
                                </a:cubicBezTo>
                                <a:cubicBezTo>
                                  <a:pt x="513" y="9621"/>
                                  <a:pt x="378" y="9632"/>
                                  <a:pt x="378" y="9632"/>
                                </a:cubicBezTo>
                                <a:cubicBezTo>
                                  <a:pt x="331" y="9663"/>
                                  <a:pt x="267" y="9679"/>
                                  <a:pt x="236" y="9726"/>
                                </a:cubicBezTo>
                                <a:cubicBezTo>
                                  <a:pt x="201" y="9779"/>
                                  <a:pt x="177" y="9838"/>
                                  <a:pt x="142" y="9891"/>
                                </a:cubicBezTo>
                                <a:cubicBezTo>
                                  <a:pt x="115" y="9932"/>
                                  <a:pt x="30" y="9987"/>
                                  <a:pt x="0" y="10009"/>
                                </a:cubicBezTo>
                                <a:cubicBezTo>
                                  <a:pt x="8" y="10064"/>
                                  <a:pt x="4" y="10123"/>
                                  <a:pt x="24" y="10175"/>
                                </a:cubicBezTo>
                                <a:cubicBezTo>
                                  <a:pt x="77" y="10314"/>
                                  <a:pt x="237" y="10426"/>
                                  <a:pt x="354" y="10505"/>
                                </a:cubicBezTo>
                                <a:cubicBezTo>
                                  <a:pt x="362" y="10529"/>
                                  <a:pt x="381" y="10551"/>
                                  <a:pt x="378" y="10576"/>
                                </a:cubicBezTo>
                                <a:cubicBezTo>
                                  <a:pt x="356" y="10753"/>
                                  <a:pt x="220" y="10800"/>
                                  <a:pt x="95" y="10883"/>
                                </a:cubicBezTo>
                                <a:cubicBezTo>
                                  <a:pt x="79" y="10907"/>
                                  <a:pt x="51" y="10926"/>
                                  <a:pt x="48" y="10954"/>
                                </a:cubicBezTo>
                                <a:cubicBezTo>
                                  <a:pt x="38" y="11048"/>
                                  <a:pt x="77" y="11186"/>
                                  <a:pt x="142" y="11261"/>
                                </a:cubicBezTo>
                                <a:cubicBezTo>
                                  <a:pt x="179" y="11303"/>
                                  <a:pt x="260" y="11379"/>
                                  <a:pt x="260" y="11379"/>
                                </a:cubicBezTo>
                                <a:cubicBezTo>
                                  <a:pt x="331" y="11586"/>
                                  <a:pt x="486" y="11710"/>
                                  <a:pt x="661" y="11827"/>
                                </a:cubicBezTo>
                                <a:cubicBezTo>
                                  <a:pt x="685" y="11843"/>
                                  <a:pt x="704" y="11870"/>
                                  <a:pt x="732" y="11874"/>
                                </a:cubicBezTo>
                                <a:cubicBezTo>
                                  <a:pt x="795" y="11882"/>
                                  <a:pt x="858" y="11890"/>
                                  <a:pt x="921" y="11898"/>
                                </a:cubicBezTo>
                                <a:cubicBezTo>
                                  <a:pt x="1905" y="12149"/>
                                  <a:pt x="3966" y="12016"/>
                                  <a:pt x="3966" y="12016"/>
                                </a:cubicBezTo>
                                <a:cubicBezTo>
                                  <a:pt x="4163" y="12024"/>
                                  <a:pt x="4361" y="12010"/>
                                  <a:pt x="4556" y="12040"/>
                                </a:cubicBezTo>
                                <a:cubicBezTo>
                                  <a:pt x="4580" y="12044"/>
                                  <a:pt x="4569" y="12088"/>
                                  <a:pt x="4580" y="12110"/>
                                </a:cubicBezTo>
                                <a:cubicBezTo>
                                  <a:pt x="4604" y="12157"/>
                                  <a:pt x="4625" y="12206"/>
                                  <a:pt x="4651" y="12252"/>
                                </a:cubicBezTo>
                                <a:cubicBezTo>
                                  <a:pt x="4679" y="12302"/>
                                  <a:pt x="4745" y="12394"/>
                                  <a:pt x="4745" y="12394"/>
                                </a:cubicBezTo>
                                <a:cubicBezTo>
                                  <a:pt x="4753" y="12425"/>
                                  <a:pt x="4760" y="12457"/>
                                  <a:pt x="4769" y="12488"/>
                                </a:cubicBezTo>
                                <a:cubicBezTo>
                                  <a:pt x="4783" y="12536"/>
                                  <a:pt x="4816" y="12630"/>
                                  <a:pt x="4816" y="12630"/>
                                </a:cubicBezTo>
                                <a:cubicBezTo>
                                  <a:pt x="4800" y="13031"/>
                                  <a:pt x="4807" y="13434"/>
                                  <a:pt x="4769" y="13834"/>
                                </a:cubicBezTo>
                                <a:cubicBezTo>
                                  <a:pt x="4766" y="13862"/>
                                  <a:pt x="4723" y="13868"/>
                                  <a:pt x="4698" y="13881"/>
                                </a:cubicBezTo>
                                <a:cubicBezTo>
                                  <a:pt x="4599" y="13931"/>
                                  <a:pt x="4475" y="13925"/>
                                  <a:pt x="4368" y="13952"/>
                                </a:cubicBezTo>
                                <a:cubicBezTo>
                                  <a:pt x="4232" y="13986"/>
                                  <a:pt x="4099" y="14026"/>
                                  <a:pt x="3966" y="14070"/>
                                </a:cubicBezTo>
                                <a:cubicBezTo>
                                  <a:pt x="3777" y="14133"/>
                                  <a:pt x="4013" y="14053"/>
                                  <a:pt x="3825" y="14117"/>
                                </a:cubicBezTo>
                                <a:cubicBezTo>
                                  <a:pt x="3801" y="14125"/>
                                  <a:pt x="3754" y="14141"/>
                                  <a:pt x="3754" y="14141"/>
                                </a:cubicBezTo>
                                <a:cubicBezTo>
                                  <a:pt x="3738" y="14164"/>
                                  <a:pt x="3710" y="14183"/>
                                  <a:pt x="3707" y="14211"/>
                                </a:cubicBezTo>
                                <a:cubicBezTo>
                                  <a:pt x="3703" y="14254"/>
                                  <a:pt x="3744" y="14484"/>
                                  <a:pt x="3754" y="14542"/>
                                </a:cubicBezTo>
                                <a:cubicBezTo>
                                  <a:pt x="3614" y="14589"/>
                                  <a:pt x="3679" y="14498"/>
                                  <a:pt x="3518" y="14471"/>
                                </a:cubicBezTo>
                                <a:cubicBezTo>
                                  <a:pt x="3370" y="14446"/>
                                  <a:pt x="3219" y="14440"/>
                                  <a:pt x="3069" y="14424"/>
                                </a:cubicBezTo>
                                <a:cubicBezTo>
                                  <a:pt x="2741" y="14437"/>
                                  <a:pt x="2528" y="14426"/>
                                  <a:pt x="2243" y="14518"/>
                                </a:cubicBezTo>
                                <a:cubicBezTo>
                                  <a:pt x="2154" y="14609"/>
                                  <a:pt x="2123" y="14720"/>
                                  <a:pt x="2054" y="14825"/>
                                </a:cubicBezTo>
                                <a:cubicBezTo>
                                  <a:pt x="2062" y="14943"/>
                                  <a:pt x="2057" y="15063"/>
                                  <a:pt x="2078" y="15179"/>
                                </a:cubicBezTo>
                                <a:cubicBezTo>
                                  <a:pt x="2091" y="15253"/>
                                  <a:pt x="2383" y="15337"/>
                                  <a:pt x="2432" y="15345"/>
                                </a:cubicBezTo>
                                <a:cubicBezTo>
                                  <a:pt x="2829" y="15410"/>
                                  <a:pt x="2525" y="15367"/>
                                  <a:pt x="3352" y="15392"/>
                                </a:cubicBezTo>
                                <a:cubicBezTo>
                                  <a:pt x="3531" y="15321"/>
                                  <a:pt x="3561" y="15388"/>
                                  <a:pt x="3777" y="15392"/>
                                </a:cubicBezTo>
                                <a:cubicBezTo>
                                  <a:pt x="4603" y="15406"/>
                                  <a:pt x="5430" y="15407"/>
                                  <a:pt x="6256" y="15415"/>
                                </a:cubicBezTo>
                                <a:cubicBezTo>
                                  <a:pt x="6720" y="15392"/>
                                  <a:pt x="7185" y="15381"/>
                                  <a:pt x="7649" y="15345"/>
                                </a:cubicBezTo>
                                <a:cubicBezTo>
                                  <a:pt x="7691" y="15342"/>
                                  <a:pt x="7725" y="15305"/>
                                  <a:pt x="7767" y="15297"/>
                                </a:cubicBezTo>
                                <a:cubicBezTo>
                                  <a:pt x="7899" y="15273"/>
                                  <a:pt x="8034" y="15266"/>
                                  <a:pt x="8168" y="15250"/>
                                </a:cubicBezTo>
                                <a:cubicBezTo>
                                  <a:pt x="8388" y="15295"/>
                                  <a:pt x="8347" y="15299"/>
                                  <a:pt x="8688" y="15227"/>
                                </a:cubicBezTo>
                                <a:cubicBezTo>
                                  <a:pt x="8710" y="15222"/>
                                  <a:pt x="8717" y="15192"/>
                                  <a:pt x="8735" y="15179"/>
                                </a:cubicBezTo>
                                <a:cubicBezTo>
                                  <a:pt x="8847" y="15094"/>
                                  <a:pt x="8862" y="15092"/>
                                  <a:pt x="8971" y="15038"/>
                                </a:cubicBezTo>
                                <a:cubicBezTo>
                                  <a:pt x="8995" y="15014"/>
                                  <a:pt x="9026" y="14996"/>
                                  <a:pt x="9042" y="14967"/>
                                </a:cubicBezTo>
                                <a:cubicBezTo>
                                  <a:pt x="9066" y="14923"/>
                                  <a:pt x="9089" y="14825"/>
                                  <a:pt x="9089" y="14825"/>
                                </a:cubicBezTo>
                                <a:cubicBezTo>
                                  <a:pt x="9073" y="14707"/>
                                  <a:pt x="9069" y="14587"/>
                                  <a:pt x="9042" y="14471"/>
                                </a:cubicBezTo>
                                <a:cubicBezTo>
                                  <a:pt x="9037" y="14449"/>
                                  <a:pt x="9008" y="14441"/>
                                  <a:pt x="8994" y="14424"/>
                                </a:cubicBezTo>
                                <a:cubicBezTo>
                                  <a:pt x="8976" y="14402"/>
                                  <a:pt x="8965" y="14375"/>
                                  <a:pt x="8947" y="14353"/>
                                </a:cubicBezTo>
                                <a:cubicBezTo>
                                  <a:pt x="8839" y="14223"/>
                                  <a:pt x="8918" y="14333"/>
                                  <a:pt x="8806" y="14235"/>
                                </a:cubicBezTo>
                                <a:cubicBezTo>
                                  <a:pt x="8692" y="14135"/>
                                  <a:pt x="8658" y="14090"/>
                                  <a:pt x="8522" y="14023"/>
                                </a:cubicBezTo>
                                <a:cubicBezTo>
                                  <a:pt x="8333" y="14031"/>
                                  <a:pt x="8144" y="14029"/>
                                  <a:pt x="7956" y="14046"/>
                                </a:cubicBezTo>
                                <a:cubicBezTo>
                                  <a:pt x="7797" y="14061"/>
                                  <a:pt x="7612" y="14137"/>
                                  <a:pt x="7460" y="14188"/>
                                </a:cubicBezTo>
                                <a:cubicBezTo>
                                  <a:pt x="7429" y="14173"/>
                                  <a:pt x="7323" y="14124"/>
                                  <a:pt x="7295" y="14093"/>
                                </a:cubicBezTo>
                                <a:cubicBezTo>
                                  <a:pt x="7258" y="14050"/>
                                  <a:pt x="7225" y="14003"/>
                                  <a:pt x="7200" y="13952"/>
                                </a:cubicBezTo>
                                <a:cubicBezTo>
                                  <a:pt x="7184" y="13920"/>
                                  <a:pt x="7176" y="13884"/>
                                  <a:pt x="7153" y="13857"/>
                                </a:cubicBezTo>
                                <a:cubicBezTo>
                                  <a:pt x="7128" y="13827"/>
                                  <a:pt x="7087" y="13815"/>
                                  <a:pt x="7059" y="13787"/>
                                </a:cubicBezTo>
                                <a:cubicBezTo>
                                  <a:pt x="6999" y="13728"/>
                                  <a:pt x="7030" y="13713"/>
                                  <a:pt x="6964" y="13668"/>
                                </a:cubicBezTo>
                                <a:cubicBezTo>
                                  <a:pt x="6935" y="13648"/>
                                  <a:pt x="6901" y="13637"/>
                                  <a:pt x="6870" y="13621"/>
                                </a:cubicBezTo>
                                <a:cubicBezTo>
                                  <a:pt x="6810" y="13530"/>
                                  <a:pt x="6780" y="13506"/>
                                  <a:pt x="6681" y="13456"/>
                                </a:cubicBezTo>
                                <a:cubicBezTo>
                                  <a:pt x="6646" y="13403"/>
                                  <a:pt x="6622" y="13343"/>
                                  <a:pt x="6587" y="13291"/>
                                </a:cubicBezTo>
                                <a:cubicBezTo>
                                  <a:pt x="6574" y="13272"/>
                                  <a:pt x="6552" y="13262"/>
                                  <a:pt x="6539" y="13244"/>
                                </a:cubicBezTo>
                                <a:cubicBezTo>
                                  <a:pt x="6505" y="13199"/>
                                  <a:pt x="6476" y="13149"/>
                                  <a:pt x="6445" y="13102"/>
                                </a:cubicBezTo>
                                <a:cubicBezTo>
                                  <a:pt x="6429" y="13078"/>
                                  <a:pt x="6414" y="13055"/>
                                  <a:pt x="6398" y="13031"/>
                                </a:cubicBezTo>
                                <a:cubicBezTo>
                                  <a:pt x="6382" y="13007"/>
                                  <a:pt x="6351" y="12960"/>
                                  <a:pt x="6351" y="12960"/>
                                </a:cubicBezTo>
                                <a:cubicBezTo>
                                  <a:pt x="6365" y="12904"/>
                                  <a:pt x="6400" y="12852"/>
                                  <a:pt x="6398" y="12795"/>
                                </a:cubicBezTo>
                                <a:cubicBezTo>
                                  <a:pt x="6381" y="12403"/>
                                  <a:pt x="6375" y="12417"/>
                                  <a:pt x="6303" y="12134"/>
                                </a:cubicBezTo>
                                <a:cubicBezTo>
                                  <a:pt x="6320" y="12014"/>
                                  <a:pt x="6346" y="11919"/>
                                  <a:pt x="6374" y="11804"/>
                                </a:cubicBezTo>
                                <a:cubicBezTo>
                                  <a:pt x="6739" y="11821"/>
                                  <a:pt x="7027" y="11855"/>
                                  <a:pt x="7389" y="11874"/>
                                </a:cubicBezTo>
                                <a:cubicBezTo>
                                  <a:pt x="7507" y="11887"/>
                                  <a:pt x="7624" y="11925"/>
                                  <a:pt x="7743" y="11922"/>
                                </a:cubicBezTo>
                                <a:cubicBezTo>
                                  <a:pt x="8302" y="11906"/>
                                  <a:pt x="8860" y="11854"/>
                                  <a:pt x="9419" y="11827"/>
                                </a:cubicBezTo>
                                <a:cubicBezTo>
                                  <a:pt x="9711" y="11541"/>
                                  <a:pt x="10415" y="11651"/>
                                  <a:pt x="10671" y="11638"/>
                                </a:cubicBezTo>
                                <a:cubicBezTo>
                                  <a:pt x="10809" y="11500"/>
                                  <a:pt x="10743" y="11551"/>
                                  <a:pt x="10859" y="11473"/>
                                </a:cubicBezTo>
                                <a:cubicBezTo>
                                  <a:pt x="10890" y="11323"/>
                                  <a:pt x="10928" y="11176"/>
                                  <a:pt x="10954" y="11025"/>
                                </a:cubicBezTo>
                                <a:cubicBezTo>
                                  <a:pt x="10938" y="10899"/>
                                  <a:pt x="10933" y="10771"/>
                                  <a:pt x="10907" y="10647"/>
                                </a:cubicBezTo>
                                <a:cubicBezTo>
                                  <a:pt x="10884" y="10540"/>
                                  <a:pt x="10748" y="10486"/>
                                  <a:pt x="10671" y="10434"/>
                                </a:cubicBezTo>
                                <a:cubicBezTo>
                                  <a:pt x="10652" y="10422"/>
                                  <a:pt x="10644" y="10394"/>
                                  <a:pt x="10623" y="10387"/>
                                </a:cubicBezTo>
                                <a:cubicBezTo>
                                  <a:pt x="10547" y="10362"/>
                                  <a:pt x="10466" y="10356"/>
                                  <a:pt x="10387" y="10340"/>
                                </a:cubicBezTo>
                                <a:cubicBezTo>
                                  <a:pt x="10379" y="10316"/>
                                  <a:pt x="10343" y="10282"/>
                                  <a:pt x="10364" y="10269"/>
                                </a:cubicBezTo>
                                <a:cubicBezTo>
                                  <a:pt x="10425" y="10231"/>
                                  <a:pt x="10509" y="10249"/>
                                  <a:pt x="10576" y="10222"/>
                                </a:cubicBezTo>
                                <a:cubicBezTo>
                                  <a:pt x="10668" y="10185"/>
                                  <a:pt x="10723" y="10122"/>
                                  <a:pt x="10789" y="10057"/>
                                </a:cubicBezTo>
                                <a:cubicBezTo>
                                  <a:pt x="10797" y="10033"/>
                                  <a:pt x="10814" y="10011"/>
                                  <a:pt x="10812" y="9986"/>
                                </a:cubicBezTo>
                                <a:cubicBezTo>
                                  <a:pt x="10797" y="9776"/>
                                  <a:pt x="10813" y="9757"/>
                                  <a:pt x="10694" y="9655"/>
                                </a:cubicBezTo>
                                <a:cubicBezTo>
                                  <a:pt x="10664" y="9630"/>
                                  <a:pt x="10628" y="9613"/>
                                  <a:pt x="10600" y="9585"/>
                                </a:cubicBezTo>
                                <a:cubicBezTo>
                                  <a:pt x="10580" y="9565"/>
                                  <a:pt x="10572" y="9534"/>
                                  <a:pt x="10552" y="9514"/>
                                </a:cubicBezTo>
                                <a:cubicBezTo>
                                  <a:pt x="10532" y="9494"/>
                                  <a:pt x="10504" y="9485"/>
                                  <a:pt x="10482" y="9467"/>
                                </a:cubicBezTo>
                                <a:cubicBezTo>
                                  <a:pt x="10416" y="9414"/>
                                  <a:pt x="10376" y="9376"/>
                                  <a:pt x="10293" y="9348"/>
                                </a:cubicBezTo>
                                <a:cubicBezTo>
                                  <a:pt x="10271" y="9284"/>
                                  <a:pt x="10246" y="9253"/>
                                  <a:pt x="10293" y="9183"/>
                                </a:cubicBezTo>
                                <a:cubicBezTo>
                                  <a:pt x="10309" y="9159"/>
                                  <a:pt x="10340" y="9152"/>
                                  <a:pt x="10364" y="9136"/>
                                </a:cubicBezTo>
                                <a:cubicBezTo>
                                  <a:pt x="10380" y="9105"/>
                                  <a:pt x="10392" y="9071"/>
                                  <a:pt x="10411" y="9042"/>
                                </a:cubicBezTo>
                                <a:cubicBezTo>
                                  <a:pt x="10423" y="9023"/>
                                  <a:pt x="10448" y="9014"/>
                                  <a:pt x="10458" y="8994"/>
                                </a:cubicBezTo>
                                <a:cubicBezTo>
                                  <a:pt x="10472" y="8965"/>
                                  <a:pt x="10474" y="8931"/>
                                  <a:pt x="10482" y="8900"/>
                                </a:cubicBezTo>
                                <a:cubicBezTo>
                                  <a:pt x="10466" y="8806"/>
                                  <a:pt x="10453" y="8711"/>
                                  <a:pt x="10434" y="8617"/>
                                </a:cubicBezTo>
                                <a:cubicBezTo>
                                  <a:pt x="10429" y="8593"/>
                                  <a:pt x="10427" y="8565"/>
                                  <a:pt x="10411" y="8546"/>
                                </a:cubicBezTo>
                                <a:cubicBezTo>
                                  <a:pt x="10393" y="8524"/>
                                  <a:pt x="10364" y="8515"/>
                                  <a:pt x="10340" y="8499"/>
                                </a:cubicBezTo>
                                <a:cubicBezTo>
                                  <a:pt x="10219" y="8316"/>
                                  <a:pt x="9944" y="8316"/>
                                  <a:pt x="9750" y="8286"/>
                                </a:cubicBezTo>
                                <a:cubicBezTo>
                                  <a:pt x="9718" y="8270"/>
                                  <a:pt x="9671" y="8271"/>
                                  <a:pt x="9655" y="8239"/>
                                </a:cubicBezTo>
                                <a:cubicBezTo>
                                  <a:pt x="9645" y="8219"/>
                                  <a:pt x="9691" y="8211"/>
                                  <a:pt x="9703" y="8192"/>
                                </a:cubicBezTo>
                                <a:cubicBezTo>
                                  <a:pt x="9754" y="8115"/>
                                  <a:pt x="9778" y="8046"/>
                                  <a:pt x="9844" y="7979"/>
                                </a:cubicBezTo>
                                <a:cubicBezTo>
                                  <a:pt x="9886" y="7815"/>
                                  <a:pt x="9906" y="7786"/>
                                  <a:pt x="9821" y="7554"/>
                                </a:cubicBezTo>
                                <a:cubicBezTo>
                                  <a:pt x="9802" y="7502"/>
                                  <a:pt x="9742" y="7475"/>
                                  <a:pt x="9703" y="7436"/>
                                </a:cubicBezTo>
                                <a:cubicBezTo>
                                  <a:pt x="9683" y="7416"/>
                                  <a:pt x="9673" y="7388"/>
                                  <a:pt x="9655" y="7366"/>
                                </a:cubicBezTo>
                                <a:cubicBezTo>
                                  <a:pt x="9614" y="7315"/>
                                  <a:pt x="9594" y="7309"/>
                                  <a:pt x="9537" y="7271"/>
                                </a:cubicBezTo>
                                <a:cubicBezTo>
                                  <a:pt x="9521" y="7247"/>
                                  <a:pt x="9512" y="7218"/>
                                  <a:pt x="9490" y="7200"/>
                                </a:cubicBezTo>
                                <a:cubicBezTo>
                                  <a:pt x="9471" y="7184"/>
                                  <a:pt x="9440" y="7190"/>
                                  <a:pt x="9419" y="7177"/>
                                </a:cubicBezTo>
                                <a:cubicBezTo>
                                  <a:pt x="9400" y="7165"/>
                                  <a:pt x="9388" y="7145"/>
                                  <a:pt x="9372" y="7129"/>
                                </a:cubicBezTo>
                                <a:cubicBezTo>
                                  <a:pt x="9301" y="7137"/>
                                  <a:pt x="9230" y="7142"/>
                                  <a:pt x="9160" y="7153"/>
                                </a:cubicBezTo>
                                <a:cubicBezTo>
                                  <a:pt x="9128" y="7158"/>
                                  <a:pt x="9098" y="7180"/>
                                  <a:pt x="9065" y="7177"/>
                                </a:cubicBezTo>
                                <a:cubicBezTo>
                                  <a:pt x="8993" y="7171"/>
                                  <a:pt x="8924" y="7145"/>
                                  <a:pt x="8853" y="7129"/>
                                </a:cubicBezTo>
                                <a:cubicBezTo>
                                  <a:pt x="8749" y="6868"/>
                                  <a:pt x="8849" y="7168"/>
                                  <a:pt x="8829" y="6705"/>
                                </a:cubicBezTo>
                                <a:cubicBezTo>
                                  <a:pt x="8825" y="6617"/>
                                  <a:pt x="8800" y="6531"/>
                                  <a:pt x="8782" y="6445"/>
                                </a:cubicBezTo>
                                <a:cubicBezTo>
                                  <a:pt x="8760" y="6341"/>
                                  <a:pt x="8767" y="6395"/>
                                  <a:pt x="8688" y="6327"/>
                                </a:cubicBezTo>
                                <a:cubicBezTo>
                                  <a:pt x="8654" y="6298"/>
                                  <a:pt x="8593" y="6232"/>
                                  <a:pt x="8593" y="6232"/>
                                </a:cubicBezTo>
                                <a:cubicBezTo>
                                  <a:pt x="8643" y="6086"/>
                                  <a:pt x="8751" y="6056"/>
                                  <a:pt x="8876" y="5973"/>
                                </a:cubicBezTo>
                                <a:cubicBezTo>
                                  <a:pt x="8900" y="5957"/>
                                  <a:pt x="8923" y="5942"/>
                                  <a:pt x="8947" y="5926"/>
                                </a:cubicBezTo>
                                <a:cubicBezTo>
                                  <a:pt x="8971" y="5910"/>
                                  <a:pt x="9018" y="5878"/>
                                  <a:pt x="9018" y="5878"/>
                                </a:cubicBezTo>
                                <a:cubicBezTo>
                                  <a:pt x="9049" y="5815"/>
                                  <a:pt x="9081" y="5752"/>
                                  <a:pt x="9112" y="5689"/>
                                </a:cubicBezTo>
                                <a:cubicBezTo>
                                  <a:pt x="9141" y="5631"/>
                                  <a:pt x="9090" y="5560"/>
                                  <a:pt x="9065" y="5501"/>
                                </a:cubicBezTo>
                                <a:cubicBezTo>
                                  <a:pt x="9006" y="5362"/>
                                  <a:pt x="8917" y="5282"/>
                                  <a:pt x="8806" y="5194"/>
                                </a:cubicBezTo>
                                <a:cubicBezTo>
                                  <a:pt x="8788" y="5180"/>
                                  <a:pt x="8779" y="5156"/>
                                  <a:pt x="8758" y="5147"/>
                                </a:cubicBezTo>
                                <a:cubicBezTo>
                                  <a:pt x="8667" y="5108"/>
                                  <a:pt x="8567" y="5089"/>
                                  <a:pt x="8475" y="5052"/>
                                </a:cubicBezTo>
                                <a:cubicBezTo>
                                  <a:pt x="8396" y="5021"/>
                                  <a:pt x="8239" y="4958"/>
                                  <a:pt x="8239" y="4958"/>
                                </a:cubicBezTo>
                                <a:cubicBezTo>
                                  <a:pt x="8231" y="4934"/>
                                  <a:pt x="8226" y="4909"/>
                                  <a:pt x="8215" y="4887"/>
                                </a:cubicBezTo>
                                <a:cubicBezTo>
                                  <a:pt x="8202" y="4862"/>
                                  <a:pt x="8176" y="4843"/>
                                  <a:pt x="8168" y="4816"/>
                                </a:cubicBezTo>
                                <a:cubicBezTo>
                                  <a:pt x="8144" y="4731"/>
                                  <a:pt x="8144" y="4641"/>
                                  <a:pt x="8121" y="4556"/>
                                </a:cubicBezTo>
                                <a:cubicBezTo>
                                  <a:pt x="8092" y="4447"/>
                                  <a:pt x="8012" y="4386"/>
                                  <a:pt x="7932" y="4320"/>
                                </a:cubicBezTo>
                                <a:cubicBezTo>
                                  <a:pt x="7906" y="4299"/>
                                  <a:pt x="7890" y="4265"/>
                                  <a:pt x="7861" y="4249"/>
                                </a:cubicBezTo>
                                <a:cubicBezTo>
                                  <a:pt x="7818" y="4225"/>
                                  <a:pt x="7767" y="4218"/>
                                  <a:pt x="7720" y="4202"/>
                                </a:cubicBezTo>
                                <a:cubicBezTo>
                                  <a:pt x="7704" y="4186"/>
                                  <a:pt x="7672" y="4177"/>
                                  <a:pt x="7672" y="4155"/>
                                </a:cubicBezTo>
                                <a:cubicBezTo>
                                  <a:pt x="7672" y="4120"/>
                                  <a:pt x="7698" y="4089"/>
                                  <a:pt x="7720" y="4061"/>
                                </a:cubicBezTo>
                                <a:cubicBezTo>
                                  <a:pt x="7835" y="3914"/>
                                  <a:pt x="7806" y="3971"/>
                                  <a:pt x="7932" y="3895"/>
                                </a:cubicBezTo>
                                <a:cubicBezTo>
                                  <a:pt x="7981" y="3866"/>
                                  <a:pt x="8027" y="3832"/>
                                  <a:pt x="8074" y="3801"/>
                                </a:cubicBezTo>
                                <a:cubicBezTo>
                                  <a:pt x="8098" y="3785"/>
                                  <a:pt x="8145" y="3754"/>
                                  <a:pt x="8145" y="3754"/>
                                </a:cubicBezTo>
                                <a:cubicBezTo>
                                  <a:pt x="8168" y="3722"/>
                                  <a:pt x="8190" y="3689"/>
                                  <a:pt x="8215" y="3659"/>
                                </a:cubicBezTo>
                                <a:cubicBezTo>
                                  <a:pt x="8229" y="3642"/>
                                  <a:pt x="8253" y="3632"/>
                                  <a:pt x="8263" y="3612"/>
                                </a:cubicBezTo>
                                <a:cubicBezTo>
                                  <a:pt x="8285" y="3567"/>
                                  <a:pt x="8310" y="3470"/>
                                  <a:pt x="8310" y="3470"/>
                                </a:cubicBezTo>
                                <a:cubicBezTo>
                                  <a:pt x="8248" y="3313"/>
                                  <a:pt x="8167" y="3233"/>
                                  <a:pt x="8074" y="3093"/>
                                </a:cubicBezTo>
                                <a:cubicBezTo>
                                  <a:pt x="8042" y="3046"/>
                                  <a:pt x="7979" y="3030"/>
                                  <a:pt x="7932" y="2998"/>
                                </a:cubicBezTo>
                                <a:cubicBezTo>
                                  <a:pt x="7872" y="2958"/>
                                  <a:pt x="7791" y="2967"/>
                                  <a:pt x="7720" y="2951"/>
                                </a:cubicBezTo>
                                <a:cubicBezTo>
                                  <a:pt x="7704" y="2935"/>
                                  <a:pt x="7691" y="2916"/>
                                  <a:pt x="7672" y="2904"/>
                                </a:cubicBezTo>
                                <a:cubicBezTo>
                                  <a:pt x="7643" y="2885"/>
                                  <a:pt x="7588" y="2891"/>
                                  <a:pt x="7578" y="2857"/>
                                </a:cubicBezTo>
                                <a:cubicBezTo>
                                  <a:pt x="7547" y="2752"/>
                                  <a:pt x="7615" y="2612"/>
                                  <a:pt x="7672" y="2526"/>
                                </a:cubicBezTo>
                                <a:cubicBezTo>
                                  <a:pt x="7680" y="2495"/>
                                  <a:pt x="7687" y="2463"/>
                                  <a:pt x="7696" y="2432"/>
                                </a:cubicBezTo>
                                <a:cubicBezTo>
                                  <a:pt x="7710" y="2384"/>
                                  <a:pt x="7743" y="2290"/>
                                  <a:pt x="7743" y="2290"/>
                                </a:cubicBezTo>
                                <a:cubicBezTo>
                                  <a:pt x="7727" y="2235"/>
                                  <a:pt x="7724" y="2175"/>
                                  <a:pt x="7696" y="2125"/>
                                </a:cubicBezTo>
                                <a:cubicBezTo>
                                  <a:pt x="7682" y="2100"/>
                                  <a:pt x="7647" y="2096"/>
                                  <a:pt x="7625" y="2078"/>
                                </a:cubicBezTo>
                                <a:cubicBezTo>
                                  <a:pt x="7427" y="1919"/>
                                  <a:pt x="7437" y="1977"/>
                                  <a:pt x="7082" y="1936"/>
                                </a:cubicBezTo>
                                <a:cubicBezTo>
                                  <a:pt x="7031" y="1903"/>
                                  <a:pt x="6983" y="1883"/>
                                  <a:pt x="6964" y="1818"/>
                                </a:cubicBezTo>
                                <a:cubicBezTo>
                                  <a:pt x="6880" y="1523"/>
                                  <a:pt x="7010" y="1588"/>
                                  <a:pt x="6846" y="1535"/>
                                </a:cubicBezTo>
                                <a:cubicBezTo>
                                  <a:pt x="6682" y="1424"/>
                                  <a:pt x="6879" y="1553"/>
                                  <a:pt x="6681" y="1440"/>
                                </a:cubicBezTo>
                                <a:cubicBezTo>
                                  <a:pt x="6656" y="1426"/>
                                  <a:pt x="6637" y="1401"/>
                                  <a:pt x="6610" y="1393"/>
                                </a:cubicBezTo>
                                <a:cubicBezTo>
                                  <a:pt x="6526" y="1369"/>
                                  <a:pt x="6437" y="1362"/>
                                  <a:pt x="6351" y="1346"/>
                                </a:cubicBezTo>
                                <a:cubicBezTo>
                                  <a:pt x="6462" y="1178"/>
                                  <a:pt x="6424" y="1067"/>
                                  <a:pt x="6327" y="897"/>
                                </a:cubicBezTo>
                                <a:cubicBezTo>
                                  <a:pt x="6310" y="867"/>
                                  <a:pt x="6308" y="824"/>
                                  <a:pt x="6280" y="803"/>
                                </a:cubicBezTo>
                                <a:cubicBezTo>
                                  <a:pt x="6240" y="773"/>
                                  <a:pt x="6184" y="775"/>
                                  <a:pt x="6138" y="756"/>
                                </a:cubicBezTo>
                                <a:cubicBezTo>
                                  <a:pt x="6105" y="743"/>
                                  <a:pt x="6075" y="724"/>
                                  <a:pt x="6044" y="708"/>
                                </a:cubicBezTo>
                                <a:cubicBezTo>
                                  <a:pt x="6001" y="496"/>
                                  <a:pt x="6034" y="459"/>
                                  <a:pt x="5878" y="354"/>
                                </a:cubicBezTo>
                                <a:cubicBezTo>
                                  <a:pt x="5867" y="332"/>
                                  <a:pt x="5811" y="210"/>
                                  <a:pt x="5784" y="189"/>
                                </a:cubicBezTo>
                                <a:cubicBezTo>
                                  <a:pt x="5765" y="173"/>
                                  <a:pt x="5737" y="174"/>
                                  <a:pt x="5713" y="166"/>
                                </a:cubicBezTo>
                                <a:cubicBezTo>
                                  <a:pt x="5619" y="103"/>
                                  <a:pt x="5554" y="108"/>
                                  <a:pt x="5501" y="0"/>
                                </a:cubicBezTo>
                                <a:close/>
                              </a:path>
                            </a:pathLst>
                          </a:custGeom>
                          <a:noFill/>
                          <a:ln w="31680">
                            <a:solidFill>
                              <a:srgbClr val="008000"/>
                            </a:solidFill>
                            <a:round/>
                          </a:ln>
                        </wps:spPr>
                        <wps:style>
                          <a:lnRef idx="0"/>
                          <a:fillRef idx="0"/>
                          <a:effectRef idx="0"/>
                          <a:fontRef idx="minor"/>
                        </wps:style>
                        <wps:bodyPr/>
                      </wps:wsp>
                      <wps:wsp>
                        <wps:cNvSpPr/>
                        <wps:spPr>
                          <a:xfrm rot="1571400">
                            <a:off x="2792880" y="110520"/>
                            <a:ext cx="684000" cy="78732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s:wsp>
                        <wps:cNvSpPr/>
                        <wps:spPr>
                          <a:xfrm rot="1571400">
                            <a:off x="1257480" y="2330640"/>
                            <a:ext cx="205200" cy="23616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s:wsp>
                        <wps:cNvSpPr/>
                        <wps:spPr>
                          <a:xfrm rot="1571400">
                            <a:off x="4572000" y="1416240"/>
                            <a:ext cx="205200" cy="23616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s:wsp>
                        <wps:cNvSpPr/>
                        <wps:spPr>
                          <a:xfrm rot="1571400">
                            <a:off x="5486400" y="3245040"/>
                            <a:ext cx="205200" cy="23616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s:wsp>
                        <wps:cNvSpPr/>
                        <wps:spPr>
                          <a:xfrm rot="1571400">
                            <a:off x="343080" y="3816360"/>
                            <a:ext cx="205200" cy="23616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s:wsp>
                        <wps:cNvSpPr/>
                        <wps:spPr>
                          <a:xfrm rot="1571400">
                            <a:off x="6286680" y="4730760"/>
                            <a:ext cx="205200" cy="23616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s:wsp>
                        <wps:cNvSpPr/>
                        <wps:spPr>
                          <a:xfrm rot="1571400">
                            <a:off x="2171880" y="1073160"/>
                            <a:ext cx="205200" cy="236160"/>
                          </a:xfrm>
                          <a:custGeom>
                            <a:avLst/>
                            <a:gdLst/>
                            <a:ahLst/>
                            <a:rect l="l" t="t" r="r" b="b"/>
                            <a:pathLst>
                              <a:path w="1409" h="1657">
                                <a:moveTo>
                                  <a:pt x="223" y="0"/>
                                </a:moveTo>
                                <a:lnTo>
                                  <a:pt x="280" y="529"/>
                                </a:lnTo>
                                <a:lnTo>
                                  <a:pt x="0" y="915"/>
                                </a:lnTo>
                                <a:lnTo>
                                  <a:pt x="484" y="931"/>
                                </a:lnTo>
                                <a:lnTo>
                                  <a:pt x="492" y="1657"/>
                                </a:lnTo>
                                <a:lnTo>
                                  <a:pt x="943" y="915"/>
                                </a:lnTo>
                                <a:lnTo>
                                  <a:pt x="1409" y="837"/>
                                </a:lnTo>
                                <a:lnTo>
                                  <a:pt x="1092" y="600"/>
                                </a:lnTo>
                                <a:lnTo>
                                  <a:pt x="1172" y="48"/>
                                </a:lnTo>
                                <a:lnTo>
                                  <a:pt x="689" y="324"/>
                                </a:lnTo>
                                <a:lnTo>
                                  <a:pt x="223" y="0"/>
                                </a:lnTo>
                                <a:lnTo>
                                  <a:pt x="223" y="0"/>
                                </a:lnTo>
                                <a:lnTo>
                                  <a:pt x="223" y="0"/>
                                </a:lnTo>
                                <a:close/>
                              </a:path>
                            </a:pathLst>
                          </a:custGeom>
                          <a:solidFill>
                            <a:srgbClr val="ffff00"/>
                          </a:solidFill>
                          <a:ln w="15840">
                            <a:solidFill>
                              <a:srgbClr val="969696"/>
                            </a:solidFill>
                            <a:round/>
                          </a:ln>
                        </wps:spPr>
                        <wps:style>
                          <a:lnRef idx="0"/>
                          <a:fillRef idx="0"/>
                          <a:effectRef idx="0"/>
                          <a:fontRef idx="minor"/>
                        </wps:style>
                        <wps:bodyPr/>
                      </wps:wsp>
                    </wpg:wgp>
                  </a:graphicData>
                </a:graphic>
              </wp:anchor>
            </w:drawing>
          </mc:Choice>
          <mc:Fallback>
            <w:pict>
              <v:group id="shape_0" style="position:absolute;margin-left:-21.85pt;margin-top:9.8pt;width:511.15pt;height:543.8pt" coordorigin="-437,196" coordsize="10223,10876">
                <v:shape id="shape_0" coordsize="10954,15415" path="m5501,0c5485,39,5466,78,5453,118c5443,149,5451,188,5430,213c5407,240,5367,244,5335,260c5312,284,5290,310,5265,331c5243,349,5214,358,5194,378c5174,398,5171,433,5147,449c5120,467,5084,464,5052,472c5023,544,4969,608,4958,685c4872,1272,5080,1190,4745,1275c4714,1299,4683,1324,4651,1346c4604,1379,4509,1440,4509,1440c4478,1487,4401,1527,4415,1582c4431,1645,4462,1771,4462,1771c4446,1857,4449,1949,4415,2030c4405,2053,4368,2049,4344,2054c4290,2065,4234,2070,4179,2078c4132,2094,4084,2109,4037,2125c3983,2143,3935,2178,3895,2219c3879,2235,3868,2257,3848,2267c3819,2282,3785,2282,3754,2290c3672,2330,3604,2380,3518,2408c3467,2558,3489,2850,3612,2975c3620,2999,3654,3028,3636,3046c3601,3081,3543,3083,3494,3093c3330,3126,3182,3170,3022,3211c2998,3227,2965,3233,2951,3258c2916,3322,2878,3443,2928,3518c2951,3553,3058,3657,3116,3683c3162,3703,3211,3714,3258,3730c3282,3738,3329,3754,3329,3754c3455,3880,3425,3811,3352,4084c3326,4179,3298,4170,3258,4249c3239,4287,3238,4334,3211,4367c3195,4386,3162,4380,3140,4391c3115,4404,3095,4426,3069,4438c2971,4482,2864,4499,2762,4533c2652,4699,2749,4512,2739,4674c2732,4785,2714,4896,2691,5005c2649,5205,2484,5262,2337,5359c2287,5512,2202,5526,2290,5737c2308,5780,2479,5802,2503,5807c2572,5877,2619,5902,2715,5926c2808,5987,2886,6043,2786,6162c2770,6181,2739,6177,2715,6185c2691,6201,2666,6214,2644,6232c2627,6246,2616,6268,2597,6280c2577,6292,2444,6324,2432,6327c2408,6351,2389,6380,2361,6398c2112,6563,2483,6255,2219,6468c2120,6548,2018,6633,1912,6705c1896,6728,1868,6747,1865,6775c1855,6859,1903,6956,1960,7011c2041,7260,1913,6889,2031,7153c2051,7199,2078,7295,2078,7295c1805,7385,1509,7426,1251,7554c1122,7686,1170,7613,1228,7979c1232,8007,1251,8034,1275,8050c1302,8068,1338,8066,1370,8074c1378,8098,1408,8125,1393,8145c1332,8229,1244,8241,1157,8263c939,8408,1224,8228,1015,8333c833,8425,1053,8346,874,8404c774,8470,734,8552,638,8617c646,8719,675,8822,661,8924c657,8952,597,8944,591,8971c579,9025,591,9085,614,9136c626,9162,660,9170,685,9183c753,9217,824,9253,897,9278c913,9294,945,9303,945,9325c945,9347,915,9358,897,9372c835,9422,784,9465,709,9490c662,9522,614,9553,567,9585c513,9621,378,9632,378,9632c331,9663,267,9679,236,9726c201,9779,177,9838,142,9891c115,9932,30,9987,0,10009c8,10064,4,10123,24,10175c77,10314,237,10426,354,10505c362,10529,381,10551,378,10576c356,10753,220,10800,95,10883c79,10907,51,10926,48,10954c38,11048,77,11186,142,11261c179,11303,260,11379,260,11379c331,11586,486,11710,661,11827c685,11843,704,11870,732,11874c795,11882,858,11890,921,11898c1905,12149,3966,12016,3966,12016c4163,12024,4361,12010,4556,12040c4580,12044,4569,12088,4580,12110c4604,12157,4625,12206,4651,12252c4679,12302,4745,12394,4745,12394c4753,12425,4760,12457,4769,12488c4783,12536,4816,12630,4816,12630c4800,13031,4807,13434,4769,13834c4766,13862,4723,13868,4698,13881c4599,13931,4475,13925,4368,13952c4232,13986,4099,14026,3966,14070c3777,14133,4013,14053,3825,14117c3801,14125,3754,14141,3754,14141c3738,14164,3710,14183,3707,14211c3703,14254,3744,14484,3754,14542c3614,14589,3679,14498,3518,14471c3370,14446,3219,14440,3069,14424c2741,14437,2528,14426,2243,14518c2154,14609,2123,14720,2054,14825c2062,14943,2057,15063,2078,15179c2091,15253,2383,15337,2432,15345c2829,15410,2525,15367,3352,15392c3531,15321,3561,15388,3777,15392c4603,15406,5430,15407,6256,15415c6720,15392,7185,15381,7649,15345c7691,15342,7725,15305,7767,15297c7899,15273,8034,15266,8168,15250c8388,15295,8347,15299,8688,15227c8710,15222,8717,15192,8735,15179c8847,15094,8862,15092,8971,15038c8995,15014,9026,14996,9042,14967c9066,14923,9089,14825,9089,14825c9073,14707,9069,14587,9042,14471c9037,14449,9008,14441,8994,14424c8976,14402,8965,14375,8947,14353c8839,14223,8918,14333,8806,14235c8692,14135,8658,14090,8522,14023c8333,14031,8144,14029,7956,14046c7797,14061,7612,14137,7460,14188c7429,14173,7323,14124,7295,14093c7258,14050,7225,14003,7200,13952c7184,13920,7176,13884,7153,13857c7128,13827,7087,13815,7059,13787c6999,13728,7030,13713,6964,13668c6935,13648,6901,13637,6870,13621c6810,13530,6780,13506,6681,13456c6646,13403,6622,13343,6587,13291c6574,13272,6552,13262,6539,13244c6505,13199,6476,13149,6445,13102c6429,13078,6414,13055,6398,13031c6382,13007,6351,12960,6351,12960c6365,12904,6400,12852,6398,12795c6381,12403,6375,12417,6303,12134c6320,12014,6346,11919,6374,11804c6739,11821,7027,11855,7389,11874c7507,11887,7624,11925,7743,11922c8302,11906,8860,11854,9419,11827c9711,11541,10415,11651,10671,11638c10809,11500,10743,11551,10859,11473c10890,11323,10928,11176,10954,11025c10938,10899,10933,10771,10907,10647c10884,10540,10748,10486,10671,10434c10652,10422,10644,10394,10623,10387c10547,10362,10466,10356,10387,10340c10379,10316,10343,10282,10364,10269c10425,10231,10509,10249,10576,10222c10668,10185,10723,10122,10789,10057c10797,10033,10814,10011,10812,9986c10797,9776,10813,9757,10694,9655c10664,9630,10628,9613,10600,9585c10580,9565,10572,9534,10552,9514c10532,9494,10504,9485,10482,9467c10416,9414,10376,9376,10293,9348c10271,9284,10246,9253,10293,9183c10309,9159,10340,9152,10364,9136c10380,9105,10392,9071,10411,9042c10423,9023,10448,9014,10458,8994c10472,8965,10474,8931,10482,8900c10466,8806,10453,8711,10434,8617c10429,8593,10427,8565,10411,8546c10393,8524,10364,8515,10340,8499c10219,8316,9944,8316,9750,8286c9718,8270,9671,8271,9655,8239c9645,8219,9691,8211,9703,8192c9754,8115,9778,8046,9844,7979c9886,7815,9906,7786,9821,7554c9802,7502,9742,7475,9703,7436c9683,7416,9673,7388,9655,7366c9614,7315,9594,7309,9537,7271c9521,7247,9512,7218,9490,7200c9471,7184,9440,7190,9419,7177c9400,7165,9388,7145,9372,7129c9301,7137,9230,7142,9160,7153c9128,7158,9098,7180,9065,7177c8993,7171,8924,7145,8853,7129c8749,6868,8849,7168,8829,6705c8825,6617,8800,6531,8782,6445c8760,6341,8767,6395,8688,6327c8654,6298,8593,6232,8593,6232c8643,6086,8751,6056,8876,5973c8900,5957,8923,5942,8947,5926c8971,5910,9018,5878,9018,5878c9049,5815,9081,5752,9112,5689c9141,5631,9090,5560,9065,5501c9006,5362,8917,5282,8806,5194c8788,5180,8779,5156,8758,5147c8667,5108,8567,5089,8475,5052c8396,5021,8239,4958,8239,4958c8231,4934,8226,4909,8215,4887c8202,4862,8176,4843,8168,4816c8144,4731,8144,4641,8121,4556c8092,4447,8012,4386,7932,4320c7906,4299,7890,4265,7861,4249c7818,4225,7767,4218,7720,4202c7704,4186,7672,4177,7672,4155c7672,4120,7698,4089,7720,4061c7835,3914,7806,3971,7932,3895c7981,3866,8027,3832,8074,3801c8098,3785,8145,3754,8145,3754c8168,3722,8190,3689,8215,3659c8229,3642,8253,3632,8263,3612c8285,3567,8310,3470,8310,3470c8248,3313,8167,3233,8074,3093c8042,3046,7979,3030,7932,2998c7872,2958,7791,2967,7720,2951c7704,2935,7691,2916,7672,2904c7643,2885,7588,2891,7578,2857c7547,2752,7615,2612,7672,2526c7680,2495,7687,2463,7696,2432c7710,2384,7743,2290,7743,2290c7727,2235,7724,2175,7696,2125c7682,2100,7647,2096,7625,2078c7427,1919,7437,1977,7082,1936c7031,1903,6983,1883,6964,1818c6880,1523,7010,1588,6846,1535c6682,1424,6879,1553,6681,1440c6656,1426,6637,1401,6610,1393c6526,1369,6437,1362,6351,1346c6462,1178,6424,1067,6327,897c6310,867,6308,824,6280,803c6240,773,6184,775,6138,756c6105,743,6075,724,6044,708c6001,496,6034,459,5878,354c5867,332,5811,210,5784,189c5765,173,5737,174,5713,166c5619,103,5554,108,5501,0xe" stroked="t" o:allowincell="f" style="position:absolute;left:-437;top:992;width:9899;height:10079;mso-wrap-style:none;v-text-anchor:middle">
                  <v:fill o:detectmouseclick="t" on="false"/>
                  <v:stroke color="green" weight="31680" joinstyle="round" endcap="flat"/>
                  <w10:wrap type="none"/>
                </v:shape>
                <v:shape id="shape_0" coordsize="1409,1657" path="m223,0l280,529l0,915l484,931l492,1657l943,915l1409,837l1092,600l1172,48l689,324l223,0l223,0l223,0xe" fillcolor="yellow" stroked="t" o:allowincell="f" style="position:absolute;left:3961;top:196;width:1076;height:1239;mso-wrap-style:none;v-text-anchor:middle;rotation:26">
                  <v:fill o:detectmouseclick="t" type="solid" color2="blue"/>
                  <v:stroke color="#969696" weight="15840" joinstyle="round" endcap="flat"/>
                  <w10:wrap type="none"/>
                </v:shape>
                <v:shape id="shape_0" coordsize="1409,1657" path="m223,0l280,529l0,915l484,931l492,1657l943,915l1409,837l1092,600l1172,48l689,324l223,0l223,0l223,0xe" fillcolor="yellow" stroked="t" o:allowincell="f" style="position:absolute;left:1543;top:3692;width:322;height:371;mso-wrap-style:none;v-text-anchor:middle;rotation:26">
                  <v:fill o:detectmouseclick="t" type="solid" color2="blue"/>
                  <v:stroke color="#969696" weight="15840" joinstyle="round" endcap="flat"/>
                  <w10:wrap type="none"/>
                </v:shape>
                <v:shape id="shape_0" coordsize="1409,1657" path="m223,0l280,529l0,915l484,931l492,1657l943,915l1409,837l1092,600l1172,48l689,324l223,0l223,0l223,0xe" fillcolor="yellow" stroked="t" o:allowincell="f" style="position:absolute;left:6763;top:2252;width:322;height:371;mso-wrap-style:none;v-text-anchor:middle;rotation:26">
                  <v:fill o:detectmouseclick="t" type="solid" color2="blue"/>
                  <v:stroke color="#969696" weight="15840" joinstyle="round" endcap="flat"/>
                  <w10:wrap type="none"/>
                </v:shape>
                <v:shape id="shape_0" coordsize="1409,1657" path="m223,0l280,529l0,915l484,931l492,1657l943,915l1409,837l1092,600l1172,48l689,324l223,0l223,0l223,0xe" fillcolor="yellow" stroked="t" o:allowincell="f" style="position:absolute;left:8203;top:5132;width:322;height:371;mso-wrap-style:none;v-text-anchor:middle;rotation:26">
                  <v:fill o:detectmouseclick="t" type="solid" color2="blue"/>
                  <v:stroke color="#969696" weight="15840" joinstyle="round" endcap="flat"/>
                  <w10:wrap type="none"/>
                </v:shape>
                <v:shape id="shape_0" coordsize="1409,1657" path="m223,0l280,529l0,915l484,931l492,1657l943,915l1409,837l1092,600l1172,48l689,324l223,0l223,0l223,0xe" fillcolor="yellow" stroked="t" o:allowincell="f" style="position:absolute;left:103;top:6032;width:322;height:371;mso-wrap-style:none;v-text-anchor:middle;rotation:26">
                  <v:fill o:detectmouseclick="t" type="solid" color2="blue"/>
                  <v:stroke color="#969696" weight="15840" joinstyle="round" endcap="flat"/>
                  <w10:wrap type="none"/>
                </v:shape>
                <v:shape id="shape_0" coordsize="1409,1657" path="m223,0l280,529l0,915l484,931l492,1657l943,915l1409,837l1092,600l1172,48l689,324l223,0l223,0l223,0xe" fillcolor="yellow" stroked="t" o:allowincell="f" style="position:absolute;left:9463;top:7472;width:322;height:371;mso-wrap-style:none;v-text-anchor:middle;rotation:26">
                  <v:fill o:detectmouseclick="t" type="solid" color2="blue"/>
                  <v:stroke color="#969696" weight="15840" joinstyle="round" endcap="flat"/>
                  <w10:wrap type="none"/>
                </v:shape>
                <v:shape id="shape_0" coordsize="1409,1657" path="m223,0l280,529l0,915l484,931l492,1657l943,915l1409,837l1092,600l1172,48l689,324l223,0l223,0l223,0xe" fillcolor="yellow" stroked="t" o:allowincell="f" style="position:absolute;left:2983;top:1712;width:322;height:371;mso-wrap-style:none;v-text-anchor:middle;rotation:26">
                  <v:fill o:detectmouseclick="t" type="solid" color2="blue"/>
                  <v:stroke color="#969696" weight="15840" joinstyle="round" endcap="flat"/>
                  <w10:wrap type="none"/>
                </v:shape>
              </v:group>
            </w:pict>
          </mc:Fallback>
        </mc:AlternateContent>
      </w:r>
    </w:p>
    <w:p>
      <w:pPr>
        <w:pStyle w:val="Normal"/>
        <w:tabs>
          <w:tab w:val="clear" w:pos="708"/>
          <w:tab w:val="left" w:pos="4253" w:leader="none"/>
          <w:tab w:val="right" w:pos="9072" w:leader="none"/>
        </w:tabs>
        <w:spacing w:before="120" w:after="60"/>
        <w:jc w:val="both"/>
        <w:rPr>
          <w:color w:val="FF0000"/>
          <w:sz w:val="26"/>
        </w:rPr>
      </w:pPr>
      <w:r>
        <w:rPr>
          <w:color w:val="FF0000"/>
          <w:sz w:val="26"/>
        </w:rPr>
      </w:r>
    </w:p>
    <w:p>
      <w:pPr>
        <w:pStyle w:val="Normal"/>
        <w:spacing w:before="600" w:after="0"/>
        <w:ind w:left="-720" w:right="-765" w:hanging="0"/>
        <w:jc w:val="center"/>
        <w:rPr>
          <w:rFonts w:ascii="Verdana" w:hAnsi="Verdana" w:cs="Verdana"/>
          <w:color w:val="008000"/>
          <w:sz w:val="24"/>
          <w:szCs w:val="19"/>
          <w:shd w:fill="FFFFFF" w:val="clear"/>
        </w:rPr>
      </w:pPr>
      <w:r>
        <w:rPr>
          <w:rFonts w:cs="Verdana" w:ascii="Verdana" w:hAnsi="Verdana"/>
          <w:color w:val="008000"/>
          <w:sz w:val="28"/>
          <w:szCs w:val="19"/>
          <w:shd w:fill="FFFFFF" w:val="clear"/>
        </w:rPr>
        <w:t>Es</w:t>
        <w:br/>
        <w:t>glüht</w:t>
        <w:br/>
        <w:t>im Herz</w:t>
        <w:br/>
        <w:t>zur Weihnachtszeit</w:t>
      </w:r>
      <w:r>
        <w:rPr>
          <w:rFonts w:cs="Verdana" w:ascii="Verdana" w:hAnsi="Verdana"/>
          <w:color w:val="008000"/>
          <w:sz w:val="28"/>
          <w:szCs w:val="19"/>
        </w:rPr>
        <w:br/>
      </w:r>
      <w:r>
        <w:rPr>
          <w:rFonts w:cs="Verdana" w:ascii="Verdana" w:hAnsi="Verdana"/>
          <w:color w:val="008000"/>
          <w:sz w:val="28"/>
          <w:szCs w:val="19"/>
          <w:shd w:fill="FFFFFF" w:val="clear"/>
        </w:rPr>
        <w:t>das</w:t>
        <w:br/>
        <w:t>warme Licht der Ewigkeit.</w:t>
      </w:r>
      <w:r>
        <w:rPr>
          <w:rFonts w:cs="Verdana" w:ascii="Verdana" w:hAnsi="Verdana"/>
          <w:color w:val="008000"/>
          <w:sz w:val="28"/>
          <w:szCs w:val="19"/>
        </w:rPr>
        <w:br/>
      </w:r>
      <w:r>
        <w:rPr>
          <w:rFonts w:cs="Verdana" w:ascii="Verdana" w:hAnsi="Verdana"/>
          <w:color w:val="008000"/>
          <w:sz w:val="28"/>
          <w:szCs w:val="19"/>
          <w:shd w:fill="FFFFFF" w:val="clear"/>
        </w:rPr>
        <w:t>Und</w:t>
        <w:br/>
        <w:t>bringt das Jahresende</w:t>
        <w:br/>
        <w:t>Not,</w:t>
      </w:r>
      <w:r>
        <w:rPr>
          <w:rFonts w:cs="Verdana" w:ascii="Verdana" w:hAnsi="Verdana"/>
          <w:color w:val="008000"/>
          <w:sz w:val="28"/>
          <w:szCs w:val="19"/>
        </w:rPr>
        <w:br/>
      </w:r>
      <w:r>
        <w:rPr>
          <w:rFonts w:cs="Verdana" w:ascii="Verdana" w:hAnsi="Verdana"/>
          <w:color w:val="008000"/>
          <w:sz w:val="28"/>
          <w:szCs w:val="19"/>
          <w:shd w:fill="FFFFFF" w:val="clear"/>
        </w:rPr>
        <w:t>wenn Dunkelheit und Kälte droht,</w:t>
      </w:r>
      <w:r>
        <w:rPr>
          <w:rFonts w:cs="Verdana" w:ascii="Verdana" w:hAnsi="Verdana"/>
          <w:color w:val="008000"/>
          <w:sz w:val="28"/>
          <w:szCs w:val="19"/>
        </w:rPr>
        <w:br/>
      </w:r>
      <w:r>
        <w:rPr>
          <w:rFonts w:cs="Verdana" w:ascii="Verdana" w:hAnsi="Verdana"/>
          <w:color w:val="008000"/>
          <w:sz w:val="28"/>
          <w:szCs w:val="19"/>
          <w:shd w:fill="FFFFFF" w:val="clear"/>
        </w:rPr>
        <w:t>dann</w:t>
        <w:br/>
        <w:t>zünd’ das Licht des Herzens an,</w:t>
      </w:r>
      <w:r>
        <w:rPr>
          <w:rFonts w:cs="Verdana" w:ascii="Verdana" w:hAnsi="Verdana"/>
          <w:color w:val="008000"/>
          <w:sz w:val="28"/>
          <w:szCs w:val="19"/>
        </w:rPr>
        <w:br/>
      </w:r>
      <w:r>
        <w:rPr>
          <w:rFonts w:cs="Verdana" w:ascii="Verdana" w:hAnsi="Verdana"/>
          <w:color w:val="008000"/>
          <w:sz w:val="28"/>
          <w:szCs w:val="19"/>
          <w:shd w:fill="FFFFFF" w:val="clear"/>
        </w:rPr>
        <w:t>damit</w:t>
        <w:br/>
        <w:t>es freudig leuchten kann. Und lass es hell</w:t>
        <w:br/>
        <w:t>zur</w:t>
        <w:br/>
        <w:t>Fackel werden, auf dass es allen strahlt auf Erden.</w:t>
      </w:r>
      <w:r>
        <w:rPr>
          <w:rFonts w:cs="Verdana" w:ascii="Verdana" w:hAnsi="Verdana"/>
          <w:color w:val="008000"/>
          <w:sz w:val="28"/>
          <w:szCs w:val="19"/>
        </w:rPr>
        <w:br/>
      </w:r>
      <w:r>
        <w:rPr>
          <w:rFonts w:cs="Verdana" w:ascii="Verdana" w:hAnsi="Verdana"/>
          <w:color w:val="008000"/>
          <w:sz w:val="28"/>
          <w:szCs w:val="19"/>
          <w:shd w:fill="FFFFFF" w:val="clear"/>
        </w:rPr>
        <w:t>Nenn’s</w:t>
        <w:br/>
        <w:t>Liebe, was Dein Herz erhellt,</w:t>
      </w:r>
      <w:r>
        <w:rPr>
          <w:rStyle w:val="Appleconvertedspace"/>
          <w:rFonts w:cs="Verdana" w:ascii="Verdana" w:hAnsi="Verdana"/>
          <w:color w:val="008000"/>
          <w:sz w:val="28"/>
          <w:szCs w:val="19"/>
          <w:shd w:fill="FFFFFF" w:val="clear"/>
        </w:rPr>
        <w:t xml:space="preserve"> </w:t>
      </w:r>
      <w:r>
        <w:rPr>
          <w:rFonts w:cs="Verdana" w:ascii="Verdana" w:hAnsi="Verdana"/>
          <w:color w:val="008000"/>
          <w:sz w:val="28"/>
          <w:szCs w:val="19"/>
          <w:shd w:fill="FFFFFF" w:val="clear"/>
        </w:rPr>
        <w:t>entzünde damit alle Welt.</w:t>
      </w:r>
      <w:r>
        <w:rPr>
          <w:rFonts w:cs="Verdana" w:ascii="Verdana" w:hAnsi="Verdana"/>
          <w:color w:val="008000"/>
          <w:sz w:val="28"/>
          <w:szCs w:val="19"/>
        </w:rPr>
        <w:br/>
      </w:r>
      <w:r>
        <w:rPr>
          <w:rFonts w:cs="Verdana" w:ascii="Verdana" w:hAnsi="Verdana"/>
          <w:color w:val="008000"/>
          <w:sz w:val="28"/>
          <w:szCs w:val="19"/>
          <w:shd w:fill="FFFFFF" w:val="clear"/>
        </w:rPr>
        <w:t>Dann</w:t>
        <w:br/>
        <w:t>wird, trotz Dunkelheit und Pein, das Licht der Liebe Sieger</w:t>
        <w:br/>
        <w:t>sein.</w:t>
      </w:r>
      <w:r>
        <w:rPr>
          <w:rFonts w:cs="Verdana" w:ascii="Verdana" w:hAnsi="Verdana"/>
          <w:color w:val="008000"/>
          <w:sz w:val="28"/>
          <w:szCs w:val="19"/>
        </w:rPr>
        <w:br/>
      </w:r>
      <w:r>
        <w:rPr>
          <w:rFonts w:cs="Verdana" w:ascii="Verdana" w:hAnsi="Verdana"/>
          <w:color w:val="008000"/>
          <w:sz w:val="28"/>
          <w:szCs w:val="19"/>
          <w:shd w:fill="FFFFFF" w:val="clear"/>
        </w:rPr>
        <w:t>Tu’s</w:t>
        <w:br/>
        <w:t>heut’</w:t>
        <w:br/>
        <w:t>noch</w:t>
      </w:r>
      <w:r>
        <w:rPr>
          <w:rFonts w:cs="Verdana" w:ascii="Verdana" w:hAnsi="Verdana"/>
          <w:color w:val="008000"/>
          <w:sz w:val="28"/>
          <w:szCs w:val="19"/>
        </w:rPr>
        <w:br/>
      </w:r>
      <w:r>
        <w:rPr>
          <w:rFonts w:cs="Verdana" w:ascii="Verdana" w:hAnsi="Verdana"/>
          <w:color w:val="008000"/>
          <w:sz w:val="28"/>
          <w:szCs w:val="19"/>
          <w:shd w:fill="FFFFFF" w:val="clear"/>
        </w:rPr>
        <w:t>und</w:t>
        <w:br/>
        <w:t>vergiss es nicht:</w:t>
      </w:r>
      <w:r>
        <w:rPr>
          <w:rFonts w:cs="Verdana" w:ascii="Verdana" w:hAnsi="Verdana"/>
          <w:color w:val="008000"/>
          <w:sz w:val="28"/>
          <w:szCs w:val="19"/>
        </w:rPr>
        <w:br/>
      </w:r>
      <w:r>
        <w:rPr>
          <w:rFonts w:cs="Verdana" w:ascii="Verdana" w:hAnsi="Verdana"/>
          <w:color w:val="008000"/>
          <w:sz w:val="28"/>
          <w:szCs w:val="19"/>
          <w:shd w:fill="FFFFFF" w:val="clear"/>
        </w:rPr>
        <w:t>In Deinem Herzen brennt ein Licht!</w:t>
      </w:r>
    </w:p>
    <w:p>
      <w:pPr>
        <w:pStyle w:val="Heading5"/>
        <w:spacing w:before="120" w:after="60"/>
        <w:rPr>
          <w:sz w:val="20"/>
        </w:rPr>
      </w:pPr>
      <w:r>
        <w:rPr>
          <w:sz w:val="20"/>
        </w:rPr>
        <w:t>L. Klohn</w:t>
      </w:r>
    </w:p>
    <w:sectPr>
      <w:headerReference w:type="default" r:id="rId3"/>
      <w:headerReference w:type="first" r:id="rId4"/>
      <w:footnotePr>
        <w:numFmt w:val="decimal"/>
      </w:footnotePr>
      <w:type w:val="nextPage"/>
      <w:pgSz w:w="11906" w:h="16838"/>
      <w:pgMar w:left="1418" w:right="1418" w:gutter="0" w:header="72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harter BT">
    <w:charset w:val="00"/>
    <w:family w:val="roman"/>
    <w:pitch w:val="variable"/>
  </w:font>
  <w:font w:name="Wingdings 2">
    <w:charset w:val="02"/>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3.12.12: Vater-Ur (2x)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3.1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3.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center"/>
      <w:outlineLvl w:val="1"/>
    </w:pPr>
    <w:rPr>
      <w:color w:val="000080"/>
      <w:sz w:val="28"/>
    </w:rPr>
  </w:style>
  <w:style w:type="paragraph" w:styleId="Heading3">
    <w:name w:val="Heading 3"/>
    <w:basedOn w:val="Normal"/>
    <w:next w:val="Normal"/>
    <w:qFormat/>
    <w:pPr>
      <w:keepNext w:val="true"/>
      <w:numPr>
        <w:ilvl w:val="2"/>
        <w:numId w:val="1"/>
      </w:numPr>
      <w:ind w:left="567" w:right="2588" w:hanging="0"/>
      <w:jc w:val="center"/>
      <w:outlineLvl w:val="2"/>
    </w:pPr>
    <w:rPr>
      <w:rFonts w:ascii="Tahoma" w:hAnsi="Tahoma" w:cs="Tahoma"/>
      <w:i/>
      <w:iCs/>
      <w:color w:val="000080"/>
      <w:sz w:val="26"/>
    </w:rPr>
  </w:style>
  <w:style w:type="paragraph" w:styleId="Heading4">
    <w:name w:val="Heading 4"/>
    <w:basedOn w:val="Normal"/>
    <w:next w:val="Normal"/>
    <w:qFormat/>
    <w:pPr>
      <w:keepNext w:val="true"/>
      <w:numPr>
        <w:ilvl w:val="3"/>
        <w:numId w:val="1"/>
      </w:numPr>
      <w:tabs>
        <w:tab w:val="clear" w:pos="708"/>
        <w:tab w:val="center" w:pos="4678" w:leader="none"/>
        <w:tab w:val="right" w:pos="9072" w:leader="none"/>
      </w:tabs>
      <w:spacing w:before="0" w:after="120"/>
      <w:jc w:val="both"/>
      <w:outlineLvl w:val="3"/>
    </w:pPr>
    <w:rPr>
      <w:sz w:val="26"/>
    </w:rPr>
  </w:style>
  <w:style w:type="paragraph" w:styleId="Heading5">
    <w:name w:val="Heading 5"/>
    <w:basedOn w:val="Normal"/>
    <w:next w:val="Normal"/>
    <w:qFormat/>
    <w:pPr>
      <w:keepNext w:val="true"/>
      <w:numPr>
        <w:ilvl w:val="4"/>
        <w:numId w:val="1"/>
      </w:numPr>
      <w:tabs>
        <w:tab w:val="clear" w:pos="708"/>
        <w:tab w:val="left" w:pos="4253" w:leader="none"/>
        <w:tab w:val="right" w:pos="9072" w:leader="none"/>
      </w:tabs>
      <w:spacing w:before="120" w:after="60"/>
      <w:jc w:val="right"/>
      <w:outlineLvl w:val="4"/>
    </w:pPr>
    <w:rPr>
      <w:rFonts w:ascii="Verdana" w:hAnsi="Verdana" w:cs="Verdana"/>
      <w:color w:val="000000"/>
      <w:sz w:val="24"/>
      <w:szCs w:val="19"/>
      <w:shd w:fill="FFFFFF" w:val="clear"/>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Appleconvertedspace">
    <w:name w:val="apple-converted-space"/>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BodyText2">
    <w:name w:val="Body Text 2"/>
    <w:basedOn w:val="Normal"/>
    <w:qFormat/>
    <w:pPr>
      <w:tabs>
        <w:tab w:val="clear" w:pos="708"/>
        <w:tab w:val="center" w:pos="4678" w:leader="none"/>
        <w:tab w:val="right" w:pos="9072" w:leader="none"/>
      </w:tabs>
      <w:overflowPunct w:val="false"/>
      <w:autoSpaceDE w:val="false"/>
      <w:spacing w:before="0" w:after="120"/>
      <w:jc w:val="both"/>
      <w:textAlignment w:val="baseline"/>
    </w:pPr>
    <w:rPr>
      <w:color w:val="FF0000"/>
      <w:sz w:val="28"/>
    </w:rPr>
  </w:style>
  <w:style w:type="paragraph" w:styleId="Textkrper2">
    <w:name w:val="Textkörper 2"/>
    <w:basedOn w:val="Normal"/>
    <w:qFormat/>
    <w:pPr>
      <w:tabs>
        <w:tab w:val="clear" w:pos="708"/>
        <w:tab w:val="center" w:pos="4678" w:leader="none"/>
        <w:tab w:val="right" w:pos="9072" w:leader="none"/>
      </w:tabs>
      <w:spacing w:before="60" w:after="1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0+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5: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12-12T17:34:00Z</dcterms:modified>
  <cp:revision>25</cp:revision>
  <dc:subject>wechselt monatlich</dc:subject>
  <dc:title>DG im LLKN2 am Mo 3.12.12</dc:title>
</cp:coreProperties>
</file>