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Freude als Energie hilft beim Aufstieg</w:t>
      </w:r>
    </w:p>
    <w:p>
      <w:pPr>
        <w:pStyle w:val="Normal"/>
        <w:tabs>
          <w:tab w:val="clear" w:pos="708"/>
          <w:tab w:val="center" w:pos="4678" w:leader="none"/>
          <w:tab w:val="right" w:pos="9072" w:leader="none"/>
        </w:tabs>
        <w:spacing w:before="0" w:after="120"/>
        <w:jc w:val="both"/>
        <w:rPr/>
      </w:pPr>
      <w:r>
        <w:rPr>
          <w:b/>
          <w:bCs/>
          <w:sz w:val="24"/>
          <w:szCs w:val="24"/>
        </w:rPr>
        <w:t>Ich bin der Ich bin</w:t>
      </w:r>
      <w:r>
        <w:rPr>
          <w:sz w:val="24"/>
          <w:szCs w:val="24"/>
        </w:rPr>
        <w:t xml:space="preserve"> von Ewigkeit zu Ewigkeit. Ich, euer </w:t>
      </w:r>
      <w:r>
        <w:rPr>
          <w:smallCaps/>
          <w:sz w:val="24"/>
          <w:szCs w:val="24"/>
        </w:rPr>
        <w:t>Vater-Ur</w:t>
      </w:r>
      <w:r>
        <w:rPr>
          <w:sz w:val="24"/>
          <w:szCs w:val="24"/>
        </w:rPr>
        <w:t>, sage euch: Seid fröhliche Geschöpfe, lasst nicht die Trauer in euer Herz, denn ihr seid aus der ewigen Existenz. Ihr seid Meine Kinder, ihr seid das Leben, das in euch ist. Ich, der Ich bin, habe euch alles mitgegeben, was ihr benötigt.</w:t>
      </w:r>
    </w:p>
    <w:p>
      <w:pPr>
        <w:pStyle w:val="Normal"/>
        <w:tabs>
          <w:tab w:val="clear" w:pos="708"/>
          <w:tab w:val="center" w:pos="4678" w:leader="none"/>
          <w:tab w:val="right" w:pos="9072" w:leader="none"/>
        </w:tabs>
        <w:spacing w:before="0" w:after="120"/>
        <w:jc w:val="both"/>
        <w:rPr>
          <w:sz w:val="24"/>
          <w:szCs w:val="24"/>
        </w:rPr>
      </w:pPr>
      <w:r>
        <w:rPr>
          <w:sz w:val="24"/>
          <w:szCs w:val="24"/>
        </w:rPr>
        <w:t>So freut euch auf diesem Planeten, dass ihr in dieser Zeit geboren seid, um mitzubekommen, was eigentlich das Ewige bedeutet. Ihr seid ewige Existenz. Ihr seid Meine Kinder, ihr seid aus der Heimat gegangen, um zu lernen, um euch zu behaupten. So sage Ich euch: Es ist nicht umsonst, wenn ihr eure Meinung sagt, wie ihr sie empfindet, denn Meine Kinder, die Ich auf diese Erde geschickt habe, damit ihr euch behauptet, euch sage Ich: Seid selbstbewusst, seid Kinder Gottes, denn ihr seid Kinder aus Meinem Herzen. So, Meine geliebten Kinder, sage Ich euch: Ihr seid wer. Erniedrigt euch nicht, denn ihr seid Kinder Gottes.</w:t>
      </w:r>
    </w:p>
    <w:p>
      <w:pPr>
        <w:pStyle w:val="Normal"/>
        <w:tabs>
          <w:tab w:val="clear" w:pos="708"/>
          <w:tab w:val="center" w:pos="4678" w:leader="none"/>
          <w:tab w:val="right" w:pos="9072" w:leader="none"/>
        </w:tabs>
        <w:spacing w:before="0" w:after="120"/>
        <w:jc w:val="both"/>
        <w:rPr>
          <w:sz w:val="24"/>
          <w:szCs w:val="24"/>
        </w:rPr>
      </w:pPr>
      <w:r>
        <w:rPr>
          <w:sz w:val="24"/>
          <w:szCs w:val="24"/>
        </w:rPr>
        <w:t>So ihr selbstbewusst über diese Erde schreitet und nicht herabseht auf den, der vielleicht am Boden zerstört ist, sondern ihm die Hand reicht und ihn aufhebt, so seid ihr alle Meine Kinder. Denn auch der, der am Boden liegt, braucht eure Hilfe vermehrt. Und so fällt euch kein Stein aus eurer Krone, wenn ihr euch zu ihm herabbeugt.</w:t>
      </w:r>
    </w:p>
    <w:p>
      <w:pPr>
        <w:pStyle w:val="Normal"/>
        <w:tabs>
          <w:tab w:val="clear" w:pos="708"/>
          <w:tab w:val="center" w:pos="4678" w:leader="none"/>
          <w:tab w:val="right" w:pos="9072" w:leader="none"/>
        </w:tabs>
        <w:spacing w:before="0" w:after="120"/>
        <w:jc w:val="both"/>
        <w:rPr>
          <w:sz w:val="24"/>
          <w:szCs w:val="24"/>
        </w:rPr>
      </w:pPr>
      <w:r>
        <w:rPr>
          <w:sz w:val="24"/>
          <w:szCs w:val="24"/>
        </w:rPr>
        <w:t>Es werden so viele Kinder geboren, die aus dem höchsten Reichen kommen, um diese Erde zu wandeln und dass ihr darauf die Wandlung vornehmt. Die, die erst abberufen werden, um diesen Werdegang, der hier auf Erden stattfindet, zu begreifen, die schauen euch zu. All Meine Kinder, die es benötigen, dass dieser Werdegang vollendet wird.</w:t>
      </w:r>
    </w:p>
    <w:p>
      <w:pPr>
        <w:pStyle w:val="Normal"/>
        <w:tabs>
          <w:tab w:val="clear" w:pos="708"/>
          <w:tab w:val="center" w:pos="4678" w:leader="none"/>
          <w:tab w:val="right" w:pos="9072" w:leader="none"/>
        </w:tabs>
        <w:spacing w:before="0" w:after="120"/>
        <w:jc w:val="both"/>
        <w:rPr>
          <w:sz w:val="24"/>
          <w:szCs w:val="24"/>
        </w:rPr>
      </w:pPr>
      <w:r>
        <w:rPr>
          <w:sz w:val="24"/>
          <w:szCs w:val="24"/>
        </w:rPr>
        <w:t>So freut euch auf die Einheit auf dieser Erde. Auch auf dieser Erde wird Einheit praktiziert. So schließt euch zusammen zur Einheit. Schaut nicht auf den anderen, sondern sagt: „Komm mit, mein geliebter Bruder, meine geliebte Schwester, wir schaffen das zusammen, diese Umwandlung, die jetzt bereitsteht.“ Denn alles ist Wandlung, so wie ihr euren Körper ablegt und die Seele emporsteigt, auf dass sie ihre anderen Kleider auch noch ablegt. Denn durch diesen Erdengang haben sich mehrere Schichten um diese Seele drapiert und diese Drapierung muss fallen.</w:t>
      </w:r>
    </w:p>
    <w:p>
      <w:pPr>
        <w:pStyle w:val="Normal"/>
        <w:tabs>
          <w:tab w:val="clear" w:pos="708"/>
          <w:tab w:val="center" w:pos="4678" w:leader="none"/>
          <w:tab w:val="right" w:pos="9072" w:leader="none"/>
        </w:tabs>
        <w:spacing w:before="0" w:after="120"/>
        <w:jc w:val="both"/>
        <w:rPr>
          <w:sz w:val="24"/>
          <w:szCs w:val="24"/>
        </w:rPr>
      </w:pPr>
      <w:r>
        <w:rPr>
          <w:sz w:val="24"/>
          <w:szCs w:val="24"/>
        </w:rPr>
        <w:t>So habt ihr auch, wenn ihr heimgeht, noch ein gutes Stück Weg zu gehen, um diese Drapierungen abzuwerfen. Drum die Erkenntnis - so ihr immer neue Erkenntnisse bekommt, sei es durch eure Geschwister, die euch zur Seite gestellt sind oder durch liebe Angehörige, die es gut mit euch meinen. So lasst die Gewänder fallen, denn die Gewänder werden abgelegt werden und darunter ist eine wunderschöne Gestalt ohne Sorgen, ohne Krankheit, ohne Anhaftungen, denn Ich habe alles in euch gelegt, was ihr benötigt.</w:t>
      </w:r>
    </w:p>
    <w:p>
      <w:pPr>
        <w:pStyle w:val="Normal"/>
        <w:tabs>
          <w:tab w:val="clear" w:pos="708"/>
          <w:tab w:val="center" w:pos="4678" w:leader="none"/>
          <w:tab w:val="right" w:pos="9072" w:leader="none"/>
        </w:tabs>
        <w:spacing w:before="0" w:after="120"/>
        <w:jc w:val="both"/>
        <w:rPr>
          <w:sz w:val="24"/>
          <w:szCs w:val="24"/>
        </w:rPr>
      </w:pPr>
      <w:r>
        <w:rPr>
          <w:sz w:val="24"/>
          <w:szCs w:val="24"/>
        </w:rPr>
        <w:t>So frohlockt, seid dankbar, dass ihr das auf Erden erleben dürft, denn die Zeitenspanne bei uns in den Himmeln ist wieder eine ganz andere als bei euch auf Erden. So werdet ihr euch gewöhnen müssen, dass alles Äonen dauert, um diese Vollendung zu erlangen. Ihr seid mit voller Entwicklung auf diese Erde gegangen. Und ehe ihr auf diese Erde gingt, musstet ihr durch verschiedene Stationen gehen, um euch wieder zurückzuentwickeln, auf dass ihr auf dieser Erde bestehen könnt.</w:t>
      </w:r>
    </w:p>
    <w:p>
      <w:pPr>
        <w:pStyle w:val="Normal"/>
        <w:tabs>
          <w:tab w:val="clear" w:pos="708"/>
          <w:tab w:val="center" w:pos="4678" w:leader="none"/>
          <w:tab w:val="right" w:pos="9072" w:leader="none"/>
        </w:tabs>
        <w:spacing w:before="0" w:after="120"/>
        <w:jc w:val="both"/>
        <w:rPr>
          <w:sz w:val="24"/>
          <w:szCs w:val="24"/>
        </w:rPr>
      </w:pPr>
      <w:r>
        <w:rPr>
          <w:sz w:val="24"/>
          <w:szCs w:val="24"/>
        </w:rPr>
        <w:t>Und da die Schwingung jetzt angehoben wird oder schon ist, sage Ich euch: Euer Körper schwingt schon ganz anders als wie ihr heruntergegangen seid. Die Höherentwicklung ist im vollen Gange. Das ist immer ein längerer Prozess, der auf dieser Erde an und für sich schneller reift, denn es ist die ‚Reife durch erleben’. Und wo ihr sagt, „Dieses würde ich nie mehr tun“, das ist die Erkenntnis, die ihr von klein auf erworben habt. Und ihr, die ihr bewusst auf diese Erde gegangen seid, um Mir zu helfen im geistigen Sinn: Was bedeutet Geist? Geist bedeutet allwissend. Allwissend bedeutet, dass ihr außerhalb der Erde existiert. Ihr existiert bewusst im Geiste.</w:t>
      </w:r>
    </w:p>
    <w:p>
      <w:pPr>
        <w:pStyle w:val="Normal"/>
        <w:tabs>
          <w:tab w:val="clear" w:pos="708"/>
          <w:tab w:val="center" w:pos="4678" w:leader="none"/>
          <w:tab w:val="right" w:pos="9072" w:leader="none"/>
        </w:tabs>
        <w:spacing w:before="0" w:after="120"/>
        <w:jc w:val="both"/>
        <w:rPr>
          <w:sz w:val="24"/>
          <w:szCs w:val="24"/>
        </w:rPr>
      </w:pPr>
      <w:r>
        <w:rPr>
          <w:sz w:val="24"/>
          <w:szCs w:val="24"/>
        </w:rPr>
        <w:t>So könnt ihr aufnehmen verschiedene Gruppen, die euch zur Seite stehen. So hört in euer Inneres, und ihr werdet sie vernehmen. So wie ihr Mich vernehmt, so vernehmt ihr die Gruppen, die euch Gutes wollen. Es sind Familienmitglieder aus einer Sippe. Es gibt die Sippen auch bei uns, denn die Sippen halten zusammen, das geistige Leben wird gestützt.</w:t>
      </w:r>
    </w:p>
    <w:p>
      <w:pPr>
        <w:pStyle w:val="Normal"/>
        <w:tabs>
          <w:tab w:val="clear" w:pos="708"/>
          <w:tab w:val="center" w:pos="4678" w:leader="none"/>
          <w:tab w:val="right" w:pos="9072" w:leader="none"/>
        </w:tabs>
        <w:spacing w:before="0" w:after="120"/>
        <w:jc w:val="both"/>
        <w:rPr/>
      </w:pPr>
      <w:r>
        <w:rPr>
          <w:sz w:val="24"/>
          <w:szCs w:val="24"/>
        </w:rPr>
        <w:t xml:space="preserve">So lasst euch stützen von dem ewigen Heiligen Geist, denn viele Helfer sind unterwegs, um euch Beistand zu leisten. Wenn ihr schon sehen könntet, würdet ihr sehen, was euch alles Gute getan wird. Und es kommt die Zeit, wo ihr eure Geschwister sehen werdet und mit ihnen reden könnt und Aug in Aug schauen. So werdet ihr alle dann verstehen. Alle Menschen, die dann auf dieser Erde sind, werden ihren Körper ablegen als ob es nichts wäre, denn ihr werdet dann vereint sein mit all euren Geschwistern, die ihr jetzt noch nicht sehen könnt. Ihr werdet eine große Familie sein, eine Sippe, die emporsteigt von Stufe zu Stufe. Und überall werdet ihr Geschwister mitnehmen und </w:t>
      </w:r>
      <w:r>
        <w:rPr>
          <w:smallCaps/>
          <w:sz w:val="24"/>
          <w:szCs w:val="24"/>
        </w:rPr>
        <w:t>Jesus Christus</w:t>
      </w:r>
      <w:r>
        <w:rPr>
          <w:sz w:val="24"/>
          <w:szCs w:val="24"/>
        </w:rPr>
        <w:t>, euer Bruder, wird euch führen, wird euch Stütze sein, denn ihr müsst euch vorstellen, was für eine große Schar sich da in Bewegung setzt.</w:t>
      </w:r>
    </w:p>
    <w:p>
      <w:pPr>
        <w:pStyle w:val="Normal"/>
        <w:tabs>
          <w:tab w:val="clear" w:pos="708"/>
          <w:tab w:val="center" w:pos="4678" w:leader="none"/>
          <w:tab w:val="right" w:pos="9072" w:leader="none"/>
        </w:tabs>
        <w:spacing w:before="0" w:after="120"/>
        <w:jc w:val="both"/>
        <w:rPr>
          <w:sz w:val="24"/>
          <w:szCs w:val="24"/>
        </w:rPr>
      </w:pPr>
      <w:r>
        <w:rPr>
          <w:sz w:val="24"/>
          <w:szCs w:val="24"/>
        </w:rPr>
        <w:t>So wie ihr jetzt diese Massen gesehen habt, die euren Spielern zugejubelt haben, so stellt euch vor, wird der Heimgang sein. Denn alles ist Energie. Auch das war Energie. Energie, die auch gebraucht wird, die aus der Freude kommt. Denn die Freude ist eine positive Energie. So freut euch, dass hier in eurem Lande so viel Freude entstanden ist und Ich hoffe, dass diese Freude in vielen Herzen weiterlebt, denn diese Freude, diese Energie brauchen wir, um den Aufstieg zu nehmen. Denn mit Trauer und Weinen schaffen wir den Aufstieg nicht, sondern mit Freude, mit Liebe, mit Hingabe. So überlegt euch, was das für eine Energie war, die emporgestiegen ist, die viele mitgerissen hat. Die Freude ist in Meinem Herzen.</w:t>
      </w:r>
    </w:p>
    <w:p>
      <w:pPr>
        <w:pStyle w:val="Normal"/>
        <w:tabs>
          <w:tab w:val="clear" w:pos="708"/>
          <w:tab w:val="center" w:pos="4678" w:leader="none"/>
          <w:tab w:val="right" w:pos="9072" w:leader="none"/>
        </w:tabs>
        <w:spacing w:before="0" w:after="120"/>
        <w:jc w:val="both"/>
        <w:rPr>
          <w:sz w:val="24"/>
          <w:szCs w:val="24"/>
        </w:rPr>
      </w:pPr>
      <w:r>
        <w:rPr>
          <w:sz w:val="24"/>
          <w:szCs w:val="24"/>
        </w:rPr>
        <w:t>So freut euch noch nachträglich, dass diese Freude in diesem Lande zum Aufstieg gerufen hat. So steht auf! Lasst euch treiben von der Energie der Freude, der Freude des Aufstieges. So steigt empor zum ewigen Sein. In Meinem Herzen ist viel Platz für die Freude.</w:t>
      </w:r>
    </w:p>
    <w:p>
      <w:pPr>
        <w:pStyle w:val="Normal"/>
        <w:tabs>
          <w:tab w:val="clear" w:pos="708"/>
          <w:tab w:val="center" w:pos="4678" w:leader="none"/>
          <w:tab w:val="right" w:pos="9072" w:leader="none"/>
        </w:tabs>
        <w:spacing w:before="0" w:after="120"/>
        <w:jc w:val="both"/>
        <w:rPr>
          <w:sz w:val="24"/>
          <w:szCs w:val="24"/>
        </w:rPr>
      </w:pPr>
      <w:r>
        <w:rPr>
          <w:sz w:val="24"/>
          <w:szCs w:val="24"/>
        </w:rPr>
        <w:t>So seid gesegnet. Ich segne die Freude in diesem Lande und Ich segne die Freude, die auf der ganzen Erde sich ausbreitet. Freude in euren Herzen. Freude in allem Sein und Liebe in allem Sein. So will Ich noch sagen, dass die Freude hier überwogen hat und nicht der Neid. So freut euch mit Mir über dieses Land.</w:t>
      </w:r>
    </w:p>
    <w:p>
      <w:pPr>
        <w:pStyle w:val="Normal"/>
        <w:tabs>
          <w:tab w:val="clear" w:pos="708"/>
          <w:tab w:val="center" w:pos="4678" w:leader="none"/>
          <w:tab w:val="right" w:pos="9072" w:leader="none"/>
        </w:tabs>
        <w:spacing w:before="0" w:after="120"/>
        <w:jc w:val="both"/>
        <w:rPr>
          <w:sz w:val="24"/>
          <w:szCs w:val="24"/>
        </w:rPr>
      </w:pPr>
      <w:r>
        <w:rPr>
          <w:sz w:val="24"/>
          <w:szCs w:val="24"/>
        </w:rPr>
        <w:t>Friede, Freude in allem Sein.</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Wie der „Duft der Einheit“ entsteht</w:t>
      </w:r>
    </w:p>
    <w:p>
      <w:pPr>
        <w:pStyle w:val="Normal"/>
        <w:tabs>
          <w:tab w:val="clear" w:pos="708"/>
          <w:tab w:val="center" w:pos="4678" w:leader="none"/>
          <w:tab w:val="right" w:pos="9072" w:leader="none"/>
        </w:tabs>
        <w:spacing w:before="0" w:after="120"/>
        <w:jc w:val="both"/>
        <w:rPr/>
      </w:pPr>
      <w:r>
        <w:rPr>
          <w:sz w:val="24"/>
          <w:szCs w:val="24"/>
        </w:rPr>
        <w:t xml:space="preserve">Gott zum Gruß! </w:t>
      </w:r>
      <w:r>
        <w:rPr>
          <w:b/>
          <w:bCs/>
          <w:sz w:val="24"/>
          <w:szCs w:val="24"/>
        </w:rPr>
        <w:t>Ich bin ein Samenkorn</w:t>
      </w:r>
      <w:r>
        <w:rPr>
          <w:sz w:val="24"/>
          <w:szCs w:val="24"/>
        </w:rPr>
        <w:t xml:space="preserve"> und es klingt im Raum: „Erntezeit“. Meine geliebten Geschwister, ich nehme euch mit auf eine Reise in unser Innerstes.</w:t>
      </w:r>
    </w:p>
    <w:p>
      <w:pPr>
        <w:pStyle w:val="Normal"/>
        <w:tabs>
          <w:tab w:val="clear" w:pos="708"/>
          <w:tab w:val="center" w:pos="4678" w:leader="none"/>
          <w:tab w:val="right" w:pos="9072" w:leader="none"/>
        </w:tabs>
        <w:spacing w:before="0" w:after="120"/>
        <w:jc w:val="both"/>
        <w:rPr/>
      </w:pPr>
      <w:r>
        <w:rPr>
          <w:sz w:val="24"/>
          <w:szCs w:val="24"/>
        </w:rPr>
        <w:t xml:space="preserve">Dereinst hat uns unser himmlischer </w:t>
      </w:r>
      <w:r>
        <w:rPr>
          <w:smallCaps/>
          <w:sz w:val="24"/>
          <w:szCs w:val="24"/>
        </w:rPr>
        <w:t>Vater</w:t>
      </w:r>
      <w:r>
        <w:rPr>
          <w:sz w:val="24"/>
          <w:szCs w:val="24"/>
        </w:rPr>
        <w:t xml:space="preserve"> in Seiner Liebe als kleine Samenkörner in Seine geliebte Erde gesetzt. Tief in Mutter Erdes Schoß da lagen wir, schlafend, warm, dunkel, eingeengt, aber es hat uns nicht gestört, wir haben nichts vermisst. Der </w:t>
      </w:r>
      <w:r>
        <w:rPr>
          <w:smallCaps/>
          <w:sz w:val="24"/>
          <w:szCs w:val="24"/>
        </w:rPr>
        <w:t>Vater</w:t>
      </w:r>
      <w:r>
        <w:rPr>
          <w:sz w:val="24"/>
          <w:szCs w:val="24"/>
        </w:rPr>
        <w:t xml:space="preserve">, der große Sämann, ging pflegend über Seinen Garten. Die Liebe wurde zu Wasser, das uns getränkt hat, die Liebe waren wärmende Sonnenstrahlen, die uns bis ins tiefste Innerste erreichten. Und da Er Seinen Garten so gut bestellt hat, begannen wir uns nach oben zu strecken. Wir warfen eine Hülle ab, durchstießen weitere und wurden geheimnisvoll nach oben gezogen - und immer noch weilte der liebende Blick des </w:t>
      </w:r>
      <w:r>
        <w:rPr>
          <w:smallCaps/>
          <w:sz w:val="24"/>
          <w:szCs w:val="24"/>
        </w:rPr>
        <w:t>Vaters</w:t>
      </w:r>
      <w:r>
        <w:rPr>
          <w:sz w:val="24"/>
          <w:szCs w:val="24"/>
        </w:rPr>
        <w:t xml:space="preserve"> auf Seinem Garten.</w:t>
      </w:r>
    </w:p>
    <w:p>
      <w:pPr>
        <w:pStyle w:val="Normal"/>
        <w:tabs>
          <w:tab w:val="clear" w:pos="708"/>
          <w:tab w:val="center" w:pos="4678" w:leader="none"/>
          <w:tab w:val="right" w:pos="9072" w:leader="none"/>
        </w:tabs>
        <w:spacing w:before="0" w:after="120"/>
        <w:jc w:val="both"/>
        <w:rPr>
          <w:sz w:val="24"/>
          <w:szCs w:val="24"/>
        </w:rPr>
      </w:pPr>
      <w:r>
        <w:rPr>
          <w:sz w:val="24"/>
          <w:szCs w:val="24"/>
        </w:rPr>
        <w:t>Ja, was war es, das in uns jetzt heranwuchs? Es entfaltete sich ein Blättchen, ein Blütchen und schaut, Milliarden Blüten öffneten ihre Kelche und verströmen jetzt ihren Duft. Der Duft ist die Essenz, die wir ausströmen und die sich mit allen unseren Mitgeschwistern verbindet. Der Duft ist die Essenz der Einheit. Und so konnten wir nichts tun als uns von der Liebe bescheinen und beregnen zu lassen, um zu erblühen und zu duften im Bilde des einstigen Sämanns, der Sein Bild vor Augen hat, wie Seine Blumen Ihn erfreuen.</w:t>
      </w:r>
    </w:p>
    <w:p>
      <w:pPr>
        <w:pStyle w:val="Normal"/>
        <w:tabs>
          <w:tab w:val="clear" w:pos="708"/>
          <w:tab w:val="center" w:pos="4678" w:leader="none"/>
          <w:tab w:val="right" w:pos="9072" w:leader="none"/>
        </w:tabs>
        <w:spacing w:before="0" w:after="120"/>
        <w:jc w:val="both"/>
        <w:rPr>
          <w:sz w:val="24"/>
          <w:szCs w:val="24"/>
        </w:rPr>
      </w:pPr>
      <w:r>
        <w:rPr>
          <w:sz w:val="24"/>
          <w:szCs w:val="24"/>
        </w:rPr>
        <w:t>Und so, meine lieben Geschwister, ist es ein Symbol. Ein Symbol, das euch lehrt, wer über euch in Liebe wacht, wer von Anfang an euch gehoben und getragen hat und wer euren Duft gekannt hat, ohne euch bereits gesät zu haben. Dieser große geistige, göttliche Duft, den ihr ausströmt, trägt euch in höhere Höhen. Lasst es geschehen. Es hat alles seine Ordnung. In den weitesten Auen, die das Universum beinhaltet, ist Liebe die treibende Kraft, die euch an ihr Herz zieht.</w:t>
      </w:r>
    </w:p>
    <w:p>
      <w:pPr>
        <w:pStyle w:val="Normal"/>
        <w:tabs>
          <w:tab w:val="clear" w:pos="708"/>
          <w:tab w:val="center" w:pos="4678" w:leader="none"/>
          <w:tab w:val="right" w:pos="9072" w:leader="none"/>
        </w:tabs>
        <w:spacing w:before="0" w:after="120"/>
        <w:jc w:val="both"/>
        <w:rPr/>
      </w:pPr>
      <w:r>
        <w:rPr>
          <w:sz w:val="24"/>
          <w:szCs w:val="24"/>
        </w:rPr>
        <w:t xml:space="preserve">Es ist Erntezeit. Es ist das Symbol für die Reife, die ihr jetzt bekommen habt. Strömt eure Liebe, eure Freude, euer Vertrauen, euren Frieden aus, und der Duft der Einheit wird euch umweben. Gehet, ihr Kinder der Liebe, festen Schrittes euren Bestimmungen entgegen, die da in langer Zeit vor euch schon als Bild entstanden sind im Herzen unseres geliebt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Geliebt und gepriesen bist Du, O </w:t>
      </w:r>
      <w:r>
        <w:rPr>
          <w:smallCaps/>
          <w:sz w:val="24"/>
          <w:szCs w:val="24"/>
        </w:rPr>
        <w:t>Vater</w:t>
      </w:r>
      <w:r>
        <w:rPr>
          <w:sz w:val="24"/>
          <w:szCs w:val="24"/>
        </w:rPr>
        <w:t xml:space="preserve">. Kein Wort kann es ausdrücken, was die Bewegung des Herzens jetzt für dich singt. Geliebter </w:t>
      </w:r>
      <w:r>
        <w:rPr>
          <w:smallCaps/>
          <w:sz w:val="24"/>
          <w:szCs w:val="24"/>
        </w:rPr>
        <w:t>Vater</w:t>
      </w:r>
      <w:r>
        <w:rPr>
          <w:sz w:val="24"/>
          <w:szCs w:val="24"/>
        </w:rPr>
        <w:t>, Du bist - wir sind in dir.</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Eure Essenz ist die „hohe Kraft des Wesentlichen“</w:t>
      </w:r>
    </w:p>
    <w:p>
      <w:pPr>
        <w:pStyle w:val="Normal"/>
        <w:tabs>
          <w:tab w:val="clear" w:pos="708"/>
          <w:tab w:val="right" w:pos="9072" w:leader="none"/>
        </w:tabs>
        <w:spacing w:before="0" w:after="120"/>
        <w:jc w:val="both"/>
        <w:rPr/>
      </w:pPr>
      <w:r>
        <w:rPr>
          <w:sz w:val="24"/>
          <w:szCs w:val="24"/>
        </w:rPr>
        <w:t xml:space="preserve">Ich grüße euch, Meine geliebten Geschwister! Als </w:t>
      </w:r>
      <w:r>
        <w:rPr>
          <w:b/>
          <w:bCs/>
          <w:sz w:val="24"/>
          <w:szCs w:val="24"/>
        </w:rPr>
        <w:t>euer Herr und Heiland</w:t>
      </w:r>
      <w:r>
        <w:rPr>
          <w:sz w:val="24"/>
          <w:szCs w:val="24"/>
        </w:rPr>
        <w:t xml:space="preserve"> spreche Ich euch an und führe euch tief in euer Inneres, dorthin, wo euer Wesen zu Hause ist, die Essenz von euch, wenn ihr es so nennen wollt.</w:t>
      </w:r>
    </w:p>
    <w:p>
      <w:pPr>
        <w:pStyle w:val="TextBody"/>
        <w:rPr>
          <w:color w:val="auto"/>
          <w:sz w:val="24"/>
          <w:szCs w:val="24"/>
        </w:rPr>
      </w:pPr>
      <w:r>
        <w:rPr>
          <w:color w:val="auto"/>
          <w:sz w:val="24"/>
          <w:szCs w:val="24"/>
        </w:rPr>
        <w:t>Was ist diese Essenz? Es ist das, was übrigbleibt, wenn alles andere hinweggenommen wird, was nicht wesentlich zu euch selbst, zu eurem Charakter und eurem ganzen Sein dazugehört. Vieles musstet ihr euch hier auf Erden angewöhnen. Ihr musstet auch vieles ablegen, was ihr aus dem Geistigen mitgebracht habt, damit ihr überlebensfähig seid auf dieser eurer jetzigen Ebene. Doch es gibt tief im Inneren von euch das, was euer göttliches Wesen ist. Es ist diese Essenz, die ihr mitgebracht habt aus den himmlischen Reichen und an die Ich euch erinnern möchte.</w:t>
      </w:r>
    </w:p>
    <w:p>
      <w:pPr>
        <w:pStyle w:val="Normal"/>
        <w:tabs>
          <w:tab w:val="clear" w:pos="708"/>
          <w:tab w:val="right" w:pos="9072" w:leader="none"/>
        </w:tabs>
        <w:spacing w:before="0" w:after="120"/>
        <w:jc w:val="both"/>
        <w:rPr>
          <w:sz w:val="24"/>
          <w:szCs w:val="24"/>
        </w:rPr>
      </w:pPr>
      <w:r>
        <w:rPr>
          <w:sz w:val="24"/>
          <w:szCs w:val="24"/>
        </w:rPr>
        <w:t>Essenzen werden im Normalfall weiterverdünnt, damit sie für euch genießbar und geschmacksverbessernd sind, denn die reine Essenz ist von solch hoher Konzentration, dass sie euch eher schädigt und euch dabei aber die hohe Kraft des Wesentlichen vor Augen führt. Im Geistigen kann Essenz euch nicht zerstören, doch sie kann euch durchwirken bis in die letzten Fasern eures Seins.</w:t>
      </w:r>
    </w:p>
    <w:p>
      <w:pPr>
        <w:pStyle w:val="Normal"/>
        <w:tabs>
          <w:tab w:val="clear" w:pos="708"/>
          <w:tab w:val="right" w:pos="9072" w:leader="none"/>
        </w:tabs>
        <w:spacing w:before="0" w:after="120"/>
        <w:jc w:val="both"/>
        <w:rPr>
          <w:sz w:val="24"/>
          <w:szCs w:val="24"/>
        </w:rPr>
      </w:pPr>
      <w:r>
        <w:rPr>
          <w:sz w:val="24"/>
          <w:szCs w:val="24"/>
        </w:rPr>
        <w:t>Es ist dieses göttliche Wesen, das euch ausmacht und das durch euch hinausstrahlt in eure Umgebung. Dort vermischen sich die Schwingungen von euch mit vielen anderen und können dabei andere, niedrigschwingende Essenzen anstoßen, ihnen Energien vermitteln und sie dabei anheben, lichtvoller machen, zurückführen auf den Ursprung.</w:t>
      </w:r>
    </w:p>
    <w:p>
      <w:pPr>
        <w:pStyle w:val="Normal"/>
        <w:tabs>
          <w:tab w:val="clear" w:pos="708"/>
          <w:tab w:val="right" w:pos="9072" w:leader="none"/>
        </w:tabs>
        <w:spacing w:before="0" w:after="120"/>
        <w:jc w:val="both"/>
        <w:rPr>
          <w:sz w:val="24"/>
          <w:szCs w:val="24"/>
        </w:rPr>
      </w:pPr>
      <w:r>
        <w:rPr>
          <w:sz w:val="24"/>
          <w:szCs w:val="24"/>
        </w:rPr>
        <w:t>Essenzen können umwandeln, sie können reinigen. Wie ein Katalysator eine Reaktion in Gang hält, genauso wirken diese feinstofflichen Essenzen in eurer Welt. Vieles, was an Gedankengebäuden, an Elementalen und anderen Energieschwingungen euch bedrückt und eure Atmosphäre „geistig“ verschmutzt, vermögen sie aufzulösen, umzuwandeln, zu neutralisieren und ins Positive zu wenden.</w:t>
      </w:r>
    </w:p>
    <w:p>
      <w:pPr>
        <w:pStyle w:val="Normal"/>
        <w:tabs>
          <w:tab w:val="clear" w:pos="708"/>
          <w:tab w:val="right" w:pos="9072" w:leader="none"/>
        </w:tabs>
        <w:spacing w:before="0" w:after="120"/>
        <w:jc w:val="both"/>
        <w:rPr>
          <w:sz w:val="24"/>
          <w:szCs w:val="24"/>
        </w:rPr>
      </w:pPr>
      <w:r>
        <w:rPr>
          <w:sz w:val="24"/>
          <w:szCs w:val="24"/>
        </w:rPr>
        <w:t>So seht, ihr Geliebten, in euch ruht eine große Kraft, mit der ihr Gutes bewirken könnt. Denn seid ihr mit dieser inneren Essenz im Einklang, im Gleichklang, dann wird euch von innen heraus Kraft und Geist zufließen, der euch hilft, euren Alltag und all die anderen Anforderungen des Menschseins zu erfüllen - und dies im guten, göttlichen Sinn.</w:t>
      </w:r>
    </w:p>
    <w:p>
      <w:pPr>
        <w:pStyle w:val="Normal"/>
        <w:tabs>
          <w:tab w:val="clear" w:pos="708"/>
          <w:tab w:val="right" w:pos="9072" w:leader="none"/>
        </w:tabs>
        <w:spacing w:before="0" w:after="120"/>
        <w:jc w:val="both"/>
        <w:rPr>
          <w:sz w:val="24"/>
          <w:szCs w:val="24"/>
        </w:rPr>
      </w:pPr>
      <w:r>
        <w:rPr>
          <w:sz w:val="24"/>
          <w:szCs w:val="24"/>
        </w:rPr>
        <w:t>Aus eurem tiefsten Inneren heraus kann Meine Kraft, die Wirkkraft der Liebe, euch selbst und den Ort, an dem ihr euch aufhaltet, mit Friede und Freude und Geistkraft anreichern. Manche eurer Geschwister werden dadurch berührt - und ihr seid Mittler für diesen Vorgang. Ihr tragt diese Strahlung durch die Welt und sie wandelt Wesen und Strahlungen um ins Gute, ins Lichtvolle.</w:t>
      </w:r>
    </w:p>
    <w:p>
      <w:pPr>
        <w:pStyle w:val="Normal"/>
        <w:tabs>
          <w:tab w:val="clear" w:pos="708"/>
          <w:tab w:val="right" w:pos="9072" w:leader="none"/>
        </w:tabs>
        <w:spacing w:before="0" w:after="120"/>
        <w:jc w:val="both"/>
        <w:rPr>
          <w:sz w:val="24"/>
          <w:szCs w:val="24"/>
        </w:rPr>
      </w:pPr>
      <w:r>
        <w:rPr>
          <w:sz w:val="24"/>
          <w:szCs w:val="24"/>
        </w:rPr>
        <w:t>Dies ist eine eurer Aufgaben und ihr spürt, dass ihr hier nicht selbst der Urheber seid, sondern Helfer und Mittler. Dies ist eine wunderbare Aufgabe, weil ihr im gleichen Augenblick, wenn ihr rein – Ich möchte sagen „herzensrein“ - strahlt, die Freude aus der Umgebung zurückerhaltet, denn ihr seid sensibel für den Widerhall der Liebe-Strahlung, die auf euch zurückkommt.</w:t>
      </w:r>
    </w:p>
    <w:p>
      <w:pPr>
        <w:pStyle w:val="Normal"/>
        <w:tabs>
          <w:tab w:val="clear" w:pos="708"/>
          <w:tab w:val="right" w:pos="9072" w:leader="none"/>
        </w:tabs>
        <w:spacing w:before="0" w:after="120"/>
        <w:jc w:val="both"/>
        <w:rPr>
          <w:sz w:val="24"/>
          <w:szCs w:val="24"/>
        </w:rPr>
      </w:pPr>
      <w:r>
        <w:rPr>
          <w:sz w:val="24"/>
          <w:szCs w:val="24"/>
        </w:rPr>
        <w:t>So seid ihr wiederum gestärkt durch das, was ihr ausgestrahlt und in die Welt hineingetragen habt. Hierfür danke Ich euch und nehmt auch aus Meinem Mund den Dank all derjenigen Seelen entgegen, denen ihr Liebe und Licht zuteil werden lasst. Manchmal können sie noch nicht antworten in dem Maß, wie es euch zustehen würde, aber alles hat seine Zeit: Die Ernte ist nur ein Stück hinausgeschoben.</w:t>
      </w:r>
    </w:p>
    <w:p>
      <w:pPr>
        <w:pStyle w:val="Normal"/>
        <w:tabs>
          <w:tab w:val="clear" w:pos="708"/>
          <w:tab w:val="right" w:pos="9072" w:leader="none"/>
        </w:tabs>
        <w:spacing w:before="0" w:after="120"/>
        <w:jc w:val="both"/>
        <w:rPr/>
      </w:pPr>
      <w:r>
        <w:rPr>
          <w:sz w:val="24"/>
          <w:szCs w:val="24"/>
        </w:rPr>
        <w:t xml:space="preserve">Ihr wisst, beim </w:t>
      </w:r>
      <w:r>
        <w:rPr>
          <w:smallCaps/>
          <w:sz w:val="24"/>
          <w:szCs w:val="24"/>
        </w:rPr>
        <w:t>Vater</w:t>
      </w:r>
      <w:r>
        <w:rPr>
          <w:sz w:val="24"/>
          <w:szCs w:val="24"/>
        </w:rPr>
        <w:t xml:space="preserve"> geht nichts verloren, weder das, was ihr im Guten tut, oder das, was wider die göttlichen Gesetze ist. Alles strebt zum Ausgleich. Dies ist ein Gesetz, das jeder von euch schon kennt, und dennoch weise Ich ganz besonders darauf hin. Manchen von euch ist es Stütze und Trost, dass ihr für all das Gute – auch wenn es zurzeit nicht den Anschein hat – belohnt werdet und den Ausgleich erfahrt. Dies ist im göttlichen Sinn, Ich betone es nochmals.</w:t>
      </w:r>
    </w:p>
    <w:p>
      <w:pPr>
        <w:pStyle w:val="Normal"/>
        <w:tabs>
          <w:tab w:val="clear" w:pos="708"/>
          <w:tab w:val="right" w:pos="9072" w:leader="none"/>
        </w:tabs>
        <w:spacing w:before="0" w:after="120"/>
        <w:jc w:val="both"/>
        <w:rPr/>
      </w:pPr>
      <w:r>
        <w:rPr>
          <w:sz w:val="24"/>
          <w:szCs w:val="24"/>
        </w:rPr>
        <w:t xml:space="preserve">O, ihr Geliebten, spürt in euch diese göttliche Kraft, den Geist des </w:t>
      </w:r>
      <w:r>
        <w:rPr>
          <w:smallCaps/>
          <w:sz w:val="24"/>
          <w:szCs w:val="24"/>
        </w:rPr>
        <w:t>Vaters</w:t>
      </w:r>
      <w:r>
        <w:rPr>
          <w:sz w:val="24"/>
          <w:szCs w:val="24"/>
        </w:rPr>
        <w:t>, der in hochkonzentrierter Form als Essenz euer Wesen darstellt. Aus diesem könnt ihr alle Energie entnehmen, die ihr braucht für das geistige und für das alltägliche Wirken. Ich danke euch im Namen all derer, die ihr beschenkt und welche Ich euch zuführe.</w:t>
      </w:r>
    </w:p>
    <w:p>
      <w:pPr>
        <w:pStyle w:val="Normal"/>
        <w:tabs>
          <w:tab w:val="clear" w:pos="708"/>
          <w:tab w:val="right" w:pos="9072" w:leader="none"/>
        </w:tabs>
        <w:spacing w:before="0" w:after="120"/>
        <w:jc w:val="both"/>
        <w:rPr>
          <w:sz w:val="24"/>
          <w:szCs w:val="24"/>
        </w:rPr>
      </w:pPr>
      <w:r>
        <w:rPr>
          <w:sz w:val="24"/>
          <w:szCs w:val="24"/>
        </w:rPr>
        <w:t>Die Essenz werdet ihr in vielerlei Gestalt erfahren und erfühlen dürfen, denn sie ist ein Wesensmerkmal aller Lichtkinder. Es ist dieser helle, lichtvolle Klang – möchte Ich sagen – diese wunderbare, hell strahlende, lichtvolle Schwingung, die sich erfühlen lässt, erspüren lässt mit den Seelenorganen. Ihr seid berührt von etwas, das aus einer anderen Welt zu kommen scheint, dennoch seid ihr verankert und eingebunden in das Erdengeschehen, nehmt Teil am Leben eurer Mitmenschen, an dem, was die Welt in ihrer Entwicklung bereithält.</w:t>
      </w:r>
    </w:p>
    <w:p>
      <w:pPr>
        <w:pStyle w:val="Normal"/>
        <w:tabs>
          <w:tab w:val="clear" w:pos="708"/>
          <w:tab w:val="right" w:pos="9072" w:leader="none"/>
        </w:tabs>
        <w:spacing w:before="0" w:after="120"/>
        <w:jc w:val="both"/>
        <w:rPr>
          <w:sz w:val="24"/>
          <w:szCs w:val="24"/>
        </w:rPr>
      </w:pPr>
      <w:r>
        <w:rPr>
          <w:sz w:val="24"/>
          <w:szCs w:val="24"/>
        </w:rPr>
        <w:t>Diese innere Gewissheit macht euch stark und lässt euch freudig und friedvoll an all das herangehen, was da noch kommen mag. Keine Ankündigung, kein Szenario kann euch erschüttern, irritieren oder aus der Bahn werfen, wenn ihr mit dem Inneren, dem Geiste Gottes in euch, verbunden bleibt.</w:t>
      </w:r>
    </w:p>
    <w:p>
      <w:pPr>
        <w:pStyle w:val="Normal"/>
        <w:tabs>
          <w:tab w:val="clear" w:pos="708"/>
          <w:tab w:val="right" w:pos="9072" w:leader="none"/>
        </w:tabs>
        <w:spacing w:before="0" w:after="120"/>
        <w:jc w:val="both"/>
        <w:rPr/>
      </w:pPr>
      <w:r>
        <w:rPr>
          <w:sz w:val="24"/>
          <w:szCs w:val="24"/>
        </w:rPr>
        <w:t xml:space="preserve">Spürt die Essenz, so bitte Ich, und dann steht ihr unter dem Schutz des </w:t>
      </w:r>
      <w:r>
        <w:rPr>
          <w:smallCaps/>
          <w:sz w:val="24"/>
          <w:szCs w:val="24"/>
        </w:rPr>
        <w:t>Vaters</w:t>
      </w:r>
      <w:r>
        <w:rPr>
          <w:sz w:val="24"/>
          <w:szCs w:val="24"/>
        </w:rPr>
        <w:t xml:space="preserve">. Seine Engel werden euch führen und begleiten und ihr seid eingehüllt in Licht, getragen von göttlicher Kraft, die Liebe umhüllt euch, sie geht euch voran als Leitstern, dem ihr folgt. Und dieser Leitstern, der bin Ich, die Liebe des himmlischen </w:t>
      </w:r>
      <w:r>
        <w:rPr>
          <w:smallCaps/>
          <w:sz w:val="24"/>
          <w:szCs w:val="24"/>
        </w:rPr>
        <w:t>Vaters</w:t>
      </w:r>
      <w:r>
        <w:rPr>
          <w:sz w:val="24"/>
          <w:szCs w:val="24"/>
        </w:rPr>
        <w: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Gereiftes gibt sich hin in Liebe</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eine Frucht an einem Baum</w:t>
      </w:r>
      <w:r>
        <w:rPr>
          <w:sz w:val="24"/>
          <w:szCs w:val="24"/>
        </w:rPr>
        <w:t xml:space="preserve"> und ich darf in Ergänzung dessen, was ihr heute schon gehört habt, die Entwicklung in der Natur euch als Symbol weiterführen und erklären bis hin zur Reifung.</w:t>
      </w:r>
    </w:p>
    <w:p>
      <w:pPr>
        <w:pStyle w:val="Normal"/>
        <w:tabs>
          <w:tab w:val="clear" w:pos="708"/>
          <w:tab w:val="center" w:pos="4678" w:leader="none"/>
          <w:tab w:val="right" w:pos="9072" w:leader="none"/>
        </w:tabs>
        <w:spacing w:before="60" w:after="120"/>
        <w:jc w:val="both"/>
        <w:rPr>
          <w:sz w:val="24"/>
          <w:szCs w:val="24"/>
        </w:rPr>
      </w:pPr>
      <w:r>
        <w:rPr>
          <w:sz w:val="24"/>
          <w:szCs w:val="24"/>
        </w:rPr>
        <w:t>Geworden aus einem Samenkorn, gewachsen durch das Licht und die Wärme der Sonne, gereift und groß geworden über die Zeit, die ihr die Reifung nennt. Das Ziel des Samenkorns? Dass es sich hingibt, wenn es gereift ist, an andere, dass es dient, dass es bereit ist, sich selbst zu opfern, damit andere Wesen das Leben haben.</w:t>
      </w:r>
    </w:p>
    <w:p>
      <w:pPr>
        <w:pStyle w:val="Normal"/>
        <w:tabs>
          <w:tab w:val="clear" w:pos="708"/>
          <w:tab w:val="center" w:pos="4678" w:leader="none"/>
          <w:tab w:val="right" w:pos="9072" w:leader="none"/>
        </w:tabs>
        <w:spacing w:before="60" w:after="120"/>
        <w:jc w:val="both"/>
        <w:rPr>
          <w:sz w:val="24"/>
          <w:szCs w:val="24"/>
        </w:rPr>
      </w:pPr>
      <w:r>
        <w:rPr>
          <w:sz w:val="24"/>
          <w:szCs w:val="24"/>
        </w:rPr>
        <w:t>Und ein Stück von dem, was ich an Bildern euch vor Augen halte, ist auch euer Leben, denn auch ihr dürft anderen dienen, ihr dürft euch in Nächstenliebe hingeben an eure Geschwister, an die Natur, die eure Hege und Pflege und Fürsorge braucht, damit sich alles zusammenfügt im Geben und Nehmen und dass der Segen des Himmels auf allem liegt.</w:t>
      </w:r>
    </w:p>
    <w:p>
      <w:pPr>
        <w:pStyle w:val="Normal"/>
        <w:tabs>
          <w:tab w:val="clear" w:pos="708"/>
          <w:tab w:val="center" w:pos="4678" w:leader="none"/>
          <w:tab w:val="right" w:pos="9072" w:leader="none"/>
        </w:tabs>
        <w:spacing w:before="60" w:after="120"/>
        <w:jc w:val="both"/>
        <w:rPr>
          <w:sz w:val="24"/>
          <w:szCs w:val="24"/>
        </w:rPr>
      </w:pPr>
      <w:r>
        <w:rPr>
          <w:sz w:val="24"/>
          <w:szCs w:val="24"/>
        </w:rPr>
        <w:t>Wir als reife Früchte sind gerne bereit, euch als Nahrung zu dienen, damit ihr die Energie habt, um selber wieder Gutes zu tun an euren Mitmenschen und an der Natur. Es braucht viele, so darf ich euch versichern, die im Bewusstsein erstarken, dass die Umwelt in Reinheit zu erhalten ist, dass keine Gifte sie belasten möge, dass der Mensch in seinem Handeln sich auf den Zusammenhang, ja auf die Abhängigkeit von der Natur zurückbesinnt; denn er kann nur über eine gewisse Zeit einseitig für sich das Beste reklamieren, der Natur entnehmen und er erkennt – manchmal reichlich spät – dass alles auf ihn, über den Weg der Nahrung beispielsweise oder der Umweltbeziehungen, zurückkommt. Und dies oft in einem erheblich stärkeren Maß, als es beabsichtigt ausgesandt wurde.</w:t>
      </w:r>
    </w:p>
    <w:p>
      <w:pPr>
        <w:pStyle w:val="Normal"/>
        <w:tabs>
          <w:tab w:val="clear" w:pos="708"/>
          <w:tab w:val="center" w:pos="4678" w:leader="none"/>
          <w:tab w:val="right" w:pos="9072" w:leader="none"/>
        </w:tabs>
        <w:spacing w:before="60" w:after="120"/>
        <w:jc w:val="both"/>
        <w:rPr>
          <w:sz w:val="24"/>
          <w:szCs w:val="24"/>
        </w:rPr>
      </w:pPr>
      <w:r>
        <w:rPr>
          <w:sz w:val="24"/>
          <w:szCs w:val="24"/>
        </w:rPr>
        <w:t>So versteht, ihr lieben Menschengeschwister, wir sind aus dem Geist gesehen eine Einheit. Es ist ein Geben und Nehmen, ein Wachsen und Gedeihen auf Gegenseitigkeit. Wenn ihr dies in eurem Bewusstsein habt und ihr euch in einer größeren Gemeinschaft darüber im Klaren seid, dann herrscht Friede zwischen euch und auch dem kleinsten Anteil, dem kleinsten Krümelchen eurer Umgebung.</w:t>
      </w:r>
    </w:p>
    <w:p>
      <w:pPr>
        <w:pStyle w:val="Normal"/>
        <w:tabs>
          <w:tab w:val="clear" w:pos="708"/>
          <w:tab w:val="center" w:pos="4678" w:leader="none"/>
          <w:tab w:val="right" w:pos="9072" w:leader="none"/>
        </w:tabs>
        <w:spacing w:before="60" w:after="120"/>
        <w:jc w:val="both"/>
        <w:rPr/>
      </w:pPr>
      <w:r>
        <w:rPr>
          <w:sz w:val="24"/>
          <w:szCs w:val="24"/>
        </w:rPr>
        <w:t xml:space="preserve">So wie manche Gärtner liebevoll ihr Stückchen Land bewirtschaften, so soll es auch im großen Maßstab sein. Dass die innere Beziehung das Entscheidende ist und das Gute sich Bahn bricht und alle anderen Tendenzen, die nur auf Ausbeutung, Profit und dergleichen orientiert sind, zurückweichen müssen. Das Einseitige hat keinen Bestand. Der Kreislauf, so wie ihn euch die Natur vorlebt, ist der Maßstab. Und dieser ist gesegnet durch die himmlische Hand unseres hochheiligen </w:t>
      </w:r>
      <w:r>
        <w:rPr>
          <w:smallCaps/>
          <w:sz w:val="24"/>
          <w:szCs w:val="24"/>
        </w:rPr>
        <w:t>Vaters</w:t>
      </w:r>
      <w:r>
        <w:rPr>
          <w:sz w:val="24"/>
          <w:szCs w:val="24"/>
        </w:rPr>
        <w:t>. Vor Ihm neigen wir uns. In Ihm sind wir verbunden. Danke für euer Gehör.</w:t>
      </w:r>
    </w:p>
    <w:p>
      <w:pPr>
        <w:pStyle w:val="Normal"/>
        <w:tabs>
          <w:tab w:val="clear" w:pos="708"/>
          <w:tab w:val="center" w:pos="4678" w:leader="none"/>
          <w:tab w:val="right" w:pos="9072" w:leader="none"/>
        </w:tabs>
        <w:spacing w:before="120" w:after="120"/>
        <w:jc w:val="both"/>
        <w:rPr>
          <w:sz w:val="24"/>
          <w:szCs w:val="24"/>
          <w:lang w:val="en-US"/>
        </w:rPr>
      </w:pPr>
      <w:r>
        <w:rPr>
          <w:sz w:val="24"/>
          <w:szCs w:val="24"/>
          <w:lang w:val="en-US"/>
        </w:rPr>
      </w:r>
    </w:p>
    <w:p>
      <w:pPr>
        <w:pStyle w:val="Normal"/>
        <w:tabs>
          <w:tab w:val="clear" w:pos="708"/>
          <w:tab w:val="center" w:pos="4678" w:leader="none"/>
          <w:tab w:val="right" w:pos="9072" w:leader="none"/>
        </w:tabs>
        <w:spacing w:before="120" w:after="120"/>
        <w:jc w:val="both"/>
        <w:rPr>
          <w:lang w:val="en-US"/>
        </w:rPr>
      </w:pPr>
      <w:r>
        <w:drawing>
          <wp:anchor behindDoc="0" distT="0" distB="0" distL="114300" distR="114300" simplePos="0" locked="0" layoutInCell="0" allowOverlap="1" relativeHeight="2">
            <wp:simplePos x="0" y="0"/>
            <wp:positionH relativeFrom="column">
              <wp:posOffset>2541905</wp:posOffset>
            </wp:positionH>
            <wp:positionV relativeFrom="paragraph">
              <wp:posOffset>977900</wp:posOffset>
            </wp:positionV>
            <wp:extent cx="953135" cy="8629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862965"/>
                    </a:xfrm>
                    <a:prstGeom prst="rect">
                      <a:avLst/>
                    </a:prstGeom>
                  </pic:spPr>
                </pic:pic>
              </a:graphicData>
            </a:graphic>
          </wp:anchor>
        </w:drawing>
      </w:r>
      <w:r>
        <w:rPr>
          <w:rFonts w:eastAsia="Matura MT Script Capitals" w:cs="Matura MT Script Capitals" w:ascii="Matura MT Script Capitals" w:hAnsi="Matura MT Script Capitals"/>
          <w:color w:val="FF0000"/>
          <w:sz w:val="24"/>
          <w:szCs w:val="24"/>
          <w:lang w:val="en-US"/>
        </w:rPr>
        <w:tab/>
        <w:t>Gott zum Gruß!</w:t>
        <w:tab/>
      </w:r>
      <w:r>
        <w:rPr>
          <w:color w:val="FF0000"/>
          <w:sz w:val="24"/>
          <w:szCs w:val="24"/>
          <w:lang w:val="en-US"/>
        </w:rPr>
        <w:t>[Lo]</w:t>
      </w:r>
    </w:p>
    <w:sectPr>
      <w:headerReference w:type="default" r:id="rId3"/>
      <w:headerReference w:type="first" r:id="rId4"/>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0.07.06: Vater-Ur_Ein Samenkorn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Baumfrucht</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0.07.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0.07.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1:13:00Z</dcterms:created>
  <dc:creator>elka</dc:creator>
  <dc:description>Wenn Sie uns im Internet besuchen wollen:
www.liebe-licht-kreis-nuernberg.de
Wir aktualisieren unsere Homesite monatlich.
i.A. des LLK, Lothar</dc:description>
  <dc:language>en-US</dc:language>
  <cp:lastModifiedBy>elka</cp:lastModifiedBy>
  <cp:lastPrinted>2006-07-12T14:25:00Z</cp:lastPrinted>
  <dcterms:modified xsi:type="dcterms:W3CDTF">2006-07-12T12:27:00Z</dcterms:modified>
  <cp:revision>11</cp:revision>
  <dc:subject/>
  <dc:title>LLK Formular-Vorlage Standard 1/06</dc:title>
</cp:coreProperties>
</file>