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Das Haus ist für euch bestellt</w:t>
      </w:r>
    </w:p>
    <w:p>
      <w:pPr>
        <w:pStyle w:val="Normal"/>
        <w:tabs>
          <w:tab w:val="clear" w:pos="708"/>
          <w:tab w:val="center" w:pos="4678" w:leader="none"/>
          <w:tab w:val="right" w:pos="9072" w:leader="none"/>
        </w:tabs>
        <w:spacing w:before="0" w:after="120"/>
        <w:jc w:val="both"/>
        <w:rPr/>
      </w:pPr>
      <w:r>
        <w:rPr>
          <w:sz w:val="24"/>
          <w:szCs w:val="24"/>
        </w:rPr>
        <w:t xml:space="preserve">Ich bin das Licht der Welt. Meine geliebten Geschwister, </w:t>
      </w:r>
      <w:r>
        <w:rPr>
          <w:b/>
          <w:bCs/>
          <w:sz w:val="24"/>
          <w:szCs w:val="24"/>
        </w:rPr>
        <w:t xml:space="preserve">Ich, euer Heiland </w:t>
      </w:r>
      <w:r>
        <w:rPr>
          <w:b/>
          <w:bCs/>
          <w:smallCaps/>
          <w:sz w:val="24"/>
          <w:szCs w:val="24"/>
        </w:rPr>
        <w:t>Jesus Christus</w:t>
      </w:r>
      <w:r>
        <w:rPr>
          <w:b/>
          <w:bCs/>
          <w:sz w:val="24"/>
          <w:szCs w:val="24"/>
        </w:rPr>
        <w:t xml:space="preserve"> </w:t>
      </w:r>
      <w:r>
        <w:rPr>
          <w:sz w:val="24"/>
          <w:szCs w:val="24"/>
        </w:rPr>
        <w:t>grüße euch, grüße euch und verneige Mich vor euch, die ihr Meine göttlichen Geschwister seid. Ich grüße das Göttliche in euch und segne euch in dieser Zeit, die eine raue Zeit für euch ist.</w:t>
      </w:r>
    </w:p>
    <w:p>
      <w:pPr>
        <w:pStyle w:val="Normal"/>
        <w:tabs>
          <w:tab w:val="clear" w:pos="708"/>
          <w:tab w:val="center" w:pos="4678" w:leader="none"/>
          <w:tab w:val="right" w:pos="9072" w:leader="none"/>
        </w:tabs>
        <w:spacing w:before="0" w:after="120"/>
        <w:jc w:val="both"/>
        <w:rPr/>
      </w:pPr>
      <w:r>
        <w:rPr>
          <w:sz w:val="24"/>
          <w:szCs w:val="24"/>
        </w:rPr>
        <w:t xml:space="preserve">Ich bin der Ausdruck der ewig-heiligen Liebe und Ich trage alle Meine Kinder in Meinem Herzen. Ich, der </w:t>
      </w:r>
      <w:r>
        <w:rPr>
          <w:smallCaps/>
          <w:sz w:val="24"/>
          <w:szCs w:val="24"/>
        </w:rPr>
        <w:t>Christus</w:t>
      </w:r>
      <w:r>
        <w:rPr>
          <w:sz w:val="24"/>
          <w:szCs w:val="24"/>
        </w:rPr>
        <w:t>, habe euch in Mir, darum rufe Ich euch zu: Sorget euch nicht, denn es ist das Haus für euch bestellt. Es ist das Haus bestellt, sodass ihr es dereinst mit Frohlocken beziehen könnt. Aber macht euch keine Vorstellungen wie das auszusehen hat, denn der Mensch in seiner Wahrnehmung kann es sich nicht vorstellen. Es ist für euch das echte, wahre Zuhause. Liebe, Frieden, Geborgenheit und Segen erwarten euch auf diesen Ebenen, die ihr euer Zuhause nennt.</w:t>
      </w:r>
    </w:p>
    <w:p>
      <w:pPr>
        <w:pStyle w:val="Normal"/>
        <w:tabs>
          <w:tab w:val="clear" w:pos="708"/>
          <w:tab w:val="center" w:pos="4678" w:leader="none"/>
          <w:tab w:val="right" w:pos="9072" w:leader="none"/>
        </w:tabs>
        <w:spacing w:before="0" w:after="120"/>
        <w:jc w:val="both"/>
        <w:rPr>
          <w:sz w:val="24"/>
          <w:szCs w:val="24"/>
        </w:rPr>
      </w:pPr>
      <w:r>
        <w:rPr>
          <w:sz w:val="24"/>
          <w:szCs w:val="24"/>
        </w:rPr>
        <w:t>Ihr seid nicht alleine in eurem Tun, das ihr euch auferlegt habt, um Mir zu dienen. Ich habe viele Hilfen um euch gestellt. Ihr habt viele Geistgeschwister um euch, die euch das Tragen erleichtern. Wenn ihr es möglich machen könnt, eure persönlichen Nöte einmal zurückzustellen, dann könnt ihr mehr die Hilfen eurer Geistgeschwister und Engel wahrnehmen, denn sie sind sehr zart in der Wahrnehmung und sehr fein.</w:t>
      </w:r>
    </w:p>
    <w:p>
      <w:pPr>
        <w:pStyle w:val="Normal"/>
        <w:tabs>
          <w:tab w:val="clear" w:pos="708"/>
          <w:tab w:val="center" w:pos="4678" w:leader="none"/>
          <w:tab w:val="right" w:pos="9072" w:leader="none"/>
        </w:tabs>
        <w:spacing w:before="0" w:after="120"/>
        <w:jc w:val="both"/>
        <w:rPr/>
      </w:pPr>
      <w:r>
        <w:rPr>
          <w:sz w:val="24"/>
          <w:szCs w:val="24"/>
        </w:rPr>
        <w:t xml:space="preserve">Also stellt euren Eigenwillen zurück und lasst euch führen. Ihr sagtet eben, ihr könntet blind gehen. Dann tut es! Ihr werdet staunen, in welch einer Geborgenheit ihr euch befindet. Lasst euch nicht verleiten von äußeren Geschehnissen. Höret in euer Herz, denn ihr wisst, das ist der Kanal, mit dem wir verbunden sind bis in die höchsten Ebenen. Das ist so und es wird sich niemals ändern. Höret in euer Herz und lauschet, was Ich, euer Bruder </w:t>
      </w:r>
      <w:r>
        <w:rPr>
          <w:smallCaps/>
          <w:sz w:val="24"/>
          <w:szCs w:val="24"/>
        </w:rPr>
        <w:t>Jesus Christus</w:t>
      </w:r>
      <w:r>
        <w:rPr>
          <w:sz w:val="24"/>
          <w:szCs w:val="24"/>
        </w:rPr>
        <w:t>, zu sagen habe.</w:t>
      </w:r>
    </w:p>
    <w:p>
      <w:pPr>
        <w:pStyle w:val="Normal"/>
        <w:tabs>
          <w:tab w:val="clear" w:pos="708"/>
          <w:tab w:val="center" w:pos="4678" w:leader="none"/>
          <w:tab w:val="right" w:pos="9072" w:leader="none"/>
        </w:tabs>
        <w:spacing w:before="0" w:after="120"/>
        <w:jc w:val="both"/>
        <w:rPr>
          <w:sz w:val="24"/>
          <w:szCs w:val="24"/>
        </w:rPr>
      </w:pPr>
      <w:r>
        <w:rPr>
          <w:sz w:val="24"/>
          <w:szCs w:val="24"/>
        </w:rPr>
        <w:t>Es gibt manchen, der Worte hört. Es gibt viele, die ein Gefühl der Freude und Geborgenheit erfahren. Es gibt viele Möglichkeiten, Mich wahrzunehmen und jede ist richtig, wenn es in der Freude und in der Erhabenheit euch als Empfindung zukommt. Dann bin Ich es, der die Fäden um euch zieht.</w:t>
      </w:r>
    </w:p>
    <w:p>
      <w:pPr>
        <w:pStyle w:val="Normal"/>
        <w:tabs>
          <w:tab w:val="clear" w:pos="708"/>
          <w:tab w:val="center" w:pos="4678" w:leader="none"/>
          <w:tab w:val="right" w:pos="9072" w:leader="none"/>
        </w:tabs>
        <w:spacing w:before="0" w:after="120"/>
        <w:jc w:val="both"/>
        <w:rPr>
          <w:sz w:val="24"/>
          <w:szCs w:val="24"/>
        </w:rPr>
      </w:pPr>
      <w:r>
        <w:rPr>
          <w:sz w:val="24"/>
          <w:szCs w:val="24"/>
        </w:rPr>
        <w:t>Ich, euer Bruder, habe es auf Mich genommen, ihr wisst es, und Ich lasse euch nie alleine in diesem Erdenrund. Ihr seid beschützt und behütet, komme was mag. Lasst eure Ängste dahinziehen, sie sind euer nicht würdig, denn Ich, die Liebe, das höchste Sein, bin in euch.</w:t>
      </w:r>
    </w:p>
    <w:p>
      <w:pPr>
        <w:pStyle w:val="Normal"/>
        <w:tabs>
          <w:tab w:val="clear" w:pos="708"/>
          <w:tab w:val="center" w:pos="4678" w:leader="none"/>
          <w:tab w:val="right" w:pos="9072" w:leader="none"/>
        </w:tabs>
        <w:spacing w:before="0" w:after="120"/>
        <w:jc w:val="both"/>
        <w:rPr>
          <w:sz w:val="24"/>
          <w:szCs w:val="24"/>
        </w:rPr>
      </w:pPr>
      <w:r>
        <w:rPr>
          <w:sz w:val="24"/>
          <w:szCs w:val="24"/>
        </w:rPr>
        <w:t>Seid gesegnet und geliebt in alle Ewigkeit, Meine geliebten Geschwister.</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Reibung von hell und dunkel erhöht die Frequenz</w:t>
      </w:r>
    </w:p>
    <w:p>
      <w:pPr>
        <w:pStyle w:val="Normal"/>
        <w:tabs>
          <w:tab w:val="clear" w:pos="708"/>
          <w:tab w:val="center" w:pos="4678" w:leader="none"/>
          <w:tab w:val="right" w:pos="9072" w:leader="none"/>
        </w:tabs>
        <w:spacing w:before="0" w:after="120"/>
        <w:jc w:val="both"/>
        <w:rPr/>
      </w:pPr>
      <w:r>
        <w:rPr>
          <w:b/>
          <w:bCs/>
          <w:sz w:val="24"/>
          <w:szCs w:val="24"/>
        </w:rPr>
        <w:t xml:space="preserve">Ich, euer </w:t>
      </w:r>
      <w:r>
        <w:rPr>
          <w:b/>
          <w:bCs/>
          <w:smallCaps/>
          <w:sz w:val="24"/>
          <w:szCs w:val="24"/>
        </w:rPr>
        <w:t>Vater</w:t>
      </w:r>
      <w:r>
        <w:rPr>
          <w:b/>
          <w:bCs/>
          <w:sz w:val="24"/>
          <w:szCs w:val="24"/>
        </w:rPr>
        <w:t>,</w:t>
      </w:r>
      <w:r>
        <w:rPr>
          <w:sz w:val="24"/>
          <w:szCs w:val="24"/>
        </w:rPr>
        <w:t xml:space="preserve"> sage euch, der Strom der Liebe fließt durch alles Sein. So freut euch, dass ihr empfangen dürft, ihr, Meine geliebten Kinder, und Ich sage euch, Ihr werdet staunen. Hört ins Universum. Hört die Unendlichkeit, die alles durchzieht. Freut euch auf alles, was ihr erleben dürft, denn das Erleben, das bedeutet Wachstum. Und Wachstum benötigt jedes Meiner Kinder, denn es gibt immer wieder etwas zu tun. Die Tätigkeiten, die ihr eines Tages übernehmen sollt, sind unendlich und die Unendlichkeit wird durchströmt von allem Sein. Ob es die Liebe ist, ob es die Kraft des Ernstes ist und die Freude und das Leben, das überall ist. Ich sage euch: Ihr seid ein Strom der Unendlichkeit.</w:t>
      </w:r>
    </w:p>
    <w:p>
      <w:pPr>
        <w:pStyle w:val="Normal"/>
        <w:tabs>
          <w:tab w:val="clear" w:pos="708"/>
          <w:tab w:val="center" w:pos="4678" w:leader="none"/>
          <w:tab w:val="right" w:pos="9072" w:leader="none"/>
        </w:tabs>
        <w:spacing w:before="0" w:after="120"/>
        <w:jc w:val="both"/>
        <w:rPr>
          <w:sz w:val="24"/>
          <w:szCs w:val="24"/>
        </w:rPr>
      </w:pPr>
      <w:r>
        <w:rPr>
          <w:sz w:val="24"/>
          <w:szCs w:val="24"/>
        </w:rPr>
        <w:t>So lasst es strömen aus euren Händen, aus eurem Mund, aus eurem Körper, denn alles, was im Universum ist, besitzt ihr, jeder einzelne von euch. Alle, die euch umgeben, haben diesen Strom der Unendlichkeit. Und so wünsche Ich mir von euch, dass ihr ihn fließen lasst. Fließen bedeutet, sich hingeben, sich hingeben der Liebe und in das Bewusstsein, es den anderen weitergeben zu können. Denn was bedeutet fließende Liebe? Fließende Liebe bedeutet, dass sie überall ist. Und alle, die daran arbeiten, diese Liebe, diese fließende Liebe weiterzugeben, tragen den Urstrom in sich und dieser Urstrom ist euch gegeben. Ihr solltet es begreifen, dass es der Urstrom allen Seins ist, der euch allen gegeben worden ist.</w:t>
      </w:r>
    </w:p>
    <w:p>
      <w:pPr>
        <w:pStyle w:val="Normal"/>
        <w:tabs>
          <w:tab w:val="clear" w:pos="708"/>
          <w:tab w:val="center" w:pos="4678" w:leader="none"/>
          <w:tab w:val="right" w:pos="9072" w:leader="none"/>
        </w:tabs>
        <w:spacing w:before="0" w:after="120"/>
        <w:jc w:val="both"/>
        <w:rPr/>
      </w:pPr>
      <w:r>
        <w:rPr>
          <w:sz w:val="24"/>
          <w:szCs w:val="24"/>
        </w:rPr>
        <w:t xml:space="preserve">Da die Seele diesen Urstrom in sich hat und ihr ihn weitergeben könnt, seid ihr gesegnet in Meinem Namen, denn Ich habe euch ausgestattet mit allem Sein. Das ist das Erbe, das ihr bekommen habt, und so freut euch über das Erbe. Über </w:t>
      </w:r>
      <w:r>
        <w:rPr>
          <w:smallCaps/>
          <w:sz w:val="24"/>
          <w:szCs w:val="24"/>
        </w:rPr>
        <w:t>Jesus Christus</w:t>
      </w:r>
      <w:r>
        <w:rPr>
          <w:sz w:val="24"/>
          <w:szCs w:val="24"/>
        </w:rPr>
        <w:t xml:space="preserve">, Meinen Sohn, der für euch herabgestiegen ist und diese Feier, die ihr jetzt Osterfeier nennt, sage Ich: Es ist so gewollt gewesen. Und jeder, der herabsteigt auf diese Erde, der hat den Funken in sich, den </w:t>
      </w:r>
      <w:r>
        <w:rPr>
          <w:smallCaps/>
          <w:sz w:val="24"/>
          <w:szCs w:val="24"/>
        </w:rPr>
        <w:t>Christus</w:t>
      </w:r>
      <w:r>
        <w:rPr>
          <w:sz w:val="24"/>
          <w:szCs w:val="24"/>
        </w:rPr>
        <w:t xml:space="preserve">funken. Und dieser </w:t>
      </w:r>
      <w:r>
        <w:rPr>
          <w:smallCaps/>
          <w:sz w:val="24"/>
          <w:szCs w:val="24"/>
        </w:rPr>
        <w:t>Christus</w:t>
      </w:r>
      <w:r>
        <w:rPr>
          <w:sz w:val="24"/>
          <w:szCs w:val="24"/>
        </w:rPr>
        <w:t>funken erneuert euch immer wieder, denn es ist dieser Funken auch sein Erbe, das Ich Meinem Sohn gegeben habe, und der hat ihn euch weitergegeben.</w:t>
      </w:r>
    </w:p>
    <w:p>
      <w:pPr>
        <w:pStyle w:val="Normal"/>
        <w:tabs>
          <w:tab w:val="clear" w:pos="708"/>
          <w:tab w:val="center" w:pos="4678" w:leader="none"/>
          <w:tab w:val="right" w:pos="9072" w:leader="none"/>
        </w:tabs>
        <w:spacing w:before="0" w:after="120"/>
        <w:jc w:val="both"/>
        <w:rPr>
          <w:sz w:val="24"/>
          <w:szCs w:val="24"/>
        </w:rPr>
      </w:pPr>
      <w:r>
        <w:rPr>
          <w:sz w:val="24"/>
          <w:szCs w:val="24"/>
        </w:rPr>
        <w:t>Und wenn ihr nach Hause kommt, gebt ihr einen Teil wieder zurück, denn dieses Erbe ist ein Grundprinzip allen Seins. Ihr seid also Gründer dieser Erde, Gründer dieses Weltalls mit Meinem Einverständnis, denn ihr, Meine geliebten Kinder, seid geboren aus Meinem Urprinzip, damit ihr schaffen könnt und Neues erschafft. Euch ist alles gegeben und so geht sorgfältig mit diesem um, mit diesem Kleinod, welches Ich euch gegeben habe. Dieses Kleinod ist die Liebe, denn die Liebe durchstrahlt alles Sein. Und so ihr schöpft, schöpft ihr mit der Liebe.</w:t>
      </w:r>
    </w:p>
    <w:p>
      <w:pPr>
        <w:pStyle w:val="Normal"/>
        <w:tabs>
          <w:tab w:val="clear" w:pos="708"/>
          <w:tab w:val="center" w:pos="4678" w:leader="none"/>
          <w:tab w:val="right" w:pos="9072" w:leader="none"/>
        </w:tabs>
        <w:spacing w:before="0" w:after="120"/>
        <w:jc w:val="both"/>
        <w:rPr>
          <w:sz w:val="24"/>
          <w:szCs w:val="24"/>
        </w:rPr>
      </w:pPr>
      <w:r>
        <w:rPr>
          <w:sz w:val="24"/>
          <w:szCs w:val="24"/>
        </w:rPr>
        <w:t>So schöpft, denn wenn ihr heimkommt ist die Arbeit noch nicht getan. Es geht weiter, immer wieder weiter, denn die Unendlichkeit braucht euch, die Unendlichkeit in allem Sein. Und so durchströmt ihr dann die Unendlichkeit. Ihr tut euch zusammen und dieser Strahl wird immer stärker und es werden neue Welten entstehen. Und ihr werdet mit aufbauen, denn die Heimstätten müssen gebaut werden für all jene, die heim wollen. Wie viele Tausende oder Millionen Jahre ist die Unendlichkeit, wie ihr es nennt?</w:t>
      </w:r>
    </w:p>
    <w:p>
      <w:pPr>
        <w:pStyle w:val="Normal"/>
        <w:tabs>
          <w:tab w:val="clear" w:pos="708"/>
          <w:tab w:val="center" w:pos="4678" w:leader="none"/>
          <w:tab w:val="right" w:pos="9072" w:leader="none"/>
        </w:tabs>
        <w:spacing w:before="0" w:after="120"/>
        <w:jc w:val="both"/>
        <w:rPr>
          <w:sz w:val="24"/>
          <w:szCs w:val="24"/>
        </w:rPr>
      </w:pPr>
      <w:r>
        <w:rPr>
          <w:sz w:val="24"/>
          <w:szCs w:val="24"/>
        </w:rPr>
        <w:t>Die Jahreszeiten, sie sind im ganzen All und ihr werdet staunen, was da geschaffen schon ist, denn Ich habe allen die Kraft gegeben, das zu schaffen. Aber es muss im Gesetz bleiben. Diese Gesetze sind in euch verankert. Es gibt Licht und Schatten. So es keinen Schatten geben würde, würdet ihr nicht lernen. Das ist Mein Gesetz. Und so verachtet ihr Mir nicht den Schatten, denn der Schatten, der ist auch die Weisheit. Denn wenn die Weisheit nicht wäre, wäre kein Schatten und wäre kein Licht.</w:t>
      </w:r>
    </w:p>
    <w:p>
      <w:pPr>
        <w:pStyle w:val="Normal"/>
        <w:tabs>
          <w:tab w:val="clear" w:pos="708"/>
          <w:tab w:val="center" w:pos="4678" w:leader="none"/>
          <w:tab w:val="right" w:pos="9072" w:leader="none"/>
        </w:tabs>
        <w:spacing w:before="0" w:after="120"/>
        <w:jc w:val="both"/>
        <w:rPr>
          <w:sz w:val="24"/>
          <w:szCs w:val="24"/>
        </w:rPr>
      </w:pPr>
      <w:r>
        <w:rPr>
          <w:sz w:val="24"/>
          <w:szCs w:val="24"/>
        </w:rPr>
        <w:t>So habt keine Angst vor dem Schatten. Der Schatten ist die Reibung des Lichtes. Und wo Reibung ist, ist Stärke, ist Elektrizität. Elektrizität bedeutet Reibung und Reibung bedeutet Energie. Wo nehmt ihr sonst diese Energie her, die in euch steckt? Durch Reibung, Reibung von hell und dunkel. So wünsche Ich Mir von Meinen Kindern, dass sie diese Reibung ertragen, auf dass diese Elektrizität in vollem Umfang ausgenutzt wird, um die Frequenzen erhöhen zu können.</w:t>
      </w:r>
    </w:p>
    <w:p>
      <w:pPr>
        <w:pStyle w:val="Normal"/>
        <w:tabs>
          <w:tab w:val="clear" w:pos="708"/>
          <w:tab w:val="center" w:pos="4678" w:leader="none"/>
          <w:tab w:val="right" w:pos="9072" w:leader="none"/>
        </w:tabs>
        <w:spacing w:before="0" w:after="120"/>
        <w:jc w:val="both"/>
        <w:rPr>
          <w:sz w:val="24"/>
          <w:szCs w:val="24"/>
        </w:rPr>
      </w:pPr>
      <w:r>
        <w:rPr>
          <w:sz w:val="24"/>
          <w:szCs w:val="24"/>
        </w:rPr>
        <w:t>Seht, wenn ein Gewitter ist, wie sich die Elektrizität äußert. So ist es auch mit der Energie in euch. Ihr verspürt plötzlich einen Strom, der gewaltig ist und ihr sagt: Jetzt kann ich dies und jenes tun. Das ist Energie durch Reibung. Ihr seid manchmal auf so einem ganz niedrigen Punkt angelangt und plötzlich bekommt ihr durch die Dunkelheit und die Helligkeit diese Energie, weil ihr euch daran reibt. Und diese Energie braucht ihr, um weiter die Frequenz zu erhöhen.</w:t>
      </w:r>
    </w:p>
    <w:p>
      <w:pPr>
        <w:pStyle w:val="Normal"/>
        <w:tabs>
          <w:tab w:val="clear" w:pos="708"/>
          <w:tab w:val="center" w:pos="4678" w:leader="none"/>
          <w:tab w:val="right" w:pos="9072" w:leader="none"/>
        </w:tabs>
        <w:spacing w:before="0" w:after="120"/>
        <w:jc w:val="both"/>
        <w:rPr/>
      </w:pPr>
      <w:r>
        <w:rPr>
          <w:sz w:val="24"/>
          <w:szCs w:val="24"/>
        </w:rPr>
        <w:t xml:space="preserve">So schaltet auch euer Wissen in allem Sein nicht aus, denn ihr wisst es, ihr habt es in euch dieses Wissen von der Energie. Schaltet euer Gehirn ein. Zu was habt ihr es bekommen? Ihr habt es bekommen, um daran zu denken. Denkt daran, Reibung ist Energie. So mancher Mensch, manches Meiner Kinder fragt: Warum, warum, o </w:t>
      </w:r>
      <w:r>
        <w:rPr>
          <w:smallCaps/>
          <w:sz w:val="24"/>
          <w:szCs w:val="24"/>
        </w:rPr>
        <w:t>Vater,</w:t>
      </w:r>
      <w:r>
        <w:rPr>
          <w:sz w:val="24"/>
          <w:szCs w:val="24"/>
        </w:rPr>
        <w:t xml:space="preserve"> tust Du uns das an? Und Ich sage euch: Ihr benötigt es. Ihr benötigt die Reibung, auf dass diese Erde in eine höhere Frequenz kommt.</w:t>
      </w:r>
    </w:p>
    <w:p>
      <w:pPr>
        <w:pStyle w:val="Normal"/>
        <w:tabs>
          <w:tab w:val="clear" w:pos="708"/>
          <w:tab w:val="center" w:pos="4678" w:leader="none"/>
          <w:tab w:val="right" w:pos="9072" w:leader="none"/>
        </w:tabs>
        <w:spacing w:before="0" w:after="120"/>
        <w:jc w:val="both"/>
        <w:rPr/>
      </w:pPr>
      <w:r>
        <w:rPr>
          <w:sz w:val="24"/>
          <w:szCs w:val="24"/>
        </w:rPr>
        <w:t xml:space="preserve">So macht euch Gedanken darüber. Wenn ihr niedergedrückt seid, sagt: Morgen geht es mir schon wieder besser. Und denkt an die Reibung: Wenn kein Schatten wäre, wäre keine Reibung, wäre keine Energie. Ich, euer </w:t>
      </w:r>
      <w:r>
        <w:rPr>
          <w:smallCaps/>
          <w:sz w:val="24"/>
          <w:szCs w:val="24"/>
        </w:rPr>
        <w:t>Vater-Ur</w:t>
      </w:r>
      <w:r>
        <w:rPr>
          <w:sz w:val="24"/>
          <w:szCs w:val="24"/>
        </w:rPr>
        <w:t xml:space="preserve">, segne euch, auf dass ihr eure Arbeit verrichtet, bis ihr in einer anderen Frequenz wieder da seid, wo ihr hingehört. Denn von wo seid ihr ausgegangen? Ihr seid ausgegangen aus den höchsten Höhen dieses Universums, denn ihr musstet hinuntersteigen wie </w:t>
      </w:r>
      <w:r>
        <w:rPr>
          <w:smallCaps/>
          <w:sz w:val="24"/>
          <w:szCs w:val="24"/>
        </w:rPr>
        <w:t>Jesus Christus</w:t>
      </w:r>
      <w:r>
        <w:rPr>
          <w:sz w:val="24"/>
          <w:szCs w:val="24"/>
        </w:rPr>
        <w:t>.</w:t>
      </w:r>
    </w:p>
    <w:p>
      <w:pPr>
        <w:pStyle w:val="Normal"/>
        <w:tabs>
          <w:tab w:val="clear" w:pos="708"/>
          <w:tab w:val="center" w:pos="4678" w:leader="none"/>
          <w:tab w:val="right" w:pos="9072" w:leader="none"/>
        </w:tabs>
        <w:spacing w:before="0" w:after="120"/>
        <w:jc w:val="both"/>
        <w:rPr/>
      </w:pPr>
      <w:r>
        <w:rPr>
          <w:sz w:val="24"/>
          <w:szCs w:val="24"/>
        </w:rPr>
        <w:t>Der ist auch herabgestiegen Stufe für Stufe, auf dass Er hier Sein Werk vollbringen kann - und Er hat es vollbracht. Er sagte: „</w:t>
      </w:r>
      <w:r>
        <w:rPr>
          <w:smallCaps/>
          <w:sz w:val="24"/>
          <w:szCs w:val="24"/>
        </w:rPr>
        <w:t>Vater</w:t>
      </w:r>
      <w:r>
        <w:rPr>
          <w:sz w:val="24"/>
          <w:szCs w:val="24"/>
        </w:rPr>
        <w:t>, es ist vollbracht.“ Und die Seele ist aufgestiegen. Und immer wieder kommt diese Seele und steht euch bei. Er ist bei euch, Er ist in euch, Er macht sich Sorgen. Aber es kommt alles so, wie es kommen muss, auf dass die Reibung entsteht und die Frequenz erhöht wird. Und diese Energie ist in euch und so nutzt sie, auf dass alles werde: Es werde alles neu, es werde eine neue Erde.</w:t>
      </w:r>
    </w:p>
    <w:p>
      <w:pPr>
        <w:pStyle w:val="Normal"/>
        <w:tabs>
          <w:tab w:val="clear" w:pos="708"/>
          <w:tab w:val="center" w:pos="4678" w:leader="none"/>
          <w:tab w:val="right" w:pos="9072" w:leader="none"/>
        </w:tabs>
        <w:spacing w:before="0" w:after="120"/>
        <w:jc w:val="both"/>
        <w:rPr>
          <w:sz w:val="24"/>
          <w:szCs w:val="24"/>
        </w:rPr>
      </w:pPr>
      <w:r>
        <w:rPr>
          <w:sz w:val="24"/>
          <w:szCs w:val="24"/>
        </w:rPr>
        <w:t>Meine geliebten Kinder, so freue Ich Mich, dass Ich zu euch sprechen dufte. Und nehmt an, schimpft nicht über die Dunkelheit, denn die Dunkelheit ist auch Mein Werk, nicht nur dass Licht ist. Licht und Dunkelheit gehören zusammen. Wo Schatten ist, ist Licht. Wo Licht ist, ist Schatten. Denkt an einen Baum, wie ihr oft den Schatten sucht, wenn die Sonne zu stark scheint. Da freut ihr euch, wenn ihr die Kühle des Waldes habt und da ist dann auch Schatten.</w:t>
      </w:r>
    </w:p>
    <w:p>
      <w:pPr>
        <w:pStyle w:val="Normal"/>
        <w:tabs>
          <w:tab w:val="clear" w:pos="708"/>
          <w:tab w:val="center" w:pos="4678" w:leader="none"/>
          <w:tab w:val="right" w:pos="9072" w:leader="none"/>
        </w:tabs>
        <w:spacing w:before="0" w:after="120"/>
        <w:jc w:val="both"/>
        <w:rPr>
          <w:sz w:val="24"/>
          <w:szCs w:val="24"/>
        </w:rPr>
      </w:pPr>
      <w:r>
        <w:rPr>
          <w:sz w:val="24"/>
          <w:szCs w:val="24"/>
        </w:rPr>
        <w:t>So freut euch doch über den Schatten, den euch die Bäume spenden. Ihr dürft nicht nur denken an Menschen, die Schatten sind. Wenn ihr diese Menschen nicht hättet, könntet ihr doch nicht existieren, denn ihr würdet keine Energie, keine Reibung haben und so wäre Totenstille.</w:t>
      </w:r>
    </w:p>
    <w:p>
      <w:pPr>
        <w:pStyle w:val="Normal"/>
        <w:tabs>
          <w:tab w:val="clear" w:pos="708"/>
          <w:tab w:val="center" w:pos="4678" w:leader="none"/>
          <w:tab w:val="right" w:pos="9072" w:leader="none"/>
        </w:tabs>
        <w:spacing w:before="0" w:after="120"/>
        <w:jc w:val="both"/>
        <w:rPr/>
      </w:pPr>
      <w:r>
        <w:rPr>
          <w:sz w:val="24"/>
          <w:szCs w:val="24"/>
        </w:rPr>
        <w:t xml:space="preserve">Wie wär’s denn, wenn ihr keinen Schatten hättet, euch unter einem Baum auszuruhen, euch zu erholen? Überdenkt das gut, denn Ich, euer </w:t>
      </w:r>
      <w:r>
        <w:rPr>
          <w:smallCaps/>
          <w:sz w:val="24"/>
          <w:szCs w:val="24"/>
        </w:rPr>
        <w:t>Vater</w:t>
      </w:r>
      <w:r>
        <w:rPr>
          <w:sz w:val="24"/>
          <w:szCs w:val="24"/>
        </w:rPr>
        <w:t>, habe für alles gesorgt. Ich habe gesorgt für den Schatten. Ich habe gesorgt für das Licht. Ich habe gesorgt für Kälte und für Wärme. Und ihr seid in einer Region, wo ihr das habt. Ihr habt Kälte, ihr habt Sonne, ihr habt Wärme, ihr habt Regen. Freut euch doch darüber, dass ihr nicht nur Kälte, nicht nur Wärme habt. Es braucht beides. Es braucht Licht, Wärme, Frost, Schatten. Und, ihr Meine geliebten Kinder, Ich sage euch: Für euch ist doch alles da, was ihr braucht. Ihr braucht doch nicht jammern. Freut euch, freut euch des Lebens bis ihr heimkommt in Meine Arme.</w:t>
      </w:r>
    </w:p>
    <w:p>
      <w:pPr>
        <w:pStyle w:val="Normal"/>
        <w:tabs>
          <w:tab w:val="clear" w:pos="708"/>
          <w:tab w:val="center" w:pos="4678" w:leader="none"/>
          <w:tab w:val="right" w:pos="9072" w:leader="none"/>
        </w:tabs>
        <w:spacing w:before="0" w:after="120"/>
        <w:jc w:val="both"/>
        <w:rPr>
          <w:sz w:val="24"/>
          <w:szCs w:val="24"/>
        </w:rPr>
      </w:pPr>
      <w:r>
        <w:rPr>
          <w:sz w:val="24"/>
          <w:szCs w:val="24"/>
        </w:rPr>
        <w:t>So seid gesegnet, Meine lieben Kinder, seid froh, dass ihr hier seid und heim dürft. Friede sei mit euch und seid gesegnet durch Meine Hände, durch Mein Herz. Friede sei mit euch.</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Auch euer Weg wird mit einem Sieg abgeschlossen</w:t>
      </w:r>
    </w:p>
    <w:p>
      <w:pPr>
        <w:pStyle w:val="Normal"/>
        <w:tabs>
          <w:tab w:val="clear" w:pos="708"/>
          <w:tab w:val="right" w:pos="9072" w:leader="none"/>
        </w:tabs>
        <w:spacing w:before="0" w:after="120"/>
        <w:jc w:val="both"/>
        <w:rPr/>
      </w:pPr>
      <w:r>
        <w:rPr>
          <w:sz w:val="24"/>
          <w:szCs w:val="24"/>
        </w:rPr>
        <w:t xml:space="preserve">Geliebte Geschwister, </w:t>
      </w:r>
      <w:r>
        <w:rPr>
          <w:b/>
          <w:bCs/>
          <w:sz w:val="24"/>
          <w:szCs w:val="24"/>
        </w:rPr>
        <w:t xml:space="preserve">Ich bin die Liebekraft des </w:t>
      </w:r>
      <w:r>
        <w:rPr>
          <w:b/>
          <w:bCs/>
          <w:smallCaps/>
          <w:sz w:val="24"/>
          <w:szCs w:val="24"/>
        </w:rPr>
        <w:t>Vaters</w:t>
      </w:r>
      <w:r>
        <w:rPr>
          <w:sz w:val="24"/>
          <w:szCs w:val="24"/>
        </w:rPr>
        <w:t xml:space="preserve"> und Ich trete ein durch eure Herzenstüre in euer Inneres, wenn ihr Mich willkommen heißt. Es sind die Tage vor dem Osterfest und diese Zeit darf in euch zum Schwingen gebracht werden, denn sie kann euch als Symbol dienen für einen Weg, den auch ihr nachvollziehen könnt: Da ist die Überhöhung, der Einzug in Jerusalem, ausgebreitet über die Tage des Kreuzestodes bis zur Auferstehung.</w:t>
      </w:r>
    </w:p>
    <w:p>
      <w:pPr>
        <w:pStyle w:val="Normal"/>
        <w:tabs>
          <w:tab w:val="clear" w:pos="708"/>
          <w:tab w:val="right" w:pos="9072" w:leader="none"/>
        </w:tabs>
        <w:spacing w:before="0" w:after="120"/>
        <w:jc w:val="both"/>
        <w:rPr>
          <w:sz w:val="24"/>
          <w:szCs w:val="24"/>
        </w:rPr>
      </w:pPr>
      <w:r>
        <w:rPr>
          <w:sz w:val="24"/>
          <w:szCs w:val="24"/>
        </w:rPr>
        <w:t>In eurer Seele, Meine Geliebten, kann gerade in dieser Zeit ein Mitfühlen, ein Mitempfinden entstehen für dieses, was Mein Beispiel mit euch und eurem Leben zu tun hat. Auch ihr, ihr wunderbaren Seelen, geht einen Weg, der mit einem Sieg abgeschlossen wird. Doch zuvor sind bestimmte Aufgaben, Hürden zu nehmen, Widerstände auszuhalten und manches Bedrückende durchzustehen.</w:t>
      </w:r>
    </w:p>
    <w:p>
      <w:pPr>
        <w:pStyle w:val="Normal"/>
        <w:tabs>
          <w:tab w:val="clear" w:pos="708"/>
          <w:tab w:val="right" w:pos="9072" w:leader="none"/>
        </w:tabs>
        <w:spacing w:before="0" w:after="120"/>
        <w:jc w:val="both"/>
        <w:rPr>
          <w:sz w:val="24"/>
          <w:szCs w:val="24"/>
        </w:rPr>
      </w:pPr>
      <w:r>
        <w:rPr>
          <w:sz w:val="24"/>
          <w:szCs w:val="24"/>
        </w:rPr>
        <w:t>Wie ihr gehört habt, ist euer Leben in Aufwärts- und Abwärtsbewegungen gegliedert, damit Impulse, Energieströme euch weiterführen zur Entwicklung, damit ihr euch in Gänze aller eurer Eigenschaften, die ihr als Gotteskind besitzt, bewusst werdet und diese in Meinem Lichte ausformt. Die Liebe, die Ich bin, steht euch dabei zur Seite und viele himmlische Helfer nehmen euch, tragen und führen euch über bestimmte Wegstrecken, damit ihr unbeschadet aus diesen Anforderungen, aus diesen Widrigkeiten herauswachsen könnt.</w:t>
      </w:r>
    </w:p>
    <w:p>
      <w:pPr>
        <w:pStyle w:val="Normal"/>
        <w:tabs>
          <w:tab w:val="clear" w:pos="708"/>
          <w:tab w:val="right" w:pos="9072" w:leader="none"/>
        </w:tabs>
        <w:spacing w:before="0" w:after="120"/>
        <w:jc w:val="both"/>
        <w:rPr>
          <w:sz w:val="24"/>
          <w:szCs w:val="24"/>
        </w:rPr>
      </w:pPr>
      <w:r>
        <w:rPr>
          <w:sz w:val="24"/>
          <w:szCs w:val="24"/>
        </w:rPr>
        <w:t>So seht, was euch als Leid, als bittere Erfahrung gegenübertritt, ist zugleich der Impuls, euch zu öffnen, bereit zu sein, mit Mir einen kleinen Teil des Weltenkreuzes zu tragen. Seid nicht besorgt, die himmlischen Kräfte tragen mit. Und wenn in euch Erinnerung an die ewige Heimat aufsteigt, dann wisst ihr, dass sich alles zum Guten fügen wird, dass der Sieg, die Überwindung eures eigenen Selbstes der Lohn ist für den schwierigen Pfad, den jeder auf seine persönliche Art zu gehen hat.</w:t>
      </w:r>
    </w:p>
    <w:p>
      <w:pPr>
        <w:pStyle w:val="Normal"/>
        <w:tabs>
          <w:tab w:val="clear" w:pos="708"/>
          <w:tab w:val="right" w:pos="9072" w:leader="none"/>
        </w:tabs>
        <w:spacing w:before="0" w:after="120"/>
        <w:jc w:val="both"/>
        <w:rPr>
          <w:sz w:val="24"/>
          <w:szCs w:val="24"/>
        </w:rPr>
      </w:pPr>
      <w:r>
        <w:rPr>
          <w:sz w:val="24"/>
          <w:szCs w:val="24"/>
        </w:rPr>
        <w:t>Ihr versteht, dass auch ihr hinabzusteigen habt in die Tiefen, wo man im Schattenreich so manchen Eigenschaften von sich selbst begegnet, die symbolisch dargestellt sind durch die Dunkelheit. Und wenn ihr dieses begreift als ein Teil des großen Ganzen, dann habt ihr keine Angst, keine Scheu mehr vor diesen Begegnungen, sondern ihr seid bereit, mit Mir in eurem Herzen allem gegenüberzutreten, was ins Licht gewendet werden soll.</w:t>
      </w:r>
    </w:p>
    <w:p>
      <w:pPr>
        <w:pStyle w:val="Normal"/>
        <w:tabs>
          <w:tab w:val="clear" w:pos="708"/>
          <w:tab w:val="right" w:pos="9072" w:leader="none"/>
        </w:tabs>
        <w:spacing w:before="0" w:after="120"/>
        <w:jc w:val="both"/>
        <w:rPr/>
      </w:pPr>
      <w:r>
        <w:rPr>
          <w:sz w:val="24"/>
          <w:szCs w:val="24"/>
        </w:rPr>
        <w:t xml:space="preserve">Ihr seid in Meinen Fußspuren, welche zum Sieg des Ostermorgens führen. Ihr krönt euer Werk selbst und empfangt den Segen des </w:t>
      </w:r>
      <w:r>
        <w:rPr>
          <w:smallCaps/>
          <w:sz w:val="24"/>
          <w:szCs w:val="24"/>
        </w:rPr>
        <w:t>Vaters</w:t>
      </w:r>
      <w:r>
        <w:rPr>
          <w:sz w:val="24"/>
          <w:szCs w:val="24"/>
        </w:rPr>
        <w:t xml:space="preserve"> dafür, wenn ihr bereit seid Schritt für Schritt weiter zu gehen, aufzustehen, wenn ihr gefallen seid, und alle die mitbringt, die an eurem Weg stehen, die euch zugeführt werden und die mit eingebunden werden wollen in den Heilstrom, der durch euch in die Welt gebracht wird.</w:t>
      </w:r>
    </w:p>
    <w:p>
      <w:pPr>
        <w:pStyle w:val="Normal"/>
        <w:tabs>
          <w:tab w:val="clear" w:pos="708"/>
          <w:tab w:val="right" w:pos="9072" w:leader="none"/>
        </w:tabs>
        <w:spacing w:before="0" w:after="120"/>
        <w:jc w:val="both"/>
        <w:rPr>
          <w:sz w:val="24"/>
          <w:szCs w:val="24"/>
        </w:rPr>
      </w:pPr>
      <w:r>
        <w:rPr>
          <w:sz w:val="24"/>
          <w:szCs w:val="24"/>
        </w:rPr>
        <w:t>Ihr seid Vorbilder in verschiedenerlei Hinsicht, denn in euch ist bereits die Tür zu den himmlischen Welten ein wenig – ganz persönlich unterschiedlich – geöffnet. Dies kann euch Impuls und Ermutigung sein, da weiterzugehen, wo Licht und Liebe auf euch zukommt. Neben all den Widrigkeiten, den Hürden, auch den geplatzten Hoffnungen und Wünschen, bitte Ich euch: Vergesst die Freude nicht!</w:t>
      </w:r>
    </w:p>
    <w:p>
      <w:pPr>
        <w:pStyle w:val="Normal"/>
        <w:tabs>
          <w:tab w:val="clear" w:pos="708"/>
          <w:tab w:val="right" w:pos="9072" w:leader="none"/>
        </w:tabs>
        <w:spacing w:before="0" w:after="120"/>
        <w:jc w:val="both"/>
        <w:rPr>
          <w:sz w:val="24"/>
          <w:szCs w:val="24"/>
        </w:rPr>
      </w:pPr>
      <w:r>
        <w:rPr>
          <w:sz w:val="24"/>
          <w:szCs w:val="24"/>
        </w:rPr>
        <w:t>Viele Dinge, die euch begegnen, sind dafür gedacht, dass ihr den Gnadenstrom des Himmels erkennt und euch daran erfreut. Es sind viele kleine Dinge, die euer Herz bewegen können, es liebevoll anstoßen, damit ihr den Blick wieder zum Himmel erheben könnt und euer ganzes Leben überdenkt, es womöglich neu ausrichtet und euch emportragen lasst von dem, was Ich euch zukommen lasse.</w:t>
      </w:r>
    </w:p>
    <w:p>
      <w:pPr>
        <w:pStyle w:val="Normal"/>
        <w:tabs>
          <w:tab w:val="clear" w:pos="708"/>
          <w:tab w:val="right" w:pos="9072" w:leader="none"/>
        </w:tabs>
        <w:spacing w:before="0" w:after="120"/>
        <w:jc w:val="both"/>
        <w:rPr/>
      </w:pPr>
      <w:r>
        <w:rPr>
          <w:sz w:val="24"/>
          <w:szCs w:val="24"/>
        </w:rPr>
        <w:t xml:space="preserve">Es ist die Liebeströmung aus dem himmlischen Reiche, die euch locken möchte, damit ihr sicheren Fußes euren Weg geht, stets Meinem Zeichen der Liebe folgend, und so eure Aufgabe – in eurem ureigensten Sinn und Auftrag – erfüllt. Ihr werdet den Lohn empfangen, denn eine große Freude ist im Himmel über ein jedes Kind, das sich selbst und dem Liebeschwur treu bleibt, den es einst vor dem Thron des </w:t>
      </w:r>
      <w:r>
        <w:rPr>
          <w:smallCaps/>
          <w:sz w:val="24"/>
          <w:szCs w:val="24"/>
        </w:rPr>
        <w:t>Vaters</w:t>
      </w:r>
      <w:r>
        <w:rPr>
          <w:sz w:val="24"/>
          <w:szCs w:val="24"/>
        </w:rPr>
        <w:t xml:space="preserve"> abgelegt hat.</w:t>
      </w:r>
    </w:p>
    <w:p>
      <w:pPr>
        <w:pStyle w:val="Normal"/>
        <w:tabs>
          <w:tab w:val="clear" w:pos="708"/>
          <w:tab w:val="right" w:pos="9072" w:leader="none"/>
        </w:tabs>
        <w:spacing w:before="0" w:after="120"/>
        <w:jc w:val="both"/>
        <w:rPr>
          <w:sz w:val="24"/>
          <w:szCs w:val="24"/>
        </w:rPr>
      </w:pPr>
      <w:r>
        <w:rPr>
          <w:sz w:val="24"/>
          <w:szCs w:val="24"/>
        </w:rPr>
        <w:t>So gibt es nach dem Hinuntersteigen, den Erlebnissen im Dunkeln, auch wieder das Emporkommen. Ihr tretet ein in Lichtvolles, Neues, Vitales. Ihr befreit euch von den Ketten, die euch bisher versuchten gefangen zu halten. Das Gotteskind in euch entschlüpft dem Kokon und auf den Flügeln der Liebe schwebt es über das Land, die Berge, Seen und Meere. Es hat sich befreit, es hat sich entwickelt vom Irdischen hin zum leichter Schwingenden, Feinstofflicheren hin zum Göttlichen.</w:t>
      </w:r>
    </w:p>
    <w:p>
      <w:pPr>
        <w:pStyle w:val="Normal"/>
        <w:tabs>
          <w:tab w:val="clear" w:pos="708"/>
          <w:tab w:val="right" w:pos="9072" w:leader="none"/>
        </w:tabs>
        <w:spacing w:before="0" w:after="120"/>
        <w:jc w:val="both"/>
        <w:rPr>
          <w:sz w:val="24"/>
          <w:szCs w:val="24"/>
        </w:rPr>
      </w:pPr>
      <w:r>
        <w:rPr>
          <w:sz w:val="24"/>
          <w:szCs w:val="24"/>
        </w:rPr>
        <w:t>Ich danke euch, ihr lieben Geschwister, wenn ihr tapfer anhaltet an dem, was ihr spürt, das zu tun ist, und Mein Segen, Meine Liebe und Meine Licht-Kraft sind eure Begleiter, die Führer, die euch himmelwärts bringen.</w:t>
      </w:r>
    </w:p>
    <w:p>
      <w:pPr>
        <w:pStyle w:val="Normal"/>
        <w:tabs>
          <w:tab w:val="clear" w:pos="708"/>
          <w:tab w:val="right" w:pos="9072" w:leader="none"/>
        </w:tabs>
        <w:spacing w:before="0" w:after="120"/>
        <w:jc w:val="both"/>
        <w:rPr>
          <w:sz w:val="24"/>
          <w:szCs w:val="24"/>
        </w:rPr>
      </w:pPr>
      <w:r>
        <w:rPr>
          <w:sz w:val="24"/>
          <w:szCs w:val="24"/>
        </w:rPr>
        <w:t>Mein Segen, Meine Stärkung wird euch zuteil in dem Maß, wie ihr euer Herz dem Lichte öffnen könnt, wie ihr der Liebe Gestalt gebt. Sie ist der Mittelpunkt in euch und sollte es in eurem Streben sein, in allem, was ihr umsetzt zum Wohle der ganzen Schöpfung.</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eastAsia="Times New Roman" w:cs="Times New Roman"/>
          <w:color w:val="FF0000"/>
        </w:rPr>
      </w:pPr>
      <w:r>
        <w:rPr>
          <w:rStyle w:val="FootnoteCharacters"/>
        </w:rPr>
        <w:t>*</w:t>
      </w:r>
      <w:r>
        <w:rPr>
          <w:color w:val="FF0000"/>
        </w:rPr>
        <w:t xml:space="preserve"> </w:t>
      </w:r>
      <w:r>
        <w:rPr>
          <w:color w:val="FF0000"/>
        </w:rPr>
        <w:t xml:space="preserve">10.04.06: </w:t>
      </w:r>
      <w:r>
        <w:rPr>
          <w:rFonts w:eastAsia="Times New Roman" w:cs="Times New Roman" w:ascii="Times New Roman" w:hAnsi="Times New Roman"/>
          <w:smallCaps/>
          <w:color w:val="FF0000"/>
        </w:rPr>
        <w:t>JC_</w:t>
      </w:r>
      <w:r>
        <w:rPr>
          <w:color w:val="FF0000"/>
        </w:rPr>
        <w:t>Vater-Ur_</w:t>
      </w:r>
      <w:r>
        <w:rPr>
          <w:rFonts w:eastAsia="Times New Roman" w:cs="Times New Roman" w:ascii="Times New Roman" w:hAnsi="Times New Roman"/>
          <w:smallCaps/>
          <w:color w:val="FF0000"/>
        </w:rPr>
        <w:t>JC</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5</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5</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10.04.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   Mo 10.04.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41:00Z</dcterms:created>
  <dc:creator>elka</dc:creator>
  <dc:description>Wenn Sie uns im Internet besuchen wollen:
www.liebe-licht-kreis-nuernberg.de
Wir aktualisieren unsere Homesite monatlich.
i.A. des LLK, Lothar</dc:description>
  <dc:language>en-US</dc:language>
  <cp:lastModifiedBy>admin</cp:lastModifiedBy>
  <cp:lastPrinted>2006-04-11T17:17:00Z</cp:lastPrinted>
  <dcterms:modified xsi:type="dcterms:W3CDTF">2006-04-11T15:41:00Z</dcterms:modified>
  <cp:revision>2</cp:revision>
  <dc:subject/>
  <dc:title>LLK Formular-Vorlage Standard 1/06</dc:title>
</cp:coreProperties>
</file>