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Diese Welt braucht die Öffnung der Herzen</w:t>
      </w:r>
    </w:p>
    <w:p>
      <w:pPr>
        <w:pStyle w:val="Normal"/>
        <w:tabs>
          <w:tab w:val="clear" w:pos="708"/>
          <w:tab w:val="center" w:pos="4678" w:leader="none"/>
          <w:tab w:val="right" w:pos="9072" w:leader="none"/>
        </w:tabs>
        <w:spacing w:before="0" w:after="120"/>
        <w:jc w:val="both"/>
        <w:rPr/>
      </w:pPr>
      <w:r>
        <w:rPr>
          <w:b/>
          <w:bCs/>
          <w:sz w:val="24"/>
          <w:szCs w:val="24"/>
        </w:rPr>
        <w:t xml:space="preserve">Ich bin der Ich bin von Ewigkeit zu Ewigkeit. </w:t>
      </w:r>
      <w:r>
        <w:rPr>
          <w:sz w:val="24"/>
          <w:szCs w:val="24"/>
        </w:rPr>
        <w:t>Ihr, Meine geliebten Kinder, Ich segne euch für eure Liebe, die ihr Mir entgegen bringt. Groß ist die Freude der Himmel, dass es immer wieder Gruppen gibt, die sich zusammenfinden und Mein Wort verkünden, denn Ich bin der, der in euch ist und um euch. Ich bin in der Luft, die ihr einatmet, Ich bin im Wind, der euch umgibt, im Rauschen der Bäume, in allem Sein. Und auch diese Mutter Erde ist von Mir gesegnet und Ich bin in allem, auch in dieser Mutter Erde.</w:t>
      </w:r>
    </w:p>
    <w:p>
      <w:pPr>
        <w:pStyle w:val="TextBody"/>
        <w:rPr/>
      </w:pPr>
      <w:r>
        <w:rPr/>
        <w:t>Der Friede senkt sich herab in die Wirren dieser Zeit, die zurzeit auf dieser Erde sind. So seid eine Einheit, verbindet euch mit allem, was auf dieser Erde ist. Seid euren Geschwistern Beistand in allem Sein und freut euch, dass ihr Beistand sein dürft. So segnet jeden Erdteil und alles, was in diesem Erdteil sich regt, und jubiliert, denn ihr seid verbunden mit dem ewigen Sein.</w:t>
      </w:r>
    </w:p>
    <w:p>
      <w:pPr>
        <w:pStyle w:val="Normal"/>
        <w:tabs>
          <w:tab w:val="clear" w:pos="708"/>
          <w:tab w:val="center" w:pos="4678" w:leader="none"/>
          <w:tab w:val="right" w:pos="9072" w:leader="none"/>
        </w:tabs>
        <w:spacing w:before="0" w:after="120"/>
        <w:jc w:val="both"/>
        <w:rPr>
          <w:sz w:val="24"/>
          <w:szCs w:val="24"/>
        </w:rPr>
      </w:pPr>
      <w:r>
        <w:rPr>
          <w:sz w:val="24"/>
          <w:szCs w:val="24"/>
        </w:rPr>
        <w:t xml:space="preserve">So wollen wir heute euch immer wieder Mut zusprechen, Mein Wort hinauszutragen. So ihr sprecht und ihr im Kreise eurer Lieben vereint seid, so sprecht auch liebe Worte. Wenn Diskussionen sind, so seid verständlich, denn die Zeit, die euch umgibt, ist die Zeit der Reinigung, die Reinigung, die über diese Erde geht, und das bedeutet, seid barmherzig. Seid barmherzig mit allen Geschwistern, die euch Böses wollen. </w:t>
      </w:r>
    </w:p>
    <w:p>
      <w:pPr>
        <w:pStyle w:val="Normal"/>
        <w:tabs>
          <w:tab w:val="clear" w:pos="708"/>
          <w:tab w:val="center" w:pos="4678" w:leader="none"/>
          <w:tab w:val="right" w:pos="9072" w:leader="none"/>
        </w:tabs>
        <w:spacing w:before="0" w:after="120"/>
        <w:jc w:val="both"/>
        <w:rPr>
          <w:sz w:val="24"/>
          <w:szCs w:val="24"/>
        </w:rPr>
      </w:pPr>
      <w:r>
        <w:rPr>
          <w:sz w:val="24"/>
          <w:szCs w:val="24"/>
        </w:rPr>
        <w:t>So wünsche Ich Mir, dass ihr ihnen in Liebe begegnet, denn die Zeit ist da, wo die Liebe siegt. Und dafür seid ihr ausgegangen, diese Liebe jedem Einzelnen, der euch begegnet, zu bringen. Meine geliebten Kinder, macht eure Herzen auf, lasst einströmen das Licht der Liebe und ihr gebt immer wieder Liebe, auf dass diese Erde sich reinigt, denn die Liebe, die ist das A und O auf dieser Welt. Wo Liebe ist, ist Licht. So lasst das Licht leuchten. Euer Herz ist Licht. Öffnet es und lasst es hinausleuchten, so ihr mit euch im Reinen seid.</w:t>
      </w:r>
    </w:p>
    <w:p>
      <w:pPr>
        <w:pStyle w:val="Normal"/>
        <w:tabs>
          <w:tab w:val="clear" w:pos="708"/>
          <w:tab w:val="center" w:pos="4678" w:leader="none"/>
          <w:tab w:val="right" w:pos="9072" w:leader="none"/>
        </w:tabs>
        <w:spacing w:before="0" w:after="120"/>
        <w:jc w:val="both"/>
        <w:rPr>
          <w:sz w:val="24"/>
          <w:szCs w:val="24"/>
        </w:rPr>
      </w:pPr>
      <w:r>
        <w:rPr>
          <w:sz w:val="24"/>
          <w:szCs w:val="24"/>
        </w:rPr>
        <w:t>Denkt nicht soviel an die Vergangenheit, was gewesen ist. Lasst es ruhen. Gebt es ab. Befasst euch nicht damit, denn die Vergangenheit ist vergangen. Drum heißt es: Vergangenheit. Und denkt nicht mehr darüber nach. Solange ihr aus dieser Vergangenheit gelernt habt, Sachen, die ihr begangen habt, nicht mehr macht, so ist euch schon vergeben und verziehen. Denkt darüber nach. Ihr habt es abgelegt. Legt es in das Feuer der Liebe und ihr werdet neu hervorgehen als gereinigtes und geliebtes Kind der Himmel.</w:t>
      </w:r>
    </w:p>
    <w:p>
      <w:pPr>
        <w:pStyle w:val="Normal"/>
        <w:tabs>
          <w:tab w:val="clear" w:pos="708"/>
          <w:tab w:val="center" w:pos="4678" w:leader="none"/>
          <w:tab w:val="right" w:pos="9072" w:leader="none"/>
        </w:tabs>
        <w:spacing w:before="0" w:after="120"/>
        <w:jc w:val="both"/>
        <w:rPr>
          <w:sz w:val="24"/>
          <w:szCs w:val="24"/>
        </w:rPr>
      </w:pPr>
      <w:r>
        <w:rPr>
          <w:sz w:val="24"/>
          <w:szCs w:val="24"/>
        </w:rPr>
        <w:t>So lasst den Frieden in euer Herz einziehen, auf dass alle, die euch begegnen, diesen Frieden spüren. Sie machen dann die Augen auf und öffnen ihr Herz. Diese Welt braucht die Öffnung der Herzen. So öffnet sich das Herz wie eine Blume. Sie öffnet sich und verstrahlt den Duft der Liebe. Atmet ein diesen Duft der Liebe, der aus euch emporsteigt, und atmet ihn wieder ein, denn dieser Atem vermischt sich mit allem. Ihr atmet aus und der Nächste atmet den Duft wieder ein und langsam öffnet sich diese Blume und verströmt den Duft der Liebe.</w:t>
      </w:r>
    </w:p>
    <w:p>
      <w:pPr>
        <w:pStyle w:val="Normal"/>
        <w:tabs>
          <w:tab w:val="clear" w:pos="708"/>
          <w:tab w:val="center" w:pos="4678" w:leader="none"/>
          <w:tab w:val="right" w:pos="9072" w:leader="none"/>
        </w:tabs>
        <w:spacing w:before="0" w:after="120"/>
        <w:jc w:val="both"/>
        <w:rPr>
          <w:sz w:val="24"/>
          <w:szCs w:val="24"/>
        </w:rPr>
      </w:pPr>
      <w:r>
        <w:rPr>
          <w:sz w:val="24"/>
          <w:szCs w:val="24"/>
        </w:rPr>
        <w:t>Hört ihr diesen Vogel zwitschern, der sich an euch erfreut? Er jubiliert zu eurem Besten. Freut euch über diesen Klang der Liebe, denn diese Vögel, die ihr in euer Herz geschlossen habt, sind lebendige Liebe. Der Friede senkt sich hinein in die Natur, in alles Sein. Horcht auf das Jubilieren der Vögel. Sie fühlen sich geborgen in Meiner Liebe, vereint mit euch. Freut euch darüber. Hört, sie reden mit euch. Sie freuen sich. Eine Ruhe... nur das Zwitschern dieses Vögelchens. So wollen wir jubilieren und dankbar und mit Freude an diesen Vogel denken.</w:t>
      </w:r>
    </w:p>
    <w:p>
      <w:pPr>
        <w:pStyle w:val="Normal"/>
        <w:tabs>
          <w:tab w:val="clear" w:pos="708"/>
          <w:tab w:val="center" w:pos="4678" w:leader="none"/>
          <w:tab w:val="right" w:pos="9072" w:leader="none"/>
        </w:tabs>
        <w:spacing w:before="0" w:after="120"/>
        <w:jc w:val="both"/>
        <w:rPr>
          <w:sz w:val="24"/>
          <w:szCs w:val="24"/>
        </w:rPr>
      </w:pPr>
      <w:r>
        <w:rPr>
          <w:sz w:val="24"/>
          <w:szCs w:val="24"/>
        </w:rPr>
        <w:t>Ist die Stille in euch eingekehrt? Die Stille, die Ruhe, der Frieden? Spürt diese Ruhe und den Frieden in euch. Ihr seid Meine Kinder. Ihr seid geschützt und geborgen. Ihr könnt euch an Meiner Brust ausweinen, wenn ihr Leid tragt. So kommt zu Mir, Ich führe euch, Ich leite euch, Ich nehme euch an Meiner Hand, führe euch, gebe euch Kraft und Frieden. Frieden auf dieser Erde, Friede in allem Sein, auf dass ihr Stück für Stück, Sprosse für Sprosse hinaufsteigt zu Mir, zum ewigen Sein.</w:t>
      </w:r>
    </w:p>
    <w:p>
      <w:pPr>
        <w:pStyle w:val="Normal"/>
        <w:tabs>
          <w:tab w:val="clear" w:pos="708"/>
          <w:tab w:val="center" w:pos="4678" w:leader="none"/>
          <w:tab w:val="right" w:pos="9072" w:leader="none"/>
        </w:tabs>
        <w:spacing w:before="0" w:after="120"/>
        <w:jc w:val="both"/>
        <w:rPr/>
      </w:pPr>
      <w:r>
        <w:rPr>
          <w:sz w:val="24"/>
          <w:szCs w:val="24"/>
        </w:rPr>
        <w:t xml:space="preserve">Ich streiche über euer Haupt, segne euch, auf dass ihr das schafft, was ihr euch vorgenommen habt. Friede. Und </w:t>
      </w:r>
      <w:r>
        <w:rPr>
          <w:smallCaps/>
          <w:sz w:val="24"/>
          <w:szCs w:val="24"/>
        </w:rPr>
        <w:t>Jesus Christus</w:t>
      </w:r>
      <w:r>
        <w:rPr>
          <w:sz w:val="24"/>
          <w:szCs w:val="24"/>
        </w:rPr>
        <w:t xml:space="preserve">, Mein Sohn, der für euch über diese Erde gegangen ist, wird euch Licht sein, wenn dunkle Tage kommen, und Er, Er leuchtet euch, Er führt euch. Er führt euch über Berg und Tal, durch finstere Wälder und wieder zur Sonne, zur Wärme. Und lasst es euch gefallen, denn Mein Sohn </w:t>
      </w:r>
      <w:r>
        <w:rPr>
          <w:smallCaps/>
          <w:sz w:val="24"/>
          <w:szCs w:val="24"/>
        </w:rPr>
        <w:t>Jesus Christus</w:t>
      </w:r>
      <w:r>
        <w:rPr>
          <w:sz w:val="24"/>
          <w:szCs w:val="24"/>
        </w:rPr>
        <w:t xml:space="preserve"> ist für euch emporgestiegen. Er führt euch und lenkt euch in allem Sein.</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Bleibt im Gleichklang mit den reinen Himmeln</w:t>
      </w:r>
    </w:p>
    <w:p>
      <w:pPr>
        <w:pStyle w:val="Normal"/>
        <w:tabs>
          <w:tab w:val="clear" w:pos="708"/>
          <w:tab w:val="center" w:pos="4678" w:leader="none"/>
          <w:tab w:val="right" w:pos="9072" w:leader="none"/>
        </w:tabs>
        <w:spacing w:before="0" w:after="120"/>
        <w:jc w:val="both"/>
        <w:rPr/>
      </w:pPr>
      <w:r>
        <w:rPr>
          <w:b/>
          <w:bCs/>
          <w:sz w:val="24"/>
          <w:szCs w:val="24"/>
        </w:rPr>
        <w:t>Meine geliebten Geschwister,</w:t>
      </w:r>
      <w:r>
        <w:rPr>
          <w:sz w:val="24"/>
          <w:szCs w:val="24"/>
        </w:rPr>
        <w:t xml:space="preserve"> eure Seelen sind im Gleichklang, im Gleichklang mit Mir, der Ich die Liebe des </w:t>
      </w:r>
      <w:r>
        <w:rPr>
          <w:smallCaps/>
          <w:sz w:val="24"/>
          <w:szCs w:val="24"/>
        </w:rPr>
        <w:t>Vaters</w:t>
      </w:r>
      <w:r>
        <w:rPr>
          <w:sz w:val="24"/>
          <w:szCs w:val="24"/>
        </w:rPr>
        <w:t xml:space="preserve"> bin. Denkt an diese Schwingung, wenn ihr euren Aufgaben nachgeht. Ihr seid eingestimmt wie ein Instrument, das zu einem herrlichen Orchesterklang beiträgt. Der Gleichklang in eurer Seele mit den himmlischen Schwingungen stärkt euch, er gibt euch die Kraft, welche ihr braucht, um aus dem Bewusstsein der Verbindung zu allen anderen Mitgeschwistern und zum großen Ganzen eure Tätigkeit umzusetzen zum Wohle der Schöpfung.</w:t>
      </w:r>
    </w:p>
    <w:p>
      <w:pPr>
        <w:pStyle w:val="Normal"/>
        <w:tabs>
          <w:tab w:val="clear" w:pos="708"/>
          <w:tab w:val="center" w:pos="4678" w:leader="none"/>
          <w:tab w:val="right" w:pos="9072" w:leader="none"/>
        </w:tabs>
        <w:spacing w:before="0" w:after="120"/>
        <w:jc w:val="both"/>
        <w:rPr/>
      </w:pPr>
      <w:r>
        <w:rPr>
          <w:sz w:val="24"/>
          <w:szCs w:val="24"/>
        </w:rPr>
        <w:t xml:space="preserve">Ein jeder von euch ist auf seine ganz individuelle Art gefordert, zugleich aber auch individuellst geführt, begleitet und mit all dem versorgt, was ihm hilft, den Willen des </w:t>
      </w:r>
      <w:r>
        <w:rPr>
          <w:smallCaps/>
          <w:sz w:val="24"/>
          <w:szCs w:val="24"/>
        </w:rPr>
        <w:t>Vaters</w:t>
      </w:r>
      <w:r>
        <w:rPr>
          <w:sz w:val="24"/>
          <w:szCs w:val="24"/>
        </w:rPr>
        <w:t xml:space="preserve"> in die Tat umzusetzen. Der Gleichklang in euren Seelen mit der Schwingung der reinen Himmel macht es euch möglich, euch mit allem und jedem über die Geistbrücke zu verbinden, zu empfinden, was da im Unsichtbaren webt und schwebt. Und ihr selbst könnt einen Beitrag dazu liefern zum Gelingen der Anhebung eurer Sphäre und mit beitragen, dass die Liebe in jedes Meiner Geschwister gelangt.</w:t>
      </w:r>
    </w:p>
    <w:p>
      <w:pPr>
        <w:pStyle w:val="Normal"/>
        <w:tabs>
          <w:tab w:val="clear" w:pos="708"/>
          <w:tab w:val="center" w:pos="4678" w:leader="none"/>
          <w:tab w:val="right" w:pos="9072" w:leader="none"/>
        </w:tabs>
        <w:spacing w:before="0" w:after="120"/>
        <w:jc w:val="both"/>
        <w:rPr>
          <w:sz w:val="24"/>
          <w:szCs w:val="24"/>
        </w:rPr>
      </w:pPr>
      <w:r>
        <w:rPr>
          <w:sz w:val="24"/>
          <w:szCs w:val="24"/>
        </w:rPr>
        <w:t>Denkt daran, ihr Geliebten, eure Ausstrahlung und eure Taten überzeugen eure Mitgeschwister. Euer gutes Wort, das ihr in Übereinstimmung mit dem reinen Seelenklang in euch aussprecht, dieses ist Balsam auf die Wunden vieler geschundener Seelen, die haltlos zu werden drohen, die nicht wissen, wo die Verbindung hergestellt werden kann zum Urgrund, von dem sie ausgegangen sind.</w:t>
      </w:r>
    </w:p>
    <w:p>
      <w:pPr>
        <w:pStyle w:val="Normal"/>
        <w:tabs>
          <w:tab w:val="clear" w:pos="708"/>
          <w:tab w:val="center" w:pos="4678" w:leader="none"/>
          <w:tab w:val="right" w:pos="9072" w:leader="none"/>
        </w:tabs>
        <w:spacing w:before="0" w:after="120"/>
        <w:jc w:val="both"/>
        <w:rPr/>
      </w:pPr>
      <w:r>
        <w:rPr>
          <w:sz w:val="24"/>
          <w:szCs w:val="24"/>
        </w:rPr>
        <w:t xml:space="preserve">Ihr Geliebten, ein jeder von euch trägt ein Stück der reinsten Himmel in sich. Es mag versteckt, verborgen, verschüttet sein oder beiseite gelegt, aber es ist vorhanden und ihr seid in der Lage, diesen Schatz zu finden und zu heben. Im Gleichklang eurer Seelen mit Mir, der Liebe des </w:t>
      </w:r>
      <w:r>
        <w:rPr>
          <w:smallCaps/>
          <w:sz w:val="24"/>
          <w:szCs w:val="24"/>
        </w:rPr>
        <w:t>Vaters</w:t>
      </w:r>
      <w:r>
        <w:rPr>
          <w:sz w:val="24"/>
          <w:szCs w:val="24"/>
        </w:rPr>
        <w:t>, könnt ihr auf die Suche gehen - und beschenkt mit der Kraft, die aus dem Ursprung kommt, dürft ihr auf eure Geschwister zugehen, ihnen Gutes tun, für sie beten und sie einhüllen in Licht und Liebe in Meinem Namen.</w:t>
      </w:r>
    </w:p>
    <w:p>
      <w:pPr>
        <w:pStyle w:val="Normal"/>
        <w:tabs>
          <w:tab w:val="clear" w:pos="708"/>
          <w:tab w:val="center" w:pos="4678" w:leader="none"/>
          <w:tab w:val="right" w:pos="9072" w:leader="none"/>
        </w:tabs>
        <w:spacing w:before="0" w:after="120"/>
        <w:jc w:val="both"/>
        <w:rPr>
          <w:sz w:val="24"/>
          <w:szCs w:val="24"/>
        </w:rPr>
      </w:pPr>
      <w:r>
        <w:rPr>
          <w:sz w:val="24"/>
          <w:szCs w:val="24"/>
        </w:rPr>
        <w:t>Eure Tätigkeit in Gedanken, und damit im Geist der Liebe, hat große Auswirkungen. Zwar könnt ihr sie nicht direkt sehen, doch auf der Seelenebene erspüren, hinfühlen ins Geistige, in das himmlische Schwingen um euch. Ihr seid – ein jeder auf seine Weise – Meine Nachfolger auf Erden. Daran denkt, wenn ihr euch einer Aufgabe, die Ich euch zuführe, stellt. Die geistigen Kräfte sind bereits bei euch. Ihr braucht sie nur abrufen und sie erfüllen ihren Auftrag, wenn er in der Liebe geboren ist und zur Liebe unter allen Geschwistern beiträgt.</w:t>
      </w:r>
    </w:p>
    <w:p>
      <w:pPr>
        <w:pStyle w:val="Normal"/>
        <w:tabs>
          <w:tab w:val="clear" w:pos="708"/>
          <w:tab w:val="center" w:pos="4678" w:leader="none"/>
          <w:tab w:val="right" w:pos="9072" w:leader="none"/>
        </w:tabs>
        <w:spacing w:before="0" w:after="120"/>
        <w:jc w:val="both"/>
        <w:rPr>
          <w:sz w:val="24"/>
          <w:szCs w:val="24"/>
        </w:rPr>
      </w:pPr>
      <w:r>
        <w:rPr>
          <w:sz w:val="24"/>
          <w:szCs w:val="24"/>
        </w:rPr>
        <w:t>Hierfür segne Ich euch und statte euch aus mit Mut und Kraft. Doch von euch braucht es die innere Bereitschaft, das innere Ja, und dann – Ich drücke es in einem Bild aus – geht in euch der Himmel auf, ihr strahlt weithin sichtbar. Das geistige Auge kann euren Lichtschein wahrnehmen und selbst die Geschwister, die noch große Verschattungen aufweisen, spüren euren Lichtimpuls. Und ihr wisst: Licht wandelt, es macht hell, es baut auf, es ist eine Ausdrucksform der Liebe.</w:t>
      </w:r>
    </w:p>
    <w:p>
      <w:pPr>
        <w:pStyle w:val="Normal"/>
        <w:tabs>
          <w:tab w:val="clear" w:pos="708"/>
          <w:tab w:val="center" w:pos="4678" w:leader="none"/>
          <w:tab w:val="right" w:pos="9072" w:leader="none"/>
        </w:tabs>
        <w:spacing w:before="0" w:after="120"/>
        <w:jc w:val="both"/>
        <w:rPr>
          <w:sz w:val="24"/>
          <w:szCs w:val="24"/>
        </w:rPr>
      </w:pPr>
      <w:r>
        <w:rPr>
          <w:sz w:val="24"/>
          <w:szCs w:val="24"/>
        </w:rPr>
        <w:t>So seid ihr Helfer, um das Licht, und damit die Liebe, in die Welt zu bringen. Nicht Großes wird von euch verlangt, sondern in eurem täglichen Tun, im Denken an andere, in der Fürbitte, im guten Wort und in der guten Tat, da lasst ihr in Meinem Namen die Liebe lebendig werden. Als Schwingung ist sie vielleicht nicht sichtbar, aber erfahrbar für einen jeden um euch.</w:t>
      </w:r>
    </w:p>
    <w:p>
      <w:pPr>
        <w:pStyle w:val="Normal"/>
        <w:tabs>
          <w:tab w:val="clear" w:pos="708"/>
          <w:tab w:val="center" w:pos="4678" w:leader="none"/>
          <w:tab w:val="right" w:pos="9072" w:leader="none"/>
        </w:tabs>
        <w:spacing w:before="0" w:after="120"/>
        <w:jc w:val="both"/>
        <w:rPr>
          <w:sz w:val="24"/>
          <w:szCs w:val="24"/>
        </w:rPr>
      </w:pPr>
      <w:r>
        <w:rPr>
          <w:sz w:val="24"/>
          <w:szCs w:val="24"/>
        </w:rPr>
        <w:t>In diesem Auftrag seid ihr von den himmlischen Begleitern geführt und geschützt, dies versichere Ich euch, und ihr könnt im vollsten Vertrauen euren Weg beschreiten, den ihr euch dereinst selbst ausgesucht habt, und ihr werdet alle Hindernisse überwinden, alle Schwierigkeiten aus dem Weg räumen können, wenn ihr Mich in eurem Herzen tragt. Ist die Liebe euer Leitstern, dann seid ihr im Gleichklang mit allen Lichtträgern, die derzeit auf Erden tätig sind. Ihr stützt euch gegenseitig durch euer Liebe-Tun, ihr hebt an, was gefallen, ihr richtet auf, was gestürzt ist. Das Kreuz ist euch Symbol. Die Flamme der Liebe lodert empor am senkrechten Balken und Meine Herde spürt den Ruf des Hirten.</w:t>
      </w:r>
    </w:p>
    <w:p>
      <w:pPr>
        <w:pStyle w:val="Normal"/>
        <w:tabs>
          <w:tab w:val="clear" w:pos="708"/>
          <w:tab w:val="center" w:pos="4678" w:leader="none"/>
          <w:tab w:val="right" w:pos="9072" w:leader="none"/>
        </w:tabs>
        <w:spacing w:before="0" w:after="120"/>
        <w:jc w:val="both"/>
        <w:rPr/>
      </w:pPr>
      <w:r>
        <w:rPr>
          <w:sz w:val="24"/>
          <w:szCs w:val="24"/>
        </w:rPr>
        <w:t xml:space="preserve">Es ist die Schwingung des </w:t>
      </w:r>
      <w:r>
        <w:rPr>
          <w:smallCaps/>
          <w:sz w:val="24"/>
          <w:szCs w:val="24"/>
        </w:rPr>
        <w:t>Vaters</w:t>
      </w:r>
      <w:r>
        <w:rPr>
          <w:sz w:val="24"/>
          <w:szCs w:val="24"/>
        </w:rPr>
        <w:t xml:space="preserve">, die sich über die Liebe ausdrückt - und sie vereint, ja man kann sagen, nur </w:t>
      </w:r>
      <w:r>
        <w:rPr>
          <w:i/>
          <w:iCs/>
          <w:sz w:val="24"/>
          <w:szCs w:val="24"/>
        </w:rPr>
        <w:t>sie</w:t>
      </w:r>
      <w:r>
        <w:rPr>
          <w:sz w:val="24"/>
          <w:szCs w:val="24"/>
        </w:rPr>
        <w:t xml:space="preserve"> vereint. Alle anderen gegen die Liebe gerichteten Handlungsweisen und Denkungsarten versuchen zu entzweien, zu spalten, und damit Unfrieden in die Welt zu bringen. Dem gegenüber tretet ihr mit eurer Kraft der Liebe, die Ich in euch bin, die euch schützt und die euch Impulse zureicht, damit ihr wisst, was ihr in einem bestimmten Augenblick tun, sagen oder denken sollt.</w:t>
      </w:r>
    </w:p>
    <w:p>
      <w:pPr>
        <w:pStyle w:val="Normal"/>
        <w:tabs>
          <w:tab w:val="clear" w:pos="708"/>
          <w:tab w:val="center" w:pos="4678" w:leader="none"/>
          <w:tab w:val="right" w:pos="9072" w:leader="none"/>
        </w:tabs>
        <w:spacing w:before="0" w:after="120"/>
        <w:jc w:val="both"/>
        <w:rPr/>
      </w:pPr>
      <w:r>
        <w:rPr>
          <w:sz w:val="24"/>
          <w:szCs w:val="24"/>
        </w:rPr>
        <w:t>Hört auf diese innere Stimme, so bitte Ich, dann seid ihr geführt, auch wenn um euch die Wellen hochgehen, wenn sich Niedertracht, Hasstiraden und vieles andere Dunkle um euch zusammenballt. Ihr tragt das Licht in euch und damit könnt ihr standhalten wie der Fels in der Brandung, wie es eure geliebte Schwester Traude</w:t>
      </w:r>
      <w:r>
        <w:rPr>
          <w:rStyle w:val="FootnoteCharacters"/>
          <w:rStyle w:val="FootnoteAnchor"/>
          <w:sz w:val="24"/>
          <w:szCs w:val="24"/>
        </w:rPr>
        <w:footnoteReference w:id="3"/>
      </w:r>
      <w:r>
        <w:rPr>
          <w:sz w:val="24"/>
          <w:szCs w:val="24"/>
        </w:rPr>
        <w:t xml:space="preserve"> euch stets in ihrem Leben vorgelebt ha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Lichtvolle Gedanken sind wie ein Kokon in der Dichte</w:t>
      </w:r>
    </w:p>
    <w:p>
      <w:pPr>
        <w:pStyle w:val="Normal"/>
        <w:tabs>
          <w:tab w:val="clear" w:pos="708"/>
          <w:tab w:val="right" w:pos="9072" w:leader="none"/>
        </w:tabs>
        <w:spacing w:before="0" w:after="120"/>
        <w:jc w:val="both"/>
        <w:rPr/>
      </w:pPr>
      <w:r>
        <w:rPr>
          <w:b/>
          <w:bCs/>
          <w:sz w:val="24"/>
          <w:szCs w:val="24"/>
        </w:rPr>
        <w:t>Ihr geliebten Geistgeschwister,</w:t>
      </w:r>
      <w:r>
        <w:rPr>
          <w:sz w:val="24"/>
          <w:szCs w:val="24"/>
        </w:rPr>
        <w:t xml:space="preserve"> mein Name ist Hieronymus. Ewig fließt der Strom der lebenden Schöpfung in das Sein. Nichts braucht ihr erschaffen, alles ist schon da. Erkennet euch in eurem Sein, dass auch ihr der Ewigkeit angehört. Das ewige Sein fließt durch eure Adern, die ewige Liebe fließt durch alles, was besteht.</w:t>
      </w:r>
    </w:p>
    <w:p>
      <w:pPr>
        <w:pStyle w:val="Normal"/>
        <w:tabs>
          <w:tab w:val="clear" w:pos="708"/>
          <w:tab w:val="right" w:pos="9072" w:leader="none"/>
        </w:tabs>
        <w:spacing w:before="0" w:after="120"/>
        <w:jc w:val="both"/>
        <w:rPr>
          <w:sz w:val="24"/>
          <w:szCs w:val="24"/>
        </w:rPr>
      </w:pPr>
      <w:r>
        <w:rPr>
          <w:sz w:val="24"/>
          <w:szCs w:val="24"/>
        </w:rPr>
        <w:t>Ihr seid auf die Erde gegangen, um hier Erfahrungen in den Gegensätzen zu machen. Es ist euer freier Wille gewesen, herabzusteigen in die Dichte. Die Dichte, die auch ewiger Geist ist. Erkennet euch in eurem ewigen Sein. Erkennet euch und erkennet die Gesetze. Was ihr verstärken könnt, wird verstärkt oder was ihr tut, nimmt immer Formen an.</w:t>
      </w:r>
    </w:p>
    <w:p>
      <w:pPr>
        <w:pStyle w:val="Normal"/>
        <w:tabs>
          <w:tab w:val="clear" w:pos="708"/>
          <w:tab w:val="right" w:pos="9072" w:leader="none"/>
        </w:tabs>
        <w:spacing w:before="0" w:after="120"/>
        <w:jc w:val="both"/>
        <w:rPr/>
      </w:pPr>
      <w:r>
        <w:rPr>
          <w:sz w:val="24"/>
          <w:szCs w:val="24"/>
        </w:rPr>
        <w:t xml:space="preserve">Das sind die ewigen Gesetze unseres liebenden </w:t>
      </w:r>
      <w:r>
        <w:rPr>
          <w:smallCaps/>
          <w:sz w:val="24"/>
          <w:szCs w:val="24"/>
        </w:rPr>
        <w:t>Vaters</w:t>
      </w:r>
      <w:r>
        <w:rPr>
          <w:sz w:val="24"/>
          <w:szCs w:val="24"/>
        </w:rPr>
        <w:t>. Es liegt an euch zu wählen, was ihr empfinden wollt. Wollt ihr mehr in die Abtrennung gehen, dann empfindet ihr es als Leid und Schmerz. Wollt ihr mehr die Hingabe üben, werdet ihr mehr Freude und Geborgenheit empfinden.</w:t>
      </w:r>
    </w:p>
    <w:p>
      <w:pPr>
        <w:pStyle w:val="Normal"/>
        <w:tabs>
          <w:tab w:val="clear" w:pos="708"/>
          <w:tab w:val="right" w:pos="9072" w:leader="none"/>
        </w:tabs>
        <w:spacing w:before="0" w:after="120"/>
        <w:jc w:val="both"/>
        <w:rPr>
          <w:sz w:val="24"/>
          <w:szCs w:val="24"/>
        </w:rPr>
      </w:pPr>
      <w:r>
        <w:rPr>
          <w:sz w:val="24"/>
          <w:szCs w:val="24"/>
        </w:rPr>
        <w:t>Aus unserer Sicht der geistigen Helfer, die um euch sind, verstärken wir jeweils euer Tun. Wir verstärken jeden lichtvollen Gedanken, dass er sich segnend wiederum auf euch niederlegt und ihr wie in einem Kokon euch fühlt in der Dichte. Wir verstärken auch eure negativen Gedanken, damit ihr erkennt, dass sie euch nicht gut tun, wenn sie sich wieder auf euch legen. Und so lernt ihr den Unterschied zwischen dem, was für euch als Stress erscheint oder als Wohltat.</w:t>
      </w:r>
    </w:p>
    <w:p>
      <w:pPr>
        <w:pStyle w:val="Normal"/>
        <w:tabs>
          <w:tab w:val="clear" w:pos="708"/>
          <w:tab w:val="right" w:pos="9072" w:leader="none"/>
        </w:tabs>
        <w:spacing w:before="0" w:after="120"/>
        <w:jc w:val="both"/>
        <w:rPr>
          <w:sz w:val="24"/>
          <w:szCs w:val="24"/>
        </w:rPr>
      </w:pPr>
      <w:r>
        <w:rPr>
          <w:sz w:val="24"/>
          <w:szCs w:val="24"/>
        </w:rPr>
        <w:t>Das sind die ganz einfachen ewigen Gesetze. Es liegt immer an euch, was ihr haben möchtet. Wollt ihr die lichtvollen Gedanken ausweiten lassen, dann müsst ihr jetzt diesen Unterschied deutlich wahrnehmen, denn der lichtvolle Gedanke ist etwas von der Energie nach oben euch hebend. Es ist in seiner Natur, denn seine Natur beinhaltet Leichtigkeit, Freude, Liebe. Der nicht lichtvolle Gedanke hat in seiner Natur das Zusammendrückende, das Herunterziehende, das Schmerzhafte.</w:t>
      </w:r>
    </w:p>
    <w:p>
      <w:pPr>
        <w:pStyle w:val="Normal"/>
        <w:tabs>
          <w:tab w:val="clear" w:pos="708"/>
          <w:tab w:val="right" w:pos="9072" w:leader="none"/>
        </w:tabs>
        <w:spacing w:before="0" w:after="120"/>
        <w:jc w:val="both"/>
        <w:rPr/>
      </w:pPr>
      <w:r>
        <w:rPr>
          <w:sz w:val="24"/>
          <w:szCs w:val="24"/>
        </w:rPr>
        <w:t xml:space="preserve">Sehet genau hin und wählet, was ihr zukünftig tun wollt. Wir geleiten euch. Wir tragen euch. Wir lassen euch die Liebe des </w:t>
      </w:r>
      <w:r>
        <w:rPr>
          <w:smallCaps/>
          <w:sz w:val="24"/>
          <w:szCs w:val="24"/>
        </w:rPr>
        <w:t>Vaters</w:t>
      </w:r>
      <w:r>
        <w:rPr>
          <w:sz w:val="24"/>
          <w:szCs w:val="24"/>
        </w:rPr>
        <w:t xml:space="preserve"> doppelt fühlen, wenn ihr euch entschließen könnt, euch völlig dem Lichte zu öffnen. Denn der </w:t>
      </w:r>
      <w:r>
        <w:rPr>
          <w:smallCaps/>
          <w:sz w:val="24"/>
          <w:szCs w:val="24"/>
        </w:rPr>
        <w:t>Vater</w:t>
      </w:r>
      <w:r>
        <w:rPr>
          <w:sz w:val="24"/>
          <w:szCs w:val="24"/>
        </w:rPr>
        <w:t xml:space="preserve"> liebt alle Seine Kinder, in Ihm fließt Wohlbehagen auf euch zu auf eurer Herzensebene. Wohlbehagen, das ihr mit euren Worten nicht erklären könnt, dieses Wort umschreibt es nur. Wohlbehagen hat tief in sich göttliches Urvertrauen und das ist es, das euch trägt und hebt.</w:t>
      </w:r>
    </w:p>
    <w:p>
      <w:pPr>
        <w:pStyle w:val="Normal"/>
        <w:tabs>
          <w:tab w:val="clear" w:pos="708"/>
          <w:tab w:val="right" w:pos="9072" w:leader="none"/>
        </w:tabs>
        <w:spacing w:before="0" w:after="120"/>
        <w:jc w:val="both"/>
        <w:rPr>
          <w:sz w:val="24"/>
          <w:szCs w:val="24"/>
        </w:rPr>
      </w:pPr>
      <w:r>
        <w:rPr>
          <w:sz w:val="24"/>
          <w:szCs w:val="24"/>
        </w:rPr>
        <w:t>Unser Anliegen an euch ist, euer Urvertrauen weit über euch hinaus zu heben, damit wir den Tanz der Freude tanzen können. Denn hier ist Freude, hier ist alles Licht und hier ist die Liebe, die Liebe, die kein Arg kennt.</w:t>
      </w:r>
    </w:p>
    <w:p>
      <w:pPr>
        <w:pStyle w:val="Normal"/>
        <w:tabs>
          <w:tab w:val="clear" w:pos="708"/>
          <w:tab w:val="right" w:pos="9072" w:leader="none"/>
        </w:tabs>
        <w:spacing w:before="0" w:after="120"/>
        <w:jc w:val="center"/>
        <w:rPr>
          <w:sz w:val="24"/>
          <w:szCs w:val="24"/>
        </w:rPr>
      </w:pPr>
      <w:r>
        <w:rPr>
          <w:sz w:val="24"/>
          <w:szCs w:val="24"/>
        </w:rPr>
        <w:t>- - - - -</w:t>
      </w:r>
    </w:p>
    <w:p>
      <w:pPr>
        <w:pStyle w:val="Normal"/>
        <w:tabs>
          <w:tab w:val="clear" w:pos="708"/>
          <w:tab w:val="right" w:pos="9072" w:leader="none"/>
        </w:tabs>
        <w:spacing w:before="0" w:after="120"/>
        <w:jc w:val="both"/>
        <w:rPr/>
      </w:pPr>
      <w:r>
        <w:rPr>
          <w:i/>
          <w:iCs/>
          <w:sz w:val="24"/>
          <w:szCs w:val="24"/>
        </w:rPr>
        <w:t xml:space="preserve">Ihr geliebten Seelengeschwister, lasst euch ziehen hin zu Mir an Mein Herz. Ich, der </w:t>
      </w:r>
      <w:r>
        <w:rPr>
          <w:i/>
          <w:iCs/>
          <w:smallCaps/>
          <w:sz w:val="24"/>
          <w:szCs w:val="24"/>
        </w:rPr>
        <w:t>Vater</w:t>
      </w:r>
      <w:r>
        <w:rPr>
          <w:i/>
          <w:iCs/>
          <w:sz w:val="24"/>
          <w:szCs w:val="24"/>
        </w:rPr>
        <w:t>, rufe euch nach Hause.</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Cr]</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Heilmeditation</w:t>
      </w:r>
    </w:p>
    <w:p>
      <w:pPr>
        <w:pStyle w:val="Normal"/>
        <w:tabs>
          <w:tab w:val="clear" w:pos="708"/>
          <w:tab w:val="center" w:pos="4678" w:leader="none"/>
          <w:tab w:val="right" w:pos="9072" w:leader="none"/>
        </w:tabs>
        <w:spacing w:before="60" w:after="120"/>
        <w:jc w:val="both"/>
        <w:rPr/>
      </w:pPr>
      <w:r>
        <w:rPr>
          <w:b/>
          <w:bCs/>
          <w:sz w:val="24"/>
          <w:szCs w:val="24"/>
        </w:rPr>
        <w:t xml:space="preserve">Ich, </w:t>
      </w:r>
      <w:r>
        <w:rPr>
          <w:b/>
          <w:bCs/>
          <w:smallCaps/>
          <w:sz w:val="24"/>
          <w:szCs w:val="24"/>
        </w:rPr>
        <w:t>Jesus Christus</w:t>
      </w:r>
      <w:r>
        <w:rPr>
          <w:b/>
          <w:bCs/>
          <w:sz w:val="24"/>
          <w:szCs w:val="24"/>
        </w:rPr>
        <w:t>,</w:t>
      </w:r>
      <w:r>
        <w:rPr>
          <w:sz w:val="24"/>
          <w:szCs w:val="24"/>
        </w:rPr>
        <w:t xml:space="preserve"> bitte euch, eure Hände zu öffnen, euer Herz zu öffnen, all eure Poren, die ihr besitzt. Ich, </w:t>
      </w:r>
      <w:r>
        <w:rPr>
          <w:smallCaps/>
          <w:sz w:val="24"/>
          <w:szCs w:val="24"/>
        </w:rPr>
        <w:t>Jesus Christus</w:t>
      </w:r>
      <w:r>
        <w:rPr>
          <w:sz w:val="24"/>
          <w:szCs w:val="24"/>
        </w:rPr>
        <w:t>, verstärke jetzt die Heilkraft und lasse sie in euch einfließen, in jeden einzelnen von euch. Lasst fließen diese Heilkraft in eurem Körper. Atmet sie ein. Führt sie zu jeder Zelle eures Körpers, denn die geistige Heilkraft, die ihr besitzt, verstärke Ich immer wieder - und so lasst sie fließen.</w:t>
      </w:r>
    </w:p>
    <w:p>
      <w:pPr>
        <w:pStyle w:val="Normal"/>
        <w:tabs>
          <w:tab w:val="clear" w:pos="708"/>
          <w:tab w:val="center" w:pos="4678" w:leader="none"/>
          <w:tab w:val="right" w:pos="9072" w:leader="none"/>
        </w:tabs>
        <w:spacing w:before="60" w:after="120"/>
        <w:jc w:val="both"/>
        <w:rPr>
          <w:sz w:val="24"/>
          <w:szCs w:val="24"/>
        </w:rPr>
      </w:pPr>
      <w:r>
        <w:rPr>
          <w:sz w:val="24"/>
          <w:szCs w:val="24"/>
        </w:rPr>
        <w:t>Lasst sie ein in euer Haupt. Lasst sie herabfließen an eurem Rücken bis hinunter zu euren Füßen. Jetzt geben wir einen Teil dieser Heilkraft unserer Mutter Erde, auf dass auch sie gesundet. Nun lassen wir diese Heilkraft wieder empor fließen. Spürt sie, spürt euren Körper, der diese Heilkraft aufsaugt. Spürt den Strom, der in euch ist. Er fließt und er fließt aus Mir... Der Strom des Heilens ist in diesem Raum, der euch umgibt. Saugt ihn ein diesen Strom, der um euch ist.</w:t>
      </w:r>
    </w:p>
    <w:p>
      <w:pPr>
        <w:pStyle w:val="Normal"/>
        <w:tabs>
          <w:tab w:val="clear" w:pos="708"/>
          <w:tab w:val="center" w:pos="4678" w:leader="none"/>
          <w:tab w:val="right" w:pos="9072" w:leader="none"/>
        </w:tabs>
        <w:spacing w:before="60" w:after="120"/>
        <w:jc w:val="both"/>
        <w:rPr>
          <w:sz w:val="24"/>
          <w:szCs w:val="24"/>
        </w:rPr>
      </w:pPr>
      <w:r>
        <w:rPr>
          <w:sz w:val="24"/>
          <w:szCs w:val="24"/>
        </w:rPr>
        <w:t>Er fließt wie ein rauschender Bach. Stellt euch dieses heilige Wasser vor, das in euch fließt. Spürt ihr das Rauschen, das Singen der Seele, die erfreut ist, diesen Strom verstärkt zu spüren? Der Strom fließt zu euren Fingerspitzen. Spürt ihr den Strom, der wieder hinaufgeht bis zu den Schultern? Eure Schultern erlaben sich am Strom der Heilung.</w:t>
      </w:r>
    </w:p>
    <w:p>
      <w:pPr>
        <w:pStyle w:val="Normal"/>
        <w:tabs>
          <w:tab w:val="clear" w:pos="708"/>
          <w:tab w:val="center" w:pos="4678" w:leader="none"/>
          <w:tab w:val="right" w:pos="9072" w:leader="none"/>
        </w:tabs>
        <w:spacing w:before="60" w:after="120"/>
        <w:jc w:val="both"/>
        <w:rPr>
          <w:sz w:val="24"/>
          <w:szCs w:val="24"/>
        </w:rPr>
      </w:pPr>
      <w:r>
        <w:rPr>
          <w:sz w:val="24"/>
          <w:szCs w:val="24"/>
        </w:rPr>
        <w:t>So lasst fließen den Strom, immer wieder fließen. Die Ruhe, die Stille verstärkt diese Heilung, denn die Ruhe in euch verstärkt diese Heilkraft. So werden wir jetzt noch mal tief einatmen, fließen lassen den Strom bis hinunter zu den Zehen und wieder hinauf und ausatmen. So tun wir das jetzt in der Stille ein paar mal. - - -</w:t>
      </w:r>
    </w:p>
    <w:p>
      <w:pPr>
        <w:pStyle w:val="Normal"/>
        <w:tabs>
          <w:tab w:val="clear" w:pos="708"/>
          <w:tab w:val="center" w:pos="4678" w:leader="none"/>
          <w:tab w:val="right" w:pos="9072" w:leader="none"/>
        </w:tabs>
        <w:spacing w:before="60" w:after="120"/>
        <w:jc w:val="both"/>
        <w:rPr>
          <w:sz w:val="24"/>
          <w:szCs w:val="24"/>
        </w:rPr>
      </w:pPr>
      <w:r>
        <w:rPr>
          <w:sz w:val="24"/>
          <w:szCs w:val="24"/>
        </w:rPr>
        <w:t>Spürt ihr den Frieden, der in euch ist? Ihr seid geborgen und geschützt. Der Friede ist in uns, in euch, und Ich sage euch, eure Beschützer sind bei euch und verstärken diesen Frieden in euch. Sie legen die Hand auf euer Haupt und geben euch immer wieder diesen Strom, denn jeder von euch kann diesen Strom verstärken, er muss nur daran glauben. Es ist der Strom der Heilung.</w:t>
      </w:r>
    </w:p>
    <w:p>
      <w:pPr>
        <w:pStyle w:val="Normal"/>
        <w:tabs>
          <w:tab w:val="clear" w:pos="708"/>
          <w:tab w:val="center" w:pos="4678" w:leader="none"/>
          <w:tab w:val="right" w:pos="9072" w:leader="none"/>
        </w:tabs>
        <w:spacing w:before="60" w:after="120"/>
        <w:jc w:val="both"/>
        <w:rPr>
          <w:sz w:val="24"/>
          <w:szCs w:val="24"/>
        </w:rPr>
      </w:pPr>
      <w:r>
        <w:rPr>
          <w:sz w:val="24"/>
          <w:szCs w:val="24"/>
        </w:rPr>
        <w:t>Der Friede sei mit euch. Ich bin immer bei euch und begleite euch. Friede sei mit euch.</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p>
      <w:pPr>
        <w:pStyle w:val="Normal"/>
        <w:tabs>
          <w:tab w:val="clear" w:pos="708"/>
          <w:tab w:val="center" w:pos="4678" w:leader="none"/>
          <w:tab w:val="right" w:pos="9072" w:leader="none"/>
        </w:tabs>
        <w:spacing w:before="40" w:after="120"/>
        <w:rPr>
          <w:rFonts w:ascii="Matura MT Script Capitals" w:hAnsi="Matura MT Script Capitals" w:eastAsia="Matura MT Script Capitals" w:cs="Matura MT Script Capitals"/>
          <w:color w:val="FF0000"/>
          <w:sz w:val="24"/>
          <w:szCs w:val="24"/>
        </w:rPr>
      </w:pPr>
      <w:r>
        <w:rPr>
          <w:rFonts w:eastAsia="Matura MT Script Capitals" w:cs="Matura MT Script Capitals" w:ascii="Matura MT Script Capitals" w:hAnsi="Matura MT Script Capitals"/>
          <w:color w:val="FF0000"/>
          <w:sz w:val="24"/>
          <w:szCs w:val="24"/>
        </w:rPr>
      </w:r>
    </w:p>
    <w:p>
      <w:pPr>
        <w:pStyle w:val="Heading1"/>
        <w:rPr>
          <w:color w:val="808080"/>
          <w:sz w:val="24"/>
          <w:szCs w:val="24"/>
        </w:rPr>
      </w:pPr>
      <w:r>
        <w:rPr>
          <w:b/>
          <w:bCs/>
          <w:color w:val="808080"/>
          <w:sz w:val="24"/>
          <w:szCs w:val="24"/>
        </w:rPr>
        <w:t>Das Sehen mit dem Herzen beherrscht jeder</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die göttliche Sehkraft</w:t>
      </w:r>
      <w:r>
        <w:rPr>
          <w:sz w:val="24"/>
          <w:szCs w:val="24"/>
        </w:rPr>
        <w:t xml:space="preserve"> in euch, das Pendant zudem, wie ihr mit euren körperlichen Augen schaut. Ich bin tief in euch verborgen und dennoch könnt ihr euch meiner bedienen. Ihr kennt den Ausspruch „Man sieht nur mit dem Herzen gut“, und dieses möchte ich im Namen der Liebe, die unser Herr </w:t>
      </w:r>
      <w:r>
        <w:rPr>
          <w:smallCaps/>
          <w:sz w:val="24"/>
          <w:szCs w:val="24"/>
        </w:rPr>
        <w:t>Jesus Christus</w:t>
      </w:r>
      <w:r>
        <w:rPr>
          <w:sz w:val="24"/>
          <w:szCs w:val="24"/>
        </w:rPr>
        <w:t xml:space="preserve"> ist, euch an besagtes Herz legen, denn dort kommen die Schwingungen an, welche sich in euch zu einer Empfindung, zu einem inneren Bild formen.</w:t>
      </w:r>
    </w:p>
    <w:p>
      <w:pPr>
        <w:pStyle w:val="Normal"/>
        <w:tabs>
          <w:tab w:val="clear" w:pos="708"/>
          <w:tab w:val="center" w:pos="4678" w:leader="none"/>
          <w:tab w:val="right" w:pos="9072" w:leader="none"/>
        </w:tabs>
        <w:spacing w:before="60" w:after="120"/>
        <w:jc w:val="both"/>
        <w:rPr>
          <w:sz w:val="24"/>
          <w:szCs w:val="24"/>
        </w:rPr>
      </w:pPr>
      <w:r>
        <w:rPr>
          <w:sz w:val="24"/>
          <w:szCs w:val="24"/>
        </w:rPr>
        <w:t>Im Alltag seid ihr mit euren Augen in der dinglichen Welt zuhause, aber dennoch spürt ihr mit etwas Übung immer wieder auch Impulse, die euch die innere Sehe, das innere Schauen vermittelt. Dieses kann euch Aufschluss geben über das, was um euch herum vorgeht, und zwar in einem viel genaueren Maß, als was euch eure Augen vermitteln.</w:t>
      </w:r>
    </w:p>
    <w:p>
      <w:pPr>
        <w:pStyle w:val="Normal"/>
        <w:tabs>
          <w:tab w:val="clear" w:pos="708"/>
          <w:tab w:val="center" w:pos="4678" w:leader="none"/>
          <w:tab w:val="right" w:pos="9072" w:leader="none"/>
        </w:tabs>
        <w:spacing w:before="60" w:after="120"/>
        <w:jc w:val="both"/>
        <w:rPr>
          <w:sz w:val="24"/>
          <w:szCs w:val="24"/>
        </w:rPr>
      </w:pPr>
      <w:r>
        <w:rPr>
          <w:sz w:val="24"/>
          <w:szCs w:val="24"/>
        </w:rPr>
        <w:t>Das Sehen mit dem Herzen ist eine Gabe, die ein jeder von euch beherrscht. Es mag sein, dass diese Gabe nicht gepflegt wird und ihr daher im Augenblick mit meinen Hinweisen nichts anfangen könnt. Doch in den Momenten der Stille, wenn ihr über meine Worte nachdenkt, ist alles wieder präsent, was ihr an inneren Fähigkeiten mitgebracht habt aus den Himmeln. Und dazu gehört das „innere Auge“, das Schauen in die Seelenschwingungen, in die Geistschwingungen, die um euch sind.</w:t>
      </w:r>
    </w:p>
    <w:p>
      <w:pPr>
        <w:pStyle w:val="Normal"/>
        <w:tabs>
          <w:tab w:val="clear" w:pos="708"/>
          <w:tab w:val="center" w:pos="4678" w:leader="none"/>
          <w:tab w:val="right" w:pos="9072" w:leader="none"/>
        </w:tabs>
        <w:spacing w:before="60" w:after="120"/>
        <w:jc w:val="both"/>
        <w:rPr>
          <w:sz w:val="24"/>
          <w:szCs w:val="24"/>
        </w:rPr>
      </w:pPr>
      <w:r>
        <w:rPr>
          <w:sz w:val="24"/>
          <w:szCs w:val="24"/>
        </w:rPr>
        <w:t>Diese sind vielfältig aufgefächert, in verschiedenste Frequenzen gegliedert, genauso wie die elektromagnetischen Wellen, die euer Auge erreichen. Und darüber hinaus – auch das wisst ihr – gibt es noch vielerlei andere Schwingungsbahnen, wo Informationen verschiedenster Art transportiert werden. Eure Welt, eure Atmosphäre ist voll von diesen Schwingungen. Doch nun zurück zu dem, worum ich euch heute hier bitten möchte: Werdet zu Sehern und Seherinnen. In eurem Inneren ist der Schlüssel, den ihr benutzen könnt, um Unsichtbares, von euren menschlichen Augen nicht zu Erkennendes wahrzunehmen und die richtigen Schlüsse daraus zu ziehen.</w:t>
      </w:r>
    </w:p>
    <w:p>
      <w:pPr>
        <w:pStyle w:val="Normal"/>
        <w:tabs>
          <w:tab w:val="clear" w:pos="708"/>
          <w:tab w:val="center" w:pos="4678" w:leader="none"/>
          <w:tab w:val="right" w:pos="9072" w:leader="none"/>
        </w:tabs>
        <w:spacing w:before="60" w:after="120"/>
        <w:jc w:val="both"/>
        <w:rPr>
          <w:sz w:val="24"/>
          <w:szCs w:val="24"/>
        </w:rPr>
      </w:pPr>
      <w:r>
        <w:rPr>
          <w:sz w:val="24"/>
          <w:szCs w:val="24"/>
        </w:rPr>
        <w:t>Die Informationen, die euer inneres Auge empfängt, sind umfangreich. Mag sein, dass ihr am Anfang überfordert seid, doch nach und nach bringt ihr Ordnung hinein. Ihr könnt fein unterscheiden, was auf euch zukommt. Ihr könnt es einordnen, richtig interpretieren und angemessen darauf reagieren. Denn ihr versteht, wenn eine Welle bizarr, spitz und angreifend auf euch zukommt, dann ist es angezeigt, dass ihr mit der weichen Entgegnung der himmlischen Liebe und des himmlischen Lichtes reagiert und diese Wellen in geeigneter Form auslaufen lasst, ihnen die negative Energie entnehmt.</w:t>
      </w:r>
    </w:p>
    <w:p>
      <w:pPr>
        <w:pStyle w:val="Normal"/>
        <w:tabs>
          <w:tab w:val="clear" w:pos="708"/>
          <w:tab w:val="center" w:pos="4678" w:leader="none"/>
          <w:tab w:val="right" w:pos="9072" w:leader="none"/>
        </w:tabs>
        <w:spacing w:before="60" w:after="120"/>
        <w:jc w:val="both"/>
        <w:rPr>
          <w:sz w:val="24"/>
          <w:szCs w:val="24"/>
        </w:rPr>
      </w:pPr>
      <w:r>
        <w:rPr>
          <w:sz w:val="24"/>
          <w:szCs w:val="24"/>
        </w:rPr>
        <w:t>So fügt sich das zusammen, was euer Auftrag ist: Mit der Liebe, die in eurem Herzen ist, und dem Licht des Himmels jenes umzuwandeln, was manche von euch aus der Bahn werfen möchte.</w:t>
      </w:r>
    </w:p>
    <w:p>
      <w:pPr>
        <w:pStyle w:val="Normal"/>
        <w:tabs>
          <w:tab w:val="clear" w:pos="708"/>
          <w:tab w:val="center" w:pos="4678" w:leader="none"/>
          <w:tab w:val="right" w:pos="9072" w:leader="none"/>
        </w:tabs>
        <w:spacing w:before="60" w:after="120"/>
        <w:jc w:val="both"/>
        <w:rPr>
          <w:sz w:val="24"/>
          <w:szCs w:val="24"/>
        </w:rPr>
      </w:pPr>
      <w:r>
        <w:rPr>
          <w:sz w:val="24"/>
          <w:szCs w:val="24"/>
        </w:rPr>
        <w:t>So seid getrost, ihr Lieben, ein jeder von euch hat diese Fähigkeit und kann sie weiterentwickeln: Die innere Schau, das innere Wahrnehmen und das Spüren, wie darauf in rechter Weise zu antworten ist. Ihr seid dann wie ein Schild für viele eurer Geschwister, welcher eine Gefahr abwehrt, welcher Ruhe in die Seelen bringen kann. Dabei seid ihr von den himmlischen Kräften unterstützt, Helfer sind in eurer Nähe. Sie verstärken euer Liebe-Tun und getrost könnt ihr vertrauen auf ihren Beistand.</w:t>
      </w:r>
    </w:p>
    <w:p>
      <w:pPr>
        <w:pStyle w:val="Normal"/>
        <w:tabs>
          <w:tab w:val="clear" w:pos="708"/>
          <w:tab w:val="center" w:pos="4678" w:leader="none"/>
          <w:tab w:val="right" w:pos="9072" w:leader="none"/>
        </w:tabs>
        <w:spacing w:before="60" w:after="120"/>
        <w:jc w:val="both"/>
        <w:rPr/>
      </w:pPr>
      <w:r>
        <w:rPr>
          <w:sz w:val="24"/>
          <w:szCs w:val="24"/>
        </w:rPr>
        <w:t xml:space="preserve">Dies ist die Umsetzung des heiligsten Auftrags, welchen der </w:t>
      </w:r>
      <w:r>
        <w:rPr>
          <w:smallCaps/>
          <w:sz w:val="24"/>
          <w:szCs w:val="24"/>
        </w:rPr>
        <w:t>Vater</w:t>
      </w:r>
      <w:r>
        <w:rPr>
          <w:sz w:val="24"/>
          <w:szCs w:val="24"/>
        </w:rPr>
        <w:t xml:space="preserve"> euch mitgegeben hat:</w:t>
      </w:r>
    </w:p>
    <w:p>
      <w:pPr>
        <w:pStyle w:val="Normal"/>
        <w:tabs>
          <w:tab w:val="clear" w:pos="708"/>
          <w:tab w:val="center" w:pos="4678" w:leader="none"/>
          <w:tab w:val="right" w:pos="9072" w:leader="none"/>
        </w:tabs>
        <w:spacing w:before="60" w:after="240"/>
        <w:jc w:val="center"/>
        <w:rPr>
          <w:b/>
          <w:b/>
          <w:bCs/>
          <w:i/>
          <w:i/>
          <w:iCs/>
          <w:sz w:val="24"/>
          <w:szCs w:val="24"/>
        </w:rPr>
      </w:pPr>
      <w:r>
        <w:rPr>
          <w:b/>
          <w:bCs/>
          <w:i/>
          <w:iCs/>
          <w:sz w:val="24"/>
          <w:szCs w:val="24"/>
        </w:rPr>
        <w:t>Das Negative umzuwandeln und mitzuhelfen, diese Energien ins Licht zu führen.</w:t>
      </w:r>
    </w:p>
    <w:p>
      <w:pPr>
        <w:pStyle w:val="Normal"/>
        <w:tabs>
          <w:tab w:val="clear" w:pos="708"/>
          <w:tab w:val="center" w:pos="4678" w:leader="none"/>
          <w:tab w:val="right" w:pos="9072" w:leader="none"/>
        </w:tabs>
        <w:spacing w:before="60" w:after="120"/>
        <w:jc w:val="both"/>
        <w:rPr/>
      </w:pPr>
      <w:r>
        <w:rPr>
          <w:sz w:val="24"/>
          <w:szCs w:val="24"/>
        </w:rPr>
        <w:t xml:space="preserve">Dabei steht euch der Himmel bei und ich bitte um den väterlichen Segen für euch und für alle, die aus der Liebe tätig sind zum Wohle aller Geschwister auf Erden. Auch die Geschwister aus anderen Reichen könnt ihr wahrnehmen und entsprechend lichtvoll reagieren, wenn ihr durch die Augen eurer Seele schaut und wenn euer Herz den Liebe-Impuls, welchen es empfängt von unserem Herrn </w:t>
      </w:r>
      <w:r>
        <w:rPr>
          <w:smallCaps/>
          <w:sz w:val="24"/>
          <w:szCs w:val="24"/>
        </w:rPr>
        <w:t>Jesus Christus</w:t>
      </w:r>
      <w:r>
        <w:rPr>
          <w:sz w:val="24"/>
          <w:szCs w:val="24"/>
        </w:rPr>
        <w:t>, weitergebt an alle und alles.</w:t>
      </w:r>
    </w:p>
    <w:p>
      <w:pPr>
        <w:pStyle w:val="Normal"/>
        <w:tabs>
          <w:tab w:val="clear" w:pos="708"/>
          <w:tab w:val="center" w:pos="4678" w:leader="none"/>
          <w:tab w:val="right" w:pos="9072" w:leader="none"/>
        </w:tabs>
        <w:spacing w:before="60" w:after="120"/>
        <w:jc w:val="both"/>
        <w:rPr>
          <w:sz w:val="24"/>
          <w:szCs w:val="24"/>
        </w:rPr>
      </w:pPr>
      <w:r>
        <w:rPr>
          <w:sz w:val="24"/>
          <w:szCs w:val="24"/>
        </w:rPr>
        <w:t>Dank sei euch dafür, für euer Liebewollen, für euer Streben nach gütlichem Miteinander, nach Wachstum in der Liebe und nach dem Anheben eurer ganzen Sphäre.</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1.02.06: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Hieronymus + Vater-Ur_JC (Heilmeditation)_Göttliche Sehkraft</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 w:id="3">
    <w:p>
      <w:pPr>
        <w:pStyle w:val="Footnote"/>
        <w:rPr/>
      </w:pPr>
      <w:r>
        <w:rPr>
          <w:rStyle w:val="FootnoteCharacters"/>
        </w:rPr>
        <w:footnoteRef/>
      </w:r>
      <w:r>
        <w:rPr/>
        <w:t xml:space="preserve"> </w:t>
      </w:r>
      <w:r>
        <w:rPr/>
        <w:t>Traude Schmauch hat als Leuchtstern viele Jahre den LLK-Nürnberg bis 1998 geprä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1.02.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Sa 11.0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9:52:00Z</dcterms:created>
  <dc:creator>elka</dc:creator>
  <dc:description>Wenn Sie uns im Internet besuchen wollen:
www.liebe-licht-kreis-nuernberg.de
Wir aktualisieren unsere Homesite monatlich.
i.A. des LLK, Lothar</dc:description>
  <dc:language>en-US</dc:language>
  <cp:lastModifiedBy>elka</cp:lastModifiedBy>
  <dcterms:modified xsi:type="dcterms:W3CDTF">2006-02-18T16:37:00Z</dcterms:modified>
  <cp:revision>12</cp:revision>
  <dc:subject/>
  <dc:title>LLK Formular-Vorlage Standard 1/06</dc:title>
</cp:coreProperties>
</file>