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Bringt viele, viele mit heim</w:t>
      </w:r>
    </w:p>
    <w:p>
      <w:pPr>
        <w:pStyle w:val="Normal"/>
        <w:tabs>
          <w:tab w:val="clear" w:pos="708"/>
          <w:tab w:val="center" w:pos="4678" w:leader="none"/>
          <w:tab w:val="right" w:pos="9072" w:leader="none"/>
        </w:tabs>
        <w:spacing w:before="0" w:after="120"/>
        <w:jc w:val="both"/>
        <w:rPr/>
      </w:pPr>
      <w:r>
        <w:rPr>
          <w:sz w:val="24"/>
          <w:szCs w:val="24"/>
        </w:rPr>
        <w:t xml:space="preserve">Ich bin das Licht dieser Welt. Ich bin der Pfad, auf dem ihr geht. Ich leuchte euch diesen Pfad aus, </w:t>
      </w:r>
      <w:r>
        <w:rPr>
          <w:b/>
          <w:bCs/>
          <w:sz w:val="24"/>
          <w:szCs w:val="24"/>
        </w:rPr>
        <w:t xml:space="preserve">Ich, euer </w:t>
      </w:r>
      <w:r>
        <w:rPr>
          <w:b/>
          <w:bCs/>
          <w:smallCaps/>
          <w:sz w:val="24"/>
          <w:szCs w:val="24"/>
        </w:rPr>
        <w:t>Christus</w:t>
      </w:r>
      <w:r>
        <w:rPr>
          <w:b/>
          <w:bCs/>
          <w:sz w:val="24"/>
          <w:szCs w:val="24"/>
        </w:rPr>
        <w:t>,</w:t>
      </w:r>
      <w:r>
        <w:rPr>
          <w:sz w:val="24"/>
          <w:szCs w:val="24"/>
        </w:rPr>
        <w:t xml:space="preserve"> der in euch ist. So vertraut und bittet, dass dieser Weg kein Stolpersteg ist, sondern Mein Licht leuchte in euch und vor euch. Ihr, Meine geliebten Geschwister, auf dieser Erde, Ich spreche euch alle an, auf dass ihr geführt werdet in dieser Zeit. Die Zeit ist reif, um heimzuholen, und so bitte Ich euch, bringt mit, wen ihr erreichen könnt, denn die Zeit der Heimholung ist angebrochen. So hole Ich heim auf dem Pfad der Liebe, auf dem Pfad der Freude.</w:t>
      </w:r>
    </w:p>
    <w:p>
      <w:pPr>
        <w:pStyle w:val="Normal"/>
        <w:tabs>
          <w:tab w:val="clear" w:pos="708"/>
          <w:tab w:val="center" w:pos="4678" w:leader="none"/>
          <w:tab w:val="right" w:pos="9072" w:leader="none"/>
        </w:tabs>
        <w:spacing w:before="0" w:after="120"/>
        <w:jc w:val="both"/>
        <w:rPr>
          <w:sz w:val="24"/>
          <w:szCs w:val="24"/>
        </w:rPr>
      </w:pPr>
      <w:r>
        <w:rPr>
          <w:sz w:val="24"/>
          <w:szCs w:val="24"/>
        </w:rPr>
        <w:t>So freut euch auf die Heimkehr, denn eure Seele erstrahlt im Licht, das ihr entzündet habt. Diesen Funken, der in euch ist, erstrahlt im Licht des Geistes. So freut euch. Seht den Stern, der euch leuchtet. Geht diesem Stern nach. Er leuchtet hell wie eine wunderschöne Kerze, die alles ausleuchtet. Und so will Ich weiter euch in die Ferne führen, auf dass ihr heimkehrt. Und Ich möchte euch sagen, wenn der Heimweg angetreten wird, so scheint eine Sonne auf diesen Pfad, auf dass ihr nicht stolpert. Und wenn eines von Meinen Geschwistern stolpert und hinfällt, so hebe Ich es auf und lege es euch an euer Herz und sage zu euch: Nehmt es mit auf den Weg, der vor euch ist.</w:t>
      </w:r>
    </w:p>
    <w:p>
      <w:pPr>
        <w:pStyle w:val="Normal"/>
        <w:tabs>
          <w:tab w:val="clear" w:pos="708"/>
          <w:tab w:val="center" w:pos="4678" w:leader="none"/>
          <w:tab w:val="right" w:pos="9072" w:leader="none"/>
        </w:tabs>
        <w:spacing w:before="0" w:after="120"/>
        <w:jc w:val="both"/>
        <w:rPr>
          <w:sz w:val="24"/>
          <w:szCs w:val="24"/>
        </w:rPr>
      </w:pPr>
      <w:r>
        <w:rPr>
          <w:sz w:val="24"/>
          <w:szCs w:val="24"/>
        </w:rPr>
        <w:t>Der Weg der Liebe, der Weg des Friedens hat sich aufgemacht, um euch aus diesem Tal der Wehmut herauszutragen. So seid nicht traurig, sondern seid fröhlich erregt wie auf eine Reise, auf die ihr wartet. Und seid geduldig, denn in der Geduld ist die Kraft, die Kraft der Liebe, des Friedens und der Freude. So, Meine geliebten Geschwister, wünsche Ich Mir von euch euren Heimweg. Und schaut nach links und rechts ob jemand da ist, den ihr mitnehmen könnt.</w:t>
      </w:r>
    </w:p>
    <w:p>
      <w:pPr>
        <w:pStyle w:val="Normal"/>
        <w:tabs>
          <w:tab w:val="clear" w:pos="708"/>
          <w:tab w:val="center" w:pos="4678" w:leader="none"/>
          <w:tab w:val="right" w:pos="9072" w:leader="none"/>
        </w:tabs>
        <w:spacing w:before="0" w:after="120"/>
        <w:jc w:val="both"/>
        <w:rPr>
          <w:sz w:val="24"/>
          <w:szCs w:val="24"/>
        </w:rPr>
      </w:pPr>
      <w:r>
        <w:rPr>
          <w:sz w:val="24"/>
          <w:szCs w:val="24"/>
        </w:rPr>
        <w:t>Ihr werdet am Wegesrand viele Gestalten erspähen, die nach dem Licht Ausschau halten. So seid das Licht, das sie erspähen, denn oft sind ihre Gedanken noch hier auf dieser Erde in der Dunkelheit. Und ihr, die ihr das Licht tragt, leuchtet es in ihr Herz hinein, auf dass sie euch erkennen, denn sie brauchen die Aufmunterung, um diesen Schritt zu wagen. Wer so lange in der Dunkelheit gelebt hat und noch nichts von dem Licht dieser Welt, das Ich bin und das euch führt, erfahren hat oder es nicht sehen wollte, dem seid ihr das Licht, denn ihr strahlt in Meinem Licht.</w:t>
      </w:r>
    </w:p>
    <w:p>
      <w:pPr>
        <w:pStyle w:val="Normal"/>
        <w:tabs>
          <w:tab w:val="clear" w:pos="708"/>
          <w:tab w:val="center" w:pos="4678" w:leader="none"/>
          <w:tab w:val="right" w:pos="9072" w:leader="none"/>
        </w:tabs>
        <w:spacing w:before="0" w:after="120"/>
        <w:jc w:val="both"/>
        <w:rPr/>
      </w:pPr>
      <w:r>
        <w:rPr>
          <w:sz w:val="24"/>
          <w:szCs w:val="24"/>
        </w:rPr>
        <w:t xml:space="preserve">Und so seid gnädig und barmherzig. Habt Barmherzigkeit in eurem Herzen, auf dass sie euch erspähen und mit euch gehen. Seid lieb zu ihnen. Kniet nieder und sagt: „O meine geliebte Schwester, mein geliebter Bruder, ich nehme euch mit. Haltet euch fest an Meiner Hand und Ich weiß, dass </w:t>
      </w:r>
      <w:r>
        <w:rPr>
          <w:smallCaps/>
          <w:sz w:val="24"/>
          <w:szCs w:val="24"/>
        </w:rPr>
        <w:t>Jesus Christus</w:t>
      </w:r>
      <w:r>
        <w:rPr>
          <w:sz w:val="24"/>
          <w:szCs w:val="24"/>
        </w:rPr>
        <w:t xml:space="preserve"> uns voranschreitet und euch führt.“</w:t>
      </w:r>
    </w:p>
    <w:p>
      <w:pPr>
        <w:pStyle w:val="Normal"/>
        <w:tabs>
          <w:tab w:val="clear" w:pos="708"/>
          <w:tab w:val="center" w:pos="4678" w:leader="none"/>
          <w:tab w:val="right" w:pos="9072" w:leader="none"/>
        </w:tabs>
        <w:spacing w:before="0" w:after="120"/>
        <w:jc w:val="both"/>
        <w:rPr/>
      </w:pPr>
      <w:r>
        <w:rPr>
          <w:sz w:val="24"/>
          <w:szCs w:val="24"/>
        </w:rPr>
        <w:t xml:space="preserve">So ist das der Weg, den ihr zu gehen habt. Nehmt diesen Weg geduldig an und mit Freude, denn Ich bin in jedem von euch. So sie noch in der Dunkelheit ruhen, so erweckt sie mit eurem Liebe-Strahl, den ihr immer wieder aus Meinem Herzen erhaltet. </w:t>
      </w:r>
      <w:r>
        <w:rPr>
          <w:smallCaps/>
          <w:sz w:val="24"/>
          <w:szCs w:val="24"/>
        </w:rPr>
        <w:t>Vater-Ur</w:t>
      </w:r>
      <w:r>
        <w:rPr>
          <w:sz w:val="24"/>
          <w:szCs w:val="24"/>
        </w:rPr>
        <w:t>, der ist in euch, Ich bin in euch. Was kann euch geschehen? Ihr seid geführt. Ihr seid geliebt. Alle, die auf dieser Erde sind, sind geliebt. Ich nehme keinen aus. So denkt, wenn ihr des Weges geht: O meine geliebten Geschwister, kommt, wir gehen gemeinsam durch dieses Rosentor, das euch immer wieder geöffnet wird. Es steht offen da. Stellt es euch vor im Scheine des Lichtes. Es ist bestrahlt und das Rosentor leuchtet, auf dass ihr nur hindurchgehen braucht.</w:t>
      </w:r>
    </w:p>
    <w:p>
      <w:pPr>
        <w:pStyle w:val="Normal"/>
        <w:tabs>
          <w:tab w:val="clear" w:pos="708"/>
          <w:tab w:val="center" w:pos="4678" w:leader="none"/>
          <w:tab w:val="right" w:pos="9072" w:leader="none"/>
        </w:tabs>
        <w:spacing w:before="0" w:after="120"/>
        <w:jc w:val="both"/>
        <w:rPr/>
      </w:pPr>
      <w:r>
        <w:rPr>
          <w:sz w:val="24"/>
          <w:szCs w:val="24"/>
        </w:rPr>
        <w:t xml:space="preserve">So sei der Friede in euren Herzen, das Mitleid mit euren Geschwistern, die Liebe, die ihr ausstrahlt, auf dass sie sehend werden. Denn das Licht brennt oft sehr schwach in ihren Herzen und ihr leuchtet es aus, denn Ich bin euer Weg, euer Leben. Und unser </w:t>
      </w:r>
      <w:r>
        <w:rPr>
          <w:smallCaps/>
          <w:sz w:val="24"/>
          <w:szCs w:val="24"/>
        </w:rPr>
        <w:t>Vater-Ur</w:t>
      </w:r>
      <w:r>
        <w:rPr>
          <w:sz w:val="24"/>
          <w:szCs w:val="24"/>
        </w:rPr>
        <w:t xml:space="preserve"> erwartet euch mit Freuden. So gehe Ich segnend vor euch, auf dass ihr nicht stolpert. Ich hebe euch auf, wenn ihr strauchelt. Ich liebe euch von ganzem Herzen. Der Friede sei mit euch allen und viele, die euch vorangegangen sind und euch lieben, stehen bereit, euch aufzufangen, euch aufzumuntern, wenn ihr diesen Pfad beschreitet und sie führen euch auch Geschwister zu, die ihr mitnehmen könnt.</w:t>
      </w:r>
    </w:p>
    <w:p>
      <w:pPr>
        <w:pStyle w:val="Normal"/>
        <w:tabs>
          <w:tab w:val="clear" w:pos="708"/>
          <w:tab w:val="center" w:pos="4678" w:leader="none"/>
          <w:tab w:val="right" w:pos="9072" w:leader="none"/>
        </w:tabs>
        <w:spacing w:before="0" w:after="120"/>
        <w:jc w:val="both"/>
        <w:rPr>
          <w:sz w:val="24"/>
          <w:szCs w:val="24"/>
        </w:rPr>
      </w:pPr>
      <w:r>
        <w:rPr>
          <w:sz w:val="24"/>
          <w:szCs w:val="24"/>
        </w:rPr>
        <w:t>So wünsche Ich euch einen gesegneten Heimgang, auf dass ihr viele, viele Gestrauchelte mitbringt. Das ist das Korn, das ihr ausgesät habt und das jetzt sprießt. So nehmt es mit auf eurem Weg nach Hause und ihr werdet empfangen mit dem Halleluja. O Meine geliebten Geschwister, Friede sei mit euch. Liebe möge euch stets begleiten. Freude sollte in eurem Herzen sein, wenn ihr den Heimweg antretet. So bereitet euch vor. Lasst eure Lampe nicht ausgehen, sondern haltet sie fest und lasst sie leuchten, auf dass es ein gutes Gelingen werde.</w:t>
      </w:r>
    </w:p>
    <w:p>
      <w:pPr>
        <w:pStyle w:val="Normal"/>
        <w:tabs>
          <w:tab w:val="clear" w:pos="708"/>
          <w:tab w:val="center" w:pos="4678" w:leader="none"/>
          <w:tab w:val="right" w:pos="9072" w:leader="none"/>
        </w:tabs>
        <w:spacing w:before="0" w:after="120"/>
        <w:jc w:val="both"/>
        <w:rPr>
          <w:sz w:val="24"/>
          <w:szCs w:val="24"/>
        </w:rPr>
      </w:pPr>
      <w:r>
        <w:rPr>
          <w:sz w:val="24"/>
          <w:szCs w:val="24"/>
        </w:rPr>
        <w:t>So seid in Frieden, in Liebe von Mir umarmt, der Ich in euch leuchte und euch vorausschreite, auf dass ihr Mich seht, wenn ihr heimgeht. Alles [hier] ist eine Vorbreitung, eine Vorbreitung auf den Heimweg. Und ihr seid ausgegangen, um viele, viele mitzubringen, denn ihr seid das Licht, das Ich ausgesandt habe, auf dass es vollendet werde. Ihr, die ihr Meinen Werdegang auf dieser Erde begleitet habt, Ich sage euch: Ihr seid das Salz der Erde. Das Salz, das Früchte trägt, denn ohne Salz kein Leben. Das Salz ist ein Stock, der vieles birgt, das euch erlabt, euch erfrischt.</w:t>
      </w:r>
    </w:p>
    <w:p>
      <w:pPr>
        <w:pStyle w:val="Normal"/>
        <w:tabs>
          <w:tab w:val="clear" w:pos="708"/>
          <w:tab w:val="center" w:pos="4678" w:leader="none"/>
          <w:tab w:val="right" w:pos="9072" w:leader="none"/>
        </w:tabs>
        <w:spacing w:before="0" w:after="120"/>
        <w:jc w:val="both"/>
        <w:rPr>
          <w:sz w:val="24"/>
          <w:szCs w:val="24"/>
        </w:rPr>
      </w:pPr>
      <w:r>
        <w:rPr>
          <w:sz w:val="24"/>
          <w:szCs w:val="24"/>
        </w:rPr>
        <w:t>Es gehört alles zusammen, was auf dieser Erde ist. Ihr habt von Höhlen gesprochen. Was meint ihr, was da alles geschehen ist? Und Ich, Ich sage euch, Ich führe euch hinaus, auf dass ihr frei werdet, denn ihr seid in eurem Körper gefangen. Die Freiheit gebe Ich euch. So wandert über die Straßen dieser Welt mit dem Blick zur Heimat und seht jetzt schon die am Wegesrand Stehenden, die ihr führen und leiten könnt, denn ihr habt die Gabe, ihnen Beistand zu geben. So lasst euch führen über die Straßen dieser Welt, auf dass ihr einsammelt, was ihr versprochen habt.</w:t>
      </w:r>
    </w:p>
    <w:p>
      <w:pPr>
        <w:pStyle w:val="Normal"/>
        <w:tabs>
          <w:tab w:val="clear" w:pos="708"/>
          <w:tab w:val="center" w:pos="4678" w:leader="none"/>
          <w:tab w:val="right" w:pos="9072" w:leader="none"/>
        </w:tabs>
        <w:spacing w:before="0" w:after="120"/>
        <w:jc w:val="both"/>
        <w:rPr/>
      </w:pPr>
      <w:r>
        <w:rPr>
          <w:sz w:val="24"/>
          <w:szCs w:val="24"/>
        </w:rPr>
        <w:t xml:space="preserve">Ich danke euch für eure Geduld, für eure Liebe, für eure Fürsorge. Und denkt an das Licht, das ihr in euch tragt, auf dass es nicht erlöschen möge. Friede und der Segen unseres </w:t>
      </w:r>
      <w:r>
        <w:rPr>
          <w:smallCaps/>
          <w:sz w:val="24"/>
          <w:szCs w:val="24"/>
        </w:rPr>
        <w:t>Vaters</w:t>
      </w:r>
      <w:r>
        <w:rPr>
          <w:sz w:val="24"/>
          <w:szCs w:val="24"/>
        </w:rPr>
        <w:t xml:space="preserve"> ist mit euch auf dem Weg, den ihr zu gehen habt. Ich danke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Liebe sei der Stern, dem ihr folgt</w:t>
      </w:r>
    </w:p>
    <w:p>
      <w:pPr>
        <w:pStyle w:val="Normal"/>
        <w:tabs>
          <w:tab w:val="clear" w:pos="708"/>
          <w:tab w:val="center" w:pos="4678" w:leader="none"/>
          <w:tab w:val="right" w:pos="9072" w:leader="none"/>
        </w:tabs>
        <w:spacing w:before="0" w:after="120"/>
        <w:jc w:val="both"/>
        <w:rPr/>
      </w:pPr>
      <w:r>
        <w:rPr>
          <w:sz w:val="24"/>
          <w:szCs w:val="24"/>
        </w:rPr>
        <w:t xml:space="preserve">Friede sei mit euch, ihr geliebten Wesen. </w:t>
      </w:r>
      <w:r>
        <w:rPr>
          <w:b/>
          <w:bCs/>
          <w:sz w:val="24"/>
          <w:szCs w:val="24"/>
        </w:rPr>
        <w:t>Ihr, Meine Kinder,</w:t>
      </w:r>
      <w:r>
        <w:rPr>
          <w:sz w:val="24"/>
          <w:szCs w:val="24"/>
        </w:rPr>
        <w:t xml:space="preserve"> geht in ein neues Jahr. Die Zeit, an die ihr gebunden seid, ist gesegnet. Meine Hand führt euch. Ich begleite euch auf allen Wegen und seien sie auch krumm, wie ihr es nennt, wenn jemand einen Weg beschreitet, den ihr nicht für gut und richtig erachtet. Doch auch diese Wege sind gesegnet und sie sind erfüllt von Meinem Geiste. So ist letztlich alles dienlich. Es dient euch in eurer Entwicklung, in eurem Fortschreiten, im Reifen hin zum Gotteskind, das zum Lichtträger wird.</w:t>
      </w:r>
    </w:p>
    <w:p>
      <w:pPr>
        <w:pStyle w:val="Normal"/>
        <w:tabs>
          <w:tab w:val="clear" w:pos="708"/>
          <w:tab w:val="center" w:pos="4678" w:leader="none"/>
          <w:tab w:val="right" w:pos="9072" w:leader="none"/>
        </w:tabs>
        <w:spacing w:before="0" w:after="120"/>
        <w:jc w:val="both"/>
        <w:rPr>
          <w:sz w:val="24"/>
          <w:szCs w:val="24"/>
        </w:rPr>
      </w:pPr>
      <w:r>
        <w:rPr>
          <w:sz w:val="24"/>
          <w:szCs w:val="24"/>
        </w:rPr>
        <w:t>Tragt das Licht in die Welt, darum bitte Ich euch erneut, doch geht mit erfülltem Gemüt in hoher, freudvoller Schwingung euren Aufgaben nach, denn diese himmlische Schwingung überträgt sich auf alles, was euch umgibt. So werden nicht nur eure Geschwister positiv angesprochen durch eure Art von Ausstrahlung, sondern auch die Dinge, die ihr berührt, mit denen ihr hantiert. Auch sie werden erfüllt von diesem Freudenschein, der sich um euch bereitet.</w:t>
      </w:r>
    </w:p>
    <w:p>
      <w:pPr>
        <w:pStyle w:val="Normal"/>
        <w:tabs>
          <w:tab w:val="clear" w:pos="708"/>
          <w:tab w:val="center" w:pos="4678" w:leader="none"/>
          <w:tab w:val="right" w:pos="9072" w:leader="none"/>
        </w:tabs>
        <w:spacing w:before="0" w:after="120"/>
        <w:jc w:val="both"/>
        <w:rPr>
          <w:sz w:val="24"/>
          <w:szCs w:val="24"/>
        </w:rPr>
      </w:pPr>
      <w:r>
        <w:rPr>
          <w:sz w:val="24"/>
          <w:szCs w:val="24"/>
        </w:rPr>
        <w:t>Wenn ihr in euch ruht und dabei ganz eng mit Mir verbunden seid, dann breitet sich eine wunderbare Gelassenheit in euch aus, es erfüllt euch göttliche Stille und Harmonie. Auch dieses ist gut geeignet, eure Aufgaben mit tieferen Impulsen zu versehen, damit ihr wirken könnt in Meinem Namen. Die Liebe ist der Stern, dem ihr folgt. Und das Licht der Liebe leuchtet euch den Weg aus. So verzagt nicht, ihr, Meine geliebten Menschenkinder, sondern traut euch zu, diesen Weg in der Verbindung mit Meinem Geiste zu einem guten Abschluss zu führen.</w:t>
      </w:r>
    </w:p>
    <w:p>
      <w:pPr>
        <w:pStyle w:val="Normal"/>
        <w:tabs>
          <w:tab w:val="clear" w:pos="708"/>
          <w:tab w:val="center" w:pos="4678" w:leader="none"/>
          <w:tab w:val="right" w:pos="9072" w:leader="none"/>
        </w:tabs>
        <w:spacing w:before="0" w:after="120"/>
        <w:jc w:val="both"/>
        <w:rPr>
          <w:sz w:val="24"/>
          <w:szCs w:val="24"/>
        </w:rPr>
      </w:pPr>
      <w:r>
        <w:rPr>
          <w:sz w:val="24"/>
          <w:szCs w:val="24"/>
        </w:rPr>
        <w:t>Ja es gibt Hindernisse, Widrigkeiten, verschiedene Hemmnisse, die sich euch in den Weg stellen mögen. Doch dieses ist nur dazu da, um euch in eurem Bestreben neu zu bestärken, euch Kraft zu vermitteln, wenn ihr diese Anforderungen meistert. Seid ihr bereit bis in die letzte Faser, Meinem Willen zu entsprechen, dann spürt ihr, wie Meine Hand manche Dinge beiseite nimmt, sie entschärft, so möchte Ich es nennen, damit ihr damit umgehen lernt und Widerstände überwindet.</w:t>
      </w:r>
    </w:p>
    <w:p>
      <w:pPr>
        <w:pStyle w:val="Normal"/>
        <w:tabs>
          <w:tab w:val="clear" w:pos="708"/>
          <w:tab w:val="center" w:pos="4678" w:leader="none"/>
          <w:tab w:val="right" w:pos="9072" w:leader="none"/>
        </w:tabs>
        <w:spacing w:before="0" w:after="120"/>
        <w:jc w:val="both"/>
        <w:rPr>
          <w:sz w:val="24"/>
          <w:szCs w:val="24"/>
        </w:rPr>
      </w:pPr>
      <w:r>
        <w:rPr>
          <w:sz w:val="24"/>
          <w:szCs w:val="24"/>
        </w:rPr>
        <w:t>Selbst da, wo es den Anschein hat, dass euer Unterfangen, euer Wollen in Liebe, an Mauern stößt, ja sogar zurückgewiesen wird, da möchte Ich euch bitten, bleibt im Inneren euch selbst und eurem Versprechen treu. Fallt nicht heraus aus dem Getragensein durch Meine Liebe-Kraft, sondern stärkt das Vertrauen in euch in Meine Führung. Ihr seid es, die wie der Handschuh an Meiner Hand das bewirken, was Ich Meinen Kindern zuführen möchte. Ihr seid Fingerzeige, ihr seid Wegweiser für viele andere - und dieses, so versichere Ich euch - oft im Stillen. Es braucht kein Getöse oder lautstarke Überzeugungsarbeit, nein, euer Wirken kommt von innen, es strahlt hinaus in die Welt und es wird auf unsichtbarem Wege empfangen und wahrgenommen. Oftmals nicht gleich zu Beginn, aber doch nach und nach.</w:t>
      </w:r>
    </w:p>
    <w:p>
      <w:pPr>
        <w:pStyle w:val="Normal"/>
        <w:tabs>
          <w:tab w:val="clear" w:pos="708"/>
          <w:tab w:val="center" w:pos="4678" w:leader="none"/>
          <w:tab w:val="right" w:pos="9072" w:leader="none"/>
        </w:tabs>
        <w:spacing w:before="0" w:after="120"/>
        <w:jc w:val="both"/>
        <w:rPr>
          <w:sz w:val="24"/>
          <w:szCs w:val="24"/>
        </w:rPr>
      </w:pPr>
      <w:r>
        <w:rPr>
          <w:sz w:val="24"/>
          <w:szCs w:val="24"/>
        </w:rPr>
        <w:t>So bestärke Ich euch in eurem Zutrauen, in eure innere Kraft, die ihr dadurch erhaltet, wenn ihr mit Mir eins seid, wenn die Verbindung in eurem Herzen zu Mir als eurem Ursprung aufrecht enthalten wird. Vieles ist dann möglich, woran ihr im Augenblick gar nicht glauben könnt. Es ist auch nicht von Belang, ob ihr jedes Detail versteht und erkennt, was sich zum Positiven ändert, denn ihr selbst ruht ja in euch, in der Gewissheit, verbunden zu sein über das Band der Liebe mit der Einheit, mit Mir.</w:t>
      </w:r>
    </w:p>
    <w:p>
      <w:pPr>
        <w:pStyle w:val="Normal"/>
        <w:tabs>
          <w:tab w:val="clear" w:pos="708"/>
          <w:tab w:val="center" w:pos="4678" w:leader="none"/>
          <w:tab w:val="right" w:pos="9072" w:leader="none"/>
        </w:tabs>
        <w:spacing w:before="0" w:after="120"/>
        <w:jc w:val="both"/>
        <w:rPr>
          <w:sz w:val="24"/>
          <w:szCs w:val="24"/>
        </w:rPr>
      </w:pPr>
      <w:r>
        <w:rPr>
          <w:sz w:val="24"/>
          <w:szCs w:val="24"/>
        </w:rPr>
        <w:t>Dies ist die Tragkraft, auf der euer Leben sich abspielt. Dies sind die Streben am Geländer oder die Bohlen auf der Brücke, über die ihr geht. Und euer Fuß, der darf fest auftreten, denn ihr tragt ja innere Gewissheit. Sie führt euch auch in schwierigen Situationen, da wo ihr als Mensch vielleicht versagen könntet, doch nicht in dem Augenblick, wenn ihr der Kelch seid, in den Mein Geist einströmen darf, der euch durchzieht und der von euch weiterströmt an alle Beteiligten in einer bestimmten Situation.</w:t>
      </w:r>
    </w:p>
    <w:p>
      <w:pPr>
        <w:pStyle w:val="Normal"/>
        <w:tabs>
          <w:tab w:val="clear" w:pos="708"/>
          <w:tab w:val="center" w:pos="4678" w:leader="none"/>
          <w:tab w:val="right" w:pos="9072" w:leader="none"/>
        </w:tabs>
        <w:spacing w:before="0" w:after="120"/>
        <w:jc w:val="both"/>
        <w:rPr>
          <w:sz w:val="24"/>
          <w:szCs w:val="24"/>
        </w:rPr>
      </w:pPr>
      <w:r>
        <w:rPr>
          <w:sz w:val="24"/>
          <w:szCs w:val="24"/>
        </w:rPr>
        <w:t>O, ihr Meine geliebten Kinder, nehmt diese Gewissheit und die Freude, die Ich euch vermitteln möchte, mit in die Tage dieses Jahres. Verbindet euch in ruhigen Minuten immer wieder mit Mir, mit der Urkraft, die alles trägt und erhält. Dann seid ihr gewappnet für alles, was da kommen mag. Nichts kann euch aus der Bahn werfen. Ihr ruht an Meinem Herzen. Ihr wisst euch geschützt und geleitet alle Zeit.</w:t>
      </w:r>
    </w:p>
    <w:p>
      <w:pPr>
        <w:pStyle w:val="Normal"/>
        <w:tabs>
          <w:tab w:val="clear" w:pos="708"/>
          <w:tab w:val="center" w:pos="4678" w:leader="none"/>
          <w:tab w:val="right" w:pos="9072" w:leader="none"/>
        </w:tabs>
        <w:spacing w:before="0" w:after="120"/>
        <w:jc w:val="both"/>
        <w:rPr>
          <w:sz w:val="24"/>
          <w:szCs w:val="24"/>
        </w:rPr>
      </w:pPr>
      <w:r>
        <w:rPr>
          <w:sz w:val="24"/>
          <w:szCs w:val="24"/>
        </w:rPr>
        <w:t>In diesem inneren Frieden, in dieser Ruhe geht eure Aufgaben an. Meine Engel begleiten euch und wenn eure Seelenwallungen gleichmäßig schwingend sind, licht- und liebevoll, dann ist Meine Hilfe bei euch. Es ist göttliche Kraft, die euch dann zur Verfügung steht und ihr könnt aus eurem Herzen in Güte, in Liebe und Freude austeilen, und alle Menschen werden gestärkt, die Ich zu euch führe, mit denen ihr Kontakt habt.</w:t>
      </w:r>
    </w:p>
    <w:p>
      <w:pPr>
        <w:pStyle w:val="Normal"/>
        <w:tabs>
          <w:tab w:val="clear" w:pos="708"/>
          <w:tab w:val="center" w:pos="4678" w:leader="none"/>
          <w:tab w:val="right" w:pos="9072" w:leader="none"/>
        </w:tabs>
        <w:spacing w:before="0" w:after="120"/>
        <w:jc w:val="both"/>
        <w:rPr>
          <w:sz w:val="24"/>
          <w:szCs w:val="24"/>
        </w:rPr>
      </w:pPr>
      <w:r>
        <w:rPr>
          <w:sz w:val="24"/>
          <w:szCs w:val="24"/>
        </w:rPr>
        <w:t>Es ist ein großes Netz von Lichtkindern, die in ihren Seelen Meine Schwingungen spüren, die sich ausrichten auf ihre jeweilige Aufgabe und die doch verbunden sind über die Liebe-Schwingung. So haltet mit dem Licht gegen alles, was euch hinwegzuspülen droht, was euch in Aufruhr versetzt, was euch aus der Ruhe bringen möchte. Ich bin bei euch und keines Meiner Kinder geht verloren. Ich selbst werde zu ihm gehen, werde es suchen und solange bitten, bis es seinen von Mir hinweg gerichteten Weg einsieht und umkehrt, zurückschaut ins Licht, von dem es ausgegangen ist, und spürt, welche Sehnsucht Ich nach jedem Meiner Kinder habe.</w:t>
      </w:r>
    </w:p>
    <w:p>
      <w:pPr>
        <w:pStyle w:val="Normal"/>
        <w:tabs>
          <w:tab w:val="clear" w:pos="708"/>
          <w:tab w:val="center" w:pos="4678" w:leader="none"/>
          <w:tab w:val="right" w:pos="9072" w:leader="none"/>
        </w:tabs>
        <w:spacing w:before="0" w:after="120"/>
        <w:jc w:val="both"/>
        <w:rPr>
          <w:sz w:val="24"/>
          <w:szCs w:val="24"/>
        </w:rPr>
      </w:pPr>
      <w:r>
        <w:rPr>
          <w:sz w:val="24"/>
          <w:szCs w:val="24"/>
        </w:rPr>
        <w:t>Ich danke euch für euren guten Willen, für euren festen Entschluss, so gut ihr es vermögt, der Liebe, dem höchsten Prinzip, zu dienen. Hierfür segne Ich euch und gebe euch Kraft, göttliche Energie, das umzusetzen, was ihr euch vornehmt. Mein heiliger Geist schwingt durch euch in die Schöpfung. Die Liebe breitet sich aus und holt heim. Das Licht beleuchtet den Pfad und Mein Herz ist das Ziel: Es ist die Einheit mit allem Sei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Wir sind Wegbereiter für eure Vervollkommnung</w:t>
      </w:r>
    </w:p>
    <w:p>
      <w:pPr>
        <w:pStyle w:val="Normal"/>
        <w:tabs>
          <w:tab w:val="clear" w:pos="708"/>
          <w:tab w:val="right" w:pos="9072" w:leader="none"/>
        </w:tabs>
        <w:spacing w:before="0" w:after="120"/>
        <w:jc w:val="both"/>
        <w:rPr/>
      </w:pPr>
      <w:r>
        <w:rPr>
          <w:sz w:val="24"/>
          <w:szCs w:val="24"/>
        </w:rPr>
        <w:t xml:space="preserve">Fürchtet euch nicht, ihr geliebten Seelen, so begrüße ich euch. </w:t>
      </w:r>
      <w:r>
        <w:rPr>
          <w:b/>
          <w:bCs/>
          <w:sz w:val="24"/>
          <w:szCs w:val="24"/>
        </w:rPr>
        <w:t xml:space="preserve">Ich bin in meinem Tun ein Geistführer </w:t>
      </w:r>
      <w:r>
        <w:rPr>
          <w:sz w:val="24"/>
          <w:szCs w:val="24"/>
        </w:rPr>
        <w:t>und werde euch ein Bild geben aus der Sicht, die sich uns bietet. Ihr wisst, ihr irdischen Kinder, dass ihr nicht alleine seid auf dem Weg über diese Erde. Ihr wisst, dass jedem Kind ein Führer und ein Schutzengel, wie ihr ihn nennt, zur Seite gestellt ist.</w:t>
      </w:r>
    </w:p>
    <w:p>
      <w:pPr>
        <w:pStyle w:val="Normal"/>
        <w:tabs>
          <w:tab w:val="clear" w:pos="708"/>
          <w:tab w:val="right" w:pos="9072" w:leader="none"/>
        </w:tabs>
        <w:spacing w:before="0" w:after="120"/>
        <w:jc w:val="both"/>
        <w:rPr/>
      </w:pPr>
      <w:r>
        <w:rPr>
          <w:sz w:val="24"/>
          <w:szCs w:val="24"/>
        </w:rPr>
        <w:t xml:space="preserve">Unsere Aufgabe stellt sich aus einem anderen Blickwinkel dar. Wir haben ein inneres Bild von euch und wir erfüllen den Auftrag unseres geliebten hochheiligen </w:t>
      </w:r>
      <w:r>
        <w:rPr>
          <w:smallCaps/>
          <w:sz w:val="24"/>
          <w:szCs w:val="24"/>
        </w:rPr>
        <w:t>Vaters</w:t>
      </w:r>
      <w:r>
        <w:rPr>
          <w:sz w:val="24"/>
          <w:szCs w:val="24"/>
        </w:rPr>
        <w:t>, indem wir euch begleitend zubereiten. Wir haben die Sicht auf euer geistiges Sein. Es stellt sich uns klar dar. Unsere Aufgabe ist, die Stellen, an denen ihr in weitestem Sinne noch „hinkt“, zum Klingen zu bringen, aufmerksam zu machen auf das, was noch Beachtung eurerseits bedarf.</w:t>
      </w:r>
    </w:p>
    <w:p>
      <w:pPr>
        <w:pStyle w:val="Normal"/>
        <w:tabs>
          <w:tab w:val="clear" w:pos="708"/>
          <w:tab w:val="right" w:pos="9072" w:leader="none"/>
        </w:tabs>
        <w:spacing w:before="0" w:after="120"/>
        <w:jc w:val="both"/>
        <w:rPr>
          <w:sz w:val="24"/>
          <w:szCs w:val="24"/>
        </w:rPr>
      </w:pPr>
      <w:r>
        <w:rPr>
          <w:sz w:val="24"/>
          <w:szCs w:val="24"/>
        </w:rPr>
        <w:t>Wir bringen die Saiten in euch zum Klingen, die da heißen Zweifel. Der Zweifel ist ein gutes Instrument, euch aufmerksam zu machen in welchem Verhältnis euer Vertrauen gewachsen ist. So erschreckt nicht, wenn wir die Saite des Zweifels immerzu euch vor Augen führen. Es dient euch, um euren Boden so zu bereiten, dass ihr die kommenden Anforderungen, die sich jetzt auftun, leichten Schrittes durchqueren könnt.</w:t>
      </w:r>
    </w:p>
    <w:p>
      <w:pPr>
        <w:pStyle w:val="Normal"/>
        <w:tabs>
          <w:tab w:val="clear" w:pos="708"/>
          <w:tab w:val="right" w:pos="9072" w:leader="none"/>
        </w:tabs>
        <w:spacing w:before="0" w:after="120"/>
        <w:jc w:val="both"/>
        <w:rPr>
          <w:sz w:val="24"/>
          <w:szCs w:val="24"/>
        </w:rPr>
      </w:pPr>
      <w:r>
        <w:rPr>
          <w:sz w:val="24"/>
          <w:szCs w:val="24"/>
        </w:rPr>
        <w:t>Hat der Zweifel in euch keinen Raum mehr, werdet ihr leichten Fußes in die höheren Bewusstseinsebenen gelangen. Wir, die euch umsorgen, wir sind beauftragt, euch da zu helfen und Wegbereiter zu sein für eure Vervollkommnung. Und wenn die Schritte leicht dahingehen mit einem nicht belasteten Herzen, werdet ihr eure Aufgabe leicht erfüllen, denn ihr wachset in sie hinein, ohne dass es wehtut.</w:t>
      </w:r>
    </w:p>
    <w:p>
      <w:pPr>
        <w:pStyle w:val="Normal"/>
        <w:tabs>
          <w:tab w:val="clear" w:pos="708"/>
          <w:tab w:val="right" w:pos="9072" w:leader="none"/>
        </w:tabs>
        <w:spacing w:before="0" w:after="120"/>
        <w:jc w:val="both"/>
        <w:rPr/>
      </w:pPr>
      <w:r>
        <w:rPr>
          <w:sz w:val="24"/>
          <w:szCs w:val="24"/>
        </w:rPr>
        <w:t xml:space="preserve">Ich sage es noch einmal: Fürchtet euch nicht, ihr werdet aufbereitet! Wir alle, die euch zur Seite gestellt sind, dienen dem </w:t>
      </w:r>
      <w:r>
        <w:rPr>
          <w:smallCaps/>
          <w:sz w:val="24"/>
          <w:szCs w:val="24"/>
        </w:rPr>
        <w:t>Vater</w:t>
      </w:r>
      <w:r>
        <w:rPr>
          <w:sz w:val="24"/>
          <w:szCs w:val="24"/>
        </w:rPr>
        <w:t>, um es euch in Liebe zu ermöglichen, euch zu erkennen und in Liebe zu sehen, dass ihr alle in einer großen geborgenen, liebenden Hand ruht. Lasst euch drauf ein auf die Führung, die den Zweifel vergessen hat. Gehet leichten Herzens in eure Zukunft. Wir sind immer um euch. Ihr seid nie alleine, wenn ihr es auch manchmal so empfindet. Merkt ihr es? Ihr empfindet es so. Es ist der Zweifel. Lasst ihn los! Lasst ihn in der Sonne schmelzen wie das Eis und sehet in eine ganz andere Zukunft.</w:t>
      </w:r>
    </w:p>
    <w:p>
      <w:pPr>
        <w:pStyle w:val="Normal"/>
        <w:tabs>
          <w:tab w:val="clear" w:pos="708"/>
          <w:tab w:val="right" w:pos="9072" w:leader="none"/>
        </w:tabs>
        <w:spacing w:before="0" w:after="120"/>
        <w:jc w:val="both"/>
        <w:rPr/>
      </w:pPr>
      <w:r>
        <w:rPr>
          <w:sz w:val="24"/>
          <w:szCs w:val="24"/>
        </w:rPr>
        <w:t xml:space="preserve">Das betrifft euer </w:t>
      </w:r>
      <w:r>
        <w:rPr>
          <w:i/>
          <w:iCs/>
          <w:sz w:val="24"/>
          <w:szCs w:val="24"/>
        </w:rPr>
        <w:t>Seelenleben</w:t>
      </w:r>
      <w:r>
        <w:rPr>
          <w:sz w:val="24"/>
          <w:szCs w:val="24"/>
        </w:rPr>
        <w:t>. Es betrifft nicht in jedem Fall euer irdisches Leben. Da kann es ab und zu zu einem Stolpern kommen, aber das ist auf Erden jedem beschieden.</w:t>
      </w:r>
    </w:p>
    <w:p>
      <w:pPr>
        <w:pStyle w:val="Normal"/>
        <w:tabs>
          <w:tab w:val="clear" w:pos="708"/>
          <w:tab w:val="right" w:pos="9072" w:leader="none"/>
        </w:tabs>
        <w:spacing w:before="0" w:after="120"/>
        <w:jc w:val="both"/>
        <w:rPr/>
      </w:pPr>
      <w:r>
        <w:rPr>
          <w:sz w:val="24"/>
          <w:szCs w:val="24"/>
        </w:rPr>
        <w:t xml:space="preserve">Meine geliebten Geistgeschwister, ich habe euch heute eine Schau gegeben aus der Sicht der Geistführer und eurer Engel. Ihr seid behütet und geführt. Glaubt es, es ist der Wille unseres </w:t>
      </w:r>
      <w:r>
        <w:rPr>
          <w:smallCaps/>
          <w:sz w:val="24"/>
          <w:szCs w:val="24"/>
        </w:rPr>
        <w:t>Vaters</w:t>
      </w:r>
      <w:r>
        <w:rPr>
          <w:sz w:val="24"/>
          <w:szCs w:val="24"/>
        </w:rPr>
        <w:t xml:space="preserve">. Gelobt und gepriesen bist du, o </w:t>
      </w:r>
      <w:r>
        <w:rPr>
          <w:smallCaps/>
          <w:sz w:val="24"/>
          <w:szCs w:val="24"/>
        </w:rPr>
        <w:t>Vater</w:t>
      </w:r>
      <w:r>
        <w:rPr>
          <w:sz w:val="24"/>
          <w:szCs w:val="24"/>
        </w:rPr>
        <w:t xml:space="preserve"> allen Seins, der Du alles durchströmst mit einer unnennbaren Liebe, vor der sich Universen neige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Cr]</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Eine Heilandacht für euch und andere</w:t>
      </w:r>
    </w:p>
    <w:p>
      <w:pPr>
        <w:pStyle w:val="Normal"/>
        <w:tabs>
          <w:tab w:val="clear" w:pos="708"/>
          <w:tab w:val="center" w:pos="4678" w:leader="none"/>
          <w:tab w:val="right" w:pos="9072" w:leader="none"/>
        </w:tabs>
        <w:spacing w:before="60" w:after="120"/>
        <w:jc w:val="both"/>
        <w:rPr/>
      </w:pPr>
      <w:r>
        <w:rPr>
          <w:b/>
          <w:bCs/>
          <w:sz w:val="24"/>
          <w:szCs w:val="24"/>
        </w:rPr>
        <w:t>Geliebte Geschwister,</w:t>
      </w:r>
      <w:r>
        <w:rPr>
          <w:sz w:val="24"/>
          <w:szCs w:val="24"/>
        </w:rPr>
        <w:t xml:space="preserve"> Ich will euch heute eine besondere Gnade entgegenbringen. Ich lasse einstrahlen die Kraft der Gesundheit. Nehmt sie auf, gebt sie weiter an alle Kranken, die ihrer bedürfen, denn Ich habe die Kraft, das fließen zu lassen, was ihr benötigt. So lasse Ich einstrahlen die Kraft der Gesundheit. Den Strahl, der euch labt, den Strahl, der euch gesund macht, lasst ihn fließen in eure Hände. Haltet sie auf und lasst fließen in euch den Strahl des Lebens, die Gnade, die ihr bekommt.</w:t>
      </w:r>
    </w:p>
    <w:p>
      <w:pPr>
        <w:pStyle w:val="Normal"/>
        <w:tabs>
          <w:tab w:val="clear" w:pos="708"/>
          <w:tab w:val="center" w:pos="4678" w:leader="none"/>
          <w:tab w:val="right" w:pos="9072" w:leader="none"/>
        </w:tabs>
        <w:spacing w:before="60" w:after="120"/>
        <w:jc w:val="both"/>
        <w:rPr>
          <w:sz w:val="24"/>
          <w:szCs w:val="24"/>
        </w:rPr>
      </w:pPr>
      <w:r>
        <w:rPr>
          <w:sz w:val="24"/>
          <w:szCs w:val="24"/>
        </w:rPr>
        <w:t>So strahle Ich ein in euren Körper und belebe jede Zelle eures Körpers. Atmet ein diese Kraft, die euch geschenkt wird und lasst sie fließen. Der Strahl senkt sich auf euer Haupt, geht in alle Blutgefäße und reinigt das Blut und in eure Zellen. Ihr scheidet die schlechten Zellen aus und die anderen Zellen erneuern sich.</w:t>
      </w:r>
    </w:p>
    <w:p>
      <w:pPr>
        <w:pStyle w:val="Normal"/>
        <w:tabs>
          <w:tab w:val="clear" w:pos="708"/>
          <w:tab w:val="center" w:pos="4678" w:leader="none"/>
          <w:tab w:val="right" w:pos="9072" w:leader="none"/>
        </w:tabs>
        <w:spacing w:before="60" w:after="120"/>
        <w:jc w:val="both"/>
        <w:rPr>
          <w:sz w:val="24"/>
          <w:szCs w:val="24"/>
        </w:rPr>
      </w:pPr>
      <w:r>
        <w:rPr>
          <w:sz w:val="24"/>
          <w:szCs w:val="24"/>
        </w:rPr>
        <w:t>So lasst es fließen. Atmet ein. - Ihr spürt den Atem, der gleichzeitig euch erneuert. Atmet nochmals ganz tief ein und ganz langsam aus. - Ihr spürt die Kraft, die Erneuerung eurer Gefäße. - Gleichzeitig atmet eure Haut. Die Haut... oft habt ihr Schmerzen. So lasst den Strahl über eure Haut streichen. Ihr spürt den Strahl der Wärme. - Ihr spürt das Licht in eurem Körper, den Strahl in jedem Winkel eures Körpers. – Jeder, der einen Kranken in seiner Umgebung hat, möge ihn sich vorstellen und ihm Kraft geben, denn diese Kraft ist Gnade. –</w:t>
      </w:r>
    </w:p>
    <w:p>
      <w:pPr>
        <w:pStyle w:val="Normal"/>
        <w:tabs>
          <w:tab w:val="clear" w:pos="708"/>
          <w:tab w:val="center" w:pos="4678" w:leader="none"/>
          <w:tab w:val="right" w:pos="9072" w:leader="none"/>
        </w:tabs>
        <w:spacing w:before="60" w:after="120"/>
        <w:jc w:val="both"/>
        <w:rPr/>
      </w:pPr>
      <w:r>
        <w:rPr>
          <w:sz w:val="24"/>
          <w:szCs w:val="24"/>
        </w:rPr>
        <w:t xml:space="preserve">So seid ihr heute berührt worden von der Gnade des </w:t>
      </w:r>
      <w:r>
        <w:rPr>
          <w:smallCaps/>
          <w:sz w:val="24"/>
          <w:szCs w:val="24"/>
        </w:rPr>
        <w:t>Vaters</w:t>
      </w:r>
      <w:r>
        <w:rPr>
          <w:sz w:val="24"/>
          <w:szCs w:val="24"/>
        </w:rPr>
        <w:t>, der euch stabilisiert hat, Kraft gegeben habt, so ihr daran glaubt. Denn der Glaube versetzt Berge und so ist euer Körper in Frieden mit allem, das euch stärkt, das euch liebt. Die strahlende Kraft hat euch berührt. Und lasst sie tagtäglich fließen die Kraft, die euch gegeben wird, gegeben worden ist. Dankt dafür.</w:t>
      </w:r>
    </w:p>
    <w:p>
      <w:pPr>
        <w:pStyle w:val="Normal"/>
        <w:tabs>
          <w:tab w:val="clear" w:pos="708"/>
          <w:tab w:val="center" w:pos="4678" w:leader="none"/>
          <w:tab w:val="right" w:pos="9072" w:leader="none"/>
        </w:tabs>
        <w:spacing w:before="60" w:after="120"/>
        <w:jc w:val="both"/>
        <w:rPr>
          <w:sz w:val="24"/>
          <w:szCs w:val="24"/>
        </w:rPr>
      </w:pPr>
      <w:r>
        <w:rPr>
          <w:sz w:val="24"/>
          <w:szCs w:val="24"/>
        </w:rPr>
        <w:t>Der Segen wird euch gegeben. Engel stehen bereit und berühren euer Haupt. Jeder eurer Schutzengel ist da und berührt euch. Spürt ihr die Liebe, die euch gegeben wird? Der Heilige Geist hat euch berührt. Seid dankbar für diese Kraft, die euch geschenkt worden ist. Der Friede und der Segen und die Kraft, die ihr bekommen habt, mögen euch geleiten.</w:t>
      </w:r>
    </w:p>
    <w:p>
      <w:pPr>
        <w:pStyle w:val="Normal"/>
        <w:tabs>
          <w:tab w:val="clear" w:pos="708"/>
          <w:tab w:val="center" w:pos="4678" w:leader="none"/>
          <w:tab w:val="right" w:pos="9072" w:leader="none"/>
        </w:tabs>
        <w:spacing w:before="60" w:after="120"/>
        <w:jc w:val="both"/>
        <w:rPr/>
      </w:pPr>
      <w:r>
        <w:rPr>
          <w:sz w:val="24"/>
          <w:szCs w:val="24"/>
        </w:rPr>
        <w:t xml:space="preserve">So seid gesegnet im Namen des </w:t>
      </w:r>
      <w:r>
        <w:rPr>
          <w:smallCaps/>
          <w:sz w:val="24"/>
          <w:szCs w:val="24"/>
        </w:rPr>
        <w:t>Vaters</w:t>
      </w:r>
      <w:r>
        <w:rPr>
          <w:sz w:val="24"/>
          <w:szCs w:val="24"/>
        </w:rPr>
        <w:t>, des Sohnes und des Heiligen Geistes.</w:t>
      </w:r>
    </w:p>
    <w:p>
      <w:pPr>
        <w:pStyle w:val="Normal"/>
        <w:tabs>
          <w:tab w:val="clear" w:pos="708"/>
          <w:tab w:val="center" w:pos="4678" w:leader="none"/>
          <w:tab w:val="right" w:pos="9072" w:leader="none"/>
        </w:tabs>
        <w:spacing w:before="60" w:after="120"/>
        <w:jc w:val="both"/>
        <w:rPr>
          <w:sz w:val="24"/>
          <w:szCs w:val="24"/>
        </w:rPr>
      </w:pPr>
      <w:r>
        <w:rPr>
          <w:sz w:val="24"/>
          <w:szCs w:val="24"/>
        </w:rPr>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Ein Ausdruck der Freude in der Schöpfung: Tanz</w:t>
      </w:r>
    </w:p>
    <w:p>
      <w:pPr>
        <w:pStyle w:val="Normal"/>
        <w:tabs>
          <w:tab w:val="clear" w:pos="708"/>
          <w:tab w:val="center" w:pos="4678" w:leader="none"/>
          <w:tab w:val="right" w:pos="9072" w:leader="none"/>
        </w:tabs>
        <w:spacing w:before="120" w:after="120"/>
        <w:jc w:val="both"/>
        <w:rPr/>
      </w:pPr>
      <w:r>
        <w:rPr>
          <w:sz w:val="24"/>
          <w:szCs w:val="24"/>
        </w:rPr>
        <w:t xml:space="preserve">Gott zum Gruß, ihr lieben Geschwister! </w:t>
      </w:r>
      <w:r>
        <w:rPr>
          <w:b/>
          <w:bCs/>
          <w:sz w:val="24"/>
          <w:szCs w:val="24"/>
        </w:rPr>
        <w:t>Ich bin eine Schneeflocke,</w:t>
      </w:r>
      <w:r>
        <w:rPr>
          <w:sz w:val="24"/>
          <w:szCs w:val="24"/>
        </w:rPr>
        <w:t xml:space="preserve"> die vom Himmel zur Erde fällt, doch ich bin euch auch Symbol, denn ihr selbst seid aus dem Himmel hervorgegangen und befindet euch auf der Erde. Es gibt noch ganz andere Parallelen zwischen euch und dem, was ich erleben darf. Ihr mögt verwundert sein, dass ein Teil der Materie in eurer Sprache sich äußern darf. Dies sage ich besonders für die Geschwister, die hier noch keinen Zugang im Inneren gefunden haben. Und doch ist es so, dass jedes Teil um euch herum von göttlichem Geist beseelt ist und aus der gleichen Quelle stammt wie auch die Bestandteile eures Körpers.</w:t>
      </w:r>
    </w:p>
    <w:p>
      <w:pPr>
        <w:pStyle w:val="Normal"/>
        <w:tabs>
          <w:tab w:val="clear" w:pos="708"/>
          <w:tab w:val="center" w:pos="4678" w:leader="none"/>
          <w:tab w:val="right" w:pos="9072" w:leader="none"/>
        </w:tabs>
        <w:spacing w:before="120" w:after="120"/>
        <w:jc w:val="both"/>
        <w:rPr>
          <w:sz w:val="24"/>
          <w:szCs w:val="24"/>
        </w:rPr>
      </w:pPr>
      <w:r>
        <w:rPr>
          <w:sz w:val="24"/>
          <w:szCs w:val="24"/>
        </w:rPr>
        <w:t>Schnee ist gefrorenes Wasser. Das bedeutet, es hat eine Abkühlung stattgefunden oder auch eine Verringerung der Schwingungsgeschwindigkeit. So entwickelt sich ein ganz individueller Schneekristall. Auch dies ist euch Symbol, denn ein jeder von euch – obwohl aus der gleichen Quelle stammend – ist unverwechselbar unterschiedlich. Ihr seid Individualität. Wenn ihr mit einem Mikroskop Schneekristalle anschaut, dann seht ihr, dass ebenfalls ein jedes vom anderen unterschieden ist.</w:t>
      </w:r>
    </w:p>
    <w:p>
      <w:pPr>
        <w:pStyle w:val="Normal"/>
        <w:tabs>
          <w:tab w:val="clear" w:pos="708"/>
          <w:tab w:val="center" w:pos="4678" w:leader="none"/>
          <w:tab w:val="right" w:pos="9072" w:leader="none"/>
        </w:tabs>
        <w:spacing w:before="120" w:after="120"/>
        <w:jc w:val="both"/>
        <w:rPr>
          <w:sz w:val="24"/>
          <w:szCs w:val="24"/>
        </w:rPr>
      </w:pPr>
      <w:r>
        <w:rPr>
          <w:sz w:val="24"/>
          <w:szCs w:val="24"/>
        </w:rPr>
        <w:t>Doch was ist meine Aufgabe? Ich decke zu. Zuvor nehme ich auf, was in der Luft enthalten ist. Anfänglich bin ich schneeweiß, doch wenn die Atmosphäre verschmutzt ist, dann nehme ich diese Schwingung an. Auch ihr seid nicht gefeit gegen Schwingungen, die – ihr gestattet den Ausdruck – nicht so lichtvoll und weißlich schimmern wie frischer Schnee. Auch ihr könnt euch mit dem belasten, was in der Erdatmosphäre an geistigen Schwingungen vorhanden ist.</w:t>
      </w:r>
    </w:p>
    <w:p>
      <w:pPr>
        <w:pStyle w:val="Normal"/>
        <w:tabs>
          <w:tab w:val="clear" w:pos="708"/>
          <w:tab w:val="center" w:pos="4678" w:leader="none"/>
          <w:tab w:val="right" w:pos="9072" w:leader="none"/>
        </w:tabs>
        <w:spacing w:before="120" w:after="120"/>
        <w:jc w:val="both"/>
        <w:rPr>
          <w:sz w:val="24"/>
          <w:szCs w:val="24"/>
        </w:rPr>
      </w:pPr>
      <w:r>
        <w:rPr>
          <w:sz w:val="24"/>
          <w:szCs w:val="24"/>
        </w:rPr>
        <w:t>Meine Aufgabe ist es, den Boden zuzudecken und dabei auch zu isolieren. Wasser wird also zurückgehalten und dabei verwandelt es sich vom flüssigen in einen festen Zustand. Auch dies kann euch widerfahren, dass ihr in manchem nicht mehr so beweglich seid, wie ihr es einmal wart. Nicht nur körperlich, sondern seelisch und geistig ist dies gemeint, denn viele Menschen bleiben dann fest in ihren Vorstellungen verhaftet und wollen diese ausdehnen, ausweiten und für allgemein gültig erachten.</w:t>
      </w:r>
    </w:p>
    <w:p>
      <w:pPr>
        <w:pStyle w:val="Normal"/>
        <w:tabs>
          <w:tab w:val="clear" w:pos="708"/>
          <w:tab w:val="center" w:pos="4678" w:leader="none"/>
          <w:tab w:val="right" w:pos="9072" w:leader="none"/>
        </w:tabs>
        <w:spacing w:before="120" w:after="120"/>
        <w:jc w:val="both"/>
        <w:rPr/>
      </w:pPr>
      <w:r>
        <w:rPr>
          <w:sz w:val="24"/>
          <w:szCs w:val="24"/>
        </w:rPr>
        <w:t xml:space="preserve">Dies gleicht jedoch das Überschreiten in eine andere Daseinsform wieder aus. So lösen sich bei euch viele enge Vorstellungen auf und weiten sich. Bei einem Schneekristall ist das die Wandlung zurück in den Urstoff. Die Wärme ist es, die dieses verursacht. Für euch ist es die Liebe unseres himmlischen </w:t>
      </w:r>
      <w:r>
        <w:rPr>
          <w:smallCaps/>
          <w:sz w:val="24"/>
          <w:szCs w:val="24"/>
        </w:rPr>
        <w:t>Vaters</w:t>
      </w:r>
      <w:r>
        <w:rPr>
          <w:sz w:val="24"/>
          <w:szCs w:val="24"/>
        </w:rPr>
        <w:t>, des Schöpfers allen Seins. Die Liebe wärmt und sie geleitet euch in eine andere Daseinsform.</w:t>
      </w:r>
    </w:p>
    <w:p>
      <w:pPr>
        <w:pStyle w:val="Normal"/>
        <w:tabs>
          <w:tab w:val="clear" w:pos="708"/>
          <w:tab w:val="center" w:pos="4678" w:leader="none"/>
          <w:tab w:val="right" w:pos="9072" w:leader="none"/>
        </w:tabs>
        <w:spacing w:before="120" w:after="120"/>
        <w:jc w:val="both"/>
        <w:rPr>
          <w:sz w:val="24"/>
          <w:szCs w:val="24"/>
        </w:rPr>
      </w:pPr>
      <w:r>
        <w:rPr>
          <w:sz w:val="24"/>
          <w:szCs w:val="24"/>
        </w:rPr>
        <w:t>Der Weg vom Himmel bis zur Erde ist für uns mit Bewegung versehen. Ihr nennt es „tanzende“ Flocken. Und es ist tatsächlich eine innere Freude in uns, in dem aufzugehen, was uns als Sinn beigegeben wurde. Und so versteht, ihr lieben Erdenkinder, auch euer Leben soll einem Tanze gleichen, soll Freude zum Ausdruck bringen, Lebensfreude, die im Urgrund eurer Seele verankert ist und die nach außen getragen werden möchte, sichtbar für alle Geschwister.</w:t>
      </w:r>
    </w:p>
    <w:p>
      <w:pPr>
        <w:pStyle w:val="Normal"/>
        <w:tabs>
          <w:tab w:val="clear" w:pos="708"/>
          <w:tab w:val="center" w:pos="4678" w:leader="none"/>
          <w:tab w:val="right" w:pos="9072" w:leader="none"/>
        </w:tabs>
        <w:spacing w:before="120" w:after="120"/>
        <w:jc w:val="both"/>
        <w:rPr>
          <w:sz w:val="24"/>
          <w:szCs w:val="24"/>
        </w:rPr>
      </w:pPr>
      <w:r>
        <w:rPr>
          <w:sz w:val="24"/>
          <w:szCs w:val="24"/>
        </w:rPr>
        <w:t>Ruht ihr in der Liebe, dann ist die Freude Hand in Hand dabei. Ihr habt Mut und geht euren Weg und braucht keine Angst haben euch aufzulösen und zu verschwinden ins Nichts. Denn so wie ich als Flocke nicht verschwinde, sondern eingegliedert werde in einen größeren Kreislauf, so seid auch ihr am Ende eures Lebens nicht verloren, sondern ihr wandelt euch in einen anderen Zustand.</w:t>
      </w:r>
    </w:p>
    <w:p>
      <w:pPr>
        <w:pStyle w:val="Normal"/>
        <w:tabs>
          <w:tab w:val="clear" w:pos="708"/>
          <w:tab w:val="center" w:pos="4678" w:leader="none"/>
          <w:tab w:val="right" w:pos="9072" w:leader="none"/>
        </w:tabs>
        <w:spacing w:before="120" w:after="120"/>
        <w:jc w:val="both"/>
        <w:rPr>
          <w:sz w:val="24"/>
          <w:szCs w:val="24"/>
        </w:rPr>
      </w:pPr>
      <w:r>
        <w:rPr>
          <w:sz w:val="24"/>
          <w:szCs w:val="24"/>
        </w:rPr>
        <w:t>Dies mag euch Trost sein. Und wenn ihr vom Anfang bis zum Ende euer Leben betrachtet, dann seht, wie ihr dem meinen gleicht: Aus dem Lichte gekommen, bis auf die Erde gelangt, hier gedient und dann gewandelt und aufgestiegen in andere Bereiche.</w:t>
      </w:r>
    </w:p>
    <w:p>
      <w:pPr>
        <w:pStyle w:val="Normal"/>
        <w:tabs>
          <w:tab w:val="clear" w:pos="708"/>
          <w:tab w:val="center" w:pos="4678" w:leader="none"/>
          <w:tab w:val="right" w:pos="9072" w:leader="none"/>
        </w:tabs>
        <w:spacing w:before="120" w:after="120"/>
        <w:jc w:val="both"/>
        <w:rPr>
          <w:sz w:val="24"/>
          <w:szCs w:val="24"/>
        </w:rPr>
      </w:pPr>
      <w:r>
        <w:rPr>
          <w:sz w:val="24"/>
          <w:szCs w:val="24"/>
        </w:rPr>
        <w:t>Ich möchte euch Mut machen und die Freude vermitteln, die in uns ist, in den tanzenden Schneeflocken. Und so bitte ich euch, seht euer Leben auch als Tanz, als Ausdruck der Freude in der Schöpfung. Ich danke für euer Gehör und danke unseren himmlischen Helfern, dass ich zu euch sprechen durfte.</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9.01.06: </w:t>
      </w:r>
      <w:r>
        <w:rPr>
          <w:rFonts w:eastAsia="Times New Roman" w:cs="Times New Roman" w:ascii="Times New Roman" w:hAnsi="Times New Roman"/>
          <w:smallCaps/>
          <w:color w:val="FF0000"/>
        </w:rPr>
        <w:t>JC_</w:t>
      </w:r>
      <w:r>
        <w:rPr>
          <w:color w:val="FF0000"/>
        </w:rPr>
        <w:t>Vater-Ur_</w:t>
      </w:r>
      <w:r>
        <w:rPr>
          <w:rFonts w:eastAsia="Times New Roman" w:cs="Times New Roman" w:ascii="Times New Roman" w:hAnsi="Times New Roman"/>
          <w:color w:val="FF0000"/>
        </w:rPr>
        <w:t>Geistführer_Heilandacht_Schneeflock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9.0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9.0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30:00Z</dcterms:created>
  <dc:creator>elka</dc:creator>
  <dc:description>Wenn Sie uns im Internet besuchen wollen:
www.liebe-licht-kreis-nuernberg.de
Wir aktualisieren unsere Homesite monatlich.
i.A. des LLK, Lothar</dc:description>
  <dc:language>en-US</dc:language>
  <cp:lastModifiedBy>elka</cp:lastModifiedBy>
  <cp:lastPrinted>2006-01-12T13:31:00Z</cp:lastPrinted>
  <dcterms:modified xsi:type="dcterms:W3CDTF">2006-01-12T12:40:00Z</dcterms:modified>
  <cp:revision>13</cp:revision>
  <dc:subject/>
  <dc:title>LLK Formular-Vorlage Standard 1/06</dc:title>
</cp:coreProperties>
</file>