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Times New Roman" w:cs="Times New Roman"/>
          <w:b/>
          <w:b/>
          <w:bCs/>
          <w:color w:val="808080"/>
          <w:sz w:val="28"/>
          <w:szCs w:val="28"/>
        </w:rPr>
      </w:pPr>
      <w:r>
        <w:rPr>
          <w:rFonts w:eastAsia="Times New Roman" w:cs="Times New Roman" w:ascii="Times New Roman" w:hAnsi="Times New Roman"/>
          <w:b/>
          <w:bCs/>
          <w:color w:val="808080"/>
          <w:sz w:val="28"/>
          <w:szCs w:val="28"/>
        </w:rPr>
        <w:t>13. Oktober 2001, Ismaning</w:t>
      </w:r>
    </w:p>
    <w:p>
      <w:pPr>
        <w:pStyle w:val="Normal"/>
        <w:spacing w:before="0" w:after="120"/>
        <w:jc w:val="center"/>
        <w:rPr>
          <w:rFonts w:ascii="Times New Roman" w:hAnsi="Times New Roman" w:eastAsia="Times New Roman" w:cs="Times New Roman"/>
          <w:b/>
          <w:b/>
          <w:bCs/>
          <w:color w:val="808080"/>
          <w:sz w:val="28"/>
          <w:szCs w:val="28"/>
        </w:rPr>
      </w:pPr>
      <w:r>
        <w:rPr>
          <w:rFonts w:eastAsia="Times New Roman" w:cs="Times New Roman" w:ascii="Times New Roman" w:hAnsi="Times New Roman"/>
          <w:b/>
          <w:bCs/>
          <w:color w:val="808080"/>
          <w:sz w:val="28"/>
          <w:szCs w:val="28"/>
        </w:rPr>
      </w:r>
    </w:p>
    <w:p>
      <w:pPr>
        <w:pStyle w:val="Normal"/>
        <w:spacing w:before="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er"/>
        <w:tabs>
          <w:tab w:val="clear" w:pos="4536"/>
          <w:tab w:val="right" w:pos="9072" w:leader="none"/>
        </w:tabs>
        <w:spacing w:before="0" w:after="120"/>
        <w:jc w:val="both"/>
        <w:rPr>
          <w:rFonts w:ascii="Times New Roman" w:hAnsi="Times New Roman" w:eastAsia="Times New Roman" w:cs="Times New Roman"/>
          <w:color w:val="0000FF"/>
        </w:rPr>
      </w:pPr>
      <w:r>
        <w:rPr>
          <w:rFonts w:eastAsia="Times New Roman" w:cs="Times New Roman" w:ascii="Times New Roman" w:hAnsi="Times New Roman"/>
          <w:color w:val="0000FF"/>
        </w:rPr>
        <w:t>durch L.H.</w:t>
        <w:tab/>
      </w:r>
      <w:r>
        <w:rPr>
          <w:rFonts w:eastAsia="Times New Roman" w:cs="Times New Roman" w:ascii="Times New Roman" w:hAnsi="Times New Roman"/>
          <w:b/>
          <w:bCs/>
          <w:color w:val="0000FF"/>
        </w:rPr>
        <w:t>Lichtkreuz</w:t>
      </w:r>
      <w:r>
        <w:rPr>
          <w:rFonts w:eastAsia="Times New Roman" w:cs="Times New Roman" w:ascii="Times New Roman" w:hAnsi="Times New Roman"/>
          <w:color w:val="0000FF"/>
        </w:rPr>
        <w:t>-</w:t>
      </w:r>
      <w:r>
        <w:rPr>
          <w:rFonts w:eastAsia="Times New Roman" w:cs="Times New Roman" w:ascii="Times New Roman" w:hAnsi="Times New Roman"/>
          <w:b/>
          <w:bCs/>
          <w:color w:val="0000FF"/>
        </w:rPr>
        <w:t>Meditation</w:t>
      </w:r>
    </w:p>
    <w:p>
      <w:pPr>
        <w:pStyle w:val="Header"/>
        <w:tabs>
          <w:tab w:val="clear" w:pos="4536"/>
          <w:tab w:val="clear" w:pos="9072"/>
        </w:tabs>
        <w:spacing w:before="0" w:after="120"/>
        <w:jc w:val="both"/>
        <w:rPr>
          <w:rFonts w:ascii="Times New Roman" w:hAnsi="Times New Roman" w:eastAsia="Times New Roman" w:cs="Times New Roman"/>
          <w:i/>
          <w:i/>
          <w:iCs/>
          <w:color w:val="0000FF"/>
        </w:rPr>
      </w:pPr>
      <w:r>
        <w:rPr>
          <w:rFonts w:eastAsia="Times New Roman" w:cs="Times New Roman" w:ascii="Times New Roman" w:hAnsi="Times New Roman"/>
          <w:i/>
          <w:iCs/>
          <w:color w:val="0000FF"/>
        </w:rPr>
        <w:t>[Anfang fehlt ... wir imaginierten ein Lichtkreuz in Manhattan, NY]</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 weil es aus den Himmeln kommt und mit den Schalen, mit den gefüllten Schalen der Engel voller Barmherzigkeit und Güte versorgt wird. Es sind die Tautropfen der Güte des Herzens, die aus diesen Schalen rinnen und zur Erde fließen. Dort, wo Gebundenheit und Not ist, wird Freiheit, wird weites Denken sein, eine verzeihende Liebe.</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Unterhalb dieses Kreuzes werden Menschen ihr Knie beugen und anerkennen, dass Gott die Liebe ist. Sie werden in diesem Kreuz die Lösung ihrer tragischen Umstände sehen und werden sehen, dass jedes einzelne Schicksal erhoben wird, vor das Angesicht Gottes getragen wird, und Gott, der Herr, für jeden Einzelnen eine Lösung finden wird. Ob es die entkörperten Seelen sind, die herausgerissen wurden aus dem Leben, oder die, die nicht vergeben können. Jeder wird die Wandlung in seinem Herzen erfahren, denn das hat Gott uns versprochen, dass Er unsere Herzen wandeln wird und sie erfüllen wird mit der inneren Weisheit und Güte.</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Diese innere Weisheit und Güte, die bereits in uns wohnt, die bringen wir zum Kreuz und bringen es zum Leuchten jeden Tag und jede Stunde. So ist unser Herzblut damit verbunden, dass dieses Kreuz leuchtet, und es darf leuchten in jedem einzelnen Herzen der Menschen. Dieses Kreuz wird uns einen. Welcher Nation wir auch angehören werden, es wird das Band der Liebe uns knüpfen lassen und wir werden nicht fragen: „Bruder, wohin gehörst du? Woher kommst du?“ sondern sagen: „Du bist willkommen in unserem Herzen, weil die Liebe in mir und du das Beste möchtest.“</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So lasst uns, wann immer es möglich ist, dieses gewaltige Lichtkreuz in New York dort füllen. Dann kehren wir, die wir in dem Raum versammelt sind und all die Seelen und Engelwesen, die mit uns beten, dorthin. Wir kehren zurück, wo die Liebe benötigt wird und wo wir unseren Herzensbeitrag im kleinen Kämmerchen leisten können. Denn wir wissen, dass kein Gedanke, der aus dem Herzen geschöpft ist, in aller Ewigkeit verloren ist.</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So werden unsere Gedanken der Liebe manifest - manifest in den Herzen der Menschen.</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Gott segne uns!</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spacing w:before="0" w:after="120"/>
        <w:jc w:val="both"/>
        <w:rPr>
          <w:rFonts w:ascii="Times New Roman" w:hAnsi="Times New Roman" w:eastAsia="Times New Roman" w:cs="Times New Roman"/>
          <w:color w:val="0000FF"/>
        </w:rPr>
      </w:pPr>
      <w:r>
        <w:rPr>
          <w:rFonts w:eastAsia="Times New Roman" w:cs="Times New Roman" w:ascii="Times New Roman" w:hAnsi="Times New Roman"/>
          <w:color w:val="0000FF"/>
        </w:rPr>
        <w:t>durch H.J.S.</w:t>
        <w:tab/>
      </w:r>
      <w:r>
        <w:rPr>
          <w:rFonts w:eastAsia="Times New Roman" w:cs="Times New Roman" w:ascii="Times New Roman" w:hAnsi="Times New Roman"/>
          <w:b/>
          <w:bCs/>
          <w:color w:val="0000FF"/>
        </w:rPr>
        <w:t>Öffnet ihr euch freiheitlich?</w:t>
      </w:r>
    </w:p>
    <w:p>
      <w:pPr>
        <w:pStyle w:val="Header"/>
        <w:tabs>
          <w:tab w:val="clear" w:pos="4536"/>
          <w:tab w:val="clear" w:pos="9072"/>
        </w:tabs>
        <w:spacing w:before="0" w:after="120"/>
        <w:jc w:val="both"/>
        <w:rPr/>
      </w:pPr>
      <w:r>
        <w:rPr>
          <w:rFonts w:eastAsia="Times New Roman" w:cs="Times New Roman" w:ascii="Times New Roman" w:hAnsi="Times New Roman"/>
        </w:rPr>
        <w:t xml:space="preserve">Meine geliebten Kinder des inneren </w:t>
      </w:r>
      <w:r>
        <w:rPr>
          <w:rFonts w:eastAsia="Times New Roman" w:cs="Times New Roman" w:ascii="Times New Roman" w:hAnsi="Times New Roman"/>
          <w:smallCaps/>
        </w:rPr>
        <w:t>Ich bin</w:t>
      </w:r>
      <w:r>
        <w:rPr>
          <w:rFonts w:eastAsia="Times New Roman" w:cs="Times New Roman" w:ascii="Times New Roman" w:hAnsi="Times New Roman"/>
        </w:rPr>
        <w:t xml:space="preserve">. Zu euch spreche Ich wieder einmal in Meinem </w:t>
      </w:r>
      <w:r>
        <w:rPr>
          <w:rFonts w:eastAsia="Times New Roman" w:cs="Times New Roman" w:ascii="Times New Roman" w:hAnsi="Times New Roman"/>
          <w:smallCaps/>
        </w:rPr>
        <w:t>Ich bin</w:t>
      </w:r>
      <w:r>
        <w:rPr>
          <w:rFonts w:eastAsia="Times New Roman" w:cs="Times New Roman" w:ascii="Times New Roman" w:hAnsi="Times New Roman"/>
        </w:rPr>
        <w:t xml:space="preserve"> Liebe-Wort, das Ich nur freiheitlich gebe, weil Ich selbst die Freiheit bin. In euch allen bin Ich im </w:t>
      </w:r>
      <w:r>
        <w:rPr>
          <w:rFonts w:eastAsia="Times New Roman" w:cs="Times New Roman" w:ascii="Times New Roman" w:hAnsi="Times New Roman"/>
          <w:smallCaps/>
        </w:rPr>
        <w:t>Ich bin</w:t>
      </w:r>
      <w:r>
        <w:rPr>
          <w:rFonts w:eastAsia="Times New Roman" w:cs="Times New Roman" w:ascii="Times New Roman" w:hAnsi="Times New Roman"/>
        </w:rPr>
        <w:t xml:space="preserve"> Liebe-Verbund. Ihr seid alle Meine geliebten Kinder Gottes des inneren </w:t>
      </w:r>
      <w:r>
        <w:rPr>
          <w:rFonts w:eastAsia="Times New Roman" w:cs="Times New Roman" w:ascii="Times New Roman" w:hAnsi="Times New Roman"/>
          <w:smallCaps/>
        </w:rPr>
        <w:t>Ich bin</w:t>
      </w:r>
      <w:r>
        <w:rPr>
          <w:rFonts w:eastAsia="Times New Roman" w:cs="Times New Roman" w:ascii="Times New Roman" w:hAnsi="Times New Roman"/>
        </w:rPr>
        <w:t>.</w:t>
      </w:r>
    </w:p>
    <w:p>
      <w:pPr>
        <w:pStyle w:val="Header"/>
        <w:tabs>
          <w:tab w:val="clear" w:pos="4536"/>
          <w:tab w:val="clear" w:pos="9072"/>
        </w:tabs>
        <w:spacing w:before="0" w:after="120"/>
        <w:jc w:val="both"/>
        <w:rPr/>
      </w:pPr>
      <w:r>
        <w:rPr>
          <w:rFonts w:eastAsia="Times New Roman" w:cs="Times New Roman" w:ascii="Times New Roman" w:hAnsi="Times New Roman"/>
        </w:rPr>
        <w:t xml:space="preserve">So rufe Ich in eure inneren Herzen hinein, Ich, der innere Lauscher in euch: Mächtig und gewaltig ist Meine Liebe-Kraft durch Mein Werkzeug Gottes des inneren </w:t>
      </w:r>
      <w:r>
        <w:rPr>
          <w:rFonts w:eastAsia="Times New Roman" w:cs="Times New Roman" w:ascii="Times New Roman" w:hAnsi="Times New Roman"/>
          <w:smallCaps/>
        </w:rPr>
        <w:t>Ich bin</w:t>
      </w:r>
      <w:r>
        <w:rPr>
          <w:rFonts w:eastAsia="Times New Roman" w:cs="Times New Roman" w:ascii="Times New Roman" w:hAnsi="Times New Roman"/>
        </w:rPr>
        <w:t>, das Ich Mir zubereitet habe über Inkarnationen hinweg. Ich bin aber in allen euren Herzen ebenso, denn ihr seid alle gleichgesinnt vor Meinem Angesicht. Ich liebe euch alle gleich, keiner ist mehr und auch weniger.</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So bitte seht das Werkzeug nicht mehr, wie ihr selbst seid. Ich liebe euch alle ohne Unterlass. Jede Minute, jeden Augenblick, spreche Ich zu euch in eure inneren Herzen, in eure inneren Herzenskämmerlein. Dort klopfe Ich immer wieder freiheitlich an. Werdet ihr Mir wohl auftun?</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Das ist eine freiheitliche Frage, die Ich euch auch jetzt stelle, weil Ich der unbegrenzte freiheitliche Gottesgeist bin und Ich offenbare Mich nur in dem Liebe-Kreis und in dem Meinen Seins-Herzen, die freiheitlich ihre Herzen aufgeschlossen haben für Mich - auch jetzt - im inneren Wort, das Ich jetzt freiheitlich in euren Liebe-Ring auch gebe.</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Nicht mehr und auch nicht weniger soll es sein, denn ihr habt die Freiheit, die eigene Wahl zur eigenen Entscheidung, ob ihr Mein inneres Liebe-Wort, das Ich jetzt nun durch Mein gut zubereitetes Werkzeug Gottes euch nur anbiete, mehr und auch nicht weniger.</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So entscheidet jeder freiheitlich für sich, ob er Meinem inneren Liebe-Wort in seinem inneren Herzen lauschen möchte oder auch nicht. Ich warte auf eure eigene Entscheidung, die freiheitlich euch nun angeboten wird. Dann erst fahre Ich mit Meinem inneren Wort weiter, so ihr es freiheitlich wollt. </w:t>
      </w:r>
      <w:r>
        <w:rPr>
          <w:rFonts w:eastAsia="Times New Roman" w:cs="Times New Roman" w:ascii="Times New Roman" w:hAnsi="Times New Roman"/>
          <w:i/>
          <w:iCs/>
        </w:rPr>
        <w:t>(--- kurze Pause ---)</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t>Meine geliebten Kinder Gottes, in eurer inneren Liebe-Runde ist jemand, der nicht Mein Liebe-Wort annehmen möchte. Den frag’ ich freiheitlich nur: „Wieso nicht?“ Er darf freiheitlich auch wählen, ob er sich Meinem Liebe-Wort durch ein bescheidenes und demütiges Werkzeug Gottes, das Ich über Inkarnationen zubereitet habe und der selbst im Hintergrund immer stehen möchte, warum er es nicht hören möchte. Diese Frage darf Ich als euer innerer Gottvater auch an ihn stellen, mehr und weniger auch nicht.</w:t>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lear" w:pos="9072"/>
        </w:tabs>
        <w:spacing w:before="0" w:after="120"/>
        <w:jc w:val="both"/>
        <w:rPr/>
      </w:pPr>
      <w:r>
        <w:rPr>
          <w:rFonts w:eastAsia="Times New Roman" w:cs="Times New Roman" w:ascii="Times New Roman" w:hAnsi="Times New Roman"/>
          <w:b/>
          <w:bCs/>
          <w:i/>
          <w:iCs/>
          <w:color w:val="0000FF"/>
        </w:rPr>
        <w:t>Gebet:</w:t>
      </w:r>
      <w:r>
        <w:rPr>
          <w:rFonts w:eastAsia="Times New Roman" w:cs="Times New Roman" w:ascii="Times New Roman" w:hAnsi="Times New Roman"/>
          <w:i/>
          <w:iCs/>
          <w:color w:val="0000FF"/>
        </w:rPr>
        <w:t xml:space="preserve"> Du bist wahrlich die Freiheit in unserem Herzen. Du klopfst immer freiheitlich bei uns allen an und auch bei mir, Deinem Kind. Du liebst alle gerecht gleich und ich stelle mich nur Deinem Willen zur Verfügung, mehr auch nicht und auch nicht weniger. Ich sprach nur das aus, was Dein Wille war. Du weißt, was gut ist für uns alle. Danke dafür von ganzem Herzen.</w:t>
      </w:r>
    </w:p>
    <w:p>
      <w:pPr>
        <w:pStyle w:val="Header"/>
        <w:tabs>
          <w:tab w:val="clear" w:pos="4536"/>
          <w:tab w:val="clear" w:pos="9072"/>
        </w:tabs>
        <w:spacing w:before="0" w:after="120"/>
        <w:jc w:val="both"/>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Header"/>
        <w:tabs>
          <w:tab w:val="clear" w:pos="4536"/>
          <w:tab w:val="clear" w:pos="9072"/>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right" w:pos="9072" w:leader="none"/>
        </w:tabs>
        <w:spacing w:before="0" w:after="120"/>
        <w:jc w:val="both"/>
        <w:rPr>
          <w:rFonts w:ascii="Times New Roman" w:hAnsi="Times New Roman" w:eastAsia="Times New Roman" w:cs="Times New Roman"/>
          <w:color w:val="0000FF"/>
        </w:rPr>
      </w:pPr>
      <w:r>
        <w:rPr>
          <w:rFonts w:eastAsia="Times New Roman" w:cs="Times New Roman" w:ascii="Times New Roman" w:hAnsi="Times New Roman"/>
          <w:color w:val="0000FF"/>
        </w:rPr>
        <w:t>durch L.K.</w:t>
        <w:tab/>
      </w:r>
      <w:r>
        <w:rPr>
          <w:rFonts w:eastAsia="Times New Roman" w:cs="Times New Roman" w:ascii="Times New Roman" w:hAnsi="Times New Roman"/>
          <w:b/>
          <w:bCs/>
          <w:color w:val="0000FF"/>
        </w:rPr>
        <w:t>Ich bin der Lockruf</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Ich bin die Liebe immerdar, Ich bin der Lockruf unseres himmlischen </w:t>
      </w:r>
      <w:r>
        <w:rPr>
          <w:rFonts w:eastAsia="Times New Roman" w:cs="Times New Roman" w:ascii="Times New Roman" w:hAnsi="Times New Roman"/>
          <w:smallCaps/>
        </w:rPr>
        <w:t>Vaters</w:t>
      </w:r>
      <w:r>
        <w:rPr>
          <w:rFonts w:eastAsia="Times New Roman" w:cs="Times New Roman" w:ascii="Times New Roman" w:hAnsi="Times New Roman"/>
        </w:rPr>
        <w:t xml:space="preserve">, der ein jedes Seiner Kinder ruft, der ihm entgegen kommt, die Arme ausgebreitet hat und es an Sein Herz ziehen möchte. Der Weg zurück in die Heimat wird vermittelt durch die Tat aus der Liebe. Alles was ihr tut, legt in den Willen des </w:t>
      </w:r>
      <w:r>
        <w:rPr>
          <w:rFonts w:eastAsia="Times New Roman" w:cs="Times New Roman" w:ascii="Times New Roman" w:hAnsi="Times New Roman"/>
          <w:smallCaps/>
        </w:rPr>
        <w:t>Vaters</w:t>
      </w:r>
      <w:r>
        <w:rPr>
          <w:rFonts w:eastAsia="Times New Roman" w:cs="Times New Roman" w:ascii="Times New Roman" w:hAnsi="Times New Roman"/>
        </w:rPr>
        <w:t xml:space="preserve"> und damit in Meine Liebe-Kraft, damit diese Aussaat aufgeht und reiche Ernte auf euch und die Euren zurückkommt.</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Ihr seid ausgegangen, um zu dienen, um in Demut euren Geschwistern Vorbild zu sein, die Liebe erfahrbar zu machen durch ein gutes Wort, durch gute Gedanken und durch die gelebte Tat. Eure Hand, die ihr jemandem reicht, eure Hand, die über ein Haupt streicht, sind Beweis für die Existenz der ewigen Liebe-Kraft. Sie entlässt niemanden aus ihrem Schutz und aus ihrer Anziehungskraft, denn der </w:t>
      </w:r>
      <w:r>
        <w:rPr>
          <w:rFonts w:eastAsia="Times New Roman" w:cs="Times New Roman" w:ascii="Times New Roman" w:hAnsi="Times New Roman"/>
          <w:smallCaps/>
        </w:rPr>
        <w:t>Vater</w:t>
      </w:r>
      <w:r>
        <w:rPr>
          <w:rFonts w:eastAsia="Times New Roman" w:cs="Times New Roman" w:ascii="Times New Roman" w:hAnsi="Times New Roman"/>
        </w:rPr>
        <w:t xml:space="preserve"> sehnt sich nach Seinen Kindern und ruft in eure Herzen: Öffnet die Türen, damit das Liebe-Licht und die Liebe-Kraft in euch Platz nehmen kann und euch euren Weg ausleuchtet, den ihr auf euren Nächsten zugehen sollt, alle einschließend, und die ihr dann mitnehmen dürft und Mir als der ewigen Liebe-Kraft zuführen könnt.</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Dabei werdet ihr unterstützt von den Engeln, von den Lichtwesen, die der </w:t>
      </w:r>
      <w:r>
        <w:rPr>
          <w:rFonts w:eastAsia="Times New Roman" w:cs="Times New Roman" w:ascii="Times New Roman" w:hAnsi="Times New Roman"/>
          <w:smallCaps/>
        </w:rPr>
        <w:t>Vater</w:t>
      </w:r>
      <w:r>
        <w:rPr>
          <w:rFonts w:eastAsia="Times New Roman" w:cs="Times New Roman" w:ascii="Times New Roman" w:hAnsi="Times New Roman"/>
        </w:rPr>
        <w:t xml:space="preserve"> ausgesandt hat, auf dass ihr Hilfe habt, auf dass ihr durch das Innere geleitet werdet und wisst, wo eure jeweilige Aufgabe zu erledigen ist. So schließt euch auf im Inneren, darum bitte Ich, damit Meine ganze Kraft euch erhellen, euch segnen und durchdringen kann.</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O, ihr Geliebten, es ist der </w:t>
      </w:r>
      <w:r>
        <w:rPr>
          <w:rFonts w:eastAsia="Times New Roman" w:cs="Times New Roman" w:ascii="Times New Roman" w:hAnsi="Times New Roman"/>
          <w:smallCaps/>
        </w:rPr>
        <w:t>Vater</w:t>
      </w:r>
      <w:r>
        <w:rPr>
          <w:rFonts w:eastAsia="Times New Roman" w:cs="Times New Roman" w:ascii="Times New Roman" w:hAnsi="Times New Roman"/>
        </w:rPr>
        <w:t>, der euch ruft mit Meiner Stimme, mit der Stimme der Liebe. Die Liebe ist die Heilkraft, die euch und euren ganzen Planeten gesunden lässt, die alle Zwistigkeiten, Gegensätze zu überbrücken vermag und die euch einstmals das Tor zu den lichten Welten aufschließen wird. Alles, was ihr an Reichtümern sammeln könnt auf Erden, wird keine Bedeutung haben in den jenseitigen Welten. Aber eure Taten der Liebe werden Gewicht haben, werden anerkannt und werden euch in den Segen hüllen, der auf euch zurückkommt, wenn ihr Liebe austeil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Die Liebe ist die größte Kraft, seid euch dessen bewusst. Darum setzt sie tagtäglich ein, ja in jedem Augenblick eures Lebens. So wird ein Lichtschein um euch sein. Ihr werdet genau fühlen und empfinden, welches Wort - aus der Liebe gesprochen - im Augenblick das richtige ist, welche Tat aus der Liebe von euch im Augenblick gefordert wird und ihr werdet spüren den Einklang mit der Führung des Himmels, wenn ihr euch führen lass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Nicht eure Bedenken sie es, eure Zweifel, die den Ton angeben sollen, sondern eure inneren Impulse, die ihr durch Mich empfangt. Ich bin in einem jeden von euch und Meine Kraft stärkt euch, damit ihr über euch selbst hinauswachsen könnt, falls es nötig ist, und damit ihr all den euch Anvertrauten Beistand sein könnt. Beistand in ruhigen Tagen, aber auch in den größten Turbulenzen.</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Wenn ihr fokussiert seid auf die Liebe-Kraft in euch, dann können die Winde des Schicksals euch nicht abbringen von eurem Weg oder euch umwerfen, denn die Liebe gründet im Ewigen. Sie ist die Wurzel, die euch den festen Halt gibt, die euch versorgt mit allem, was eure Standhaftigkeit benötigt und was ihr der Welt weitergeben könn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Ihr schützt dann, um im Bild zu bleiben, mit euren starken Armen – euren Zweigen und Ästen, wenn ihr so wollt – einen bestimmten Bereich auf eurer Erde und dort können viele andere Zuflucht finden, können Halt finden in einer Welt, die im Umbruch ist. An eurem Stamm können sich Kinder anlehnen, können mit euch zusammen erwachsen werden unter der Strahlkraft eures Segnens und eurer Liebe.</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Und so wie euch rufe Ich viele auf, dass sie Ankerpunkte sind, aufgerichtete Lichtkreuze, wenn ihr so wollt, die Zuflucht bieten, die Halt geben in den Zeiten, wo die Wellen hochgehen, wo vieles sich rascher verändert, als es manche ertragen können. Nichts anderes wird euch mehr Halt gewähren, als die innere Verankerung in Mir.</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So seid ihr gerüstet über die Verbindung zur Liebe und zum Licht gegen all das, was da noch anstürmen mag, gegen alles, was in der Welt passiert. Der Ruhepol ist in eurem Inneren, ist eure eigene Glaubenskraft und Zuversicht, euer Vertrauen und eure Bereitschaft, sich hinzugeben dem inneren Rufen der Liebe, welche Meine Stimme in euch ist.</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Ich segne euch aus der Kraft des </w:t>
      </w:r>
      <w:r>
        <w:rPr>
          <w:rFonts w:eastAsia="Times New Roman" w:cs="Times New Roman" w:ascii="Times New Roman" w:hAnsi="Times New Roman"/>
          <w:smallCaps/>
        </w:rPr>
        <w:t>Vaters</w:t>
      </w:r>
      <w:r>
        <w:rPr>
          <w:rFonts w:eastAsia="Times New Roman" w:cs="Times New Roman" w:ascii="Times New Roman" w:hAnsi="Times New Roman"/>
        </w:rPr>
        <w:t xml:space="preserve"> und stärke euch mit Meinem Liebe-Willen, damit ihr gefeit seid gegen Angriffe, gegen Verleumdungen, gegen Niederdrückung. Doch nicht das Äußere zählt, sondern euer Inneres, eure innere Haltung gegenüber jedem, daran denk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So reinigt euer Herz, darum bitte Ich, wenn da noch Vorbehalte sind, wenn da noch Wertungen und Urteile aufzuräumen sind. Macht euch frei, durchlichtet alles mit Meiner Kraft und dann lasst euch emportragen in die Reiche, wo ihr mit anderen Wesen zusammen wirken könnt und dadurch Größeres und weitere Gebiete erreichen könnt als bisher.</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Es geht nicht um die Erhebung im Menschlichen, sondern um das Durchwirken-lassen von göttlichem Geist. Dieser gibt euch Wegweisung und dieser hilft euch in allen Situationen.</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Der Beistand Meiner Liebe-Kraft ist euch gewiss alle Zeit. So vertraut auf Mich und reiht euch ein in die Schar Meiner Jünger und Jüngerinnen und dann tretet dem gegenüber, was der Alltag, was eure Aufgabe darin erfordert und dankt unserem himmlischen </w:t>
      </w:r>
      <w:r>
        <w:rPr>
          <w:rFonts w:eastAsia="Times New Roman" w:cs="Times New Roman" w:ascii="Times New Roman" w:hAnsi="Times New Roman"/>
          <w:smallCaps/>
        </w:rPr>
        <w:t>Vater</w:t>
      </w:r>
      <w:r>
        <w:rPr>
          <w:rFonts w:eastAsia="Times New Roman" w:cs="Times New Roman" w:ascii="Times New Roman" w:hAnsi="Times New Roman"/>
        </w:rPr>
        <w:t xml:space="preserve"> für alles, was Er durch euch wirken kann und was Er mit euch vorha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Ihm und Seinem Willen unterstellt euch ganz, darum bitte Ich abermals, und dann seid ihr geschützt, seid getragen und geführt von Seinen Helfern und ihr wisst, wo euer Platz ist, wo ihr gefordert seid, wem ihr helfen dürft und sollt, wem ihr Aufklärung geben dürft über euer inneres Empfinden und über das, woher eure innere Kraft stammt. Vieles wird noch auf euch zukommen, was ihr nur als gefestigte Liebediener ohne Schaden überstehen könnt.</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So wappnet euch im Inneren mit Meiner Kraft, mit Meinem Liebe-Licht, denn dieses ist stärker als jegliche Dunkelheit. Ein jeder höre in sich auf den Ruf, der aus seinem Inneren kommt, und spüre, wie ihn der </w:t>
      </w:r>
      <w:r>
        <w:rPr>
          <w:rFonts w:eastAsia="Times New Roman" w:cs="Times New Roman" w:ascii="Times New Roman" w:hAnsi="Times New Roman"/>
          <w:smallCaps/>
        </w:rPr>
        <w:t>Vater</w:t>
      </w:r>
      <w:r>
        <w:rPr>
          <w:rFonts w:eastAsia="Times New Roman" w:cs="Times New Roman" w:ascii="Times New Roman" w:hAnsi="Times New Roman"/>
        </w:rPr>
        <w:t xml:space="preserve"> in seinen jeweiligen Auftrag ruft.</w:t>
      </w:r>
    </w:p>
    <w:p>
      <w:pPr>
        <w:pStyle w:val="Header"/>
        <w:tabs>
          <w:tab w:val="clear" w:pos="4536"/>
          <w:tab w:val="right" w:pos="9072"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Und noch eins: Ich bitte, bejaht diese Aufgabe, sei sie klein und unscheinbar oder anders. Alles trägt dazu bei, dem Licht und der Liebe auf eurer Sphäre zum Durchbruch zu verhelfen, nichts ist dazu zu gering. Ihr seid wertgeschätzt, ihr seid ausgestattet mit all den Fähigkeiten, die ihr benötigt, um auf der Bahn der Liebe zu bleiben und das Licht in der Welt zu sein in Meiner Nachfolge.</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Hierfür segne Ich euch und gieße aus Mein Licht und Meine Liebe über euch. Sie ist der Schutzschild, unter dem ihr wirken könnt. Spürt in euch den Ruf, so bitte Ich, und folgt ihm im Namen unseres allgütigen </w:t>
      </w:r>
      <w:r>
        <w:rPr>
          <w:rFonts w:eastAsia="Times New Roman" w:cs="Times New Roman" w:ascii="Times New Roman" w:hAnsi="Times New Roman"/>
          <w:smallCaps/>
        </w:rPr>
        <w:t>Vaters</w:t>
      </w:r>
      <w:r>
        <w:rPr>
          <w:rFonts w:eastAsia="Times New Roman" w:cs="Times New Roman" w:ascii="Times New Roman" w:hAnsi="Times New Roman"/>
        </w:rPr>
        <w:t>, der euch und alle Seine Kinder über alles liebt. Die Heimat in den lichten Reichen wartet auf euch und wenn ihr dereinst die Schwelle überschreitet, dann leuchten eure Taten, all das, was ihr gegeben habt in Liebe, für euch und es wird Jubel sein in euren Geistfamilien, bei all den Getreuen, die mit euch gewandert sind, die ihr inspiriert habt, belehrt und durch euer Vorbild angeleitet habt.</w:t>
      </w:r>
    </w:p>
    <w:p>
      <w:pPr>
        <w:pStyle w:val="Header"/>
        <w:tabs>
          <w:tab w:val="clear" w:pos="4536"/>
          <w:tab w:val="right" w:pos="9072" w:leader="none"/>
        </w:tabs>
        <w:spacing w:before="0" w:after="120"/>
        <w:jc w:val="both"/>
        <w:rPr/>
      </w:pPr>
      <w:r>
        <w:rPr>
          <w:rFonts w:eastAsia="Times New Roman" w:cs="Times New Roman" w:ascii="Times New Roman" w:hAnsi="Times New Roman"/>
        </w:rPr>
        <w:t xml:space="preserve">Dank sei euch für all euer Bemühen. Es ist gesegnet vom </w:t>
      </w:r>
      <w:r>
        <w:rPr>
          <w:rFonts w:eastAsia="Times New Roman" w:cs="Times New Roman" w:ascii="Times New Roman" w:hAnsi="Times New Roman"/>
          <w:smallCaps/>
        </w:rPr>
        <w:t>Vater</w:t>
      </w:r>
      <w:r>
        <w:rPr>
          <w:rFonts w:eastAsia="Times New Roman" w:cs="Times New Roman" w:ascii="Times New Roman" w:hAnsi="Times New Roman"/>
        </w:rPr>
        <w:t xml:space="preserve"> und durchstrahlt von Seiner Liebe-Kraft, die Ich bin.   AM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szCs w:val="18"/>
      </w:rPr>
      <w:t xml:space="preserve">Seite </w:t>
    </w:r>
    <w:r>
      <w:rPr>
        <w:rStyle w:val="PageNumber"/>
        <w:color w:val="FF0000"/>
        <w:sz w:val="18"/>
        <w:szCs w:val="18"/>
      </w:rPr>
      <w:fldChar w:fldCharType="begin"/>
    </w:r>
    <w:r>
      <w:rPr>
        <w:rStyle w:val="PageNumber"/>
        <w:sz w:val="18"/>
        <w:szCs w:val="18"/>
        <w:color w:val="FF0000"/>
      </w:rPr>
      <w:instrText xml:space="preserve"> PAGE </w:instrText>
    </w:r>
    <w:r>
      <w:rPr>
        <w:rStyle w:val="PageNumber"/>
        <w:sz w:val="18"/>
        <w:szCs w:val="18"/>
        <w:color w:val="FF0000"/>
      </w:rPr>
      <w:fldChar w:fldCharType="separate"/>
    </w:r>
    <w:r>
      <w:rPr>
        <w:rStyle w:val="PageNumber"/>
        <w:sz w:val="18"/>
        <w:szCs w:val="18"/>
        <w:color w:val="FF0000"/>
      </w:rPr>
      <w:t>4</w:t>
    </w:r>
    <w:r>
      <w:rPr>
        <w:rStyle w:val="PageNumber"/>
        <w:sz w:val="18"/>
        <w:szCs w:val="18"/>
        <w:color w:val="FF0000"/>
      </w:rPr>
      <w:fldChar w:fldCharType="end"/>
    </w:r>
    <w:r>
      <w:rPr>
        <w:rStyle w:val="PageNumber"/>
        <w:color w:val="FF0000"/>
        <w:sz w:val="18"/>
        <w:szCs w:val="18"/>
      </w:rPr>
      <w:t xml:space="preserve">   13.10.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szCs w:val="18"/>
      </w:rPr>
      <w:t xml:space="preserve">Seite </w:t>
    </w:r>
    <w:r>
      <w:rPr>
        <w:rStyle w:val="PageNumber"/>
        <w:color w:val="FF0000"/>
        <w:sz w:val="18"/>
        <w:szCs w:val="18"/>
      </w:rPr>
      <w:fldChar w:fldCharType="begin"/>
    </w:r>
    <w:r>
      <w:rPr>
        <w:rStyle w:val="PageNumber"/>
        <w:sz w:val="18"/>
        <w:szCs w:val="18"/>
        <w:color w:val="FF0000"/>
      </w:rPr>
      <w:instrText xml:space="preserve"> PAGE </w:instrText>
    </w:r>
    <w:r>
      <w:rPr>
        <w:rStyle w:val="PageNumber"/>
        <w:sz w:val="18"/>
        <w:szCs w:val="18"/>
        <w:color w:val="FF0000"/>
      </w:rPr>
      <w:fldChar w:fldCharType="separate"/>
    </w:r>
    <w:r>
      <w:rPr>
        <w:rStyle w:val="PageNumber"/>
        <w:sz w:val="18"/>
        <w:szCs w:val="18"/>
        <w:color w:val="FF0000"/>
      </w:rPr>
      <w:t>1</w:t>
    </w:r>
    <w:r>
      <w:rPr>
        <w:rStyle w:val="PageNumber"/>
        <w:sz w:val="18"/>
        <w:szCs w:val="18"/>
        <w:color w:val="FF0000"/>
      </w:rPr>
      <w:fldChar w:fldCharType="end"/>
    </w:r>
    <w:r>
      <w:rPr>
        <w:rStyle w:val="PageNumber"/>
        <w:color w:val="FF0000"/>
        <w:sz w:val="18"/>
        <w:szCs w:val="18"/>
      </w:rPr>
      <w:t xml:space="preserve">   13.10.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1:00Z</dcterms:created>
  <dc:creator>LAK</dc:creator>
  <dc:description/>
  <dc:language>en-US</dc:language>
  <cp:lastModifiedBy>LAK</cp:lastModifiedBy>
  <dcterms:modified xsi:type="dcterms:W3CDTF">2001-10-26T14:43:00Z</dcterms:modified>
  <cp:revision>9</cp:revision>
  <dc:subject/>
  <dc:title>Zusknft in Ismaning am </dc:title>
</cp:coreProperties>
</file>