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03. – 05. August 2001 Benediktbeuern</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rPr>
      </w:pPr>
      <w:r>
        <w:rPr>
          <w:rFonts w:cs="Times New Roman" w:ascii="Times New Roman" w:hAnsi="Times New Roman"/>
          <w:b/>
          <w:bCs/>
        </w:rPr>
      </w:r>
    </w:p>
    <w:p>
      <w:pPr>
        <w:pStyle w:val="Header"/>
        <w:tabs>
          <w:tab w:val="clear" w:pos="4536"/>
          <w:tab w:val="right" w:pos="9072" w:leader="none"/>
        </w:tabs>
        <w:jc w:val="both"/>
        <w:rPr/>
      </w:pPr>
      <w:r>
        <w:rPr>
          <w:rFonts w:cs="Times New Roman" w:ascii="Times New Roman" w:hAnsi="Times New Roman"/>
          <w:color w:val="FF00FF"/>
        </w:rPr>
        <w:t>durch U.S.</w:t>
        <w:tab/>
      </w:r>
      <w:r>
        <w:rPr>
          <w:rFonts w:cs="Times New Roman" w:ascii="Times New Roman" w:hAnsi="Times New Roman"/>
          <w:b/>
          <w:color w:val="FF00FF"/>
        </w:rPr>
        <w:t>Seid eins mit allem</w:t>
      </w:r>
    </w:p>
    <w:p>
      <w:pPr>
        <w:pStyle w:val="Header"/>
        <w:tabs>
          <w:tab w:val="clear" w:pos="4536"/>
          <w:tab w:val="clear" w:pos="9072"/>
        </w:tabs>
        <w:jc w:val="both"/>
        <w:rPr/>
      </w:pPr>
      <w:r>
        <w:rPr>
          <w:rFonts w:cs="Times New Roman" w:ascii="Times New Roman" w:hAnsi="Times New Roman"/>
        </w:rPr>
        <w:t>Friede und Freude allen Seelen, allen Geschöpfen im Himmel und auf der Erde, im Raum der Natur des Kosmos! Friede sei mit euch. Wir, die Geschöpfe des Himmels, der Natur, wir begleiten euch diese Tage und so möchten wir mit euch verbunden sein, indem ihr uns in die Natur hinaus folgt, durch euer Inneres hindurch. Denn ihr seid im Inneren auch Natur, ihr seid Gras, ihr seid Ufer, ihr seid Seen, ihr seid Berge, ihr seid Wind, ihr seid Wolken, ihr seid mit uns eins und wir führen euch hinaus.</w:t>
      </w:r>
    </w:p>
    <w:p>
      <w:pPr>
        <w:pStyle w:val="Header"/>
        <w:tabs>
          <w:tab w:val="clear" w:pos="4536"/>
          <w:tab w:val="clear" w:pos="9072"/>
        </w:tabs>
        <w:jc w:val="both"/>
        <w:rPr/>
      </w:pPr>
      <w:r>
        <w:rPr>
          <w:rFonts w:cs="Times New Roman" w:ascii="Times New Roman" w:hAnsi="Times New Roman"/>
        </w:rPr>
        <w:t>Geht mit durch euer Inneres hindurch, durch das Licht hindurch, das ihr seid. Geht hinaus und seid der Wind. Spürt, dass ihr ein Windhauch seid. Spürt, dass ihr bewegen könnt, dass ihr kraftvoll bewegen könnt, dass ihr säuseln könnt, leicht, lind, dass ihr alles könnt. Alles, denn ihr seid mit der Natur eins. Und so schaut euch als Wind diese Erde an, eure Erde. Eure Erde, die umhüllt ist von Licht, von Liebe, und vergesst es diese Tage nicht, auch wenn es stürmt, auch wenn es kracht, auch wenn ihr, der Wind, manchmal sehr bewegt seid, auch wenn etwas erschüttert wird, eingeknickt wird.</w:t>
      </w:r>
    </w:p>
    <w:p>
      <w:pPr>
        <w:pStyle w:val="Header"/>
        <w:tabs>
          <w:tab w:val="clear" w:pos="4536"/>
          <w:tab w:val="clear" w:pos="9072"/>
        </w:tabs>
        <w:jc w:val="both"/>
        <w:rPr/>
      </w:pPr>
      <w:r>
        <w:rPr>
          <w:rFonts w:cs="Times New Roman" w:ascii="Times New Roman" w:hAnsi="Times New Roman"/>
        </w:rPr>
        <w:t>Wir sind in der Natur eins mit euch und ihr seid wir. Und so seid ihr nicht nur der Wind, sondern ihr seid auch der Grashalm. Und so spürt euch als Grashalm, wie ihr vom Wind bewegt werdet, wie ihr im Wind oder in der Sonne oder was auch immer im Regen bewegt werdet, gehalten werdet von der Mutter Erde. Fühlt euch eins mit allem.</w:t>
      </w:r>
    </w:p>
    <w:p>
      <w:pPr>
        <w:pStyle w:val="Header"/>
        <w:tabs>
          <w:tab w:val="clear" w:pos="4536"/>
          <w:tab w:val="clear" w:pos="9072"/>
        </w:tabs>
        <w:jc w:val="both"/>
        <w:rPr/>
      </w:pPr>
      <w:r>
        <w:rPr>
          <w:rFonts w:cs="Times New Roman" w:ascii="Times New Roman" w:hAnsi="Times New Roman"/>
        </w:rPr>
        <w:t>Ihr seid auch das Samenkorn. Es ist bereits Sommer und die Blumen sind aufgeblüht, der Weizen ist bald reif, und so seid auch ihr. Mitten in der Ernte seid ihr schon fast. Ihr seid ein Teil der Natur. Und so fühlt euch eins, immer wieder, ob Wind, ob Grashalm oder auch im Wasser. Spürt euch als Wasser, denn ihr seid ja zum größten Teil aus Wasser.</w:t>
      </w:r>
    </w:p>
    <w:p>
      <w:pPr>
        <w:pStyle w:val="Header"/>
        <w:tabs>
          <w:tab w:val="clear" w:pos="4536"/>
          <w:tab w:val="clear" w:pos="9072"/>
        </w:tabs>
        <w:jc w:val="both"/>
        <w:rPr/>
      </w:pPr>
      <w:r>
        <w:rPr>
          <w:rFonts w:cs="Times New Roman" w:ascii="Times New Roman" w:hAnsi="Times New Roman"/>
        </w:rPr>
        <w:t>Ihr seid ja eins mit allem. Spürt euch, wie ihr der Ozean seid, brausend, voller Kraft. Die Wogen, wie sie sich auftürmen oder auch die klare Oberfläche von der Sonne beschienen, ganz glatt und eben. Und in eurem Wasser, was sich da alles tummelt! Ihr seid der Bewahrer und der Behüter, ihr seid Wasser, ihr seid Grashalm, ihr seid Blume, ihr seid Weizen, ihr seid Wind, ihr seid alles, und wir, die Naturgeister und die Engel, wir sind mit euch eins.</w:t>
      </w:r>
    </w:p>
    <w:p>
      <w:pPr>
        <w:pStyle w:val="Header"/>
        <w:tabs>
          <w:tab w:val="clear" w:pos="4536"/>
          <w:tab w:val="clear" w:pos="9072"/>
        </w:tabs>
        <w:jc w:val="both"/>
        <w:rPr/>
      </w:pPr>
      <w:r>
        <w:rPr>
          <w:rFonts w:cs="Times New Roman" w:ascii="Times New Roman" w:hAnsi="Times New Roman"/>
        </w:rPr>
        <w:t>Und so spürt euch noch einmal hinein in eurem tiefsten Inneren in euer Licht und nehmt das mit hinein, was ihr gerne heute sein möchtet, was ihr sein möchtet aus diesem reichhaltigen Angebot Gottes, aus dem reichhaltigen Angebot der Schöpfung. Werdet einige Augenblicke still und spürt euch als das, was ihr sein möchtet und was ihr seid. (--- kurze Still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Und so verneigen wir uns in tiefer Dankbarkeit mit euch zusammen als das, was wir sind vor unserem größten Schöpfer, vor der Liebe. Denn Er ist in uns und wir sind in euch und wir sind durch die Liebe verbunden mit allem. Friede sei mit eu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color w:val="FF00FF"/>
        </w:rPr>
      </w:pPr>
      <w:r>
        <w:rPr>
          <w:rFonts w:cs="Times New Roman" w:ascii="Times New Roman" w:hAnsi="Times New Roman"/>
          <w:color w:val="FF00FF"/>
        </w:rPr>
        <w:t>durch J.G.</w:t>
        <w:tab/>
      </w:r>
      <w:r>
        <w:rPr>
          <w:rFonts w:cs="Times New Roman" w:ascii="Times New Roman" w:hAnsi="Times New Roman"/>
          <w:b/>
          <w:color w:val="FF00FF"/>
        </w:rPr>
        <w:t>Ich nehme euch Schmerzen und Lasten ab</w:t>
      </w:r>
    </w:p>
    <w:p>
      <w:pPr>
        <w:pStyle w:val="Header"/>
        <w:tabs>
          <w:tab w:val="clear" w:pos="4536"/>
          <w:tab w:val="clear" w:pos="9072"/>
        </w:tabs>
        <w:jc w:val="both"/>
        <w:rPr/>
      </w:pPr>
      <w:r>
        <w:rPr>
          <w:rFonts w:cs="Times New Roman" w:ascii="Times New Roman" w:hAnsi="Times New Roman"/>
        </w:rPr>
        <w:t>Ich bin das Herz, aus dem die Liebe fließt. So bitte Ich euch, übergebt euch Mir, damit ihr diese Liebe aufnehmen könnt in euch, den Balsam, der eure Wunden heilen möchte. Alles was euch verletzt hat, ist nicht mehr notwendig, dass ihr es tragt, denn Ich will es euch abnehmen so ihr es zulasst, so ihr bereit seid, den Schmerz und die Wunden Mir zu übergeben, Mir, der alles auf sich nimmt aus der Liebe zu euch. Denn Ich möchte euch heil sehen als das Geistwesen, das ihr seid von Urbeginn, als das Geistwesen, das wieder über diese Erde schreitet und das Heil, die Liebe, die aus Mir fließt, in diese Erde, auf diese Erde bringen möchte.</w:t>
      </w:r>
    </w:p>
    <w:p>
      <w:pPr>
        <w:pStyle w:val="Header"/>
        <w:tabs>
          <w:tab w:val="clear" w:pos="4536"/>
          <w:tab w:val="clear" w:pos="9072"/>
        </w:tabs>
        <w:jc w:val="both"/>
        <w:rPr/>
      </w:pPr>
      <w:r>
        <w:rPr>
          <w:rFonts w:cs="Times New Roman" w:ascii="Times New Roman" w:hAnsi="Times New Roman"/>
        </w:rPr>
        <w:t>Ich möchte eure Wunden schließen. Ich möchte eure Schmerzen heilen. Ich möchte, dass ihr wieder das seid, was ihr einst wart – vollkommen. So bitte Ich euch, seht nicht auf das, was einst war, seht nicht auf die Schmerzen und die Wunden, denn ihr wisset wohl, dass ihr damit all das, was euch Beschwerden macht, verstärkt, dass ihr es manifestiert, ja dass ihr es festhaltet, wo ihr es doch lossein wollt.</w:t>
      </w:r>
    </w:p>
    <w:p>
      <w:pPr>
        <w:pStyle w:val="Header"/>
        <w:tabs>
          <w:tab w:val="clear" w:pos="4536"/>
          <w:tab w:val="clear" w:pos="9072"/>
        </w:tabs>
        <w:jc w:val="both"/>
        <w:rPr/>
      </w:pPr>
      <w:r>
        <w:rPr>
          <w:rFonts w:cs="Times New Roman" w:ascii="Times New Roman" w:hAnsi="Times New Roman"/>
        </w:rPr>
        <w:t xml:space="preserve">Habt Vertrauen zu Mir, denn Ich bin der, der alles einsammelt von dem, was ihr nicht mehr haben und tragen wollt. Habt Vertrauen, denn Ich bin es, der euch helfen will, der euch wieder an das Herz, an Sein Herz und das Herz des </w:t>
      </w:r>
      <w:r>
        <w:rPr>
          <w:rFonts w:cs="Times New Roman" w:ascii="Times New Roman" w:hAnsi="Times New Roman"/>
          <w:smallCaps/>
        </w:rPr>
        <w:t>Vaters,</w:t>
      </w:r>
      <w:r>
        <w:rPr>
          <w:rFonts w:cs="Times New Roman" w:ascii="Times New Roman" w:hAnsi="Times New Roman"/>
        </w:rPr>
        <w:t xml:space="preserve"> ziehen möchte, eingehüllt in den Balsam der Liebe, die aus Meinem Herzen fließt.</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Mein Friede, er ist mit euch, er umgibt euch und er begleitet euch. Amen.</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color w:val="FF00FF"/>
        </w:rPr>
      </w:pPr>
      <w:r>
        <w:rPr>
          <w:rFonts w:cs="Times New Roman" w:ascii="Times New Roman" w:hAnsi="Times New Roman"/>
          <w:color w:val="FF00FF"/>
        </w:rPr>
        <w:t>durch J.G.</w:t>
        <w:tab/>
      </w:r>
      <w:r>
        <w:rPr>
          <w:rFonts w:cs="Times New Roman" w:ascii="Times New Roman" w:hAnsi="Times New Roman"/>
          <w:b/>
          <w:color w:val="FF00FF"/>
        </w:rPr>
        <w:t>Lasst Geschehenes los</w:t>
      </w:r>
    </w:p>
    <w:p>
      <w:pPr>
        <w:pStyle w:val="Header"/>
        <w:tabs>
          <w:tab w:val="clear" w:pos="4536"/>
          <w:tab w:val="right" w:pos="9072" w:leader="none"/>
        </w:tabs>
        <w:jc w:val="both"/>
        <w:rPr/>
      </w:pPr>
      <w:r>
        <w:rPr>
          <w:rFonts w:cs="Times New Roman" w:ascii="Times New Roman" w:hAnsi="Times New Roman"/>
        </w:rPr>
        <w:t>So bitte Ich euch inständig, dass ihr ruhen lasst die Vergangenheit, denn ansonsten wird sie wachsen und zu einem übermächtigen Berg mitunter werden. Wie Ich euch schon sagte, wenn ihr eure Energie hinwendet zu dem, was ihr nicht haben wollt, so wird es verstärkt, anstatt verkleinert. Lasst ruhen, was ruhen soll. So wie ihr zu euren Entscheidungen stehen könnt, müsst ihr euren Nächsten nicht Vorwürfe machen und angreifen. Wenn ihr zu euch stehen könnt, zu dem, was ihr entschieden habt, dann könnt ihr auch euren Nächsten respektieren, dann könnt ihr ihn lassen in seinen Entscheidungen, ihr könnt achten, was er entschieden hat und es kann Frieden einkehren.</w:t>
      </w:r>
    </w:p>
    <w:p>
      <w:pPr>
        <w:pStyle w:val="Header"/>
        <w:tabs>
          <w:tab w:val="clear" w:pos="4536"/>
          <w:tab w:val="right" w:pos="9072" w:leader="none"/>
        </w:tabs>
        <w:jc w:val="both"/>
        <w:rPr/>
      </w:pPr>
      <w:r>
        <w:rPr>
          <w:rFonts w:cs="Times New Roman" w:ascii="Times New Roman" w:hAnsi="Times New Roman"/>
        </w:rPr>
        <w:t>So lasst, was geschehen ist, geschehen sein. Bleibt bei euch in eurem Inneren. Handelt nach den Empfindungen, die Ich euch gebe. Bleibt unverrückbar in dem, was ihr für euch für richtig erkannt habt, dann könnt ihr auch den anderen lassen so wie er ist, wie er entscheidet. Denn auch in ihm bin Ich wirksam, bin Ich andauernd tätig rund um die Uhr. Ich gebe Meine Impulse jedem Meiner Kinder ohne Ansehen der Person, ohne Ansehen seines Glaubens. Ich bin in jedem vorhanden und Ich pulsiere immerdar in ihm und in euch.</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t>Sendet aus den Frieden, den Ich in euch gelegt habe, damit Friede wird in euch und um euch und auf dieser ganzen Erde. Friede, der so notwendig ist und nach dem ihr alle doch so lechzt. Nehmt ihn wahr in euch, verteilt ihn und bleibt in diesem Frieden. Amen.</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color w:val="FF00FF"/>
        </w:rPr>
      </w:pPr>
      <w:r>
        <w:rPr>
          <w:rFonts w:cs="Times New Roman" w:ascii="Times New Roman" w:hAnsi="Times New Roman"/>
          <w:color w:val="FF00FF"/>
        </w:rPr>
        <w:t>durch U.S.</w:t>
        <w:tab/>
      </w:r>
      <w:r>
        <w:rPr>
          <w:rFonts w:cs="Times New Roman" w:ascii="Times New Roman" w:hAnsi="Times New Roman"/>
          <w:b/>
          <w:color w:val="FF00FF"/>
        </w:rPr>
        <w:t>Ich trage mit euch</w:t>
      </w:r>
    </w:p>
    <w:p>
      <w:pPr>
        <w:pStyle w:val="Header"/>
        <w:tabs>
          <w:tab w:val="clear" w:pos="4536"/>
          <w:tab w:val="right" w:pos="9072" w:leader="none"/>
        </w:tabs>
        <w:jc w:val="both"/>
        <w:rPr/>
      </w:pPr>
      <w:r>
        <w:rPr>
          <w:rFonts w:cs="Times New Roman" w:ascii="Times New Roman" w:hAnsi="Times New Roman"/>
        </w:rPr>
        <w:t xml:space="preserve">Ich spreche als </w:t>
      </w:r>
      <w:r>
        <w:rPr>
          <w:rFonts w:cs="Times New Roman" w:ascii="Times New Roman" w:hAnsi="Times New Roman"/>
          <w:smallCaps/>
        </w:rPr>
        <w:t xml:space="preserve">Jesus von Nazareth </w:t>
      </w:r>
      <w:r>
        <w:rPr>
          <w:rFonts w:cs="Times New Roman" w:ascii="Times New Roman" w:hAnsi="Times New Roman"/>
        </w:rPr>
        <w:t>zu euch, als Bruder, der es selbst durchlitten hat, Vorwürfe zu hören und Anschuldigungen. Ich bin euer Bruder, der sehr wohl weiß, was es bedeutet, nicht dem gerecht werden zu können, was man möchte. Ich spreche als euer Bruder, der Ich euer Bruder war, bin und sein werde.</w:t>
      </w:r>
    </w:p>
    <w:p>
      <w:pPr>
        <w:pStyle w:val="Header"/>
        <w:tabs>
          <w:tab w:val="clear" w:pos="4536"/>
          <w:tab w:val="right" w:pos="9072" w:leader="none"/>
        </w:tabs>
        <w:jc w:val="both"/>
        <w:rPr/>
      </w:pPr>
      <w:r>
        <w:rPr>
          <w:rFonts w:cs="Times New Roman" w:ascii="Times New Roman" w:hAnsi="Times New Roman"/>
        </w:rPr>
        <w:t>Und so bitte Ich dich, Meine Schwester, schau deine Füße an im Inneren, schau deine Schuhe an, die Äonen gewandert sind. Und so du Mir glaubst, dann kannst du von einem Augenblick zum anderen ganz für dich, frei, ohne Schuldzuweisung - was auch immer sein mag, sein wird und gewesen ist - kannst du für dich deine Schuhe abstreifen, die dich getragen haben, denn Ich trage dich, Mein Kind. Ich trage dich da, wo es für dich am schwersten ist. Ich trage dich in die kommende Zeit. Wirf ab! Entscheide nur für dich selber, was dein Herz dir sagt und du weißt und du bist gewiss, dass Ich als dein Bruder weiß, wie es um dich steht. Nimm das Liebesangebot deines Bruders an, dass Ich dich trage - was auch kommen mag - und fühle in deinem Herzen, dass alles, was Ich trage, was Ich mittrage, dich befreit.</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i/>
          <w:i/>
          <w:color w:val="FF00FF"/>
        </w:rPr>
      </w:pPr>
      <w:r>
        <w:rPr>
          <w:rFonts w:cs="Times New Roman" w:ascii="Times New Roman" w:hAnsi="Times New Roman"/>
          <w:b/>
          <w:i/>
          <w:color w:val="FF00FF"/>
        </w:rPr>
        <w:t>Gebet</w:t>
      </w:r>
      <w:r>
        <w:rPr>
          <w:rFonts w:cs="Times New Roman" w:ascii="Times New Roman" w:hAnsi="Times New Roman"/>
          <w:i/>
          <w:color w:val="FF00FF"/>
        </w:rPr>
        <w:t xml:space="preserve"> von H.S.</w:t>
        <w:tab/>
      </w:r>
      <w:r>
        <w:rPr>
          <w:rFonts w:cs="Times New Roman" w:ascii="Times New Roman" w:hAnsi="Times New Roman"/>
          <w:b/>
          <w:i/>
          <w:color w:val="FF00FF"/>
        </w:rPr>
        <w:t xml:space="preserve">Die Liebe des </w:t>
      </w:r>
      <w:r>
        <w:rPr>
          <w:rFonts w:cs="Times New Roman" w:ascii="Times New Roman" w:hAnsi="Times New Roman"/>
          <w:b/>
          <w:i/>
          <w:smallCaps/>
          <w:color w:val="FF00FF"/>
        </w:rPr>
        <w:t>Vaters</w:t>
      </w:r>
      <w:r>
        <w:rPr>
          <w:rFonts w:cs="Times New Roman" w:ascii="Times New Roman" w:hAnsi="Times New Roman"/>
          <w:b/>
          <w:i/>
          <w:color w:val="FF00FF"/>
        </w:rPr>
        <w:t xml:space="preserve"> ist grenzenlos</w:t>
      </w:r>
    </w:p>
    <w:p>
      <w:pPr>
        <w:pStyle w:val="Header"/>
        <w:tabs>
          <w:tab w:val="clear" w:pos="4536"/>
          <w:tab w:val="right" w:pos="9072" w:leader="none"/>
        </w:tabs>
        <w:jc w:val="both"/>
        <w:rPr/>
      </w:pPr>
      <w:r>
        <w:rPr>
          <w:rFonts w:cs="Times New Roman" w:ascii="Times New Roman" w:hAnsi="Times New Roman"/>
          <w:i/>
        </w:rPr>
        <w:t xml:space="preserve">... wir empfinden die Kraft Deiner Liebe nur, wenn wir unser Herz ganz aufgeschlossen haben für Dich an erster Stelle, </w:t>
      </w:r>
      <w:r>
        <w:rPr>
          <w:rFonts w:cs="Times New Roman" w:ascii="Times New Roman" w:hAnsi="Times New Roman"/>
          <w:i/>
          <w:smallCaps/>
        </w:rPr>
        <w:t>Vater.</w:t>
      </w:r>
      <w:r>
        <w:rPr>
          <w:rFonts w:cs="Times New Roman" w:ascii="Times New Roman" w:hAnsi="Times New Roman"/>
          <w:i/>
        </w:rPr>
        <w:t xml:space="preserve"> Und so empfinden wir Deine Liebe dann grenzenlos, die nicht Bindung, Schwüre, Eide und dergleichen kennt. Deine Liebe ist frei für jedes geliebte Kind, ohne Grenzen. Du liebst uns grenzenlos </w:t>
      </w:r>
      <w:r>
        <w:rPr>
          <w:rFonts w:cs="Times New Roman" w:ascii="Times New Roman" w:hAnsi="Times New Roman"/>
          <w:i/>
          <w:smallCaps/>
        </w:rPr>
        <w:t>Vater</w:t>
      </w:r>
      <w:r>
        <w:rPr>
          <w:rFonts w:cs="Times New Roman" w:ascii="Times New Roman" w:hAnsi="Times New Roman"/>
          <w:i/>
        </w:rPr>
        <w:t xml:space="preserve"> und diese Liebe ist eine Sehnsucht in unserem Herzen, die niemals vergeht. Ewiglich ist sie, weil Du so bist in Deinem Urwesen.</w:t>
      </w:r>
    </w:p>
    <w:p>
      <w:pPr>
        <w:pStyle w:val="Header"/>
        <w:tabs>
          <w:tab w:val="clear" w:pos="4536"/>
          <w:tab w:val="right" w:pos="9072" w:leader="none"/>
        </w:tabs>
        <w:jc w:val="both"/>
        <w:rPr/>
      </w:pPr>
      <w:r>
        <w:rPr>
          <w:rFonts w:cs="Times New Roman" w:ascii="Times New Roman" w:hAnsi="Times New Roman"/>
          <w:i/>
        </w:rPr>
        <w:t xml:space="preserve">Geliebter </w:t>
      </w:r>
      <w:r>
        <w:rPr>
          <w:rFonts w:cs="Times New Roman" w:ascii="Times New Roman" w:hAnsi="Times New Roman"/>
          <w:i/>
          <w:smallCaps/>
        </w:rPr>
        <w:t>Vater</w:t>
      </w:r>
      <w:r>
        <w:rPr>
          <w:rFonts w:cs="Times New Roman" w:ascii="Times New Roman" w:hAnsi="Times New Roman"/>
          <w:i/>
        </w:rPr>
        <w:t>, alles was wir Dir vorbringen, ist schon längst von Dir gelöst. Schon längst hast Du dafür gesorgt, weil Du zeitlos bist. Alle Grenzen, die wir geschaffen haben, sind schon längst gelöst im Geiste Gottes, bloß wir sehen die offene Tür noch nicht, weil wir sie verschlossen haben.</w:t>
      </w:r>
    </w:p>
    <w:p>
      <w:pPr>
        <w:pStyle w:val="Header"/>
        <w:tabs>
          <w:tab w:val="clear" w:pos="4536"/>
          <w:tab w:val="right" w:pos="9072" w:leader="none"/>
        </w:tabs>
        <w:jc w:val="both"/>
        <w:rPr/>
      </w:pPr>
      <w:r>
        <w:rPr>
          <w:rFonts w:cs="Times New Roman" w:ascii="Times New Roman" w:hAnsi="Times New Roman"/>
          <w:i/>
          <w:smallCaps/>
        </w:rPr>
        <w:t>Vater</w:t>
      </w:r>
      <w:r>
        <w:rPr>
          <w:rFonts w:cs="Times New Roman" w:ascii="Times New Roman" w:hAnsi="Times New Roman"/>
          <w:i/>
        </w:rPr>
        <w:t>, Du hilfst uns mit Deinem Liebe-Bewusstsein in unserem Herzen, dass wir aus der Tür herauskommen ans Licht und ewiglich wieder freiheitlich denken, fühlen und auch wirken, so wie Du uns für alle Ewigkeit geschaffen hast.</w:t>
      </w:r>
    </w:p>
    <w:p>
      <w:pPr>
        <w:pStyle w:val="Header"/>
        <w:tabs>
          <w:tab w:val="clear" w:pos="4536"/>
          <w:tab w:val="right" w:pos="9072" w:leader="none"/>
        </w:tabs>
        <w:jc w:val="both"/>
        <w:rPr/>
      </w:pPr>
      <w:r>
        <w:rPr>
          <w:rFonts w:cs="Times New Roman" w:ascii="Times New Roman" w:hAnsi="Times New Roman"/>
          <w:i/>
          <w:smallCaps/>
        </w:rPr>
        <w:t>Vater</w:t>
      </w:r>
      <w:r>
        <w:rPr>
          <w:rFonts w:cs="Times New Roman" w:ascii="Times New Roman" w:hAnsi="Times New Roman"/>
          <w:i/>
        </w:rPr>
        <w:t>, so sehen wir Dich an erster Stelle in unserer Mitte. Du, das heilige Leben, aus dem wir schöpfen dürfen, Du bist die Freude in Deiner Liebe. Du erhellst unsere Herzen, dass wir Tag für Tag neue Lebensaspekte an uns herankommen lassen können, so wir freiheitlich sie an uns heranlassen wollen.</w:t>
      </w:r>
    </w:p>
    <w:p>
      <w:pPr>
        <w:pStyle w:val="Header"/>
        <w:tabs>
          <w:tab w:val="clear" w:pos="4536"/>
          <w:tab w:val="right" w:pos="9072" w:leader="none"/>
        </w:tabs>
        <w:jc w:val="both"/>
        <w:rPr/>
      </w:pPr>
      <w:r>
        <w:rPr>
          <w:rFonts w:cs="Times New Roman" w:ascii="Times New Roman" w:hAnsi="Times New Roman"/>
          <w:i/>
        </w:rPr>
        <w:t>Und so ist heute wieder etwas aufgebrochen in unserer Schwester. Du heilst. Du bist die ewige Heilung in unserem Herzen, auch in ihr. Du bist der ewige Balsam und Trost und dieser Trost spricht nur Liebe aus Deinem Herzen zu, zu ihrem Herzen, das auch aufblühen möchte ohne Ende.</w:t>
      </w:r>
    </w:p>
    <w:p>
      <w:pPr>
        <w:pStyle w:val="Header"/>
        <w:tabs>
          <w:tab w:val="clear" w:pos="4536"/>
          <w:tab w:val="right" w:pos="9072" w:leader="none"/>
        </w:tabs>
        <w:jc w:val="both"/>
        <w:rPr/>
      </w:pPr>
      <w:r>
        <w:rPr>
          <w:rFonts w:cs="Times New Roman" w:ascii="Times New Roman" w:hAnsi="Times New Roman"/>
          <w:i/>
          <w:smallCaps/>
        </w:rPr>
        <w:t>Vater</w:t>
      </w:r>
      <w:r>
        <w:rPr>
          <w:rFonts w:cs="Times New Roman" w:ascii="Times New Roman" w:hAnsi="Times New Roman"/>
          <w:i/>
        </w:rPr>
        <w:t>, Du Segensstrom unserer Herzen. Wir nehmen Deine Hand jeden Augenblick dankbar an, weil sie uns verhilft, hier auf dieser Erde die Ewigkeit zu schauen, und dies nicht traurig, sondern freudig. Und diese Eigenschaft hast Du allen, ja allen Deinen Kindern ins Herz hinein gelegt.</w:t>
      </w:r>
    </w:p>
    <w:p>
      <w:pPr>
        <w:pStyle w:val="Header"/>
        <w:tabs>
          <w:tab w:val="clear" w:pos="4536"/>
          <w:tab w:val="right" w:pos="9072" w:leader="none"/>
        </w:tabs>
        <w:jc w:val="both"/>
        <w:rPr/>
      </w:pPr>
      <w:r>
        <w:rPr>
          <w:rFonts w:cs="Times New Roman" w:ascii="Times New Roman" w:hAnsi="Times New Roman"/>
          <w:i/>
          <w:smallCaps/>
        </w:rPr>
        <w:t>Vater</w:t>
      </w:r>
      <w:r>
        <w:rPr>
          <w:rFonts w:cs="Times New Roman" w:ascii="Times New Roman" w:hAnsi="Times New Roman"/>
          <w:i/>
        </w:rPr>
        <w:t>, Liebe, wir beten Dich an aus unserem kleinen Herzstück. Doch das jubelt und frohlockt, weil wir dankbar sind. Jeder Augenblick, den Du uns schenkst, ist ein Gewinn für die Ewigkeit. Und so stülpt sich Deine Liebe über uns jeden Augenblick, wenn wir unsere Türen im inneren Herzen für Dich geöffnet haben. Ohne Grenzen ist dann unser Wesen, das Dein Licht schaut. Ohne Grenzen empfinden wir Dich dann, und das ist der größte Jubel Deiner Kinder auf alle Ewigkeit.</w:t>
      </w:r>
    </w:p>
    <w:p>
      <w:pPr>
        <w:pStyle w:val="Header"/>
        <w:tabs>
          <w:tab w:val="clear" w:pos="4536"/>
          <w:tab w:val="right" w:pos="9072" w:leader="none"/>
        </w:tabs>
        <w:jc w:val="both"/>
        <w:rPr>
          <w:rFonts w:ascii="Times New Roman" w:hAnsi="Times New Roman" w:cs="Times New Roman"/>
          <w:i/>
          <w:i/>
        </w:rPr>
      </w:pPr>
      <w:r>
        <w:rPr>
          <w:rFonts w:cs="Times New Roman" w:ascii="Times New Roman" w:hAnsi="Times New Roman"/>
          <w:i/>
        </w:rPr>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color w:val="FF00FF"/>
        </w:rPr>
      </w:pPr>
      <w:r>
        <w:rPr>
          <w:rFonts w:cs="Times New Roman" w:ascii="Times New Roman" w:hAnsi="Times New Roman"/>
          <w:b/>
          <w:color w:val="FF00FF"/>
        </w:rPr>
        <w:t>Meditation</w:t>
      </w:r>
      <w:r>
        <w:rPr>
          <w:rFonts w:cs="Times New Roman" w:ascii="Times New Roman" w:hAnsi="Times New Roman"/>
          <w:color w:val="FF00FF"/>
        </w:rPr>
        <w:t xml:space="preserve"> von L.H.</w:t>
        <w:tab/>
      </w:r>
      <w:r>
        <w:rPr>
          <w:rFonts w:cs="Times New Roman" w:ascii="Times New Roman" w:hAnsi="Times New Roman"/>
          <w:b/>
          <w:color w:val="FF00FF"/>
        </w:rPr>
        <w:t>Im Licht die Heimat fühlen...</w:t>
      </w:r>
    </w:p>
    <w:p>
      <w:pPr>
        <w:pStyle w:val="Header"/>
        <w:pBdr>
          <w:left w:val="double" w:sz="42" w:space="4" w:color="FF00FF"/>
        </w:pBdr>
        <w:tabs>
          <w:tab w:val="clear" w:pos="4536"/>
          <w:tab w:val="right" w:pos="9072" w:leader="none"/>
        </w:tabs>
        <w:spacing w:before="0" w:after="120"/>
        <w:jc w:val="both"/>
        <w:rPr>
          <w:rFonts w:ascii="Times New Roman" w:hAnsi="Times New Roman" w:cs="Times New Roman"/>
        </w:rPr>
      </w:pPr>
      <w:r>
        <w:drawing>
          <wp:anchor behindDoc="0" distT="0" distB="0" distL="360045" distR="360045" simplePos="0" locked="0" layoutInCell="0" allowOverlap="1" relativeHeight="10">
            <wp:simplePos x="0" y="0"/>
            <wp:positionH relativeFrom="column">
              <wp:posOffset>2122805</wp:posOffset>
            </wp:positionH>
            <wp:positionV relativeFrom="paragraph">
              <wp:posOffset>142875</wp:posOffset>
            </wp:positionV>
            <wp:extent cx="1780540" cy="1556385"/>
            <wp:effectExtent l="0" t="0" r="0" b="0"/>
            <wp:wrapTight wrapText="bothSides">
              <wp:wrapPolygon edited="0">
                <wp:start x="5889" y="261"/>
                <wp:lineTo x="-2" y="395"/>
                <wp:lineTo x="-112" y="528"/>
                <wp:lineTo x="112" y="2383"/>
                <wp:lineTo x="922" y="4501"/>
                <wp:lineTo x="3000" y="8743"/>
                <wp:lineTo x="3116" y="9407"/>
                <wp:lineTo x="5541" y="10861"/>
                <wp:lineTo x="4272" y="12320"/>
                <wp:lineTo x="4272" y="13512"/>
                <wp:lineTo x="5309" y="15105"/>
                <wp:lineTo x="5657" y="15500"/>
                <wp:lineTo x="7853" y="17225"/>
                <wp:lineTo x="8315" y="17225"/>
                <wp:lineTo x="13397" y="19343"/>
                <wp:lineTo x="13511" y="19610"/>
                <wp:lineTo x="19750" y="21465"/>
                <wp:lineTo x="20556" y="21465"/>
                <wp:lineTo x="21367" y="21465"/>
                <wp:lineTo x="19403" y="19610"/>
                <wp:lineTo x="18940" y="19343"/>
                <wp:lineTo x="19170" y="18814"/>
                <wp:lineTo x="17901" y="16826"/>
                <wp:lineTo x="16977" y="15900"/>
                <wp:lineTo x="15475" y="15105"/>
                <wp:lineTo x="15705" y="12320"/>
                <wp:lineTo x="14321" y="10995"/>
                <wp:lineTo x="13511" y="10861"/>
                <wp:lineTo x="14088" y="10069"/>
                <wp:lineTo x="13626" y="9407"/>
                <wp:lineTo x="12354" y="8743"/>
                <wp:lineTo x="12702" y="6489"/>
                <wp:lineTo x="12125" y="5696"/>
                <wp:lineTo x="10737" y="4501"/>
                <wp:lineTo x="7390" y="2383"/>
                <wp:lineTo x="7273" y="1320"/>
                <wp:lineTo x="6351" y="261"/>
                <wp:lineTo x="5889" y="261"/>
              </wp:wrapPolygon>
            </wp:wrapTight>
            <wp:docPr id="1" name="J0099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99153" descr=""/>
                    <pic:cNvPicPr>
                      <a:picLocks noChangeAspect="1" noChangeArrowheads="1"/>
                    </pic:cNvPicPr>
                  </pic:nvPicPr>
                  <pic:blipFill>
                    <a:blip r:embed="rId2"/>
                    <a:srcRect l="-15" t="-17" r="-15" b="-17"/>
                    <a:stretch>
                      <a:fillRect/>
                    </a:stretch>
                  </pic:blipFill>
                  <pic:spPr bwMode="auto">
                    <a:xfrm>
                      <a:off x="0" y="0"/>
                      <a:ext cx="1780540" cy="1556385"/>
                    </a:xfrm>
                    <a:prstGeom prst="rect">
                      <a:avLst/>
                    </a:prstGeom>
                  </pic:spPr>
                </pic:pic>
              </a:graphicData>
            </a:graphic>
          </wp:anchor>
        </w:drawing>
      </w:r>
      <w:r>
        <w:rPr>
          <w:rFonts w:cs="Times New Roman" w:ascii="Times New Roman" w:hAnsi="Times New Roman"/>
        </w:rPr>
        <w:t>[Wir gehen über eine Sommerwiese im frischen Morgentau ...] In einem Kelch ist ein großer Wassertropfen. Er symbolisiert die Abgeschlossenheit, aber auch die Klarheit. In diesem wunder- baren Wassertropfen ist alles vollkommen und alles abgeschlossen. Unser Blick geht wie- der zum Horizont und wir gehen weiter. Wir spüren, dass ein wunderbares Vibrieren in der Luft ist, eine Erfülltheit in unserem Herzen und auch eine Dankbarkeit. Wir hören die ersten Vögel, wie sie ein wunderbares Loblied singen unserem Herrn, von Klarheit und Reinheit. Dies findet Anklang in unserem Herzen und auch unser Inneres jubiliert und möchte die Dankbarkeit hinaustragen.</w:t>
      </w:r>
    </w:p>
    <w:p>
      <w:pPr>
        <w:pStyle w:val="Header"/>
        <w:pBdr>
          <w:left w:val="double" w:sz="42" w:space="4" w:color="FF00FF"/>
        </w:pBdr>
        <w:tabs>
          <w:tab w:val="clear" w:pos="4536"/>
          <w:tab w:val="right" w:pos="9072" w:leader="none"/>
        </w:tabs>
        <w:spacing w:before="0" w:after="120"/>
        <w:jc w:val="both"/>
        <w:rPr/>
      </w:pPr>
      <w:r>
        <w:rPr>
          <w:rFonts w:cs="Times New Roman" w:ascii="Times New Roman" w:hAnsi="Times New Roman"/>
        </w:rPr>
        <w:t>Wir lassen uns ganz und gar in die Melodie dieses Vögeleins hineingleiten. Unser Schritt ist getragen und ruhig. Unsere Augen sind gelassen und wir nehmen die ersten Sonnenstrahlen am Horizont fest in unser Inneres. Das Licht gleitet über die Bodennebel dahin, erhellt sie, durchstrahlt sie und Wärme huscht über unsere Haut. Die Wärme dringt in unser Gesicht und erhellt es.</w:t>
      </w:r>
    </w:p>
    <w:p>
      <w:pPr>
        <w:pStyle w:val="Header"/>
        <w:pBdr>
          <w:left w:val="double" w:sz="42" w:space="4" w:color="FF00FF"/>
        </w:pBdr>
        <w:tabs>
          <w:tab w:val="clear" w:pos="4536"/>
          <w:tab w:val="right" w:pos="9072" w:leader="none"/>
        </w:tabs>
        <w:jc w:val="both"/>
        <w:rPr/>
      </w:pPr>
      <w:r>
        <w:rPr>
          <w:rFonts w:cs="Times New Roman" w:ascii="Times New Roman" w:hAnsi="Times New Roman"/>
        </w:rPr>
        <w:t>Wir spüren, dass von diesem Licht, das goldgelb ist, eine wohltuende und umschließende Wärme ausgeht. Unser Inneres freut sich auf diesen Morgen. Es ist ein neuer Tag, in dem Gott sich uns neigt. In Seiner ganzen Liebe bringt Er uns den Tag entgegen, der noch vollkommen unbelastet ist, so wie unser Inneres, das sich dem neuen Tag entgegen sehnt. Wir sind nun die Schöpfer dieses Morgens und gemäß unserer inneren Liebe und Hingabe, nehmen wir all die Geschenke Gottes, die kleinen und die großen Wunder am Wegesrand wahr.</w:t>
      </w:r>
    </w:p>
    <w:p>
      <w:pPr>
        <w:pStyle w:val="Header"/>
        <w:pBdr>
          <w:left w:val="double" w:sz="42" w:space="4" w:color="FF00FF"/>
        </w:pBdr>
        <w:tabs>
          <w:tab w:val="clear" w:pos="4536"/>
          <w:tab w:val="right" w:pos="9072" w:leader="none"/>
        </w:tabs>
        <w:jc w:val="both"/>
        <w:rPr/>
      </w:pPr>
      <w:r>
        <w:rPr>
          <w:rFonts w:cs="Times New Roman" w:ascii="Times New Roman" w:hAnsi="Times New Roman"/>
        </w:rPr>
        <w:t>Die Sonne ist nun höher gekommen und unser Blick fällt auf ein wunderschön geformtes Blatt. Dieses Blatt beherbergt einen noch viel größeren Tropfen. Wir sehen diesen Tropfen, wie er regenbogenfarbig strahlt. Wunderschöne Pastellfarben glänzen in diesem großen Tropfen. Helle und dunkle Töne wechseln sich ab und wir spüren diese Kraft, die von diesen Farben ausgeht.</w:t>
      </w:r>
    </w:p>
    <w:p>
      <w:pPr>
        <w:pStyle w:val="Header"/>
        <w:pBdr>
          <w:left w:val="double" w:sz="42" w:space="4" w:color="FF00FF"/>
        </w:pBdr>
        <w:tabs>
          <w:tab w:val="clear" w:pos="4536"/>
          <w:tab w:val="right" w:pos="9072" w:leader="none"/>
        </w:tabs>
        <w:jc w:val="both"/>
        <w:rPr/>
      </w:pPr>
      <w:r>
        <w:rPr>
          <w:rFonts w:cs="Times New Roman" w:ascii="Times New Roman" w:hAnsi="Times New Roman"/>
        </w:rPr>
        <w:t>Wir fühlen uns zu diesen Farben hingezogen, ja wir tauchen in diesen großen Tropfen ein, spüren, wie dieser Tropfen uns umhüllt, uns ganz und gar aufnimmt und alle Farben in uns sind. Wir sehen nun gewissermaßen aus diesem Tropfen hinaus in die Welt. Wir sind dieser Tropfen. Wir sind das Licht, das nun ausdringt. Jeder für sich hat nun eine Farbe, die ihm besonders entspricht. Der Eine schätzt das wunderbare Grün, das seiner Seele Beruhigung signalisiert. Der Andere nimmt einen goldgelben Strahl wahr. Der Dritte nimmt das violette Licht. Und das violette Licht hüllt ihn ein und schenkt ihm etwas im Inneren, das mit der Ganzheit und der Liebe Gottes zu tun hat.</w:t>
      </w:r>
    </w:p>
    <w:p>
      <w:pPr>
        <w:pStyle w:val="Header"/>
        <w:pBdr>
          <w:left w:val="double" w:sz="42" w:space="4" w:color="FF00FF"/>
        </w:pBdr>
        <w:tabs>
          <w:tab w:val="clear" w:pos="4536"/>
          <w:tab w:val="right" w:pos="9072" w:leader="none"/>
        </w:tabs>
        <w:jc w:val="both"/>
        <w:rPr/>
      </w:pPr>
      <w:r>
        <w:rPr>
          <w:rFonts w:cs="Times New Roman" w:ascii="Times New Roman" w:hAnsi="Times New Roman"/>
        </w:rPr>
        <w:t xml:space="preserve">Dieses Licht, diese Farbe lassen wir nun in uns wirken. Wir </w:t>
      </w:r>
      <w:r>
        <w:rPr>
          <w:rFonts w:cs="Times New Roman" w:ascii="Times New Roman" w:hAnsi="Times New Roman"/>
          <w:i/>
        </w:rPr>
        <w:t>sind</w:t>
      </w:r>
      <w:r>
        <w:rPr>
          <w:rFonts w:cs="Times New Roman" w:ascii="Times New Roman" w:hAnsi="Times New Roman"/>
        </w:rPr>
        <w:t xml:space="preserve"> diese Farbe. Wir atmen ruhig und gelassen, denn das Licht, die Farbe breitet sich nun in allen Zellen unseres Körpers aus. Die Farbe und das Licht scheinen durch den Körper hindurchzufließen. Die Farbe und das Licht fließen durch unsere Arme und Beine und treten wieder aus. Das Licht und die Farbe gehören zu uns. Es ist ein Teil unser, so wie wir Teil dieses Tropfens sind und dieser Tropfen wieder Teil des Ganzen.</w:t>
      </w:r>
    </w:p>
    <w:p>
      <w:pPr>
        <w:pStyle w:val="Header"/>
        <w:pBdr>
          <w:left w:val="double" w:sz="42" w:space="4" w:color="FF00FF"/>
        </w:pBdr>
        <w:tabs>
          <w:tab w:val="clear" w:pos="4536"/>
          <w:tab w:val="right" w:pos="9072" w:leader="none"/>
        </w:tabs>
        <w:jc w:val="both"/>
        <w:rPr/>
      </w:pPr>
      <w:r>
        <w:rPr>
          <w:rFonts w:cs="Times New Roman" w:ascii="Times New Roman" w:hAnsi="Times New Roman"/>
        </w:rPr>
        <w:t>In diesem Tropfen, in dem wir geborgen sind, ist alles, was wir für unser Leben, sowohl für unser physisches als auch für unser geistiges Leben, benötigen. Unendliche Harmonie und Fülle macht sich in uns breit. Alles ist rund, geschlossen, in sich stimmig und schwingt. Es schwingt im Rhythmus der Farbe, ja wir selbst besitzen einen eigenen Ton.</w:t>
      </w:r>
    </w:p>
    <w:p>
      <w:pPr>
        <w:pStyle w:val="Header"/>
        <w:pBdr>
          <w:left w:val="double" w:sz="42" w:space="4" w:color="FF00FF"/>
        </w:pBdr>
        <w:tabs>
          <w:tab w:val="clear" w:pos="4536"/>
          <w:tab w:val="right" w:pos="9072" w:leader="none"/>
        </w:tabs>
        <w:jc w:val="both"/>
        <w:rPr/>
      </w:pPr>
      <w:r>
        <w:rPr>
          <w:rFonts w:cs="Times New Roman" w:ascii="Times New Roman" w:hAnsi="Times New Roman"/>
        </w:rPr>
        <w:t>Wir spüren hinein in unser Inneres und fühlen, wie das Herz zu uns spricht und die Dankbarkeit des Herzens aus uns hinausfließt. Wir spüren die Umgrenzung des Wassertropfens und wie er zerfließt. Unser Inneres tritt hinaus, folgt dem Licht, das uns anstrahlt. Wir spüren Weite. Wir spüren, wie die Begrenzung des Körpers zerfließt. Wir spüren, dass eine ungeheure Strahlkraft aus unserem Inneren drängt. Wir strahlen von innen her. Liebe und Licht sind unser. Sind gehören zu uns, zu unserem geistigen Herzen, und dieses Liebe-Licht dringt aus unserem Inneren und schenkt sich unserer Umgebung.</w:t>
      </w:r>
    </w:p>
    <w:p>
      <w:pPr>
        <w:pStyle w:val="Header"/>
        <w:pBdr>
          <w:left w:val="double" w:sz="42" w:space="4" w:color="FF00FF"/>
        </w:pBdr>
        <w:tabs>
          <w:tab w:val="clear" w:pos="4536"/>
          <w:tab w:val="right" w:pos="9072" w:leader="none"/>
        </w:tabs>
        <w:jc w:val="both"/>
        <w:rPr/>
      </w:pPr>
      <w:r>
        <w:rPr>
          <w:rFonts w:cs="Times New Roman" w:ascii="Times New Roman" w:hAnsi="Times New Roman"/>
        </w:rPr>
        <w:t>Mehr und mehr fühlen wir uns von diesem großen Licht, das vor uns liegt, angezogen. Wir spüren, dass dahinter eine unendliche Kraft ist, der wir uns nicht entziehen können. Es ist ein Liebe-Licht, das in unserem sehnsuchtsvollen Ahnen liegt, dass dieses Licht alles ist und ein Symbol. Ein Symbol für das große Licht der inneren Liebe. Gott begegnet uns in diesem Licht. Wir nehmen dieses große wunderbare Licht in uns auf.</w:t>
      </w:r>
    </w:p>
    <w:p>
      <w:pPr>
        <w:pStyle w:val="Header"/>
        <w:pBdr>
          <w:left w:val="double" w:sz="42" w:space="4" w:color="FF00FF"/>
        </w:pBdr>
        <w:tabs>
          <w:tab w:val="clear" w:pos="4536"/>
          <w:tab w:val="right" w:pos="9072" w:leader="none"/>
        </w:tabs>
        <w:jc w:val="both"/>
        <w:rPr/>
      </w:pPr>
      <w:r>
        <w:rPr>
          <w:rFonts w:cs="Times New Roman" w:ascii="Times New Roman" w:hAnsi="Times New Roman"/>
        </w:rPr>
        <w:t>Wir neigen uns vor diesem Licht. Alle unsere Herzempfindungen antworten diesem Licht. Wir fühlen, dass es keiner Gedanken bedarf, nur Hingabe. Innere Hingabe an das Geschenk des Lichtes. Wir spüren, dass uns das Licht aufnimmt. Wir wissen: Herr, wir sind zuhause. Das Licht, Herr, ist unsere Heimat. Du bist das Licht, das Licht, das uns jeden Tag begegnen wird, wann immer wir es wollen. Du wirst uns unsere Wege erhellen, wenn sie dunkel scheinen. Du bist das Licht, das Du uns voraus trägst, damit wir sicheren Fußes auf dieser Erde wandeln können.</w:t>
      </w:r>
    </w:p>
    <w:p>
      <w:pPr>
        <w:pStyle w:val="Header"/>
        <w:pBdr>
          <w:left w:val="double" w:sz="42" w:space="4" w:color="FF00FF"/>
        </w:pBdr>
        <w:tabs>
          <w:tab w:val="clear" w:pos="4536"/>
          <w:tab w:val="right" w:pos="9072" w:leader="none"/>
        </w:tabs>
        <w:jc w:val="both"/>
        <w:rPr/>
      </w:pPr>
      <w:r>
        <w:rPr>
          <w:rFonts w:cs="Times New Roman" w:ascii="Times New Roman" w:hAnsi="Times New Roman"/>
        </w:rPr>
        <w:t xml:space="preserve">Wir danken Dir </w:t>
      </w:r>
      <w:r>
        <w:rPr>
          <w:rFonts w:cs="Times New Roman" w:ascii="Times New Roman" w:hAnsi="Times New Roman"/>
          <w:smallCaps/>
        </w:rPr>
        <w:t>Vater</w:t>
      </w:r>
      <w:r>
        <w:rPr>
          <w:rFonts w:cs="Times New Roman" w:ascii="Times New Roman" w:hAnsi="Times New Roman"/>
        </w:rPr>
        <w:t>, dass wir dieses Licht in uns fühlen dürfen. Wir danken Dir, Herr, dass wir wissen, dies wird einst unser Zuhause sein. Wir werden nicht mehr zurück gehen, wir werden ewig eins sein mit Dir.</w:t>
      </w:r>
    </w:p>
    <w:p>
      <w:pPr>
        <w:pStyle w:val="Header"/>
        <w:pBdr>
          <w:left w:val="double" w:sz="42" w:space="4" w:color="FF00FF"/>
        </w:pBdr>
        <w:tabs>
          <w:tab w:val="clear" w:pos="4536"/>
          <w:tab w:val="right" w:pos="9072" w:leader="none"/>
        </w:tabs>
        <w:jc w:val="both"/>
        <w:rPr/>
      </w:pPr>
      <w:r>
        <w:rPr>
          <w:rFonts w:cs="Times New Roman" w:ascii="Times New Roman" w:hAnsi="Times New Roman"/>
        </w:rPr>
        <w:t xml:space="preserve">Wir lassen diese tiefe Liebesempfindung, die uns aus dem Lichte zustrahlt, in unserem Herzen, wohl wissend, dass wir morgen und übermorgen zu jedem Augenblick wieder zurückkehren dürfen und dass das Licht auf uns wartet. Unsere Heimat wartet, dass wir zurückkehren. Und </w:t>
      </w:r>
      <w:r>
        <w:rPr>
          <w:rFonts w:cs="Times New Roman" w:ascii="Times New Roman" w:hAnsi="Times New Roman"/>
          <w:smallCaps/>
        </w:rPr>
        <w:t>Vater</w:t>
      </w:r>
      <w:r>
        <w:rPr>
          <w:rFonts w:cs="Times New Roman" w:ascii="Times New Roman" w:hAnsi="Times New Roman"/>
        </w:rPr>
        <w:t>, wir werden zurückkehren, denn unsere Sehnsucht ist groß und wir haben Dich fühlen dürfen. Wir wissen, wie sich unsere Heimat anfühlt, ohne Worte, ohne dass unser Intellekt das weiß. Wir wissen es aus unserem Herzen.</w:t>
      </w:r>
    </w:p>
    <w:p>
      <w:pPr>
        <w:pStyle w:val="Header"/>
        <w:pBdr>
          <w:left w:val="double" w:sz="42" w:space="4" w:color="FF00FF"/>
        </w:pBdr>
        <w:tabs>
          <w:tab w:val="clear" w:pos="4536"/>
          <w:tab w:val="right" w:pos="9072" w:leader="none"/>
        </w:tabs>
        <w:jc w:val="both"/>
        <w:rPr/>
      </w:pPr>
      <w:r>
        <w:rPr>
          <w:rFonts w:cs="Times New Roman" w:ascii="Times New Roman" w:hAnsi="Times New Roman"/>
        </w:rPr>
        <w:t>Mit der Frohbotschaft des Lichtes gehen wir Schritt um Schritt zurück und befinden uns wieder auf der Wiese, sehen das Licht vor uns. Wir fühlen noch die Strahlkraft in unserem Herzen und sind voller Zuversicht, voller Hoffnung, aber auch voll innerer Kraft, die uns all das meistern lässt, was der Tag uns bringt. Wir werden Sieger sein über die Begrenzungen unseres menschlichen Ichs. Wir sind im Stande, allen, denen wir begegnen, mit Liebe zu begegnen, mit Toleranz und Güte.</w:t>
      </w:r>
    </w:p>
    <w:p>
      <w:pPr>
        <w:pStyle w:val="Header"/>
        <w:pBdr>
          <w:left w:val="double" w:sz="42" w:space="4" w:color="FF00FF"/>
        </w:pBdr>
        <w:tabs>
          <w:tab w:val="clear" w:pos="4536"/>
          <w:tab w:val="right" w:pos="9072" w:leader="none"/>
        </w:tabs>
        <w:jc w:val="both"/>
        <w:rPr/>
      </w:pPr>
      <w:r>
        <w:rPr>
          <w:rFonts w:cs="Times New Roman" w:ascii="Times New Roman" w:hAnsi="Times New Roman"/>
        </w:rPr>
        <w:t>Wir wissen, dass uns dieses Licht Freiheit geschenkt hat, tiefe innere Freiheit und das innere Glück. Eine Glückseligkeit, die mit einer weltlichen nicht zu vergleichen ist. Wir haben die Liebe Gottes in unseren Herzen spüren dürfen. Es ist das Geschenk des Tages und wir behalten dieses Geschenk tief in unserem Herzen.</w:t>
      </w:r>
    </w:p>
    <w:p>
      <w:pPr>
        <w:pStyle w:val="Header"/>
        <w:pBdr>
          <w:left w:val="double" w:sz="42" w:space="4" w:color="FF00FF"/>
        </w:pBdr>
        <w:tabs>
          <w:tab w:val="clear" w:pos="4536"/>
          <w:tab w:val="right" w:pos="9072" w:leader="none"/>
        </w:tabs>
        <w:jc w:val="both"/>
        <w:rPr/>
      </w:pPr>
      <w:r>
        <w:rPr>
          <w:rFonts w:cs="Times New Roman" w:ascii="Times New Roman" w:hAnsi="Times New Roman"/>
          <w:smallCaps/>
        </w:rPr>
        <w:t>Vater</w:t>
      </w:r>
      <w:r>
        <w:rPr>
          <w:rFonts w:cs="Times New Roman" w:ascii="Times New Roman" w:hAnsi="Times New Roman"/>
        </w:rPr>
        <w:t>, Du bist unser Schatz und diesen Schatz wollen wir hüten und wissen, dass es das Wertvollste in unserem Herzen ist, was es gibt. Das macht uns glücklich. Und so setzen wir unseren Weg fort, um auch unser irdisches Ziel zu erreichen. Wir werden es erreichen leichten Fußes und wahrlich glücklichen Herzens.</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color w:val="FF00FF"/>
        </w:rPr>
      </w:pPr>
      <w:r>
        <w:rPr>
          <w:rFonts w:cs="Times New Roman" w:ascii="Times New Roman" w:hAnsi="Times New Roman"/>
          <w:color w:val="FF00FF"/>
        </w:rPr>
        <w:t>durch L.H.</w:t>
        <w:tab/>
      </w:r>
      <w:r>
        <w:rPr>
          <w:rFonts w:cs="Times New Roman" w:ascii="Times New Roman" w:hAnsi="Times New Roman"/>
          <w:b/>
          <w:color w:val="FF00FF"/>
        </w:rPr>
        <w:t>Erhebet euch, ihr Seelen, und kommt zum Licht</w:t>
      </w:r>
    </w:p>
    <w:p>
      <w:pPr>
        <w:pStyle w:val="TextBody"/>
        <w:rPr/>
      </w:pPr>
      <w:r>
        <w:rPr>
          <w:sz w:val="24"/>
        </w:rPr>
        <w:t>Ich bin gekommen, um euch den Frieden der Himmel zu bringen, den Frieden, den die Welt nicht kennt. Einen Frieden, der ewigen Bestand in eurem Herzen hat, so ihr euch dem Inneren, der Liebe, zuwendet. Ihr wendet euch etwas zu, das der Eine oder Andere sehr genau kennt. Ihr bezeichnet es als „Liebe“. Es ist etwas, das ur-ewig in eurem Herzen verankert ist, das ihr mit menschlichen Worten zu greifen und zu begreifen versucht, etwas, um was sich Nationen und Menschen Jahrtausende und Jahrhunderte gestritten haben. Etwas, das in dieser Welt sichtbar werden möchte und doch fest in euch ruht.</w:t>
      </w:r>
    </w:p>
    <w:p>
      <w:pPr>
        <w:pStyle w:val="Normal"/>
        <w:jc w:val="both"/>
        <w:rPr/>
      </w:pPr>
      <w:r>
        <w:rPr>
          <w:rFonts w:cs="Times New Roman" w:ascii="Times New Roman" w:hAnsi="Times New Roman"/>
        </w:rPr>
        <w:t>Ihr versucht es zu begreifen, es zu beschreiben, euch hinzugeben und diese Liebe immer wieder fassbar zu machen. Ihr braucht konkrete Vorstellungen, um dieser Liebe Herr zu werden, der Liebe, die unfassbar ist, weil sie Liebe ist. Ich bin gekommen, um diese Liebe erneut in eurem Herzen zu entflammen, ein gewaltiges Feuer in euch zu erzeugen, das sichtbar wird durch den Menschen hindurch für euren Nächsten, für euren Übernächsten und für all die, die um euch sind im Materiellen und im Immateriellen.</w:t>
      </w:r>
    </w:p>
    <w:p>
      <w:pPr>
        <w:pStyle w:val="Normal"/>
        <w:jc w:val="both"/>
        <w:rPr/>
      </w:pPr>
      <w:r>
        <w:rPr>
          <w:rFonts w:cs="Times New Roman" w:ascii="Times New Roman" w:hAnsi="Times New Roman"/>
        </w:rPr>
        <w:t>Ich neige Mich vor dieser unendlichen Liebe, die aus dem Vater fließt zu Mir, hin zu Seinen Kindern. So bin Ich der Botschafter, der ewige Botschafter der Liebe. Und Ich gehe immer wieder über diese Erde. Ich bin der Bettler der Himmel geworden. Ich bitte euch, diesem inneren Licht zu folgen, dem inneren Licht der Liebe, die unfassbar scheint, zu vertrauen. In dieses Vertrauen legt alles, alles was euch trennt. In diese innere Liebe legt eure Unvollkommenheit, legt die Not des Menschen, legt eure Unbarmherzigkeit und eure Unbeugsamkeit, legt alles, was euch menschlich macht, damit ihr das wahre Wesen in euch spürt. Das wahre Wesen bin Ich, der Christus, in euch.</w:t>
      </w:r>
    </w:p>
    <w:p>
      <w:pPr>
        <w:pStyle w:val="Normal"/>
        <w:jc w:val="both"/>
        <w:rPr/>
      </w:pPr>
      <w:r>
        <w:rPr>
          <w:rFonts w:cs="Times New Roman" w:ascii="Times New Roman" w:hAnsi="Times New Roman"/>
        </w:rPr>
        <w:t>Zu jedem Augenblick versuche Ich, in euch aufzuerstehen und euch den Glanz und die Strahlung zu verleihen, die tief in eurem Herzen vergraben ist. Ihr seid wahrlich das Licht und ihr stellt es unter den Scheffel. Ihr bekennt euch nicht zu dem Licht, ihr vergrabt es, ihr lasst es nicht lodern. Drückt euch die Verantwortung, die das Licht mit sich bringt? Drückt euch das Licht, das in hellem Schein die Dunkelheit anleuchtet und alles zum Vorschein bringt, was noch außerhalb des Lichtes und in der Abgrenzung liegt?</w:t>
      </w:r>
    </w:p>
    <w:p>
      <w:pPr>
        <w:pStyle w:val="Normal"/>
        <w:jc w:val="both"/>
        <w:rPr/>
      </w:pPr>
      <w:r>
        <w:rPr>
          <w:rFonts w:cs="Times New Roman" w:ascii="Times New Roman" w:hAnsi="Times New Roman"/>
        </w:rPr>
        <w:t>Kommt, kommt ihr Wesen des Lichtes und seht das Licht, das aus Meinen Wundmalen fließt hin zu euch! Ich habe euch erlöst. Ihr, die ihr gebunden seid und noch wartet auf das Licht, das euch erlösen soll, Ich habe euch erlöst - und ihr habt euch gebunden. Kommt, denn Ich sammle alles ein, was sich gebunden hat an Vorstellungen, an Dogmen, an Institutionen, an Gemeinschaften, an Religionen.</w:t>
      </w:r>
    </w:p>
    <w:p>
      <w:pPr>
        <w:pStyle w:val="Normal"/>
        <w:jc w:val="both"/>
        <w:rPr/>
      </w:pPr>
      <w:r>
        <w:rPr>
          <w:rFonts w:cs="Times New Roman" w:ascii="Times New Roman" w:hAnsi="Times New Roman"/>
        </w:rPr>
        <w:t>Glaubt Mir, die Freiheit ist mehr als der Buchstabe. Erst die innere Freiheit erhebt euch zu der wahren Größe und inneren Liebe und zur wahren Nachfolge des Christus. So ihr euch an den Buchstaben des Menschen, des Geschriebenen klammert, werdet ihr nicht frei. Überdenkt, dass Ich euch in diesem Augenblick die Liebe zustrahle. Aus Tausenden von Kanälen fließt euch das Licht der Barmherzigkeit und Güte zu. Lasst es in euch wirken, es ist Balsam auf eure Wunden.</w:t>
      </w:r>
    </w:p>
    <w:p>
      <w:pPr>
        <w:pStyle w:val="Normal"/>
        <w:jc w:val="both"/>
        <w:rPr/>
      </w:pPr>
      <w:r>
        <w:rPr>
          <w:rFonts w:cs="Times New Roman" w:ascii="Times New Roman" w:hAnsi="Times New Roman"/>
        </w:rPr>
        <w:t>Mit Mir ist die Schar der Engel gekommen. Wesen des Lichtes, die dem Lichte huldigen und für die Gnade danken, die das Licht in den Wesen des Lichtes erzeugt hat. Sind sie frei. Betrachtet sie, diese Wesen, die leuchtend sind wie Sterne am Himmel und die voller Dankbarkeit und Güte sind für das, was sind sie. Erkennt ihr angesichts dieser Wesen, die euch näher sind als Ich, das Licht? Seht dieses Licht, das aus ihnen ausstrahlt und das euch erreichen möchte, ihr Seelen! Erkennt ihr, welche Macht in diesem stillen Licht ist? Erkennt, welche Größe aus ihnen strahlt! Nichts menschliches ist in ihnen und doch geht von ihnen unendliche Liebe für euch, die ihr gebunden seid, aus.</w:t>
      </w:r>
    </w:p>
    <w:p>
      <w:pPr>
        <w:pStyle w:val="Normal"/>
        <w:jc w:val="both"/>
        <w:rPr/>
      </w:pPr>
      <w:r>
        <w:rPr>
          <w:rFonts w:cs="Times New Roman" w:ascii="Times New Roman" w:hAnsi="Times New Roman"/>
        </w:rPr>
        <w:t>Folgt ihnen! Nehmt die tausendfältigen Hände, die euch gereicht werden, nehmt sie an, denn sie möchten euch entbinden, jede einzelne Seele. Jede einzelne Seele wird auf ihre Weise berührt. In diesem Augenblick des Lichtes wird euch euer Weg bewusst und eure Gebundenheit. Ihr könnt angesichts dieses Lichtes nun entscheiden, ob ihr hier in diesen Gemäuern verweilen wollt, um auf die Frohe Botschaft, die in Stein gemeißelt ist, zu warten, oder auf die Frohe Botschaft des Lichtes, das alles vermag.</w:t>
      </w:r>
    </w:p>
    <w:p>
      <w:pPr>
        <w:pStyle w:val="Normal"/>
        <w:jc w:val="both"/>
        <w:rPr/>
      </w:pPr>
      <w:r>
        <w:rPr>
          <w:rFonts w:cs="Times New Roman" w:ascii="Times New Roman" w:hAnsi="Times New Roman"/>
        </w:rPr>
        <w:t>Lasst euch von diesem inneren Licht führen und heimleiten hin zum Licht. Geht in die Arme des Vaters. Sind sie Botschafter des Lichtes und Botschafter sammeln ein. Erkennt, was diese Freiheit in euch vermag, in diesem Augenblick! Erkennt die lichten Stufen, die vor euch liegen, die ihr mit Sehnsucht versucht habt zu erlangen. Sie sind euch offen. In diesem Augenblick öffne Ich eure Heimat und zeige euch in eurem Inneren das Wesen des Lichtes, die Göttlichkeit, die Weisheit und Größe eures Vaters und eurer Heimat. Wollt ihr angesichts dieses Lichtes nicht zurückkehren? Wollt ihr hier verweilen in diesen Gemäuern, indem ihr nur die Traurigkeit der Menschen erkennt, aber nicht im Stande seid, etwas zu ändern?</w:t>
      </w:r>
    </w:p>
    <w:p>
      <w:pPr>
        <w:pStyle w:val="Normal"/>
        <w:jc w:val="both"/>
        <w:rPr/>
      </w:pPr>
      <w:r>
        <w:rPr>
          <w:rFonts w:cs="Times New Roman" w:ascii="Times New Roman" w:hAnsi="Times New Roman"/>
        </w:rPr>
        <w:t>Viele kommen und erhoffen sich den Segen und kehren doch zurück in dem Glauben, dass sie berührt werden. Könnt ihr an der Traurigkeit der Menschen etwas ändern? Könnt ihr Einfluss nehmen auf das Seelenbewusstsein dieser Menschen? Könnt ihr ihnen wahrlich helfen? Auf was wartet ihr? Ich bin nun gekommen, und Ich bin gekommen mit gefüllten Händen. Ihr sprecht es als „Liebe“ aus.</w:t>
      </w:r>
    </w:p>
    <w:p>
      <w:pPr>
        <w:pStyle w:val="Normal"/>
        <w:jc w:val="both"/>
        <w:rPr/>
      </w:pPr>
      <w:r>
        <w:rPr>
          <w:rFonts w:cs="Times New Roman" w:ascii="Times New Roman" w:hAnsi="Times New Roman"/>
        </w:rPr>
        <w:t>Ich bin gekommen, euch mehr zu geben, das mit dem Wort des Menschen nicht beschrieben werden kann: Es ist allumfassende Barmherzigkeit und Güte. Alles was an Schwere in euren Seelen liegt, ist verziehen. Nichts bindet euch mehr. Deshalb kommt, geht mit den Wesen des Lichtes, damit ihr eure Heimat wieder bevölkern könnt und den Auftrag des Inneren erfüllen, das nicht mit Dogma und nicht mit Gesetzesvorschriften erfüllt werden kann, einzig und allein mit der dienenden, barmherzigen und gütigen Liebe.</w:t>
      </w:r>
    </w:p>
    <w:p>
      <w:pPr>
        <w:pStyle w:val="Normal"/>
        <w:jc w:val="both"/>
        <w:rPr/>
      </w:pPr>
      <w:r>
        <w:rPr>
          <w:rFonts w:cs="Times New Roman" w:ascii="Times New Roman" w:hAnsi="Times New Roman"/>
        </w:rPr>
        <w:t>Ich berühre jede einzelne Seele. Ich berühre sie und entbinde sie. Ich entbinde sie aus dem Jahrhunderte langen Schmerz des Getrenntseins. Kommt! Kommt und geht und lasst uns wieder eins werden angesichts des großen Allvater Lichtes, das alles eint. Dieses Licht kennt keine Trennungen, weder im Irdischen noch im Geistigen. Deshalb tretet wieder ein in die große Familie des Ganzen, in der ihr euren Platz habt.</w:t>
      </w:r>
    </w:p>
    <w:p>
      <w:pPr>
        <w:pStyle w:val="Normal"/>
        <w:jc w:val="both"/>
        <w:rPr/>
      </w:pPr>
      <w:r>
        <w:rPr>
          <w:rFonts w:cs="Times New Roman" w:ascii="Times New Roman" w:hAnsi="Times New Roman"/>
        </w:rPr>
        <w:t>Die, die ihr hier versammelt seid, nehmt die Segensbotschaft in euer Herz und wisset, dass Ich auch jeden Einzelnen gesegnet habe und weiter auf seinem Weg segnen werde. Ihr seid die Botschafter für diese Erde und jeder besitzt eine andere Botschaft an einem anderen Ort. Versucht das Licht zu sein, wenn es auch schwer fällt, wenn ihr tagtäglich eure Mühe habt, festen Fußes durch diese Erde zu gehen und der Wind der Gegensätze euch trifft.</w:t>
      </w:r>
    </w:p>
    <w:p>
      <w:pPr>
        <w:pStyle w:val="Normal"/>
        <w:jc w:val="both"/>
        <w:rPr/>
      </w:pPr>
      <w:r>
        <w:rPr>
          <w:rFonts w:cs="Times New Roman" w:ascii="Times New Roman" w:hAnsi="Times New Roman"/>
        </w:rPr>
        <w:t xml:space="preserve">Ich weiß um euer Ringen, aber Ich weiß auch, dass ihr Botschafter des Herzens seid und es euch wünscht, dass diese Botschaft verwirklicht wird. Erst dann seid ihr in der Tiefe eures Herzens glücklich, denn ihr seid dann wahrlich mit Mir verbunden. Erinnert euch, wer ihr seid! Erinnert euch nicht immer wieder an die Schwächen und das, was ihr nicht besitzt, nicht könnt – </w:t>
      </w:r>
      <w:r>
        <w:rPr>
          <w:rFonts w:cs="Times New Roman" w:ascii="Times New Roman" w:hAnsi="Times New Roman"/>
          <w:i/>
        </w:rPr>
        <w:t>noch</w:t>
      </w:r>
      <w:r>
        <w:rPr>
          <w:rFonts w:cs="Times New Roman" w:ascii="Times New Roman" w:hAnsi="Times New Roman"/>
        </w:rPr>
        <w:t xml:space="preserve"> nicht – sagt: „Ich habe das Licht des Christus an meiner Seite und dieses Licht wird mir den nächsten Schritt ermöglichen. Ich werde ihn gehen, denn der Schritt ist erhellt und leuchtend klar.“</w:t>
      </w:r>
    </w:p>
    <w:p>
      <w:pPr>
        <w:pStyle w:val="Normal"/>
        <w:jc w:val="both"/>
        <w:rPr/>
      </w:pPr>
      <w:r>
        <w:rPr>
          <w:rFonts w:cs="Times New Roman" w:ascii="Times New Roman" w:hAnsi="Times New Roman"/>
        </w:rPr>
        <w:t>Ich werde euch vor dem nächsten Schritt das geben, was ihr benötigt, aus eurem Inneren. Nicht mehr, aber auch nicht weniger. Deshalb reicht es, im Hier und im Jetzt zu leben und voller Vertrauen zu sein, dass jeder an seinem Ort wahrlich den richtigen Schritt tun wird und auch zum rechten Zeitpunkt sein Füllhorn der Liebe gefüllt ist. Es ist mehr als ihr ausgeben könnt. Es ist mehr, was ihr der Menschheit geben könnt, denn Ich bin es, der es zu jedem Augenblick füllt.</w:t>
      </w:r>
    </w:p>
    <w:p>
      <w:pPr>
        <w:pStyle w:val="Normal"/>
        <w:jc w:val="both"/>
        <w:rPr/>
      </w:pPr>
      <w:r>
        <w:rPr>
          <w:rFonts w:cs="Times New Roman" w:ascii="Times New Roman" w:hAnsi="Times New Roman"/>
        </w:rPr>
        <w:t>Glaubt an die Botschaft des Inneren und glaubt an den Christus, der euch auf vielfältigen Wegen begegnet, jedem auf eine andere Weise. Jeden werde Ich auf dem Lebensweg anders führen und glaubt Mir, mögen für den Menschen die Wege verworren sein, sie machen Sinn, denn es ist ein gerechter Weg, den Ich die Schnitter des Lebens führe. Jeder wird den Weg gehen, der in seinem Herzen längst vorgezeichnet ist.</w:t>
      </w:r>
    </w:p>
    <w:p>
      <w:pPr>
        <w:pStyle w:val="Normal"/>
        <w:jc w:val="both"/>
        <w:rPr/>
      </w:pPr>
      <w:r>
        <w:rPr>
          <w:rFonts w:cs="Times New Roman" w:ascii="Times New Roman" w:hAnsi="Times New Roman"/>
        </w:rPr>
        <w:t>Wir haben einst die Wege vorbesprochen. Ihr setzt nur den Fuß auf den Weg, der euch bekannt ist. So seid voller Vertrauen. Seid frohen Mutes, denn es ist die Botschaft, die euch leitet, die Botschaft der inneren Liebe, die uns verbindet. Wie immer diese Liebe auch in eurem Herzen aussehen mag, der Kern dieser Botschaft bin Ich. Deshalb seht auf den Kern, auf den Christus in euch. Ich segne euch. Ich segne euch, die ihr im Fleische seid, Ich segne euch, die ihr als Seelen diesen Raum umfasst habt. Ich segne alles in diesem Bereich. Ich segne die großen Sphären. Ich segne alle Wesen im Namen unseres Vaters.</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color w:val="FF00FF"/>
        </w:rPr>
      </w:pPr>
      <w:r>
        <w:rPr>
          <w:rFonts w:cs="Times New Roman" w:ascii="Times New Roman" w:hAnsi="Times New Roman"/>
          <w:color w:val="FF00FF"/>
        </w:rPr>
        <w:t>durch L.K.</w:t>
        <w:tab/>
      </w:r>
      <w:r>
        <w:rPr>
          <w:rFonts w:cs="Times New Roman" w:ascii="Times New Roman" w:hAnsi="Times New Roman"/>
          <w:b/>
          <w:color w:val="FF00FF"/>
        </w:rPr>
        <w:t>Liebe &gt; Vergebung &gt; Versöhnung &gt; Freiheit</w:t>
      </w:r>
    </w:p>
    <w:p>
      <w:pPr>
        <w:pStyle w:val="Header"/>
        <w:tabs>
          <w:tab w:val="clear" w:pos="4536"/>
          <w:tab w:val="right" w:pos="9072" w:leader="none"/>
        </w:tabs>
        <w:jc w:val="both"/>
        <w:rPr/>
      </w:pPr>
      <w:r>
        <w:rPr>
          <w:rFonts w:cs="Times New Roman" w:ascii="Times New Roman" w:hAnsi="Times New Roman"/>
        </w:rPr>
        <w:t>Gott zum Gruß, ihr lieben Geschwister! Ich bin ein Engel der Versöhnung und stehe in allerhöchstem Auftrag, einem jedem beizustehen, in dessen Herz Wandlung geschehen ist von Trennung hin zur erneuten Verbindung, zur Herstellung von Gemeinsamkeit, ja von Einheit im Geiste.</w:t>
      </w:r>
    </w:p>
    <w:p>
      <w:pPr>
        <w:pStyle w:val="Header"/>
        <w:tabs>
          <w:tab w:val="clear" w:pos="4536"/>
          <w:tab w:val="right" w:pos="9072" w:leader="none"/>
        </w:tabs>
        <w:jc w:val="both"/>
        <w:rPr/>
      </w:pPr>
      <w:r>
        <w:rPr>
          <w:rFonts w:cs="Times New Roman" w:ascii="Times New Roman" w:hAnsi="Times New Roman"/>
        </w:rPr>
        <w:t xml:space="preserve">Seht, ihr Lieben, viele Gräben trennen im Geiste Menschengruppen und auch Völker. Wie ihr wisst aus eurer Geschichte, gibt es viele Anlässe, die dazu führen, dass Trennung geschieht, dass ein Abstand eingehalten wird, dass man etwas meidet, was zum Kontakt mit anderen führt, und dass man dadurch auf sein Gebiet, auf sich selbst zurückgeworfen wird und abgeschnitten ist vom ewigen Heilstrom, der aus dem Herzen des </w:t>
      </w:r>
      <w:r>
        <w:rPr>
          <w:rFonts w:cs="Times New Roman" w:ascii="Times New Roman" w:hAnsi="Times New Roman"/>
          <w:smallCaps/>
        </w:rPr>
        <w:t>Vaters</w:t>
      </w:r>
      <w:r>
        <w:rPr>
          <w:rFonts w:cs="Times New Roman" w:ascii="Times New Roman" w:hAnsi="Times New Roman"/>
        </w:rPr>
        <w:t xml:space="preserve"> kommt.</w:t>
      </w:r>
    </w:p>
    <w:p>
      <w:pPr>
        <w:pStyle w:val="Header"/>
        <w:tabs>
          <w:tab w:val="clear" w:pos="4536"/>
          <w:tab w:val="right" w:pos="9072" w:leader="none"/>
        </w:tabs>
        <w:jc w:val="both"/>
        <w:rPr/>
      </w:pPr>
      <w:r>
        <w:rPr>
          <w:rFonts w:cs="Times New Roman" w:ascii="Times New Roman" w:hAnsi="Times New Roman"/>
        </w:rPr>
        <w:t>Im ersten Empfinden sind manche von euch und viele der Beteiligten in solchen Auseinandersetzungen, in solchen Streitigkeiten, Verleumdungskampagnen und dergl. mit sich und ihrem Handeln zufrieden. Ja sie rechtfertigen sogar mit allerlei Spitzfindigkeiten, mit Auslegungen und zum Teil Verbiegungen des Rechts ihre Art der Entscheidung und ihr Handeln. Jedoch kommt da eine Zeit, wenn die Auseinandersetzungen Opfer in vielerlei Gestalt gefordert haben, dass im Inneren die göttliche Stimme erwacht und anmahnt, dass hier Trennungen vollzogen wurden, welche nicht im höchsten Gebot, im Gebot der Liebe, verankert sind. Und so versucht die Geistige Welt über das Gewissen, über Umstände, über Schicksalsmächte den Boden zu bereiten für ein neues aufeinander Zugehen, damit Zwiste und damit Trennungen, aus früherer Zeit herrührend, überwunden werden können.</w:t>
      </w:r>
    </w:p>
    <w:p>
      <w:pPr>
        <w:pStyle w:val="Header"/>
        <w:tabs>
          <w:tab w:val="clear" w:pos="4536"/>
          <w:tab w:val="right" w:pos="9072" w:leader="none"/>
        </w:tabs>
        <w:jc w:val="both"/>
        <w:rPr/>
      </w:pPr>
      <w:r>
        <w:rPr>
          <w:rFonts w:cs="Times New Roman" w:ascii="Times New Roman" w:hAnsi="Times New Roman"/>
        </w:rPr>
        <w:t>Die Voraussetzung für die Versöhnung stellt die Vergebung dar, denn nur wenn aus reinem Herzen und in freier Entscheidung vergeben wird, dann ist das aufeinander Zugehen, das Brücken bauen zum Anderen oder zu den Anderen gesegnet und im Einklang mit dem göttlichen Gesetz. Die Vergebung wiederum hat als Voraussetzung die Empfindung des Miteinanders, die Empfindung der Liebe zum Anderen.</w:t>
      </w:r>
    </w:p>
    <w:p>
      <w:pPr>
        <w:pStyle w:val="Header"/>
        <w:tabs>
          <w:tab w:val="clear" w:pos="4536"/>
          <w:tab w:val="right" w:pos="9072" w:leader="none"/>
        </w:tabs>
        <w:jc w:val="both"/>
        <w:rPr/>
      </w:pPr>
      <w:r>
        <w:rPr>
          <w:rFonts w:cs="Times New Roman" w:ascii="Times New Roman" w:hAnsi="Times New Roman"/>
        </w:rPr>
        <w:t>Wie ihr selbst wisst, ist der Mensch multidimensional angelegt, und das bedeutet, dass vieles von dem, was ich in linearen Sätzen euch nahe bringe, zugleich auf verschiedenen Ebenen in eurem Seelenbewusstsein Eingang findet. Genauso verändert sich ein Mensch in seinen Einstellungen auf verschiedenerlei Art. Er öffnet sich auf unterschiedlichen Ebenen und ist zugänglich für die Einsprache der göttlichen Boten, ja für die Einsprache der göttlichen Liebe selbst.</w:t>
      </w:r>
    </w:p>
    <w:p>
      <w:pPr>
        <w:pStyle w:val="Header"/>
        <w:tabs>
          <w:tab w:val="clear" w:pos="4536"/>
          <w:tab w:val="right" w:pos="9072" w:leader="none"/>
        </w:tabs>
        <w:jc w:val="both"/>
        <w:rPr/>
      </w:pPr>
      <w:r>
        <w:rPr>
          <w:rFonts w:cs="Times New Roman" w:ascii="Times New Roman" w:hAnsi="Times New Roman"/>
        </w:rPr>
        <w:t>In diesem Augenblick, wenn die Herzenstore - aus welchen Gründen auch immer - einen Spalt weit sich öffnen und der Liebe-Strahl Gottes ein verhärmtes Herz anrühren kann, in diesem Augenblick kann die Wendung erfolgen hin zum Erkennen der eigenen Schuld, zum Eingeständnis dieser Schuld und zur Auflösung dieser Schuld.</w:t>
      </w:r>
    </w:p>
    <w:p>
      <w:pPr>
        <w:pStyle w:val="Header"/>
        <w:tabs>
          <w:tab w:val="clear" w:pos="4536"/>
          <w:tab w:val="right" w:pos="9072" w:leader="none"/>
        </w:tabs>
        <w:jc w:val="both"/>
        <w:rPr/>
      </w:pPr>
      <w:r>
        <w:rPr>
          <w:rFonts w:cs="Times New Roman" w:ascii="Times New Roman" w:hAnsi="Times New Roman"/>
        </w:rPr>
        <w:t>Dieser Strang von der Liebe, vom Mitempfinden für den Anderen, über das Verzeihen, das Vergeben bis hin zur Versöhnung führt noch weiter. Denn wie ihr wisst, werden damit alte karmische Verbindungen, wie ihr es nennt, aufgelöst, ja in die Heiligkeit der göttlichen Schwingung gehoben und dadurch kehrt Freiheit ein. So steht als Lohn nach der Versöhnung auf allen Seiten neue Freiheit zur Verfügung. Alle alten Belastungen, alle Gewichte, die auf den Seelen gelastet haben, werden weggenommen. Neue Kraft führt zu neuen Ufern und ein Stück vom Paradies stellt sich auf eurer Ebene dar.</w:t>
      </w:r>
    </w:p>
    <w:p>
      <w:pPr>
        <w:pStyle w:val="Header"/>
        <w:tabs>
          <w:tab w:val="clear" w:pos="4536"/>
          <w:tab w:val="right" w:pos="9072" w:leader="none"/>
        </w:tabs>
        <w:jc w:val="both"/>
        <w:rPr/>
      </w:pPr>
      <w:r>
        <w:rPr>
          <w:rFonts w:cs="Times New Roman" w:ascii="Times New Roman" w:hAnsi="Times New Roman"/>
        </w:rPr>
        <w:t>In der Freiheit unter den Kindern Gottes können sich alle anderen Eigenschaften manifestieren, können aus sich heraus Verbindungen neu herstellen, Freundschaften neu anbahnen und vertiefen und ein gütliches Miteinander wird den Wohlstand der Betroffenen mehren und wird einmünden in das gemeinsame Loblied zur Ehre des Schöpfers und unseres Allvaters. Die geistigen Tore sind damit geöffnet für die Einstrahlung der höchsten Schwingungen, welche euch erbauen, welche die Betroffenen anheben und ihren Wesenskern zum Leuchten bringen.</w:t>
      </w:r>
    </w:p>
    <w:p>
      <w:pPr>
        <w:pStyle w:val="Header"/>
        <w:tabs>
          <w:tab w:val="clear" w:pos="4536"/>
          <w:tab w:val="right" w:pos="9072" w:leader="none"/>
        </w:tabs>
        <w:jc w:val="both"/>
        <w:rPr/>
      </w:pPr>
      <w:r>
        <w:rPr>
          <w:rFonts w:cs="Times New Roman" w:ascii="Times New Roman" w:hAnsi="Times New Roman"/>
        </w:rPr>
        <w:t xml:space="preserve">So bitte ich, ruft uns, die Boten unseres himmlischen </w:t>
      </w:r>
      <w:r>
        <w:rPr>
          <w:rFonts w:cs="Times New Roman" w:ascii="Times New Roman" w:hAnsi="Times New Roman"/>
          <w:smallCaps/>
        </w:rPr>
        <w:t>Vaters</w:t>
      </w:r>
      <w:r>
        <w:rPr>
          <w:rFonts w:cs="Times New Roman" w:ascii="Times New Roman" w:hAnsi="Times New Roman"/>
        </w:rPr>
        <w:t xml:space="preserve">, an eure Seite, wenn ihr als Berater zu Konflikten hinzugezogen werdet, ja wenn ihr selbst von dem anstehenden Prozess des Verzeihens, des Vergebens und der Versöhnung betroffen seid. Niemand sei sich zu schade, um der Licht- und Engelwelt unseres liebenden </w:t>
      </w:r>
      <w:r>
        <w:rPr>
          <w:rFonts w:cs="Times New Roman" w:ascii="Times New Roman" w:hAnsi="Times New Roman"/>
          <w:smallCaps/>
        </w:rPr>
        <w:t>Vaters</w:t>
      </w:r>
      <w:r>
        <w:rPr>
          <w:rFonts w:cs="Times New Roman" w:ascii="Times New Roman" w:hAnsi="Times New Roman"/>
        </w:rPr>
        <w:t xml:space="preserve"> Einlass zu gewähren in eine Problematik, in eine Schicksalskonstellation, in der ihr euch gebunden fühlt, ja womöglich so verstrickt habt, dass ihr den Ausweg und damit die Auflösung nicht erkennen könnt.</w:t>
      </w:r>
    </w:p>
    <w:p>
      <w:pPr>
        <w:pStyle w:val="Header"/>
        <w:tabs>
          <w:tab w:val="clear" w:pos="4536"/>
          <w:tab w:val="right" w:pos="9072" w:leader="none"/>
        </w:tabs>
        <w:jc w:val="both"/>
        <w:rPr/>
      </w:pPr>
      <w:r>
        <w:rPr>
          <w:rFonts w:cs="Times New Roman" w:ascii="Times New Roman" w:hAnsi="Times New Roman"/>
        </w:rPr>
        <w:t>In der ganzen Schöpfung ist es so geregelt, dass einer dem anderen dient, dass der, welcher auf einem Gebiet eine Kunst, eine Fähigkeit oder Fertigkeit entwickelt hat, einem anderen mit seinen Kenntnissen und Fähigkeiten beisteht und umgekehrt wiederum von anderen Nutzen hat von deren Können und Erkenntnissen.</w:t>
      </w:r>
    </w:p>
    <w:p>
      <w:pPr>
        <w:pStyle w:val="Header"/>
        <w:tabs>
          <w:tab w:val="clear" w:pos="4536"/>
          <w:tab w:val="right" w:pos="9072" w:leader="none"/>
        </w:tabs>
        <w:jc w:val="both"/>
        <w:rPr/>
      </w:pPr>
      <w:r>
        <w:rPr>
          <w:rFonts w:cs="Times New Roman" w:ascii="Times New Roman" w:hAnsi="Times New Roman"/>
        </w:rPr>
        <w:t xml:space="preserve">So ist es ein Nehmen und ein Geben unter dem Segen unseres himmlischen </w:t>
      </w:r>
      <w:r>
        <w:rPr>
          <w:rFonts w:cs="Times New Roman" w:ascii="Times New Roman" w:hAnsi="Times New Roman"/>
          <w:smallCaps/>
        </w:rPr>
        <w:t>Vaters</w:t>
      </w:r>
      <w:r>
        <w:rPr>
          <w:rFonts w:cs="Times New Roman" w:ascii="Times New Roman" w:hAnsi="Times New Roman"/>
        </w:rPr>
        <w:t>, wenn ihr es zulasst und wenn ihr es im Geiste weiter verbreitet. Die Kraft des Himmels steht an eurer Seite. Die geistigen Emanationen dürft ihr bitten und rufen. Macht davon Gebrauch, denn euer freier Wille ist es, der manchmal die göttlichen Kräfte ausschließt, und so seid es ihr selbst, die ihr einen Leidensweg verlängert ohne zu wissen, dass ihr selbst dafür verantwortlich seid.</w:t>
      </w:r>
    </w:p>
    <w:p>
      <w:pPr>
        <w:pStyle w:val="Header"/>
        <w:tabs>
          <w:tab w:val="clear" w:pos="4536"/>
          <w:tab w:val="right" w:pos="9072" w:leader="none"/>
        </w:tabs>
        <w:jc w:val="both"/>
        <w:rPr/>
      </w:pPr>
      <w:r>
        <w:rPr>
          <w:rFonts w:cs="Times New Roman" w:ascii="Times New Roman" w:hAnsi="Times New Roman"/>
        </w:rPr>
        <w:t xml:space="preserve">So gehet in euch, darum bitte ich, schmiegt euch an das Herz der ewig-heiligen Liebe und findet den Mut zur Ansprache an die Engel, die euch dienen möchten. Die Güte unseres himmlischen </w:t>
      </w:r>
      <w:r>
        <w:rPr>
          <w:rFonts w:cs="Times New Roman" w:ascii="Times New Roman" w:hAnsi="Times New Roman"/>
          <w:smallCaps/>
        </w:rPr>
        <w:t>Vaters</w:t>
      </w:r>
      <w:r>
        <w:rPr>
          <w:rFonts w:cs="Times New Roman" w:ascii="Times New Roman" w:hAnsi="Times New Roman"/>
        </w:rPr>
        <w:t xml:space="preserve"> ist für uns das Höchste und wir geben gerne weiter, was wir empfangen und was anderen in Liebe zukommen möchte.</w:t>
      </w:r>
    </w:p>
    <w:p>
      <w:pPr>
        <w:pStyle w:val="Header"/>
        <w:tabs>
          <w:tab w:val="clear" w:pos="4536"/>
          <w:tab w:val="right" w:pos="9072" w:leader="none"/>
        </w:tabs>
        <w:jc w:val="both"/>
        <w:rPr/>
      </w:pPr>
      <w:r>
        <w:rPr>
          <w:rFonts w:cs="Times New Roman" w:ascii="Times New Roman" w:hAnsi="Times New Roman"/>
        </w:rPr>
        <w:t xml:space="preserve">So nehmt an, was euch dargeboten wird und gebt weiter, was ihr erfahren und erkannt habt, damit andere davon profitieren. So bleibt der Fluss bestehen aus dem Herzen des </w:t>
      </w:r>
      <w:r>
        <w:rPr>
          <w:rFonts w:cs="Times New Roman" w:ascii="Times New Roman" w:hAnsi="Times New Roman"/>
          <w:smallCaps/>
        </w:rPr>
        <w:t>Vaters</w:t>
      </w:r>
      <w:r>
        <w:rPr>
          <w:rFonts w:cs="Times New Roman" w:ascii="Times New Roman" w:hAnsi="Times New Roman"/>
        </w:rPr>
        <w:t xml:space="preserve"> bis in jeden Winkel Seiner Schöpfung und keines wird übersehen oder vernachlässigt, denn ihr seid der Arm des Schicksals, ihr seid der Helfer in der Not.</w:t>
      </w:r>
    </w:p>
    <w:p>
      <w:pPr>
        <w:pStyle w:val="Header"/>
        <w:tabs>
          <w:tab w:val="clear" w:pos="4536"/>
          <w:tab w:val="right" w:pos="9072" w:leader="none"/>
        </w:tabs>
        <w:jc w:val="both"/>
        <w:rPr/>
      </w:pPr>
      <w:r>
        <w:rPr>
          <w:rFonts w:cs="Times New Roman" w:ascii="Times New Roman" w:hAnsi="Times New Roman"/>
        </w:rPr>
        <w:t xml:space="preserve">Hierfür erbitte ich den Segen unseres himmlischen </w:t>
      </w:r>
      <w:r>
        <w:rPr>
          <w:rFonts w:cs="Times New Roman" w:ascii="Times New Roman" w:hAnsi="Times New Roman"/>
          <w:smallCaps/>
        </w:rPr>
        <w:t>Vaters</w:t>
      </w:r>
      <w:r>
        <w:rPr>
          <w:rFonts w:cs="Times New Roman" w:ascii="Times New Roman" w:hAnsi="Times New Roman"/>
        </w:rPr>
        <w:t xml:space="preserve"> und Seines Sohnes </w:t>
      </w:r>
      <w:r>
        <w:rPr>
          <w:rFonts w:cs="Times New Roman" w:ascii="Times New Roman" w:hAnsi="Times New Roman"/>
          <w:smallCaps/>
        </w:rPr>
        <w:t>Jesus</w:t>
      </w:r>
      <w:r>
        <w:rPr>
          <w:rFonts w:cs="Times New Roman" w:ascii="Times New Roman" w:hAnsi="Times New Roman"/>
        </w:rPr>
        <w:t xml:space="preserve"> </w:t>
      </w:r>
      <w:r>
        <w:rPr>
          <w:rFonts w:cs="Times New Roman" w:ascii="Times New Roman" w:hAnsi="Times New Roman"/>
          <w:smallCaps/>
        </w:rPr>
        <w:t>Christus</w:t>
      </w:r>
      <w:r>
        <w:rPr>
          <w:rFonts w:cs="Times New Roman" w:ascii="Times New Roman" w:hAnsi="Times New Roman"/>
        </w:rPr>
        <w:t>, der die Liebe ist. Diese Macht und Kraft möge euch stärken und führen alle Zeit, auf dass ihr angehoben werdet in die Schwingung, die bereits vom Neuen Morgen her euch entgegen kommt, damit ihr eingehen könnt in das Himmelreich. Gott zum Gruß!</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9</w:t>
    </w:r>
    <w:r>
      <w:rPr>
        <w:rStyle w:val="PageNumber"/>
        <w:sz w:val="18"/>
        <w:color w:val="FF0000"/>
      </w:rPr>
      <w:fldChar w:fldCharType="end"/>
    </w:r>
    <w:r>
      <w:rPr>
        <w:rStyle w:val="PageNumber"/>
        <w:color w:val="FF0000"/>
        <w:sz w:val="18"/>
      </w:rPr>
      <w:t xml:space="preserve">   03.-05.08.01 in Benediktbeue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1</w:t>
    </w:r>
    <w:r>
      <w:rPr>
        <w:rStyle w:val="PageNumber"/>
        <w:sz w:val="18"/>
        <w:color w:val="FF0000"/>
      </w:rPr>
      <w:fldChar w:fldCharType="end"/>
    </w:r>
    <w:r>
      <w:rPr>
        <w:rStyle w:val="PageNumber"/>
        <w:color w:val="FF0000"/>
        <w:sz w:val="18"/>
      </w:rPr>
      <w:t xml:space="preserve"> 03.-05.08.01 in Benediktbeu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Batang;바탕" w:cs="Arial"/>
      <w:color w:val="auto"/>
      <w:sz w:val="24"/>
      <w:szCs w:val="20"/>
      <w:lang w:val="de-DE" w:eastAsia="ko-KR"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57:00Z</dcterms:created>
  <dc:creator>LAK</dc:creator>
  <dc:description/>
  <dc:language>en-US</dc:language>
  <cp:lastModifiedBy>LAK</cp:lastModifiedBy>
  <dcterms:modified xsi:type="dcterms:W3CDTF">2001-08-14T14:55:00Z</dcterms:modified>
  <cp:revision>27</cp:revision>
  <dc:subject/>
  <dc:title>Zusknft in Ismaning 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