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t>08. April 2001, Ismaning</w:t>
      </w:r>
    </w:p>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right" w:pos="9072" w:leader="none"/>
        </w:tabs>
        <w:spacing w:before="0" w:after="200"/>
        <w:jc w:val="both"/>
        <w:rPr/>
      </w:pPr>
      <w:r>
        <w:rPr>
          <w:rFonts w:cs="Times New Roman" w:ascii="Times New Roman" w:hAnsi="Times New Roman"/>
          <w:color w:val="FF00FF"/>
        </w:rPr>
        <w:t>durch R.D.</w:t>
        <w:tab/>
      </w:r>
      <w:r>
        <w:rPr>
          <w:rFonts w:cs="Times New Roman" w:ascii="Times New Roman" w:hAnsi="Times New Roman"/>
          <w:b/>
          <w:color w:val="FF00FF"/>
        </w:rPr>
        <w:t>Engel sind mit euch</w:t>
      </w:r>
    </w:p>
    <w:p>
      <w:pPr>
        <w:pStyle w:val="Normal"/>
        <w:spacing w:before="0" w:after="80"/>
        <w:jc w:val="both"/>
        <w:rPr/>
      </w:pPr>
      <w:r>
        <w:rPr>
          <w:rFonts w:cs="Times New Roman" w:ascii="Times New Roman" w:hAnsi="Times New Roman"/>
        </w:rPr>
        <w:t>Meine lieben Mitgeschwister auf der Erde, wir sind dicht bei euch und wir sind ergriffen von eurer Hingabe, ergriffen von eurer Liebe, die ihr hier starken Wortes nach oben schickt, heim zu eurem Vater.</w:t>
      </w:r>
    </w:p>
    <w:p>
      <w:pPr>
        <w:pStyle w:val="Normal"/>
        <w:spacing w:before="0" w:after="80"/>
        <w:jc w:val="both"/>
        <w:rPr/>
      </w:pPr>
      <w:r>
        <w:rPr>
          <w:rFonts w:cs="Times New Roman" w:ascii="Times New Roman" w:hAnsi="Times New Roman"/>
        </w:rPr>
        <w:t>Wir sind die Boten zwischen Himmel und Erde. Ihr könnt uns Schutzgeister nennen oder euren Schutzengel. Wir begleiten euch tagtäglich und wir sind voll der Liebe für euch und wir müssen euch mitteilen, dass wir euch sehr lieben und dass wir sehr dankbar sind für eure Arbeit, die ihr hier auf der Erde tut.</w:t>
      </w:r>
    </w:p>
    <w:p>
      <w:pPr>
        <w:pStyle w:val="TextBody"/>
        <w:spacing w:before="0" w:after="80"/>
        <w:rPr/>
      </w:pPr>
      <w:r>
        <w:rPr>
          <w:sz w:val="24"/>
        </w:rPr>
        <w:t>Jeden Schritt, den ihr tut, sind wir bei euch. So wie wir für euch hier sind, so seid auch ihr für uns hier, und dies ist ein Wechselspiel der Energie. Ihr dürft euch dessen gerne bewusst sein, dass auch wir durch euch existieren. Und so geht ein Halleluja hoch zum Herrn von euch durch uns und wir sind alle erfüllt und ergriffen, so ihr so versammelt seid, wie auch heute.</w:t>
      </w:r>
    </w:p>
    <w:p>
      <w:pPr>
        <w:pStyle w:val="Normal"/>
        <w:spacing w:before="0" w:after="80"/>
        <w:jc w:val="both"/>
        <w:rPr/>
      </w:pPr>
      <w:r>
        <w:rPr>
          <w:rFonts w:cs="Times New Roman" w:ascii="Times New Roman" w:hAnsi="Times New Roman"/>
        </w:rPr>
        <w:t>Es tanzt ein Reigen voll der Liebe, voll der Seligkeit, und wir bitten euch inständig, führt fort euer Tun, und es wird hell und immer heller um euch. Ihr werdet einst wie der Kristall so klar sein in euren Gedanken und so werdet ihr uns berühren, die wir dicht bei euch sind, und wir werden zusammen in diesem Reigen tanzen und ihr werdet sehen, wie unendlich die Liebe Gottes ist.</w:t>
      </w:r>
    </w:p>
    <w:p>
      <w:pPr>
        <w:pStyle w:val="Normal"/>
        <w:spacing w:before="0" w:after="80"/>
        <w:jc w:val="both"/>
        <w:rPr>
          <w:rFonts w:ascii="Times New Roman" w:hAnsi="Times New Roman" w:cs="Times New Roman"/>
        </w:rPr>
      </w:pPr>
      <w:r>
        <w:rPr>
          <w:rFonts w:cs="Times New Roman" w:ascii="Times New Roman" w:hAnsi="Times New Roman"/>
        </w:rPr>
        <w:t>Wir danken euch und begleiten euch in alle Ewigkeit. Amen.</w:t>
      </w:r>
    </w:p>
    <w:p>
      <w:pPr>
        <w:pStyle w:val="Normal"/>
        <w:spacing w:before="0" w:after="8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0" w:after="8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200"/>
        <w:jc w:val="both"/>
        <w:rPr/>
      </w:pPr>
      <w:r>
        <w:rPr>
          <w:rFonts w:cs="Times New Roman" w:ascii="Times New Roman" w:hAnsi="Times New Roman"/>
          <w:color w:val="FF00FF"/>
        </w:rPr>
        <w:t>durch U.S.</w:t>
        <w:tab/>
      </w:r>
      <w:r>
        <w:rPr>
          <w:rFonts w:cs="Times New Roman" w:ascii="Times New Roman" w:hAnsi="Times New Roman"/>
          <w:b/>
          <w:color w:val="FF00FF"/>
        </w:rPr>
        <w:t>Vergebt euch auch selbst!</w:t>
      </w:r>
    </w:p>
    <w:p>
      <w:pPr>
        <w:pStyle w:val="Header"/>
        <w:tabs>
          <w:tab w:val="clear" w:pos="4536"/>
          <w:tab w:val="clear" w:pos="9072"/>
        </w:tabs>
        <w:spacing w:before="0" w:after="80"/>
        <w:jc w:val="both"/>
        <w:rPr/>
      </w:pPr>
      <w:r>
        <w:rPr>
          <w:rFonts w:cs="Times New Roman" w:ascii="Times New Roman" w:hAnsi="Times New Roman"/>
        </w:rPr>
        <w:t>Ihr seid mit dem Reich der Liebe verbunden. Ihr seid die Kinder des Lichtes. Vertraut. Vertraut, dass euch auf jedem Schritt eures Weges Hilfe zukommt, dass ihr behütet und geliebt seid.</w:t>
      </w:r>
    </w:p>
    <w:p>
      <w:pPr>
        <w:pStyle w:val="Header"/>
        <w:tabs>
          <w:tab w:val="clear" w:pos="4536"/>
          <w:tab w:val="clear" w:pos="9072"/>
        </w:tabs>
        <w:spacing w:before="0" w:after="80"/>
        <w:jc w:val="both"/>
        <w:rPr/>
      </w:pPr>
      <w:r>
        <w:rPr>
          <w:rFonts w:cs="Times New Roman" w:ascii="Times New Roman" w:hAnsi="Times New Roman"/>
        </w:rPr>
        <w:t>Die Jünger haben Mich gefragt: „Herr, wie oft muss ich meinem Nächsten vergeben?“ Fragt ihr euch einmal, wie oft ihr euch selbst vergebt, gerade in dieser Zeit, wo euch vieles schwer vorkommt. Ich bin bei euch in jedem Tun. Vergebt euch selbst, seid nicht hart mit euch, öffnet euer Herz! Öffnet euer Herz, und ihr werdet vieles besser verstehen.</w:t>
      </w:r>
    </w:p>
    <w:p>
      <w:pPr>
        <w:pStyle w:val="Header"/>
        <w:tabs>
          <w:tab w:val="clear" w:pos="4536"/>
          <w:tab w:val="clear" w:pos="9072"/>
        </w:tabs>
        <w:spacing w:before="0" w:after="80"/>
        <w:jc w:val="both"/>
        <w:rPr/>
      </w:pPr>
      <w:r>
        <w:rPr>
          <w:rFonts w:cs="Times New Roman" w:ascii="Times New Roman" w:hAnsi="Times New Roman"/>
        </w:rPr>
        <w:t>Ihr seid geliebt und behütet und ihr könnt lieben und behüten. Und mit allem, was ihr hier miteinander betet, dankt, lobt, segnet, bittet, seid ihr angebunden an das ewige Licht. Und so senkt sich das Licht der Liebe noch stärker in diesen Kreis, in eure Herzen. Vergebt euch selber. Schaut hin, wo noch Hilfe Not tut. Schaut hin und bittet und es wird euch vieles viel klarer werden.</w:t>
      </w:r>
    </w:p>
    <w:p>
      <w:pPr>
        <w:pStyle w:val="Header"/>
        <w:tabs>
          <w:tab w:val="clear" w:pos="4536"/>
          <w:tab w:val="clear" w:pos="9072"/>
        </w:tabs>
        <w:spacing w:before="0" w:after="80"/>
        <w:jc w:val="both"/>
        <w:rPr/>
      </w:pPr>
      <w:r>
        <w:rPr>
          <w:rFonts w:cs="Times New Roman" w:ascii="Times New Roman" w:hAnsi="Times New Roman"/>
        </w:rPr>
        <w:t>Ganz gleich um was es geht, ihr seid ein Teil dieser Erde und ihr seid in diese Zeit hineingeboren mit dem Licht, mit Meinem Licht, mit Meiner Vollmacht, mit Meiner Liebe. Denkt daran, dass ihr euch immer wieder selber vergebt und schließt euch an die Quelle an, die in euch fließt. Seid Licht von Meinem Lichte.</w:t>
      </w:r>
    </w:p>
    <w:p>
      <w:pPr>
        <w:pStyle w:val="Header"/>
        <w:tabs>
          <w:tab w:val="clear" w:pos="4536"/>
          <w:tab w:val="clear" w:pos="9072"/>
        </w:tabs>
        <w:spacing w:before="0" w:after="80"/>
        <w:jc w:val="both"/>
        <w:rPr/>
      </w:pPr>
      <w:r>
        <w:rPr>
          <w:rFonts w:cs="Times New Roman" w:ascii="Times New Roman" w:hAnsi="Times New Roman"/>
        </w:rPr>
        <w:t>Seid gesegnet im Osterlichte durch die dunkle Zeit hindurch, denn am Ende scheint das Licht. Ihr seid die geliebten Kinder des Vaters. Ihr seid ein Teil dieser Schöpfung, geliebt und behütet. Ihr seid im Lichte.</w:t>
      </w:r>
    </w:p>
    <w:p>
      <w:pPr>
        <w:pStyle w:val="Header"/>
        <w:tabs>
          <w:tab w:val="clear" w:pos="4536"/>
          <w:tab w:val="clear" w:pos="9072"/>
        </w:tabs>
        <w:spacing w:before="0" w:after="80"/>
        <w:jc w:val="both"/>
        <w:rPr>
          <w:rFonts w:ascii="Times New Roman" w:hAnsi="Times New Roman" w:cs="Times New Roman"/>
        </w:rPr>
      </w:pPr>
      <w:r>
        <w:rPr>
          <w:rFonts w:cs="Times New Roman" w:ascii="Times New Roman" w:hAnsi="Times New Roman"/>
        </w:rPr>
      </w:r>
      <w:r>
        <w:br w:type="page"/>
      </w:r>
    </w:p>
    <w:p>
      <w:pPr>
        <w:pStyle w:val="Header"/>
        <w:tabs>
          <w:tab w:val="clear" w:pos="4536"/>
          <w:tab w:val="right" w:pos="9072" w:leader="none"/>
        </w:tabs>
        <w:spacing w:before="0" w:after="200"/>
        <w:jc w:val="both"/>
        <w:rPr>
          <w:rFonts w:ascii="Times New Roman" w:hAnsi="Times New Roman" w:cs="Times New Roman"/>
          <w:b/>
          <w:b/>
          <w:color w:val="FF00FF"/>
        </w:rPr>
      </w:pPr>
      <w:r>
        <w:rPr>
          <w:rFonts w:cs="Times New Roman" w:ascii="Times New Roman" w:hAnsi="Times New Roman"/>
          <w:color w:val="FF00FF"/>
        </w:rPr>
        <w:t>durch L.K.</w:t>
        <w:tab/>
      </w:r>
      <w:r>
        <w:rPr>
          <w:rFonts w:cs="Times New Roman" w:ascii="Times New Roman" w:hAnsi="Times New Roman"/>
          <w:b/>
          <w:color w:val="FF00FF"/>
        </w:rPr>
        <w:t>Vertraut, bekennt, tragt hinaus, denn ihr seid gesalbt!</w:t>
      </w:r>
    </w:p>
    <w:p>
      <w:pPr>
        <w:pStyle w:val="Header"/>
        <w:tabs>
          <w:tab w:val="clear" w:pos="4536"/>
          <w:tab w:val="clear" w:pos="9072"/>
        </w:tabs>
        <w:spacing w:before="0" w:after="80"/>
        <w:jc w:val="both"/>
        <w:rPr/>
      </w:pPr>
      <w:r>
        <w:rPr>
          <w:rFonts w:cs="Times New Roman" w:ascii="Times New Roman" w:hAnsi="Times New Roman"/>
        </w:rPr>
        <w:t>Geliebte Kinder, als euer Vater ziehe Ich euch an Mein Herz und gieße aus Meine Liebe über die ganze Schöpfung. Ihr seid geliebt und eingehüllt in Meinen Segen alle Zeit. So habt Vertrauen, ihr Geliebten, in all das, was auf euch zukommen mag und worin ihr euch der Liebe hingebt, damit alle Meine Kinder von diesem Lichte, das von euch ausgeht, erfasst werden und ein Licht das andere entzünden kann, damit überall Wärme, Geborgenheit, Verständnis und gütliches Miteinander herrschen.</w:t>
      </w:r>
    </w:p>
    <w:p>
      <w:pPr>
        <w:pStyle w:val="Header"/>
        <w:tabs>
          <w:tab w:val="clear" w:pos="4536"/>
          <w:tab w:val="clear" w:pos="9072"/>
        </w:tabs>
        <w:spacing w:before="0" w:after="80"/>
        <w:jc w:val="both"/>
        <w:rPr>
          <w:rFonts w:ascii="Times New Roman" w:hAnsi="Times New Roman" w:cs="Times New Roman"/>
        </w:rPr>
      </w:pPr>
      <w:r>
        <w:rPr>
          <w:rFonts w:cs="Times New Roman" w:ascii="Times New Roman" w:hAnsi="Times New Roman"/>
        </w:rPr>
        <w:t>Ihr seid aufgerufen in dieser besonderen Zeit, der inneren Stimme zu gehorchen, die Ich in euch bin, die in euch pocht und die euch den Weg weist in allem, was ihr zu bewältigen habt.</w:t>
      </w:r>
    </w:p>
    <w:p>
      <w:pPr>
        <w:pStyle w:val="Header"/>
        <w:tabs>
          <w:tab w:val="clear" w:pos="4536"/>
          <w:tab w:val="clear" w:pos="9072"/>
        </w:tabs>
        <w:spacing w:before="0" w:after="80"/>
        <w:jc w:val="both"/>
        <w:rPr/>
      </w:pPr>
      <w:r>
        <w:rPr>
          <w:rFonts w:cs="Times New Roman" w:ascii="Times New Roman" w:hAnsi="Times New Roman"/>
        </w:rPr>
        <w:t>So setzt auf das Vertrauen in euch. Empfindet das Fundament, auf dem ihr steht und auf dem ihr immer schon gestanden seid. Nehmt es ganz besonders deutlich wahr, darum bitte Ich, denn dieses Fundament trägt euch. Es ist wie ein Fels, an den die Wogen aller Schläge des Schicksals anbranden und wo der Fels doch seinen Standpunkt behält, damit er für diejenigen, die auf den Wellen treiben, die vom Wind getrieben sind, ein Refugium darstellt, eine Rettungsinsel, der feste Ort, wenn alles schwankt.</w:t>
      </w:r>
    </w:p>
    <w:p>
      <w:pPr>
        <w:pStyle w:val="Header"/>
        <w:tabs>
          <w:tab w:val="clear" w:pos="4536"/>
          <w:tab w:val="clear" w:pos="9072"/>
        </w:tabs>
        <w:spacing w:before="0" w:after="80"/>
        <w:jc w:val="both"/>
        <w:rPr/>
      </w:pPr>
      <w:r>
        <w:rPr>
          <w:rFonts w:cs="Times New Roman" w:ascii="Times New Roman" w:hAnsi="Times New Roman"/>
        </w:rPr>
        <w:t>O ihr, Meine Kinder, aus vielen Seelen dringt zu Mir ein Schrei nach Gerechtigkeit und nach Erlösung. So ist nun die Zeit gekommen, wo Ich all die Meinen rufe, damit sie das Licht und die Liebe in diese materielle Welt hineintragen, ein deutliches Zeichen setzen, sich bekennen zu dem, was in ihnen ist, was in ihnen leuchtet und was nun in die Welt hinausgetragen werden möchte.</w:t>
      </w:r>
    </w:p>
    <w:p>
      <w:pPr>
        <w:pStyle w:val="Header"/>
        <w:tabs>
          <w:tab w:val="clear" w:pos="4536"/>
          <w:tab w:val="clear" w:pos="9072"/>
        </w:tabs>
        <w:spacing w:before="0" w:after="80"/>
        <w:jc w:val="both"/>
        <w:rPr/>
      </w:pPr>
      <w:r>
        <w:rPr>
          <w:rFonts w:cs="Times New Roman" w:ascii="Times New Roman" w:hAnsi="Times New Roman"/>
        </w:rPr>
        <w:t>Vieles an Wirkmöglichkeiten habe Ich in eure Hände gelegt. Doch nicht nur mit euren Händen könnt ihr wirken, denkt daran, sondern auch die Geistkraft, die Ich euch verliehen habe, die ihr als ewiges Erbe in euch tragt, steht euch zur Verfügung, damit ihr nun die Wogen glätten könnt, damit ihr einen Ausgleich schafft zu dem, was das Meer aufpeitscht, was die Schicksalskräfte umtreibt.</w:t>
      </w:r>
    </w:p>
    <w:p>
      <w:pPr>
        <w:pStyle w:val="Header"/>
        <w:tabs>
          <w:tab w:val="clear" w:pos="4536"/>
          <w:tab w:val="clear" w:pos="9072"/>
        </w:tabs>
        <w:spacing w:before="0" w:after="80"/>
        <w:jc w:val="both"/>
        <w:rPr/>
      </w:pPr>
      <w:r>
        <w:rPr>
          <w:rFonts w:cs="Times New Roman" w:ascii="Times New Roman" w:hAnsi="Times New Roman"/>
        </w:rPr>
        <w:t>In keinem Augenblick, den ihr erlebt, vergesst diese innere Kräfte, die in euch eingeboren ist, die ihr abrufen könnt aus den höchsten Höhen. Denn dann seid es nicht ihr, welche wirken, sondern Ich bin es, der durch euch hindurch Seine Geschwister, Seine Kinder ruft. Und es ist notwendig, dass gerufen wird, denn vieles, ihr spürt es selbst, liegt bei euch im Argen und ruft nach Ausgleich, damit die Waagschale wieder ins Gleichgewicht kommt, wenn sie von extremem Egoismus, von übertriebener Selbsterfüllung und - unter Abkopplung vom ewig-heiligen Prinzip der Liebe - sich auf die eine Seite der Waage begibt und damit die göttlichen Kräfte herausfordert.</w:t>
      </w:r>
    </w:p>
    <w:p>
      <w:pPr>
        <w:pStyle w:val="Header"/>
        <w:tabs>
          <w:tab w:val="clear" w:pos="4536"/>
          <w:tab w:val="clear" w:pos="9072"/>
        </w:tabs>
        <w:spacing w:before="0" w:after="80"/>
        <w:jc w:val="both"/>
        <w:rPr/>
      </w:pPr>
      <w:r>
        <w:rPr>
          <w:rFonts w:cs="Times New Roman" w:ascii="Times New Roman" w:hAnsi="Times New Roman"/>
        </w:rPr>
        <w:t>Ich bin in euch und Ich wirke durch euch. Die gütige Kraft der Liebe und des Verstehens soll euch in euren Emotionen zügeln, darum ersuche Ich euch, damit ihr auch bei heftigsten Angriffen oder bei dem, was eure Seele aufwühlt, aus der Gelassenheit, aus der Bedachtsamkeit und aus dem Verständnis für alles und jeden handeln könnt. Nicht hektische Betriebsamkeit oder Aktionismus, wie ihr es nennt, sei euer Ziel, sondern wohl überlegtes und mit eurem Herzen und eurer Seele abgestimmtes Handeln soll euer Tun bestimmen.</w:t>
      </w:r>
    </w:p>
    <w:p>
      <w:pPr>
        <w:pStyle w:val="Header"/>
        <w:tabs>
          <w:tab w:val="clear" w:pos="4536"/>
          <w:tab w:val="clear" w:pos="9072"/>
        </w:tabs>
        <w:spacing w:before="0" w:after="80"/>
        <w:jc w:val="both"/>
        <w:rPr/>
      </w:pPr>
      <w:r>
        <w:rPr>
          <w:rFonts w:cs="Times New Roman" w:ascii="Times New Roman" w:hAnsi="Times New Roman"/>
        </w:rPr>
        <w:t>Übt, darum bitte Ich, alle die Szenarios durch, die euch im Augenblick womöglich noch Angst machen, damit ihr euch darüber aufschwingen könnt. Wenn dann etwas Unvorhergesehenes, ein ganz besonderes Ereignis an euch herantritt, könnt ihr noch in der inneren Ruhe bleiben, denn ihr werdet aus euch heraus empfinden, dass nun der besagte Augenblick gekommen ist, auf den ihr euch vorbereitet habt und in dem es nun gilt, die Liebe und das Licht voranzutragen. Nicht auf andere herabzublicken, sondern in Demut und mit großer Einfühlsamkeit euren Geschwistern Vorbild zu sein, Zeichen zu setzen in einer Welt, die verwirrt ist, die gepeitscht ist von überschäumenden Emotionen und getrieben wird von negativen Kräften, die sich die Auflösung eurer Ebene auf die Fahnen geschrieben haben.</w:t>
      </w:r>
    </w:p>
    <w:p>
      <w:pPr>
        <w:pStyle w:val="Header"/>
        <w:tabs>
          <w:tab w:val="clear" w:pos="4536"/>
          <w:tab w:val="clear" w:pos="9072"/>
        </w:tabs>
        <w:spacing w:before="0" w:after="80"/>
        <w:jc w:val="both"/>
        <w:rPr/>
      </w:pPr>
      <w:r>
        <w:rPr>
          <w:rFonts w:cs="Times New Roman" w:ascii="Times New Roman" w:hAnsi="Times New Roman"/>
        </w:rPr>
        <w:t>Auch dann, wenn ihr unmittelbar und heftig gefordert seid, bitte Ich euch, hört in euer Inneres und geht mit Mir zusammen in die Auseinandersetzungen, in die Tat, die euch abverlangt wird. Seid ihr geöffnet in solchen Augenblicken, dann kann Ich Meinen Geist in euch einstrahlen und ihr werdet die rechten Worte und die rechten Empfindungen haben.</w:t>
      </w:r>
    </w:p>
    <w:p>
      <w:pPr>
        <w:pStyle w:val="Header"/>
        <w:tabs>
          <w:tab w:val="clear" w:pos="4536"/>
          <w:tab w:val="clear" w:pos="9072"/>
        </w:tabs>
        <w:spacing w:before="0" w:after="80"/>
        <w:jc w:val="both"/>
        <w:rPr/>
      </w:pPr>
      <w:r>
        <w:rPr>
          <w:rFonts w:cs="Times New Roman" w:ascii="Times New Roman" w:hAnsi="Times New Roman"/>
        </w:rPr>
        <w:t>Wachstum braucht Veränderung und schnelles Wachstum braucht manchmal sehr große Veränderungen. Oft habt ihr schon gebetet, dass Ich etwas bewegen möchte, dass verkrustete alte Vorstellungen aufgebrochen oder aufgelöst werden. Nun, Ich lege in eure Hand die Kraft und Macht mit dem Geist der Liebe und in der Barmherzigkeit für alles, was um euch ist, diese Erstarrungen aus vergangenen Zeiten aufzulösen. Zuerst aufzulockern und dann ins Licht zu führen, damit sie wie von selbst zerfließen durch die Wärmestrahlen eurer Liebe.</w:t>
      </w:r>
    </w:p>
    <w:p>
      <w:pPr>
        <w:pStyle w:val="Header"/>
        <w:tabs>
          <w:tab w:val="clear" w:pos="4536"/>
          <w:tab w:val="clear" w:pos="9072"/>
        </w:tabs>
        <w:spacing w:before="0" w:after="80"/>
        <w:jc w:val="both"/>
        <w:rPr/>
      </w:pPr>
      <w:r>
        <w:rPr>
          <w:rFonts w:cs="Times New Roman" w:ascii="Times New Roman" w:hAnsi="Times New Roman"/>
        </w:rPr>
        <w:t>Ihr seid nicht allein in diesem Kampfe. Ja, Ich verwende bewusst dieses Wort „Kampf“, weil es, aus eurer Sicht gesehen, das Geschehen wohl am besten beschreibt. In diesem Hin und Her wird es nötig sein, dass ihr euch eurer Abkunft bewusst seid, dass ihr wisst, wen ihr vertretet und wie ihr ihn vertretet. Ihr seid in der Nachfolgeschaft Meines Sohnes Jesus Christus, in dem Ich als die Liebe-Kraft über eure Erde ging, und Er hat euch den Weg aufgezeigt, den ihr allzeit beschreiten könnt und wo ihr euch sicher sein könnt, stets auf dem richtigen Weg zu sein.</w:t>
      </w:r>
    </w:p>
    <w:p>
      <w:pPr>
        <w:pStyle w:val="Header"/>
        <w:tabs>
          <w:tab w:val="clear" w:pos="4536"/>
          <w:tab w:val="clear" w:pos="9072"/>
        </w:tabs>
        <w:spacing w:before="0" w:after="80"/>
        <w:jc w:val="both"/>
        <w:rPr/>
      </w:pPr>
      <w:r>
        <w:rPr>
          <w:rFonts w:cs="Times New Roman" w:ascii="Times New Roman" w:hAnsi="Times New Roman"/>
        </w:rPr>
        <w:t>Denn der richtige Weg ist gekennzeichnet und getragen von Meiner Liebe, von Meinem Lichte und öffnet die Herzen der euch Anvertrauten, der euch Zugeführten. Ihr könnt über die Gedankenbrücke, über eure Gefühle einwirken auf all diejenigen, die euch im Irdischen aber auch im Mentalen zugeführt werden, sodass auf allen Ebenen, die ihr erreichen könnt, Belehrung stattfindet, dass das vorgelebte Beispiel in der Liebe deutlich wird.</w:t>
      </w:r>
    </w:p>
    <w:p>
      <w:pPr>
        <w:pStyle w:val="Header"/>
        <w:tabs>
          <w:tab w:val="clear" w:pos="4536"/>
          <w:tab w:val="clear" w:pos="9072"/>
        </w:tabs>
        <w:spacing w:before="0" w:after="80"/>
        <w:jc w:val="both"/>
        <w:rPr/>
      </w:pPr>
      <w:r>
        <w:rPr>
          <w:rFonts w:cs="Times New Roman" w:ascii="Times New Roman" w:hAnsi="Times New Roman"/>
        </w:rPr>
        <w:t>Ihr seht, es lastet ein gerüttelt Maß an Verantwortung auf euch. Doch einstmals wart ihr bereit, diese Aufgabe anzunehmen und so erinnere Ich euch daran, was ihr einstmals versprachet. Rüstet euch aus, so möchte Ich sagen, mit den „Waffen“ der Liebe und des Lichtes und alles wird sich so fügen, wie es gut ist für euch und alle eure Geschwister.</w:t>
      </w:r>
    </w:p>
    <w:p>
      <w:pPr>
        <w:pStyle w:val="Header"/>
        <w:tabs>
          <w:tab w:val="clear" w:pos="4536"/>
          <w:tab w:val="clear" w:pos="9072"/>
        </w:tabs>
        <w:spacing w:before="0" w:after="80"/>
        <w:jc w:val="both"/>
        <w:rPr/>
      </w:pPr>
      <w:r>
        <w:rPr>
          <w:rFonts w:cs="Times New Roman" w:ascii="Times New Roman" w:hAnsi="Times New Roman"/>
        </w:rPr>
        <w:t>Dieses höchste Leitmotiv gebe Ich euch an die Hand. Ihm folget und dann seid ihr allzeit auf dem, was ihr den „rechten Weg“ nennt. Wenn ihr einmal feststellt, dass ihr vielleicht über das Ziel hinausgeschossen seid, dass ihr euch in eine Richtung bewegt habt, die nicht zum gewünschten Erfolg führt, dann kehrt um, darum bitte Ich. Besinnt euch auf das Prüfsiegel, das Ich euch mitgebe, und ordnet eure Wege neu. Verbindet euch im Geiste mit euren Geschwistern, die sich ebenfalls der Liebe verschrieben haben, und sucht gemeinsam die Richtung und den Weg, der euch und eurer Ebene und all denen, die darin enthalten sind, zum Wohle gereicht.</w:t>
      </w:r>
    </w:p>
    <w:p>
      <w:pPr>
        <w:pStyle w:val="Header"/>
        <w:tabs>
          <w:tab w:val="clear" w:pos="4536"/>
          <w:tab w:val="clear" w:pos="9072"/>
        </w:tabs>
        <w:spacing w:before="0" w:after="80"/>
        <w:jc w:val="both"/>
        <w:rPr/>
      </w:pPr>
      <w:r>
        <w:rPr>
          <w:rFonts w:cs="Times New Roman" w:ascii="Times New Roman" w:hAnsi="Times New Roman"/>
        </w:rPr>
        <w:t>Für euer Wirken segne Ich euch und stärke euch mit Meiner göttlichen Kraft. Ich salbe euch mit dem Öl aus dem Geiste. Ich trete nun an jeden Einzelnen von euch heran und gebe ihm von diesem Öl. (--- kurze Pause ---) Nehmt an diese Salbung, darum bitte Ich, und steht zu dem, was in eurer Seele aufbrechen möchte, wozu ihr euch berufen fühlt. Meine himmlischen Boten sind angewiesen, euch auf jegliche Weise zu unterstützen, euch zu führen und zu leiten - wenn ihr euch führen lasst.</w:t>
      </w:r>
    </w:p>
    <w:p>
      <w:pPr>
        <w:pStyle w:val="Header"/>
        <w:tabs>
          <w:tab w:val="clear" w:pos="4536"/>
          <w:tab w:val="clear" w:pos="9072"/>
        </w:tabs>
        <w:spacing w:before="0" w:after="80"/>
        <w:jc w:val="both"/>
        <w:rPr/>
      </w:pPr>
      <w:r>
        <w:rPr>
          <w:rFonts w:cs="Times New Roman" w:ascii="Times New Roman" w:hAnsi="Times New Roman"/>
        </w:rPr>
        <w:t xml:space="preserve">So geht ein Bündnis ein, darum bitte Ich, mit der geistigen Welt und schreitet voran auf eurem Pfad, welcher wirklich der </w:t>
      </w:r>
      <w:r>
        <w:rPr>
          <w:rFonts w:cs="Times New Roman" w:ascii="Times New Roman" w:hAnsi="Times New Roman"/>
          <w:i/>
          <w:iCs/>
        </w:rPr>
        <w:t>eure</w:t>
      </w:r>
      <w:r>
        <w:rPr>
          <w:rFonts w:cs="Times New Roman" w:ascii="Times New Roman" w:hAnsi="Times New Roman"/>
        </w:rPr>
        <w:t xml:space="preserve"> ist. Seid die Stimme im großen Orchester, die euch, Ich möchte sagen, auf den Leib geschrieben ist, denn diese Färbung des Klangs, und damit der Wirkung, ist notwendig, damit alles zusammen in Harmonie erklingt und keine Stimme fehlt.</w:t>
      </w:r>
    </w:p>
    <w:p>
      <w:pPr>
        <w:pStyle w:val="Header"/>
        <w:tabs>
          <w:tab w:val="clear" w:pos="4536"/>
          <w:tab w:val="clear" w:pos="9072"/>
        </w:tabs>
        <w:spacing w:before="0" w:after="80"/>
        <w:jc w:val="both"/>
        <w:rPr>
          <w:rFonts w:ascii="Times New Roman" w:hAnsi="Times New Roman" w:cs="Times New Roman"/>
        </w:rPr>
      </w:pPr>
      <w:r>
        <w:rPr>
          <w:rFonts w:cs="Times New Roman" w:ascii="Times New Roman" w:hAnsi="Times New Roman"/>
        </w:rPr>
        <w:t>Ihr seid göttlicher Klang. So tragt ihn hinaus, auf dass die Welt erklinge!</w:t>
      </w:r>
    </w:p>
    <w:p>
      <w:pPr>
        <w:pStyle w:val="Header"/>
        <w:tabs>
          <w:tab w:val="clear" w:pos="4536"/>
          <w:tab w:val="clear" w:pos="9072"/>
        </w:tabs>
        <w:spacing w:before="0" w:after="80"/>
        <w:jc w:val="both"/>
        <w:rPr/>
      </w:pPr>
      <w:r>
        <w:rPr>
          <w:rFonts w:cs="Times New Roman" w:ascii="Times New Roman" w:hAnsi="Times New Roman"/>
        </w:rPr>
        <w:t>Gehet hin im inneren Frieden und bringt allen, zu denen Ich euch führe, Mein Licht und Meine Liebe. Gesegnet und gestärkt seid ihr aus Meiner Kraft und geleitet alle Zeit durch Meine Boten. Am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3</w:t>
    </w:r>
    <w:r>
      <w:rPr>
        <w:rStyle w:val="PageNumber"/>
        <w:sz w:val="18"/>
        <w:color w:val="FF0000"/>
      </w:rPr>
      <w:fldChar w:fldCharType="end"/>
    </w:r>
    <w:r>
      <w:rPr>
        <w:rStyle w:val="PageNumber"/>
        <w:color w:val="FF0000"/>
        <w:sz w:val="18"/>
      </w:rPr>
      <w:t xml:space="preserve"> Meditation 08.04.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08.04.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42:00Z</dcterms:created>
  <dc:creator>Orthograf!</dc:creator>
  <dc:description>RD, US, LK</dc:description>
  <dc:language>en-US</dc:language>
  <cp:lastModifiedBy>LK</cp:lastModifiedBy>
  <dcterms:modified xsi:type="dcterms:W3CDTF">2001-04-25T15:11:00Z</dcterms:modified>
  <cp:revision>22</cp:revision>
  <dc:subject/>
  <dc:title>Zusknft in Ismaning am So 8.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