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iCs w:val="false"/>
          <w:color w:val="808080"/>
        </w:rPr>
      </w:pPr>
      <w:r>
        <w:rPr>
          <w:i w:val="false"/>
          <w:iCs w:val="false"/>
          <w:color w:val="808080"/>
        </w:rPr>
        <w:t>Erlösungsgebet</w:t>
      </w:r>
    </w:p>
    <w:p>
      <w:pPr>
        <w:pStyle w:val="Normal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Erlöser, der Du bist, Christus, der Du bist,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einzige Führung im Herrn, Jesus von Nazareth,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stehe auf in uns, lebe in uns,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lass Deine Christuskraft und Allmacht mit Deiner höchsten Kraftfrequenz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wirken in uns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Gib uns allen, die wir so sehr der Erlösung von allem Unguten bedürfen,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Kraft und Zuversicht in unsere Herzen,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auf dass wir voller Gläubigkeit auf Dich schauen und Dir unser Herzeleid,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unsere Bedürftigkeit anvertrauen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Gib uns Kraft und Zuversicht, damit wir, wenn wir einst stehen</w:t>
      </w:r>
    </w:p>
    <w:p>
      <w:pPr>
        <w:pStyle w:val="Normal"/>
        <w:ind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vor Deinem göttlichen Gericht, die Kraft und die Liebe sehen,</w:t>
      </w:r>
    </w:p>
    <w:p>
      <w:pPr>
        <w:pStyle w:val="Normal"/>
        <w:ind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ie in uns sind, und die wir weitergeben durften an jedes Kind</w:t>
      </w:r>
    </w:p>
    <w:p>
      <w:pPr>
        <w:pStyle w:val="Normal"/>
        <w:ind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hier auf Erden und in den Reinigungsebenen,</w:t>
      </w:r>
    </w:p>
    <w:p>
      <w:pPr>
        <w:pStyle w:val="Normal"/>
        <w:ind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uf dass die Geschwister erfüllt sind mit einem neuen Leben,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das aus Dir fließt, der Du keines Deiner Kinder vergisst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Und so bitten wir Dich von ganzem Herzen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Erlöse uns und alle unsere Geschwister aus Kummer, Sorgen und Schmerzen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Heile uns alle mit Deiner Christus-Erlöserkraft.</w:t>
      </w:r>
    </w:p>
    <w:p>
      <w:pPr>
        <w:pStyle w:val="Normal"/>
        <w:ind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Gib uns allen das, was die Welt nicht schafft:</w:t>
      </w:r>
    </w:p>
    <w:p>
      <w:pPr>
        <w:pStyle w:val="Normal"/>
        <w:ind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Gib uns Liebe-Güte-Barmherzigkeit, Frieden, Freude, Glückseligkeit.</w:t>
      </w:r>
    </w:p>
    <w:p>
      <w:pPr>
        <w:pStyle w:val="Normal"/>
        <w:ind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Führe uns heraus aus aller Mühsal und allen Sorgen.</w:t>
      </w:r>
    </w:p>
    <w:p>
      <w:pPr>
        <w:pStyle w:val="Normal"/>
        <w:ind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ein Wille geschehe heute und morgen.</w:t>
      </w:r>
    </w:p>
    <w:p>
      <w:pPr>
        <w:pStyle w:val="Normal"/>
        <w:ind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Für uns und alle unsere Geschwister bitten wir, denn Du bist die offene Tür,</w:t>
      </w:r>
    </w:p>
    <w:p>
      <w:pPr>
        <w:pStyle w:val="Normal"/>
        <w:ind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urch die wir gehen können und nichts wird uns trennen</w:t>
      </w:r>
    </w:p>
    <w:p>
      <w:pPr>
        <w:pStyle w:val="Normal"/>
        <w:ind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von Deiner Heiligkeit und Erlöserkraft.</w:t>
      </w:r>
    </w:p>
    <w:p>
      <w:pPr>
        <w:pStyle w:val="Normal"/>
        <w:ind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Wir haben es geschafft, voller Vertrauen und voller Liebe auf Dich,</w:t>
      </w:r>
    </w:p>
    <w:p>
      <w:pPr>
        <w:pStyle w:val="Normal"/>
        <w:ind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unseren Herrn und Heiland, zu schauen.</w:t>
      </w:r>
    </w:p>
    <w:p>
      <w:pPr>
        <w:pStyle w:val="Normal"/>
        <w:ind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o fühlen wir uns in Deiner Liebe geborgen und bitten für uns und unsere</w:t>
      </w:r>
    </w:p>
    <w:p>
      <w:pPr>
        <w:pStyle w:val="Normal"/>
        <w:ind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Geschwister: Jesus, sei Du uns Weg, Wahrheit und Leben,</w:t>
      </w:r>
    </w:p>
    <w:p>
      <w:pPr>
        <w:pStyle w:val="Normal"/>
        <w:ind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uf dass wir alle zum Vater streben und eingehen in Seine Herrlichkeit.</w:t>
      </w:r>
    </w:p>
    <w:p>
      <w:pPr>
        <w:pStyle w:val="Normal"/>
        <w:ind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ob und Dank sei Dir, Du unser Herr und Heiland, Du Ewiger Erlöser Deiner</w:t>
      </w:r>
    </w:p>
    <w:p>
      <w:pPr>
        <w:pStyle w:val="Normal"/>
        <w:ind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Kinder. Dein Name sei gelobt und geheiligt immerdar. Amen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6.04.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i w:val="false"/>
          <w:i w:val="false"/>
          <w:iCs w:val="false"/>
          <w:color w:val="808080"/>
        </w:rPr>
      </w:pPr>
      <w:r>
        <w:rPr>
          <w:i w:val="false"/>
          <w:iCs w:val="false"/>
          <w:color w:val="808080"/>
        </w:rPr>
        <w:t>Gebet, Fürbitte und Se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Geliebter Vater, Du Ewiger Gott, der Du Himmel und Erde erschaffen hast,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ich bitte Dich, gib mir, Deinem Kind, Kraft und Zuversicht,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gib mir, Deinem Kind, Lichtkraft, auf dass ich meinem Nächsten aus Deiner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Lichtkraft Licht, Liebe und Frieden nun zustrahlen kann und er erquickt wird,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auf dass er selbst wiederum zu strahlen beginnt im Lichte Deiner Ewigen Wahrheit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und Wahrhaftigkeit, im Lichte Deiner Ewigen Liebe-Güte-Barmherzigkeit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Dein Segen, Vater, liegt auf meinem Tun,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Und so danke ich Dir, der Du unser aller Erlöser und Wegbereiter bist,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ganz herzlich für das Erhören Meiner Bitte und danke Dir für Deinen reichen Segen,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den ich gerne an meinen Nächsten weitergebe in Deinem Namen. Amen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6.01.2000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</w:rPr>
    </w:pPr>
    <w:r>
      <w:rPr>
        <w:color w:val="808080"/>
      </w:rPr>
      <w:t>H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5T20:47:00Z</dcterms:created>
  <dc:creator>Knorr</dc:creator>
  <dc:description/>
  <dc:language>en-US</dc:language>
  <cp:lastModifiedBy>LAK</cp:lastModifiedBy>
  <dcterms:modified xsi:type="dcterms:W3CDTF">2001-12-15T20:47:00Z</dcterms:modified>
  <cp:revision>2</cp:revision>
  <dc:subject/>
  <dc:title>Erlösungsgebet</dc:title>
</cp:coreProperties>
</file>