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4. Dezember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eastAsia="Arial" w:cs="Arial"/>
          <w:i/>
          <w:i/>
          <w:color w:val="333333"/>
        </w:rPr>
      </w:pPr>
      <w:r>
        <w:rPr>
          <w:rFonts w:eastAsia="Arial" w:cs="Arial" w:ascii="Arial" w:hAnsi="Arial"/>
          <w:i/>
          <w:color w:val="333333"/>
        </w:rPr>
        <w:t>Innig geliebter himmlischer Vater in Jesus Christus, Du unser Heil.</w:t>
      </w:r>
    </w:p>
    <w:p>
      <w:pPr>
        <w:pStyle w:val="Normal"/>
        <w:spacing w:before="0" w:after="120"/>
        <w:jc w:val="both"/>
        <w:rPr>
          <w:rFonts w:ascii="Arial" w:hAnsi="Arial" w:eastAsia="Arial" w:cs="Arial"/>
          <w:i/>
          <w:i/>
          <w:color w:val="333333"/>
        </w:rPr>
      </w:pPr>
      <w:r>
        <w:rPr>
          <w:rFonts w:eastAsia="Arial" w:cs="Arial" w:ascii="Arial" w:hAnsi="Arial"/>
          <w:i/>
          <w:color w:val="333333"/>
        </w:rPr>
        <w:t>Wir danken Dir und loben Dich und preisen Dich und legen diese Stunde jetzt in Deine Hände und bitten Dich um Deinen göttlichen Geist. Besonders danken wir Dir, dass Du auf die Erde gekommen bist, um uns den Weg der Liebe vorzuleben.</w:t>
      </w:r>
    </w:p>
    <w:p>
      <w:pPr>
        <w:pStyle w:val="Normal"/>
        <w:spacing w:before="0" w:after="120"/>
        <w:jc w:val="both"/>
        <w:rPr>
          <w:rFonts w:ascii="Arial" w:hAnsi="Arial" w:eastAsia="Arial" w:cs="Arial"/>
          <w:i/>
          <w:i/>
          <w:color w:val="333333"/>
        </w:rPr>
      </w:pPr>
      <w:r>
        <w:rPr>
          <w:rFonts w:eastAsia="Arial" w:cs="Arial" w:ascii="Arial" w:hAnsi="Arial"/>
          <w:i/>
          <w:color w:val="333333"/>
        </w:rPr>
        <w:t>Wir danken Dir für dieses Jahr und für das kommende Jahr und bitten Dich um Deinen Segen. Wir legen alles in Deine Hände, denn Du weißt am besten, was gut für uns ist, auch wenn wir das manchmal nicht verstehen. Aber Du bist bei uns und so stärke unser Vertrauen. Hilf uns, dass wir in liebender Hingabe unseren Weg mit Dir zu gehen vermögen.</w:t>
      </w:r>
    </w:p>
    <w:p>
      <w:pPr>
        <w:pStyle w:val="Normal"/>
        <w:spacing w:before="0" w:after="120"/>
        <w:jc w:val="both"/>
        <w:rPr>
          <w:rFonts w:ascii="Arial" w:hAnsi="Arial" w:eastAsia="Arial" w:cs="Arial"/>
          <w:i/>
          <w:i/>
          <w:color w:val="333333"/>
        </w:rPr>
      </w:pPr>
      <w:r>
        <w:rPr>
          <w:rFonts w:eastAsia="Arial" w:cs="Arial" w:ascii="Arial" w:hAnsi="Arial"/>
          <w:i/>
          <w:color w:val="333333"/>
        </w:rPr>
        <w:t>Besonders danken wir Dir für die vielen Botschaften, die wir auch in diesem Jahr durch verschiedene Wortempfänger von Dir erhalten haben. Wir legen Dir alle Geschwister an Dein Herz und bitte Dich auch hier um Deinen Segen und um Deine Führung. Wir danken Dir in besonderer Weise für all das, was in diesem Jahr sein durfte und uns bei unserer seelischen Entwicklung geholfen hat.</w:t>
      </w:r>
    </w:p>
    <w:p>
      <w:pPr>
        <w:pStyle w:val="TextBody"/>
        <w:rPr/>
      </w:pPr>
      <w:r>
        <w:rPr/>
        <w:t>So danken wir Dir jetzt für das Wort, dass Du uns an diesem besonderen Tag schenken möchtest. Und legen unser ganzes Sein, unser Herz und alles, was wir sind, in Deine Hände, bringen alles an Dein Herz, damit Du hineinwirken kannst und uns zubereiten kannst für das, was sein darf und auch sein soll. So neigen wir uns vor Dir in Liebe und in Dankbarkeit und übergeben Dir das Wort.</w:t>
      </w:r>
    </w:p>
    <w:p>
      <w:pPr>
        <w:pStyle w:val="Normal"/>
        <w:spacing w:before="0" w:after="120"/>
        <w:jc w:val="both"/>
        <w:rPr>
          <w:rFonts w:ascii="Arial" w:hAnsi="Arial" w:eastAsia="Arial" w:cs="Arial"/>
          <w:i/>
          <w:i/>
          <w:color w:val="333333"/>
        </w:rPr>
      </w:pPr>
      <w:r>
        <w:rPr>
          <w:rFonts w:eastAsia="Arial" w:cs="Arial" w:ascii="Arial" w:hAnsi="Arial"/>
          <w:i/>
          <w:color w:val="333333"/>
        </w:rPr>
        <w:t>Danke, Vater Jesus, für alles. Amen</w:t>
      </w:r>
    </w:p>
    <w:p>
      <w:pPr>
        <w:pStyle w:val="Normal"/>
        <w:spacing w:before="240" w:after="240"/>
        <w:jc w:val="both"/>
        <w:rPr>
          <w:rFonts w:ascii="Arial" w:hAnsi="Arial" w:eastAsia="Arial" w:cs="Arial"/>
          <w:i/>
          <w:i/>
          <w:color w:val="333333"/>
          <w:szCs w:val="28"/>
        </w:rPr>
      </w:pPr>
      <w:r>
        <w:rPr>
          <w:rFonts w:eastAsia="Arial"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Ja, es ist in vieler Hinsicht eine besondere Zeit, nicht nur, weil ihr heute an Meine Geburt damals in Bethlehem denkt, sondern weil ihr hier seid, in dieser Zeit, in dieser herausfordernden Zeit mit vielen Problemen, Unklarheiten und Unsicherheiten.</w:t>
      </w:r>
    </w:p>
    <w:p>
      <w:pPr>
        <w:pStyle w:val="Normal"/>
        <w:spacing w:before="240" w:after="120"/>
        <w:ind w:firstLine="357"/>
        <w:jc w:val="both"/>
        <w:rPr>
          <w:rFonts w:ascii="Arial" w:hAnsi="Arial" w:cs="Arial"/>
          <w:color w:val="333333"/>
          <w:szCs w:val="28"/>
        </w:rPr>
      </w:pPr>
      <w:r>
        <w:rPr>
          <w:rFonts w:cs="Arial" w:ascii="Arial" w:hAnsi="Arial"/>
          <w:color w:val="333333"/>
          <w:szCs w:val="28"/>
        </w:rPr>
        <w:t>Die einzige Sicherheit, die ihr habt, ist Meine heilige Gegenwart in eurem Herzen. Daher ist es so wichtig, dass ihr euch dieses immer wieder bewusst macht. Denn dadurch bekommt ihr die nötige Kraft für eure Schritte, für euer Leben, den nötigen Mut und Zuversicht und Liebe und vieles mehr für euer Leben, für euer Dasein und für eure Aufgab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ie Aufgaben sind vielfältig und jedes Meiner Kinder hat unterschiedliche Aufgaben im Leben. So gehe Ich mit euch auch in das neue Jahr hinein und schenke euch die Liebe, die ihr braucht, um eurem Umfeld und darüber hinaus liebend zu begegnen. Denn diese Welt braucht Meine Liebe - das ist euch ja schon klar. Aber dies umzusetzen und die Liebe zu leben und sich hinzugeben, aus Liebe, das sind viel größere Schritte, die zu bewältigen sind und die vermögt ihr nicht alleine zu gehen. Sondern mit Meiner Hilfe kann das geschehen, was heilsam ist für euch, für euer Umfeld, für die ganze Welt und darüber hinaus, auch in Bezug auf die geistigen Welten. </w:t>
      </w:r>
    </w:p>
    <w:p>
      <w:pPr>
        <w:pStyle w:val="Normal"/>
        <w:spacing w:before="240" w:after="120"/>
        <w:ind w:firstLine="357"/>
        <w:jc w:val="both"/>
        <w:rPr>
          <w:rFonts w:ascii="Arial" w:hAnsi="Arial" w:cs="Arial"/>
          <w:color w:val="333333"/>
          <w:szCs w:val="28"/>
        </w:rPr>
      </w:pPr>
      <w:r>
        <w:rPr>
          <w:rFonts w:cs="Arial" w:ascii="Arial" w:hAnsi="Arial"/>
          <w:color w:val="333333"/>
          <w:szCs w:val="28"/>
        </w:rPr>
        <w:t>Denn was sich geistiger Weise um euch tut, entgeht euren Sinnen. Das ist oftmals gut, aber manchmal wäre es auch eine gute und wichtige Erfahrung, um zu sehen, wie sehr euer Denken auch euer geistiges Umfeld beeinflusst. So zieht ihr an, was euren Gedanken entspricht; und ihr sendet hinaus, was ihr gerade empfindet und denkt; und beeinflusst damit auch das Weltgeschehen. Und dadurch kann vieles hineinfließen in die geistige Welt, was heilsam sein kann oder auch nicht. Daher sagte Ich ja immer wieder, seid achtsam und wachsam bei dem, was ihr denkt, redet und tut.</w:t>
      </w:r>
    </w:p>
    <w:p>
      <w:pPr>
        <w:pStyle w:val="Normal"/>
        <w:spacing w:before="240" w:after="120"/>
        <w:ind w:firstLine="357"/>
        <w:jc w:val="both"/>
        <w:rPr>
          <w:rFonts w:ascii="Arial" w:hAnsi="Arial" w:cs="Arial"/>
          <w:color w:val="333333"/>
          <w:szCs w:val="28"/>
        </w:rPr>
      </w:pPr>
      <w:r>
        <w:rPr>
          <w:rFonts w:cs="Arial" w:ascii="Arial" w:hAnsi="Arial"/>
          <w:color w:val="333333"/>
          <w:szCs w:val="28"/>
        </w:rPr>
        <w:t>Und dies ist auch der Hinweis für das nächste Jahr: Geht achtsam euren Weg, voll der Hingabe, voll der Liebe, voll der innigen Verbundenheit mit Mir. Denn so kann sich vieles in eurer Welt tun in Bezug auf gute Veränderung, hilfreiche Veränderung. Das sei euch immer wieder bewusst, dass ihr verantwortlich seid für das, was ist, was war und was sein wird.</w:t>
      </w:r>
    </w:p>
    <w:p>
      <w:pPr>
        <w:pStyle w:val="Normal"/>
        <w:spacing w:before="240" w:after="120"/>
        <w:ind w:firstLine="357"/>
        <w:jc w:val="both"/>
        <w:rPr>
          <w:rFonts w:ascii="Arial" w:hAnsi="Arial" w:cs="Arial"/>
          <w:color w:val="333333"/>
          <w:szCs w:val="28"/>
        </w:rPr>
      </w:pPr>
      <w:r>
        <w:rPr>
          <w:rFonts w:cs="Arial" w:ascii="Arial" w:hAnsi="Arial"/>
          <w:color w:val="333333"/>
          <w:szCs w:val="28"/>
        </w:rPr>
        <w:t>So lebt in erster Linie in der Gegenwart, im Bewusstsein Meiner heiligen Gegenwart, im Bewusstsein dessen, dass Ich der König eures Herzens bin und durch euch wirke, soweit ihr das zulasst.</w:t>
      </w:r>
    </w:p>
    <w:p>
      <w:pPr>
        <w:pStyle w:val="Normal"/>
        <w:spacing w:before="240" w:after="120"/>
        <w:ind w:firstLine="357"/>
        <w:jc w:val="both"/>
        <w:rPr>
          <w:rFonts w:ascii="Arial" w:hAnsi="Arial" w:cs="Arial"/>
          <w:color w:val="333333"/>
          <w:szCs w:val="28"/>
        </w:rPr>
      </w:pPr>
      <w:r>
        <w:rPr>
          <w:rFonts w:cs="Arial" w:ascii="Arial" w:hAnsi="Arial"/>
          <w:color w:val="333333"/>
          <w:szCs w:val="28"/>
        </w:rPr>
        <w:t>So gibt es viele Ablenkungsmanöver, und das sei euch auch sehr bewusst, sodass ihr immer wieder innehaltet, stille werdet und genau hinschaut, was tut sich gerade in euch und um euch - und in Verbindung mit Mir damit umgeht, damit leb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segne Ich euch für den Weg, den ihr vor euch liegen habt, wie immer er sein wird. In Verbindung mit Mir werdet ihr immer die nötige Kraft bekommen, die ihr braucht, um so manche Herausforderungen zu bewältigen. So nehme Ich euch in die Arme, nehme euch an Mein Herz und schenke euch von Meiner göttlichen Liebe. Euch zum Heil und zum Heil der ganzen Welt und darüber hinaus.</w:t>
      </w:r>
    </w:p>
    <w:p>
      <w:pPr>
        <w:pStyle w:val="Normal"/>
        <w:spacing w:before="240" w:after="120"/>
        <w:ind w:firstLine="357"/>
        <w:jc w:val="both"/>
        <w:rPr>
          <w:rFonts w:ascii="Arial" w:hAnsi="Arial" w:cs="Arial"/>
          <w:color w:val="333333"/>
          <w:szCs w:val="28"/>
        </w:rPr>
      </w:pPr>
      <w:r>
        <w:rPr>
          <w:rFonts w:cs="Arial" w:ascii="Arial" w:hAnsi="Arial"/>
          <w:color w:val="333333"/>
          <w:szCs w:val="28"/>
        </w:rPr>
        <w:t>Seid gesegnet und erfüllt mit Meiner göttlichen Liebe, erfüllt mit Meinem göttlichen Licht und so schenke Ich euch von Meinem Frieden.</w:t>
      </w:r>
    </w:p>
    <w:p>
      <w:pPr>
        <w:pStyle w:val="Normal"/>
        <w:spacing w:before="240" w:after="120"/>
        <w:ind w:firstLine="357"/>
        <w:jc w:val="both"/>
        <w:rPr>
          <w:rFonts w:ascii="Arial" w:hAnsi="Arial" w:cs="Arial"/>
          <w:color w:val="333333"/>
          <w:szCs w:val="28"/>
        </w:rPr>
      </w:pPr>
      <w:r>
        <w:rPr>
          <w:rFonts w:cs="Arial" w:ascii="Arial" w:hAnsi="Arial"/>
          <w:color w:val="333333"/>
          <w:szCs w:val="28"/>
        </w:rPr>
        <w:t>Mein Friede sei mit euch und mit all denen, die ihr liebend im Herzen tragt und darüber hinaus.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1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r Gedanke prägt eure Zukunft</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r Gedanke prägt eure Zukun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eastAsia="Arial" w:cs="Arial"/>
      <w:i/>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3T20:34:00Z</dcterms:created>
  <dc:creator>Microsoft-Konto</dc:creator>
  <dc:description/>
  <dc:language>en-US</dc:language>
  <cp:lastModifiedBy>privat.15o</cp:lastModifiedBy>
  <cp:lastPrinted>2025-05-12T20:19:00Z</cp:lastPrinted>
  <dcterms:modified xsi:type="dcterms:W3CDTF">2026-01-03T20:34:00Z</dcterms:modified>
  <cp:revision>3</cp:revision>
  <dc:subject/>
  <dc:title>Feierstunde am 24</dc:title>
</cp:coreProperties>
</file>