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12.2025 in Wörscha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 </w:t>
      </w:r>
    </w:p>
    <w:p>
      <w:pPr>
        <w:pStyle w:val="Normal"/>
        <w:spacing w:before="0" w:after="120"/>
        <w:jc w:val="both"/>
        <w:rPr>
          <w:rFonts w:ascii="Arial" w:hAnsi="Arial" w:cs="Arial"/>
          <w:i/>
          <w:i/>
          <w:color w:val="333333"/>
          <w:szCs w:val="28"/>
        </w:rPr>
      </w:pPr>
      <w:r>
        <w:rPr>
          <w:rFonts w:cs="Arial" w:ascii="Arial" w:hAnsi="Arial"/>
          <w:i/>
          <w:color w:val="333333"/>
          <w:szCs w:val="28"/>
        </w:rPr>
        <w:t>Dank sei Dir und Lob und Preis sei Dir. Danke für Deine heilige Gegenwart und für Deine Liebe und für alles, was Du uns immerwährend schenkst - und wir es oft gar nicht merken.</w:t>
      </w:r>
    </w:p>
    <w:p>
      <w:pPr>
        <w:pStyle w:val="Normal"/>
        <w:spacing w:before="0" w:after="120"/>
        <w:jc w:val="both"/>
        <w:rPr>
          <w:rFonts w:ascii="Arial" w:hAnsi="Arial" w:cs="Arial"/>
          <w:i/>
          <w:i/>
          <w:color w:val="333333"/>
          <w:szCs w:val="28"/>
        </w:rPr>
      </w:pPr>
      <w:r>
        <w:rPr>
          <w:rFonts w:cs="Arial" w:ascii="Arial" w:hAnsi="Arial"/>
          <w:i/>
          <w:color w:val="333333"/>
          <w:szCs w:val="28"/>
        </w:rPr>
        <w:t>So dürfen wir jetzt zu Dir kommen mit der Bitte um Worte aus Deinem liebenden Vaterherzen. Du weißt ja, wie es in unserem Herzen aussieht und wie sehr wir Dich brauchen, damit unser Herz ganz frei wird, ganz rein wird. Und Dein göttlicher Geist in uns das bewirkt, was es braucht, damit wir immer näher zu Dir hinwachsen und ganz mit Dir verbunden sind und sein dürfen.</w:t>
      </w:r>
    </w:p>
    <w:p>
      <w:pPr>
        <w:pStyle w:val="Normal"/>
        <w:spacing w:before="0" w:after="120"/>
        <w:jc w:val="both"/>
        <w:rPr>
          <w:rFonts w:ascii="Arial" w:hAnsi="Arial" w:cs="Arial"/>
          <w:i/>
          <w:i/>
          <w:color w:val="333333"/>
          <w:szCs w:val="28"/>
        </w:rPr>
      </w:pPr>
      <w:r>
        <w:rPr>
          <w:rFonts w:cs="Arial" w:ascii="Arial" w:hAnsi="Arial"/>
          <w:i/>
          <w:color w:val="333333"/>
          <w:szCs w:val="28"/>
        </w:rPr>
        <w:t>So danken wir Dir jetzt für Dein Wort, für das, was Du uns schenken möchtest. Möge es in unserem Herzen Frucht bringen. </w:t>
      </w:r>
    </w:p>
    <w:p>
      <w:pPr>
        <w:pStyle w:val="Normal"/>
        <w:spacing w:before="0" w:after="120"/>
        <w:jc w:val="both"/>
        <w:rPr>
          <w:rFonts w:ascii="Arial" w:hAnsi="Arial" w:cs="Arial"/>
          <w:i/>
          <w:i/>
          <w:color w:val="333333"/>
          <w:szCs w:val="28"/>
        </w:rPr>
      </w:pPr>
      <w:r>
        <w:rPr>
          <w:rFonts w:cs="Arial" w:ascii="Arial" w:hAnsi="Arial"/>
          <w:i/>
          <w:color w:val="333333"/>
          <w:szCs w:val="28"/>
        </w:rPr>
        <w:t>Danke Jesus. Amen </w:t>
      </w:r>
    </w:p>
    <w:p>
      <w:pPr>
        <w:pStyle w:val="Normal"/>
        <w:spacing w:before="240" w:after="120"/>
        <w:ind w:firstLine="357"/>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wie freue Ich Mich, wenn ein Herz offen ist und bereit ist, Mich aufzunehmen, Mich gestalten zu lassen, Mich verwandeln zu lassen. Nämlich euch verwandeln, euer Herz und alles, was ihr seid. Denn diese Verwandlung durch Meinen göttlichen Geist befähigt euch, ganz in Mir, in der Verbundenheit zu leben - hier, aber auch in der geistigen Welt. Denn das ist ja das Ziel. </w:t>
      </w:r>
    </w:p>
    <w:p>
      <w:pPr>
        <w:pStyle w:val="Normal"/>
        <w:spacing w:before="240" w:after="120"/>
        <w:ind w:firstLine="357"/>
        <w:jc w:val="both"/>
        <w:rPr>
          <w:rFonts w:ascii="Arial" w:hAnsi="Arial" w:cs="Arial"/>
          <w:color w:val="333333"/>
          <w:szCs w:val="28"/>
        </w:rPr>
      </w:pPr>
      <w:r>
        <w:rPr>
          <w:rFonts w:cs="Arial" w:ascii="Arial" w:hAnsi="Arial"/>
          <w:color w:val="333333"/>
          <w:szCs w:val="28"/>
        </w:rPr>
        <w:t>Eines Tages werdet ihr diesen Planeten verlassen und in die geistige Welt hinübergehen. Und das, was ihr dort erlebt, ist die Quintessenz dessen, was ihr hier gelebt habt. Und je offener und freier und liebender euer Herz ist, umso mehr werdet ihr in der geistigen Welt die Freuden des himmlischen Seins erleben können und dürfen.</w:t>
      </w:r>
    </w:p>
    <w:p>
      <w:pPr>
        <w:pStyle w:val="Normal"/>
        <w:spacing w:before="240" w:after="120"/>
        <w:ind w:firstLine="357"/>
        <w:jc w:val="both"/>
        <w:rPr>
          <w:rFonts w:ascii="Arial" w:hAnsi="Arial" w:cs="Arial"/>
          <w:color w:val="333333"/>
          <w:szCs w:val="28"/>
        </w:rPr>
      </w:pPr>
      <w:r>
        <w:rPr>
          <w:rFonts w:cs="Arial" w:ascii="Arial" w:hAnsi="Arial"/>
          <w:color w:val="333333"/>
          <w:szCs w:val="28"/>
        </w:rPr>
        <w:t>Und so versteht, dass Ich immer bei euch bin, aber in dem Maße, in dem ihr auch bereit seid, Mich aufzunehmen und mit Mir euren Weg zu gehen. Das ist das Wesentliche in eurem Leben, diese innige Verbundenheit mit Mir, Dem, Der euch über alles liebt, Der euch erschaffen hat, Der euch frei gemacht hat, Der euch den freien Willen überantwortet hat, damit ihr ganz als freie Kinder euren Weg zu gehen vermögt. </w:t>
      </w:r>
    </w:p>
    <w:p>
      <w:pPr>
        <w:pStyle w:val="Normal"/>
        <w:spacing w:before="240" w:after="120"/>
        <w:ind w:firstLine="357"/>
        <w:jc w:val="both"/>
        <w:rPr>
          <w:rFonts w:ascii="Arial" w:hAnsi="Arial" w:cs="Arial"/>
          <w:color w:val="333333"/>
          <w:szCs w:val="28"/>
        </w:rPr>
      </w:pPr>
      <w:r>
        <w:rPr>
          <w:rFonts w:cs="Arial" w:ascii="Arial" w:hAnsi="Arial"/>
          <w:color w:val="333333"/>
          <w:szCs w:val="28"/>
        </w:rPr>
        <w:t>Aber das bedeutet auch Verantwortung. Verantwortung für euer Tun, für eure Gedanken, für das, wie ihr mit eurem Umfeld lebt, mit euren Geschwistern und auch, was die Natur anbelangt. Daher auch immer wieder Mein Hinweis: Geht segnend euren Weg, geht in Liebe euren Weg - nicht eure egoistische Liebe, sondern Meine Liebe.</w:t>
      </w:r>
    </w:p>
    <w:p>
      <w:pPr>
        <w:pStyle w:val="Normal"/>
        <w:spacing w:before="240" w:after="120"/>
        <w:ind w:firstLine="357"/>
        <w:jc w:val="both"/>
        <w:rPr>
          <w:rFonts w:ascii="Arial" w:hAnsi="Arial" w:cs="Arial"/>
          <w:color w:val="333333"/>
          <w:szCs w:val="28"/>
        </w:rPr>
      </w:pPr>
      <w:r>
        <w:rPr>
          <w:rFonts w:cs="Arial" w:ascii="Arial" w:hAnsi="Arial"/>
          <w:color w:val="333333"/>
          <w:szCs w:val="28"/>
        </w:rPr>
        <w:t>Meine göttliche Liebe möge in eurem Herzen Frucht bringen und diese Früchte mögen euch helfen, ganz im göttlichen Sinne da zu sein, aber auch für euer Umfeld wichtig sein und heilbringend. Denn euer Umfeld wird ja auch durch eure Gedanken und durch das, was ihr ausstrahlt und tut, beeinflusst. Daher liegt auch eine große Verantwortung in euren Händen, wie ihr lebt, wie ihr euren Weg geht, wie ihr über die anderen denkt und auch, wie ihr über euch selbst denkt. Denn auch da passiert es immer wieder, dass Meine Kinder keine gute Meinung über sich selbst haben, weil sie meinen, sie wären einfach so sündhaft etc. Aber mit diesen Gedanken ändert ihr euch nicht, sondern erst, wenn ihr begreift, dass ihr Meine geliebten Kinder seid. Erst dann kann sich in euch euer Sein verwandeln, euer Herz verwandeln, eure Seele, euer Geist und ihr könnt immer mehr zur Liebe werden. Und diese Liebe, die beeinflusst dann euer Umfeld im guten Sinne, im heilbringenden Sinne.</w:t>
      </w:r>
    </w:p>
    <w:p>
      <w:pPr>
        <w:pStyle w:val="Normal"/>
        <w:spacing w:before="240" w:after="120"/>
        <w:ind w:firstLine="357"/>
        <w:jc w:val="both"/>
        <w:rPr>
          <w:rFonts w:ascii="Arial" w:hAnsi="Arial" w:cs="Arial"/>
          <w:color w:val="333333"/>
          <w:szCs w:val="28"/>
        </w:rPr>
      </w:pPr>
      <w:r>
        <w:rPr>
          <w:rFonts w:cs="Arial" w:ascii="Arial" w:hAnsi="Arial"/>
          <w:color w:val="333333"/>
          <w:szCs w:val="28"/>
        </w:rPr>
        <w:t>Deswegen auch Mein Hinweis: Seid achtsam und wachsam, damit ihr nicht in die falsche Richtung geht, sondern in Meine Richtung. Auch wenn es manchmal oder öfters in eurem Leben sehr schwierig ist und es Dinge gibt, die euch hinunterziehen, so steht auf und geht voll Zuversicht weiter in Meine Richtung. Schaut auf Mich, schaut auf Meine Liebe und auf Meine Angebote. So kann Ich in euch gestalten und ihr werdet frei werden von all dem, was euch immer wieder hinunterzieht.</w:t>
      </w:r>
    </w:p>
    <w:p>
      <w:pPr>
        <w:pStyle w:val="Normal"/>
        <w:spacing w:before="240" w:after="120"/>
        <w:ind w:firstLine="357"/>
        <w:jc w:val="both"/>
        <w:rPr>
          <w:rFonts w:ascii="Arial" w:hAnsi="Arial" w:cs="Arial"/>
          <w:color w:val="333333"/>
          <w:szCs w:val="28"/>
        </w:rPr>
      </w:pPr>
      <w:r>
        <w:rPr>
          <w:rFonts w:cs="Arial" w:ascii="Arial" w:hAnsi="Arial"/>
          <w:color w:val="333333"/>
          <w:szCs w:val="28"/>
        </w:rPr>
        <w:t>So lade Ich euch ein, vertrauensvoll und mit dankbarem Herzen euren Weg zu gehen. Denn das sind ganz wesentliche Voraussetzungen für ein geisterfülltes, göttliches Leben, die Dankbarkeit und das Vertrauen in Meine Führung.</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Ja, Meine Geliebten, es ist Meine Liebe, die euch trägt. Diese Liebe gieße Ich in euer Herz, lege euch Meine Hände auf und segne euch in Meinem Namen Jesus Christus. </w:t>
      </w:r>
    </w:p>
    <w:p>
      <w:pPr>
        <w:pStyle w:val="Normal"/>
        <w:spacing w:before="240" w:after="120"/>
        <w:ind w:firstLine="357"/>
        <w:jc w:val="both"/>
        <w:rPr>
          <w:rFonts w:ascii="Arial" w:hAnsi="Arial" w:cs="Arial"/>
          <w:color w:val="333333"/>
          <w:szCs w:val="28"/>
        </w:rPr>
      </w:pPr>
      <w:r>
        <w:rPr>
          <w:rFonts w:cs="Arial" w:ascii="Arial" w:hAnsi="Arial"/>
          <w:color w:val="333333"/>
          <w:szCs w:val="28"/>
        </w:rPr>
        <w:t>Amen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12.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 xml:space="preserve">Seid achtsam und wachsam </w:t>
    </w:r>
  </w:p>
  <w:p>
    <w:pPr>
      <w:pStyle w:val="Header"/>
      <w:jc w:val="cent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 xml:space="preserve">Seid achtsam und wachsam </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3T20:33:00Z</dcterms:created>
  <dc:creator>Microsoft-Konto</dc:creator>
  <dc:description/>
  <dc:language>en-US</dc:language>
  <cp:lastModifiedBy>privat.15o</cp:lastModifiedBy>
  <cp:lastPrinted>2025-05-12T20:19:00Z</cp:lastPrinted>
  <dcterms:modified xsi:type="dcterms:W3CDTF">2026-01-03T20:33:00Z</dcterms:modified>
  <cp:revision>2</cp:revision>
  <dc:subject/>
  <dc:title>Feierstunde am 1</dc:title>
</cp:coreProperties>
</file>