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Oktober 2025 in Klagenfurt</w:t>
      </w:r>
    </w:p>
    <w:p>
      <w:pPr>
        <w:pStyle w:val="Normal"/>
        <w:spacing w:before="0" w:after="120"/>
        <w:jc w:val="both"/>
        <w:rPr>
          <w:rFonts w:ascii="Arial" w:hAnsi="Arial" w:cs="Arial"/>
          <w:color w:val="333333"/>
        </w:rPr>
      </w:pPr>
      <w:r>
        <w:rPr>
          <w:rFonts w:cs="Arial" w:ascii="Arial" w:hAnsi="Arial"/>
          <w:color w:val="333333"/>
        </w:rPr>
      </w:r>
    </w:p>
    <w:p>
      <w:pPr>
        <w:pStyle w:val="StandardWeb"/>
        <w:shd w:fill="FFFFFF" w:val="clear"/>
        <w:spacing w:lineRule="atLeast" w:line="260" w:before="0" w:after="120"/>
        <w:ind w:right="-286" w:firstLine="284"/>
        <w:rPr>
          <w:rFonts w:ascii="Arial" w:hAnsi="Arial" w:cs="Arial"/>
          <w:i/>
          <w:i/>
          <w:color w:val="333333"/>
          <w:szCs w:val="28"/>
        </w:rPr>
      </w:pPr>
      <w:r>
        <w:rPr>
          <w:rFonts w:cs="Arial" w:ascii="Arial" w:hAnsi="Arial"/>
          <w:i/>
          <w:color w:val="333333"/>
          <w:szCs w:val="28"/>
        </w:rPr>
        <w:t xml:space="preserve">Innig geliebter himmlischer Vater in Jesus Christus, unserem Heiland und Erlöser. Lob, Preis und Dank sei Dir, für all das, was wir durch Dich erfahren und erleben dürfen. </w:t>
      </w:r>
    </w:p>
    <w:p>
      <w:pPr>
        <w:pStyle w:val="StandardWeb"/>
        <w:shd w:fill="FFFFFF" w:val="clear"/>
        <w:spacing w:lineRule="atLeast" w:line="260" w:before="0" w:after="120"/>
        <w:ind w:right="-286" w:firstLine="284"/>
        <w:rPr>
          <w:rFonts w:ascii="Arial" w:hAnsi="Arial" w:cs="Arial"/>
          <w:i/>
          <w:i/>
          <w:color w:val="333333"/>
          <w:szCs w:val="28"/>
        </w:rPr>
      </w:pPr>
      <w:r>
        <w:rPr>
          <w:rFonts w:cs="Arial" w:ascii="Arial" w:hAnsi="Arial"/>
          <w:i/>
          <w:color w:val="333333"/>
          <w:szCs w:val="28"/>
        </w:rPr>
        <w:t xml:space="preserve">Danke für alles, was durch Deine Liebe sein darf. </w:t>
      </w:r>
    </w:p>
    <w:p>
      <w:pPr>
        <w:pStyle w:val="StandardWeb"/>
        <w:shd w:fill="FFFFFF" w:val="clear"/>
        <w:spacing w:lineRule="atLeast" w:line="260" w:before="0" w:after="120"/>
        <w:ind w:right="-286" w:firstLine="284"/>
        <w:rPr>
          <w:rFonts w:ascii="Arial" w:hAnsi="Arial" w:cs="Arial"/>
          <w:i/>
          <w:i/>
          <w:color w:val="333333"/>
          <w:szCs w:val="28"/>
        </w:rPr>
      </w:pPr>
      <w:r>
        <w:rPr>
          <w:rFonts w:cs="Arial" w:ascii="Arial" w:hAnsi="Arial"/>
          <w:i/>
          <w:color w:val="333333"/>
          <w:szCs w:val="28"/>
        </w:rPr>
        <w:t xml:space="preserve">So danken wir Dir auch, dass Du uns Worte aus Deinem liebenden Vaterherzen schenken möchtest. Danke für diese geistige Nahrung, für Deine Liebe, für Deine Güte, für Dein Erbarmen und für Deine Geduld mit uns. </w:t>
      </w:r>
    </w:p>
    <w:p>
      <w:pPr>
        <w:pStyle w:val="StandardWeb"/>
        <w:shd w:fill="FFFFFF" w:val="clear"/>
        <w:spacing w:lineRule="atLeast" w:line="260" w:before="0" w:after="120"/>
        <w:ind w:right="-284" w:firstLine="284"/>
        <w:rPr>
          <w:rFonts w:ascii="Arial" w:hAnsi="Arial" w:cs="Arial"/>
          <w:i/>
          <w:i/>
          <w:color w:val="333333"/>
          <w:szCs w:val="28"/>
        </w:rPr>
      </w:pPr>
      <w:r>
        <w:rPr>
          <w:rFonts w:cs="Arial" w:ascii="Arial" w:hAnsi="Arial"/>
          <w:i/>
          <w:color w:val="333333"/>
          <w:szCs w:val="28"/>
        </w:rPr>
        <w:t>Danke für alles. Du bist unser Heil. Amen</w:t>
      </w:r>
    </w:p>
    <w:p>
      <w:pPr>
        <w:pStyle w:val="StandardWeb"/>
        <w:shd w:fill="FFFFFF" w:val="clear"/>
        <w:spacing w:lineRule="atLeast" w:line="260" w:before="0" w:after="120"/>
        <w:ind w:right="-284" w:firstLine="284"/>
        <w:rPr>
          <w:rFonts w:ascii="Arial" w:hAnsi="Arial" w:cs="Arial"/>
          <w:i/>
          <w:i/>
          <w:color w:val="333333"/>
          <w:szCs w:val="28"/>
        </w:rPr>
      </w:pPr>
      <w:r>
        <w:rPr>
          <w:rFonts w:cs="Arial" w:ascii="Arial" w:hAnsi="Arial"/>
          <w:i/>
          <w:color w:val="333333"/>
          <w:szCs w:val="28"/>
        </w:rPr>
      </w:r>
    </w:p>
    <w:p>
      <w:pPr>
        <w:pStyle w:val="Normal"/>
        <w:spacing w:lineRule="atLeast" w:line="260" w:before="0" w:after="120"/>
        <w:ind w:right="-284" w:firstLine="284"/>
        <w:jc w:val="both"/>
        <w:rPr/>
      </w:pPr>
      <w:r>
        <w:rPr>
          <w:rFonts w:cs="Arial" w:ascii="Arial" w:hAnsi="Arial"/>
          <w:color w:val="333333"/>
        </w:rPr>
        <w:t>Meine Geliebten, Meine geliebten Kinder</w:t>
      </w:r>
      <w:r>
        <w:rPr>
          <w:rFonts w:cs="Arial" w:ascii="Arial" w:hAnsi="Arial"/>
          <w:color w:val="333333"/>
          <w:szCs w:val="28"/>
        </w:rPr>
        <w:t xml:space="preserve">,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dieses Thema, welches ihr vorhin so intensiv angesprochen habt, ist ein sehr wichtiges Thema. Es geht um die Verabschiedung von diesem Planeten, es geht um die Art der Begräbnisse - ob Erdbestattung oder Verbrennen - und es geht darum, sich dem zu stellen. Denn wenn ihr geboren werdet, dann beginnt der Weg letztlich auch wieder zur Verabschiedung - und dies kann unterschiedlich lange dauern.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Manche Kinder verabschieden sich ganz schnell wieder und manche Menschen werden bis zu 100 Jahre und darüber hinaus. Und wie alt ihr werdet, wisst ihr ja nicht, das bleibt ein Geheimnis. Aber dieser Abschied kommt eines Tages, manchmal ganz schnell und manchmal dauert es oft krankheitsbedingt etwas länger. </w:t>
      </w:r>
    </w:p>
    <w:p>
      <w:pPr>
        <w:pStyle w:val="TextBodyIndent"/>
        <w:rPr/>
      </w:pPr>
      <w:r>
        <w:rPr/>
        <w:t xml:space="preserve">Ja, was gibt es dazu noch zu sagen, was ihr nicht ohnehin schon angesprochen habt. Dass ältere Menschen hier oftmals diesen Gedanken verdrängen und nichts darüber hören möchten - das ist euch auch bekannt und erlebt ihr immer wieder.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Aber bei euch sollte es anders sein. Es ist wichtig, dass ihr euch auch immer wieder damit beschäftigt, ob ihr genug auf diesen Übergang vorbereitet seid und was für euch in diesem Leben das Wesentliche ist. Was ihr noch lernen möchtet oder erfahren möchtet oder noch leben möchtet, um für diesen Übergang und für das Leben in der geistigen Welt gerüstet zu sein. Es gibt ja viele Berichte, wie es weitergeht, aber es ist immer ein einmaliges Erleben.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Jeder, jede von euch wird es anders erleben und sich auch anders darauf vorbereiten. Und das steht euch natürlich frei. Wie ihr damit umgeht und was dann kommt, bleibt für euch offen. Ihr könnt euch vieles ausmalen und überlegen, und doch werdet ihr nie ergründen können, wie es euch dann tatsächlich geht.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Aber eines ist besonders wichtig - und das ist euch ja auch bewusst - dass ihr in diesem Leben in der innigen Beziehung zu Mir und mit Mir lebt. Denn das ist die Grundvoraussetzung, wie es dann in der geistigen Welt weitergeht. Denn wenn ihr mit eurem Herzen ganz innig mit Mir verbunden seid, dann ist der Weg auch in der geistigen Welt ganz klar. Dann ist es auch möglich, dass euer erster Gedanke, wenn ihr drüben ankommt, der ist, auf die Suche nach Mir zu gehen oder nach Mir zu rufen. Ihr könnt euch auch sicher vorstellen, dass Ich dann voll Freude dieses Kind, welches schon innig hier auf Erden mit Mir verbunden war, in der geistigen Welt begrüßen werde und begrüßen darf.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Die Wege drüben sind sehr unterschiedlich, je nachdem, wie ihr hier gelebt habt und was es noch alles zu bearbeiten, wahrzunehmen oder anzuschauen gibt. Aber in erster Linie zählt diese innige Verbundenheit.</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So seid versichert, diese Verbundenheit mit Mir ist der Grundstein für ein wunderbares, freudvolles, lichtvolles Leben, voll der Liebe in der geistigen Welt. Daher geht mit Gelassenheit diesen Weg und auch mit Vorfreude. Denn Ich bin da, Ich bin in eurem Herzen, Ich bin mit euch innig verbunden und so ist dieser Weg in das Vaterhaus ein durch Liebe vorgezeichneter Weg.</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So möget ihr auch heute schon sagen: „Danke für das, was geschehen darf in meiner Übergangstunde. Danke für Deine Liebe und für Deine Hilfe in dieser Zeit des Wechsels in eine andere Dimension“.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Dort, wo es möglich ist, mögt ihr das eine oder andere ansprechen, besonders bei Menschen, die nicht genau wissen, was da kommt, aber doch irgendwie offen sind in Bezug auf Antworten. Dann mögt ihr ihnen wohl erzählen, was ihr wisst, gelesen habt oder erfahren habt. Ihr merkt ja dann an den Reaktionen, wie viel ein Menschenkind davon vertragen kann oder aufnehmen kann und danach richtet euch dann bei den Informationen.</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Wenn ihr in die Welt hinausschaut, dann seht ihr ja auch, wie viele Menschenkinder tagtäglich die Ebenen wechseln und wie unterschiedlich dann diese Erfahrungen sind. Denn viele haben ja keine Beziehung zu Mir und sind dann höchst überrascht, dass es dieses Weiterleben gibt. Da haben die Engel und Geisthelfer jede Menge zu tun, diese Menschen zu begleiten, sie zu führen und sie auf ihren geistigen Weg zu bringen.</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Auch in Bezug auf eure Aufgaben in der geistigen Welt wird es wohl auch so sein, dass ihr in dieser Richtung viel Gutes leisten dürft und zu leisten vermögt, weil ihr schon in dieser Liebesbeziehung mit Mir steht. So warten auch in der geistigen Welt Aufgaben auf euch, die euch zur Freude sind und auch zur Hilfe für viele geistige Wesen, das bedeutet für Verstorbene, die nicht wissen, wie es weitergehen soll. So wird allen Seelen geholfen, soweit sie sich helfen lassen.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Denn manche können mit Engeln nichts anfangen und sind nicht bereit, sich belehren zu lassen. Aber eines Tages wird Ihnen auch das, was sie drüben erleben, in vielfacher Hinsicht doch unangenehm und dann beginnen sie nachzudenken: Sobald sie in ihr Herz horchen oder auf den Gedanken kommen, dass es doch einen Gott geben könnte, oder sich vielleicht auch erinnern, dass sie von Jesus gehört haben. Wenn das in ihren Gedanken in dieser Richtung in ihrem Herzen auftaucht, dann wird ihnen sofort geholfen, indem Geistwesen, die dafür zuständig sind, ihnen auf ihrem Weg helfen. </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Aber jetzt seid ihr hier und auch auf der Erde gibt es einiges zu tun. So ist es auch wichtig, wenn ihr euch verabschiedet von Freunden, von Familienangehörigen, wenn sich ein Menschenkind von dieser Welt verabschiedet und ihr wisst, dass es nicht so intensiv im Glauben zu Mir gestanden hat oder gar nichts geglaubt hat, dass ihr für diese betet, dass ihr sie an Mein Herz bringt, dass ihr sie segnet und vielleicht auch so manchen Gedanken hinsendet, dass sie sich führen lassen von Mir oder von den Engeln, damit sie offen sind für die Hilfe, die Ihnen angeboten wird.</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Und so geht auch immer wieder segnend über Friedhöfe, denn auch da gibt es so manche Verstorbene, die nicht weitergehen wollen oder Sorge haben, dass sie vielleicht in die Hölle kommen - wie es früher gepredigt wurde - und bei denen noch viele Ängste da sind und die aus diesem Grund lieber auf dem Friedhof bleiben, als ihren geistigen Weg fortzusetzen.</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Darum ist es auch wichtig, immer wieder auf einen liebenden Vater hinzuweisen, der für seine Kinder sorgt, denn dieses strafende Gottesbild hat sehr viel Unruhe in die Herzen der Menschen gebracht. Es ist in dieser Zeit besonders wichtig, diesen liebenden Vater hinauszustellen und über ihn zu reden und die Dinge, die früher so nachteilig gepredigt wurden - dass ihr hier helft, ein anderes Gottesbild zu verkünden.</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So freue Ich Mich, wenn ihr weiterhin diesen Weg in der innigen Verbindung mit Mir geht, voll Zuversicht auch euren Weg geht, aber auch für andere Menschenkinder da seid, die hier Hilfe brauchen, die bereit sind hinzuhören, auch wenn sie nicht bereit sind, dass ihr sie an Mein Herz bringt und sie segnet und für sie einsteht. Darum gibt es in dieser Zeit doch viel zu tun, besonders wenn es um die geistige Arbeit geht, indem ihr euch auf die jeweilige Situation geistig einstellt und segnend hineinwirkt in diese Geschehnisse, die ihr tagtäglich erlebt.</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So segnet alle die, die um euch sind, auch die geistigen Wesen. Segnet, wenn eines eurer Angehörigen in einer Klinik ist, die Ärzte, die Schwestern und alle die, die für Kranke sorgen. Denn sie haben auch eine sehr intensive Aufgabe zu bewältigen. Und Mein Segen und die Kraft, die Ich Ihnen schenke, sind sehr nötig und wichtig für ihre Aufgabe.</w:t>
      </w:r>
    </w:p>
    <w:p>
      <w:pPr>
        <w:pStyle w:val="Normal"/>
        <w:spacing w:lineRule="atLeast" w:line="260" w:before="0" w:after="120"/>
        <w:ind w:right="-284" w:firstLine="284"/>
        <w:jc w:val="both"/>
        <w:rPr>
          <w:rFonts w:ascii="Arial" w:hAnsi="Arial" w:cs="Arial"/>
          <w:color w:val="333333"/>
        </w:rPr>
      </w:pPr>
      <w:r>
        <w:rPr>
          <w:rFonts w:cs="Arial" w:ascii="Arial" w:hAnsi="Arial"/>
          <w:color w:val="333333"/>
        </w:rPr>
        <w:t xml:space="preserve">Ja, Meine Geliebten, so segne Ich nun euch und lege euch Meine Hände auf und sende euch von Meiner Liebe und schenke euch von Meinem Licht und nehme euch an Mein Herz.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10.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passiert beim Übergang in die geistige Welt und dan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passiert beim Übergang in die geistige Welt und dana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tandardWeb">
    <w:name w:val="Standard (Web)"/>
    <w:basedOn w:val="Normal"/>
    <w:qFormat/>
    <w:pPr>
      <w:spacing w:before="280" w:after="280"/>
    </w:pPr>
    <w:rPr>
      <w:color w:val="000000"/>
    </w:rPr>
  </w:style>
  <w:style w:type="paragraph" w:styleId="TextBodyIndent">
    <w:name w:val="Body Text Indent"/>
    <w:basedOn w:val="Normal"/>
    <w:pPr>
      <w:spacing w:lineRule="atLeast" w:line="260" w:before="0" w:after="120"/>
      <w:ind w:right="-284" w:firstLine="284"/>
      <w:jc w:val="both"/>
    </w:pPr>
    <w:rPr>
      <w:rFonts w:ascii="Arial" w:hAnsi="Arial" w:cs="Arial"/>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0:42:00Z</dcterms:created>
  <dc:creator>Microsoft-Konto</dc:creator>
  <dc:description/>
  <dc:language>en-US</dc:language>
  <cp:lastModifiedBy>privat.15o</cp:lastModifiedBy>
  <cp:lastPrinted>2025-10-24T17:50:00Z</cp:lastPrinted>
  <dcterms:modified xsi:type="dcterms:W3CDTF">2025-11-05T20:42:00Z</dcterms:modified>
  <cp:revision>2</cp:revision>
  <dc:subject/>
  <dc:title>Feierstunde am 22</dc:title>
</cp:coreProperties>
</file>