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9.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jc w:val="both"/>
        <w:rPr>
          <w:rFonts w:ascii="Arial" w:hAnsi="Arial" w:cs="Arial"/>
          <w:i/>
          <w:i/>
          <w:color w:val="333333"/>
        </w:rPr>
      </w:pPr>
      <w:r>
        <w:rPr>
          <w:rFonts w:cs="Arial" w:ascii="Arial" w:hAnsi="Arial"/>
          <w:i/>
          <w:color w:val="333333"/>
        </w:rPr>
        <w:t xml:space="preserve">Dank sei dir für Deine heilige Gegenwart und für Deine Liebe. </w:t>
      </w:r>
    </w:p>
    <w:p>
      <w:pPr>
        <w:pStyle w:val="Normal"/>
        <w:spacing w:before="120" w:after="120"/>
        <w:jc w:val="both"/>
        <w:rPr>
          <w:rFonts w:ascii="Arial" w:hAnsi="Arial" w:cs="Arial"/>
          <w:i/>
          <w:i/>
          <w:color w:val="333333"/>
        </w:rPr>
      </w:pPr>
      <w:r>
        <w:rPr>
          <w:rFonts w:cs="Arial" w:ascii="Arial" w:hAnsi="Arial"/>
          <w:i/>
          <w:color w:val="333333"/>
        </w:rPr>
        <w:t>Wir danken wir Dir für all das, was Du uns schenken möchtest und immer schenkst, auch wenn wir vieles nicht erkennen und merken, so dürfen wir wissen, dass Du immer bei uns bist, und wir uns daher jederzeit zu Dir wenden dürfen. So danken wir Dir, dass Du uns Worte aus Deinem liebenden Vaterherzen schenkst. Du kennst ja unser Herz und du weißt ja, was wir brauchen. Daher sagen wir Dir von ganzem Herzen Danke für alles, was sein darf. Und möge alles geschehen nach Deinem heiligen Willen. Danke, Jesus.</w:t>
      </w:r>
    </w:p>
    <w:p>
      <w:pPr>
        <w:pStyle w:val="Normal"/>
        <w:spacing w:before="0" w:after="12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rPr>
      </w:pPr>
      <w:r>
        <w:rPr>
          <w:rFonts w:cs="Arial" w:ascii="Arial" w:hAnsi="Arial"/>
          <w:color w:val="333333"/>
        </w:rPr>
        <w:t>es ist Meine Liebe, die euch ruft und die euch zieht, an Mein Herz zieht, dort wo ihr Frieden findet, wo ihr Ruhe findet, wo ihr Liebe findet und wo ihr eintauchen dürft in Mein göttliches Licht, damit ihr die Kraft bekommt für euren Alltag. Denn euer Alltag ist meistens sehr fordernd und vieles erlebt ihr, wenn ihr in die Welt hinausschaut, was euch im Herzen berührt und auch oft belastet. Daher auch immer wieder Meine Einladung: kommt zu Mir und bringt Mir all das, was euch bewegt, damit Ich euch frei machen kann von allem, was euch belastet oder herunterzieht oder ängstigt. Denn es ist Meine Liebe, die heilend in eurem Herzen wirkt.</w:t>
      </w:r>
    </w:p>
    <w:p>
      <w:pPr>
        <w:pStyle w:val="Normal"/>
        <w:spacing w:before="0" w:after="120"/>
        <w:ind w:firstLine="357"/>
        <w:jc w:val="both"/>
        <w:rPr>
          <w:rFonts w:ascii="Arial" w:hAnsi="Arial" w:cs="Arial"/>
          <w:color w:val="333333"/>
        </w:rPr>
      </w:pPr>
      <w:r>
        <w:rPr>
          <w:rFonts w:cs="Arial" w:ascii="Arial" w:hAnsi="Arial"/>
          <w:color w:val="333333"/>
        </w:rPr>
        <w:t>Wenn ihr euch mit Mir verbindet, so kann Ich Meine Liebe durch euer Herz hinausfließen lassen in diese Welt. So kann sich in eurer Welt vieles zum Positiven bewegen. Denn um das geht es ja, um die Veränderung, um die gute, positive, gesegnete Veränderung auf eurem Planeten, in eurem Umfeld und auch in eurem Herzen. Und so freue Ich Mich, wenn Kinder bereit sind, diesen Weg der innigen Verbundenheit mit Mir zu gehen. Denn ohne diese Verbundenheit kann nichts im guten Sinne geschehen.</w:t>
      </w:r>
    </w:p>
    <w:p>
      <w:pPr>
        <w:pStyle w:val="Normal"/>
        <w:spacing w:before="0" w:after="120"/>
        <w:ind w:firstLine="357"/>
        <w:jc w:val="both"/>
        <w:rPr>
          <w:rFonts w:ascii="Arial" w:hAnsi="Arial" w:cs="Arial"/>
          <w:color w:val="333333"/>
        </w:rPr>
      </w:pPr>
      <w:r>
        <w:rPr>
          <w:rFonts w:cs="Arial" w:ascii="Arial" w:hAnsi="Arial"/>
          <w:color w:val="333333"/>
        </w:rPr>
        <w:t xml:space="preserve">Denn nicht ihr vermögt Veränderung herbeizuführen, sondern es ist Meine Führung in eurem Leben, Meine Liebe. Und all das, was wirklich in einer Weise hilfreich ist, all das kommt von Mir. Und so ist es Mir ein großes Anliegen, dass eure Aufmerksamkeit immer in Meine Richtung geht, besonders dann, wenn ihr gerade etwas zu bewältigen habt, was nicht so leicht für euch zu bewältigen ist. </w:t>
      </w:r>
    </w:p>
    <w:p>
      <w:pPr>
        <w:pStyle w:val="Normal"/>
        <w:spacing w:before="0" w:after="120"/>
        <w:ind w:firstLine="357"/>
        <w:jc w:val="both"/>
        <w:rPr>
          <w:rFonts w:ascii="Arial" w:hAnsi="Arial" w:cs="Arial"/>
          <w:color w:val="333333"/>
        </w:rPr>
      </w:pPr>
      <w:r>
        <w:rPr>
          <w:rFonts w:cs="Arial" w:ascii="Arial" w:hAnsi="Arial"/>
          <w:color w:val="333333"/>
        </w:rPr>
        <w:t>Ob es das Weltgeschehen ist oder persönliche Situationen innerhalb eurer Familie oder auch in euch selbst: es braucht immer Meine Führung in eurem Leben, Meine Kraft, Meine Liebe, so dass ihr zuversichtlich euren Weg zu gehen vermögt. Daher eilt immer in jeder Situation zu Mir, übergebt Mir das, was euch bewegt. Und so kann Ich am besten in eurem Leben wirken.</w:t>
      </w:r>
    </w:p>
    <w:p>
      <w:pPr>
        <w:pStyle w:val="Normal"/>
        <w:spacing w:before="0" w:after="120"/>
        <w:ind w:firstLine="357"/>
        <w:jc w:val="both"/>
        <w:rPr>
          <w:rFonts w:ascii="Arial" w:hAnsi="Arial" w:cs="Arial"/>
          <w:color w:val="333333"/>
        </w:rPr>
      </w:pPr>
      <w:r>
        <w:rPr>
          <w:rFonts w:cs="Arial" w:ascii="Arial" w:hAnsi="Arial"/>
          <w:color w:val="333333"/>
        </w:rPr>
        <w:t>Nun, das ist euch ja wohl bekannt und bewusst, aber wenn ihr genau hinschaut, dann merkt ihr, dass es doch nicht so einfach ist, immer in dieser Verbundenheit mit Mir den Weg zu gehen. Denn vieles lenkt euch ab in eurer Welt, und so geht ihr auch immer wieder Wege im Alleingang und merkt nicht, dass ihr gerade weit weg von Mir seid und Ich so nicht in der Weise in euch und durch euch wirken kann, wie Ich es gerne möchte. Und so habt ihr es auch richtig angesprochen: es geht auch immer darum, klar zu erkennen, dass es um Meinen Willen geht, sodass Mein Wille in eurem Leben euch auf den Weg führt, der für eure geistige Entwicklung gut und wichtig ist. Aber nicht alles kommt von Mir, denn wenn Menschenkinder krank werden, so schicke nicht Ich ihnen die Krankheit, sondern etwas in ihrem Leben läuft so, dass sich Krankheiten herausbilden.</w:t>
      </w:r>
    </w:p>
    <w:p>
      <w:pPr>
        <w:pStyle w:val="Normal"/>
        <w:spacing w:before="0" w:after="120"/>
        <w:ind w:firstLine="357"/>
        <w:jc w:val="both"/>
        <w:rPr>
          <w:rFonts w:ascii="Arial" w:hAnsi="Arial" w:cs="Arial"/>
          <w:color w:val="333333"/>
        </w:rPr>
      </w:pPr>
      <w:r>
        <w:rPr>
          <w:rFonts w:cs="Arial" w:ascii="Arial" w:hAnsi="Arial"/>
          <w:color w:val="333333"/>
        </w:rPr>
        <w:t>Aber um was es wirklich geht, ist, dass wenn ihr euch mit Mir verbindet und es Mir übergebt und Mich um Meine Führung bittet, dann kann Ich hineinwirken und kann euch gesunden lassen zu der Zeit, die für euch gut ist, und kann euch helfen, das was ist auch zu tragen, anzunehmen und durch Meine Kraft auch zu bewältigen. Denn wie ihr ja auch immer wieder seht, lassen sich Krankheiten nicht immer einfach wegbeten, sondern es braucht seine Zeit, bis sich etwas in der Seele, im Herzen eines Kindes, tut und so manche Erkenntnis hilft, dass sich wieder Gesundheit einstellen kann.</w:t>
      </w:r>
    </w:p>
    <w:p>
      <w:pPr>
        <w:pStyle w:val="Normal"/>
        <w:spacing w:before="0" w:after="120"/>
        <w:ind w:firstLine="357"/>
        <w:jc w:val="both"/>
        <w:rPr>
          <w:rFonts w:ascii="Arial" w:hAnsi="Arial" w:cs="Arial"/>
          <w:color w:val="333333"/>
        </w:rPr>
      </w:pPr>
      <w:r>
        <w:rPr>
          <w:rFonts w:cs="Arial" w:ascii="Arial" w:hAnsi="Arial"/>
          <w:color w:val="333333"/>
        </w:rPr>
        <w:t>So bin Ich mit euch unterwegs und führe euch hindurch durch so manche Erfahrungen, die für euch zur Entwicklung wichtig sind und euch helfen, immer mehr zu erkennen, dass Ich ein liebender Vater bin, der seinen Kindern helfen möchte, der ihnen Kraft schenken möchte, Mut und Zuversicht.</w:t>
      </w:r>
    </w:p>
    <w:p>
      <w:pPr>
        <w:pStyle w:val="Normal"/>
        <w:spacing w:before="0" w:after="120"/>
        <w:ind w:firstLine="357"/>
        <w:jc w:val="both"/>
        <w:rPr>
          <w:rFonts w:ascii="Arial" w:hAnsi="Arial" w:cs="Arial"/>
          <w:color w:val="333333"/>
        </w:rPr>
      </w:pPr>
      <w:r>
        <w:rPr>
          <w:rFonts w:cs="Arial" w:ascii="Arial" w:hAnsi="Arial"/>
          <w:color w:val="333333"/>
        </w:rPr>
        <w:t xml:space="preserve">Und so ladet Mich immer wieder ein, durch euch hinauszuwirken in dieses Weltgeschehen. Und wo immer ihr hindenkt und wo immer ihr Dinge erkennt, die nicht rechtens sind, da dürft ihr Mich in besonderer Weise einladen, hineinzuwirken mit Meiner Liebe und mit Meinem Licht. Daher legt alles, was euch bewegt und beschäftigt, und was ihr hört und lest, in Meine Hände, bringt es an Mein Herz, damit Ich eben mit Meiner ganzen Kraft und Vollmacht wirken kann in eurem Leben, und auch in Bezug auf die Geschehnisse auf eurem Planeten.  </w:t>
      </w:r>
    </w:p>
    <w:p>
      <w:pPr>
        <w:pStyle w:val="Normal"/>
        <w:jc w:val="both"/>
        <w:rPr>
          <w:rFonts w:ascii="Arial" w:hAnsi="Arial" w:cs="Arial"/>
          <w:color w:val="333333"/>
        </w:rPr>
      </w:pPr>
      <w:r>
        <w:rPr>
          <w:rFonts w:cs="Arial" w:ascii="Arial" w:hAnsi="Arial"/>
          <w:color w:val="333333"/>
        </w:rPr>
        <w:t>Und auch was die geistige Welt anbelangt, dürft ihr all das, was ihr so wahrnehmt, erkennt und wisst, zu Mir bringen oder eben für die beten, die von euch gegangen sind, oder für die vielen, die durch Kriegsgeschehen oder Naturkatastrophen ihr Leben verloren haben, auch sie brauchen Gebet und vor allem auch Liebe.</w:t>
      </w:r>
    </w:p>
    <w:p>
      <w:pPr>
        <w:pStyle w:val="Normal"/>
        <w:spacing w:before="120" w:after="120"/>
        <w:ind w:firstLine="357"/>
        <w:jc w:val="both"/>
        <w:rPr>
          <w:rFonts w:ascii="Arial" w:hAnsi="Arial" w:cs="Arial"/>
          <w:color w:val="333333"/>
        </w:rPr>
      </w:pPr>
      <w:r>
        <w:rPr>
          <w:rFonts w:cs="Arial" w:ascii="Arial" w:hAnsi="Arial"/>
          <w:color w:val="333333"/>
        </w:rPr>
        <w:t>Und daher denkt auch an alle diese, denn es sind auch viele um euch, die den Weg noch nicht gefunden haben, die noch sehr nahe um euch herum sind und nicht wissen, wie ihnen geschieht, weil sie nicht an das Jenseits geglaubt haben und nun verwirrt einen Zustand erleben, mit dem sie nicht klarkommen.</w:t>
      </w:r>
    </w:p>
    <w:p>
      <w:pPr>
        <w:pStyle w:val="Normal"/>
        <w:spacing w:before="0" w:after="120"/>
        <w:ind w:firstLine="357"/>
        <w:jc w:val="both"/>
        <w:rPr>
          <w:rFonts w:ascii="Arial" w:hAnsi="Arial" w:cs="Arial"/>
          <w:color w:val="333333"/>
        </w:rPr>
      </w:pPr>
      <w:r>
        <w:rPr>
          <w:rFonts w:cs="Arial" w:ascii="Arial" w:hAnsi="Arial"/>
          <w:color w:val="333333"/>
        </w:rPr>
        <w:t xml:space="preserve">Ja, Meine Lieben, und so wie ihr es vorher angesprochen habt, hat es eine große Bedeutung, auch für eure Länder zu bitten, für euer Land, wo ihr lebt, und auch eure Politiker zu segnen und Liebe zu senden und an Mein Herz zu bringen. Denn ihr wisst, wie wichtig das Gebet auch für die einzelnen Länder ist und besonders auch für die Länder, wo so viel Unruhe ist oder Krieg herrscht. </w:t>
      </w:r>
    </w:p>
    <w:p>
      <w:pPr>
        <w:pStyle w:val="Normal"/>
        <w:spacing w:before="0" w:after="120"/>
        <w:ind w:firstLine="357"/>
        <w:jc w:val="both"/>
        <w:rPr>
          <w:rFonts w:ascii="Arial" w:hAnsi="Arial" w:cs="Arial"/>
          <w:color w:val="333333"/>
        </w:rPr>
      </w:pPr>
      <w:r>
        <w:rPr>
          <w:rFonts w:cs="Arial" w:ascii="Arial" w:hAnsi="Arial"/>
          <w:color w:val="333333"/>
        </w:rPr>
        <w:t xml:space="preserve">Ja, so lasst uns gemeinsam weiter in inniger Verbundenheit den Weg gehen. Ich bin immer da, das wisst ihr, und Ich freue Mich über Kinder, die mit offenem Herzen zu Mir eilen und so bereit sind, sich von Mir führen zu lassen und all die Impulse aufnehmen, die Ich in ihr Herz lege zum Heil der Welt und zum Heil eurer Familie, eures Landes und auch zu eurem Heil. Denn alles, was ihr aussendet, kommt auf euch zurück in vielfacher Weise, das Gute wie das Negative. Daher seid achtsam und wachsam, was ihr denkt, redet und tut. </w:t>
      </w:r>
    </w:p>
    <w:p>
      <w:pPr>
        <w:pStyle w:val="Normal"/>
        <w:jc w:val="both"/>
        <w:rPr>
          <w:rFonts w:ascii="Arial" w:hAnsi="Arial" w:cs="Arial"/>
          <w:color w:val="333333"/>
        </w:rPr>
      </w:pPr>
      <w:r>
        <w:rPr>
          <w:rFonts w:cs="Arial" w:ascii="Arial" w:hAnsi="Arial"/>
          <w:color w:val="333333"/>
        </w:rPr>
      </w:r>
    </w:p>
    <w:p>
      <w:pPr>
        <w:pStyle w:val="Normal"/>
        <w:ind w:firstLine="357"/>
        <w:jc w:val="both"/>
        <w:rPr>
          <w:rFonts w:ascii="Arial" w:hAnsi="Arial" w:cs="Arial"/>
          <w:color w:val="333333"/>
        </w:rPr>
      </w:pPr>
      <w:r>
        <w:rPr>
          <w:rFonts w:cs="Arial" w:ascii="Arial" w:hAnsi="Arial"/>
          <w:color w:val="333333"/>
        </w:rPr>
        <w:t>Und so segne Ich euch, meine Geliebten, und freue Mich über unseren gemeinsamen Weg in dieser Zeit.</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0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lfreiche Veränderungen kommen von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ilfreiche Veränderungen kommen von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9:03:00Z</dcterms:created>
  <dc:creator>Microsoft-Konto</dc:creator>
  <dc:description/>
  <dc:language>en-US</dc:language>
  <cp:lastModifiedBy>privat.15o</cp:lastModifiedBy>
  <cp:lastPrinted>2025-05-12T20:19:00Z</cp:lastPrinted>
  <dcterms:modified xsi:type="dcterms:W3CDTF">2025-10-04T19:03:00Z</dcterms:modified>
  <cp:revision>2</cp:revision>
  <dc:subject/>
  <dc:title>Feierstunde am 30</dc:title>
</cp:coreProperties>
</file>