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4. September 2025 in Kals-Les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80"/>
        <w:jc w:val="both"/>
        <w:rPr>
          <w:rFonts w:ascii="Arial" w:hAnsi="Arial" w:cs="Arial"/>
          <w:i/>
          <w:i/>
          <w:color w:val="333333"/>
          <w:szCs w:val="28"/>
        </w:rPr>
      </w:pPr>
      <w:r>
        <w:rPr>
          <w:rFonts w:cs="Arial" w:ascii="Arial" w:hAnsi="Arial"/>
          <w:i/>
          <w:color w:val="333333"/>
          <w:szCs w:val="28"/>
        </w:rPr>
        <w:t>Innig geliebter himmlischer Vater, der Du uns durch Jesus Christus begegnest und uns im Herzen berührst.</w:t>
      </w:r>
    </w:p>
    <w:p>
      <w:pPr>
        <w:pStyle w:val="Normal"/>
        <w:spacing w:before="0" w:after="80"/>
        <w:jc w:val="both"/>
        <w:rPr>
          <w:rFonts w:ascii="Arial" w:hAnsi="Arial" w:cs="Arial"/>
          <w:i/>
          <w:i/>
          <w:color w:val="333333"/>
          <w:szCs w:val="28"/>
        </w:rPr>
      </w:pPr>
      <w:r>
        <w:rPr>
          <w:rFonts w:cs="Arial" w:ascii="Arial" w:hAnsi="Arial"/>
          <w:i/>
          <w:color w:val="333333"/>
          <w:szCs w:val="28"/>
        </w:rPr>
        <w:t>Wir dürfen jetzt zu Dir kommen mit all dem, was wir sind, und danken Dir, dass wir so sind, wie wir sind – geistige Wesen, aber auch irdische. Wissend, dass Du mit Deiner ganzen Liebe bei uns bist. Das ist das Wichtigste in unserem Leben, zu wissen, dass Du bei uns bist - dass Du in unserem Herzen wohnst - dass Du uns liebst und uns immer wieder hilfst aus so manchen Situationen, die für uns grenzwertig sind. Aber unabhängig davon bist Du da und führst uns durch unser Leben.</w:t>
      </w:r>
    </w:p>
    <w:p>
      <w:pPr>
        <w:pStyle w:val="Normal"/>
        <w:spacing w:before="0" w:after="80"/>
        <w:jc w:val="both"/>
        <w:rPr>
          <w:rFonts w:ascii="Arial" w:hAnsi="Arial" w:cs="Arial"/>
          <w:i/>
          <w:i/>
          <w:color w:val="333333"/>
          <w:szCs w:val="28"/>
        </w:rPr>
      </w:pPr>
      <w:r>
        <w:rPr>
          <w:rFonts w:cs="Arial" w:ascii="Arial" w:hAnsi="Arial"/>
          <w:i/>
          <w:color w:val="333333"/>
          <w:szCs w:val="28"/>
        </w:rPr>
        <w:t>So danken wir Dir jetzt für Deine Liebesworte an uns. Mögen sie tief in unser Herz fallen und uns helfen auf unserem Weg, Kraft schenken, Mut und Zuversicht.</w:t>
      </w:r>
    </w:p>
    <w:p>
      <w:pPr>
        <w:pStyle w:val="Normal"/>
        <w:spacing w:before="0" w:after="80"/>
        <w:jc w:val="both"/>
        <w:rPr>
          <w:rFonts w:ascii="Arial" w:hAnsi="Arial" w:cs="Arial"/>
          <w:i/>
          <w:i/>
          <w:color w:val="333333"/>
          <w:szCs w:val="28"/>
        </w:rPr>
      </w:pPr>
      <w:r>
        <w:rPr>
          <w:rFonts w:cs="Arial" w:ascii="Arial" w:hAnsi="Arial"/>
          <w:i/>
          <w:color w:val="333333"/>
          <w:szCs w:val="28"/>
        </w:rPr>
        <w:t>Wir legen all unsere Geschwister an Dein Herz, von denen wir wissen, dass sie Deine Hilfe in besonderer Weise brauchen. Und danken Dir, dass Du für sie da bist, sie segnest und mit Deiner Heilkraft berührst.</w:t>
      </w:r>
    </w:p>
    <w:p>
      <w:pPr>
        <w:pStyle w:val="Normal"/>
        <w:spacing w:before="0" w:after="80"/>
        <w:jc w:val="both"/>
        <w:rPr>
          <w:rFonts w:ascii="Arial" w:hAnsi="Arial" w:cs="Arial"/>
          <w:i/>
          <w:i/>
          <w:color w:val="333333"/>
          <w:szCs w:val="28"/>
        </w:rPr>
      </w:pPr>
      <w:r>
        <w:rPr>
          <w:rFonts w:cs="Arial" w:ascii="Arial" w:hAnsi="Arial"/>
          <w:i/>
          <w:color w:val="333333"/>
          <w:szCs w:val="28"/>
        </w:rPr>
        <w:t>So übergebe ich Dir nun das Wort und danke Dir.</w:t>
      </w:r>
    </w:p>
    <w:p>
      <w:pPr>
        <w:pStyle w:val="Normal"/>
        <w:spacing w:before="0" w:after="80"/>
        <w:jc w:val="both"/>
        <w:rPr>
          <w:rFonts w:ascii="Arial" w:hAnsi="Arial" w:cs="Arial"/>
          <w:i/>
          <w:i/>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ihr verbringt hier wunderbare Tage mitten in der Natur, zwischen Blumen – soweit sie noch blühen – und all dem, was ihr heute so erlebt habt. Ich sehe die Freude in eurem Herzen über das, was ihr hier erleben durftet und dürft. So kann Ich euch versichern, dass diese Zeit eine sehr gesegnete Zeit ist. Denn so kann Ich hier - weg vom Alltagsgeschehen - eure Herzen in besonderer Weise berühren. So geht ihr mit dieser innigen Berührung nach Hause und denkt immer wieder zurück an das, was hier in eurem Herzen geschehen durfte und was ihr erleben durftet. Auch die gemeinsamen Gespräche und die gemeinsamen Ausflüge, alles das, was ihr hier erlebt habt, ist ein besonderes Geschenk an euch auf eurem Weg durch diese Zeit. Und Ich gehe weiter mit euch durch diese Zeit. Denn das ist etwas, was Ich Meinen Kindern von Herzen schenke – Meine Gegenwart in eurem Leben. Denn es gibt genug Herausforderungen in eurem Leben. Daher ist es so wichtig, dass ihr euch auf Meine Gegenwart besinnt und mit offenem Herzen immer wieder zu Mir eilt. Damit Ich euer Herz berühren kann und euch die nötige Kraft schenken kann für all die Herausforderungen, denen ihr begegnet.</w:t>
      </w:r>
    </w:p>
    <w:p>
      <w:pPr>
        <w:pStyle w:val="Normal"/>
        <w:spacing w:before="0" w:after="120"/>
        <w:ind w:firstLine="357"/>
        <w:jc w:val="both"/>
        <w:rPr>
          <w:rFonts w:ascii="Arial" w:hAnsi="Arial" w:cs="Arial"/>
          <w:color w:val="333333"/>
          <w:szCs w:val="28"/>
        </w:rPr>
      </w:pPr>
      <w:r>
        <w:rPr>
          <w:rFonts w:cs="Arial" w:ascii="Arial" w:hAnsi="Arial"/>
          <w:color w:val="333333"/>
          <w:szCs w:val="28"/>
        </w:rPr>
        <w:t>So war auch die Wanderung heute für einige von euch eine Herausforderung, aber auch ein Sinnbild für euer Leben. Es gibt Zeiten, da ist alles wunderbar und die Freude in eurem Herzen ist groß über Verschiedenstes, was ihr erlebt. Und dann kommt wieder diese Phase, wo es ein bisschen grenzwertig abläuft und ihr mit so manchem gefordert seid und manchmal nicht genau wisst, wie sollt ihr das bewältigen, was gerade auf euch zukommt oder was gerade ist. Da ist es durchaus sinnvoll, euch auf Meine Gegenwart zu besinnen und euch von daher die nötige Kraft zu holen, um euren Weg im guten Sinne weitergehen zu können.</w:t>
      </w:r>
    </w:p>
    <w:p>
      <w:pPr>
        <w:pStyle w:val="Normal"/>
        <w:spacing w:before="0" w:after="120"/>
        <w:ind w:firstLine="357"/>
        <w:jc w:val="both"/>
        <w:rPr>
          <w:rFonts w:ascii="Arial" w:hAnsi="Arial" w:cs="Arial"/>
          <w:color w:val="333333"/>
          <w:szCs w:val="28"/>
        </w:rPr>
      </w:pPr>
      <w:r>
        <w:rPr>
          <w:rFonts w:cs="Arial" w:ascii="Arial" w:hAnsi="Arial"/>
          <w:color w:val="333333"/>
          <w:szCs w:val="28"/>
        </w:rPr>
        <w:t>So lebt ihr hier in Gegenden, die vieles zu bieten haben und ihr daran erkennt, wie groß Meine Liebe zu Meinen Kindern ist. Daher ist es aber auch nötig, die Verantwortung zu erkennen, die ihr tragt aufgrund dessen, dass ihr nicht so gefordert seid, wie viele eurer Geschwister auf der ganzen Erde. Denn wenn ihr die Nachrichten hört oder so manches lest, dann könnt ihr euch gar nicht vorstellen, wie ihr das schaffen könntet, was andere Menschenkinder auf diesem Planeten ertragen müssen. So ist euer Leben hier in diesen mitteleuropäischen Gegenden doch ein sehr großes Geschenk an euch. Auch wenn es so manche Herausforderungen in eurem Leben gab und gibt, so ist das im Vergleich zu dem, was Menschenkinder in anderen Kontinenten und Ländern erleben, doch sehr getra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lade Ich euch immer wieder ein, mit dankbarem Herzen eure Schritte zu tun, denn nichts ist selbstverständlich. So ist es auch wichtig, an diese eure Geschwister, die ein schwieriges Leben zu bewältigen haben, zu denken, sie immer wieder an Mein Herz zu bringen und sie in Meinem Namen zu segnen und, wie immer Hilfe möglich ist, auf der irdischen Ebene Hilfe zu leisten. </w:t>
      </w:r>
    </w:p>
    <w:p>
      <w:pPr>
        <w:pStyle w:val="Normal"/>
        <w:spacing w:before="0" w:after="120"/>
        <w:ind w:firstLine="357"/>
        <w:jc w:val="both"/>
        <w:rPr>
          <w:rFonts w:ascii="Arial" w:hAnsi="Arial" w:cs="Arial"/>
          <w:color w:val="333333"/>
          <w:szCs w:val="28"/>
        </w:rPr>
      </w:pPr>
      <w:r>
        <w:rPr>
          <w:rFonts w:cs="Arial" w:ascii="Arial" w:hAnsi="Arial"/>
          <w:color w:val="333333"/>
          <w:szCs w:val="28"/>
        </w:rPr>
        <w:t>So geht ihr weiter in eurer Umgebung euren Weg und erkennt auch so manche Not bei euren Geschwistern, ob gesundheitlich, finanziell, in den Beziehungen usw. Es gibt auch hier in eurer Umgebung Menschenkinder, Geschwister von euch, die es auf eine andere Weise nicht so einfach haben, bezogen auf andere Kontinente, aber doch auch große Herausforderungen zu tragen haben. Doch auch da geht mit offenen Augen und offenem Herzen durch die Gegend. Wenn ihr merkt, dass hier in diversen Situationen Hilfe nötig ist, so lade Ich euch ein, auch hier die für euch mögliche Hilfe zu leisten. Oftmals ist es schon hilfreich, sich die Zeit für ein Gespräch zu nehmen, die Zeit zu nehmen, um zuzuhören, um Verständnis zu haben und so ein Menschenkind ein Stück Weges zu begleiten, es in Meinem Namen zu segnen und an Mein Herz zu bringen. Da gibt es viele Möglichkeiten in eurem Umkreis, um genau hinzuschauen, wie leben diese Menschen. Wo sind sie, die wirklich Ansprache brauchen oder sonstige kleine Tätigkeiten, die für euch möglich sind - je nachdem, was für euch möglich ist, um ihnen beizustehen und da zu sein. Denn die Einsamkeit ist in euren Landen schon sehr groß, besonders bei den älteren Menschen.</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euch ein, da – soweit ihr es nicht schon tut - besonders darauf zu achten, ob es da Möglichkeiten gibt, die Nächstenliebe zu leb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nehme Ich euch immer wieder nicht nur an der Hand, sondern auch an Mein Herz, um euch das zu schenken, was ihr braucht in eurem Alltag und in eurem Leben. Ich freue Mich, wenn ihr weiterhin euer Herzens-JA aussprecht für diese gemeinsame Wegstrecke, die wir gehen. Ich lege Meine Hand auf euer Haupt und segne euch. Lasse Meine Liebe durch Mein Herz in euer Herz fließen, sodass ihr diese Liebe weiterzuschenken vermögt.</w:t>
      </w:r>
    </w:p>
    <w:p>
      <w:pPr>
        <w:pStyle w:val="Normal"/>
        <w:spacing w:before="0" w:after="120"/>
        <w:ind w:firstLine="357"/>
        <w:jc w:val="both"/>
        <w:rPr>
          <w:rFonts w:ascii="Arial" w:hAnsi="Arial" w:cs="Arial"/>
          <w:color w:val="333333"/>
          <w:szCs w:val="28"/>
        </w:rPr>
      </w:pPr>
      <w:r>
        <w:rPr>
          <w:rFonts w:cs="Arial" w:ascii="Arial" w:hAnsi="Arial"/>
          <w:color w:val="333333"/>
          <w:szCs w:val="28"/>
        </w:rPr>
        <w:t>Ich lade euch ein, weiterhin eure Aufmerksamkeit, besonders dann, wenn es turbulent ist in eurem Leben, zu Mir hinzuwenden. Mir das zu übergeben, was da ist, sodass Ich in euer Herz so manche Impulse hineinlegen kann, die euch helfen, Entscheidungen zu treffen und die nächsten Schritte zu tun, die nötig sind auf eurem Weg in eurem Leben.</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auch eure Familien und alle die, die euch am Herzen liegen, sodass sie auch – soweit dies noch nicht geschehen ist – ihren Weg zu Mir finden können.</w:t>
      </w:r>
    </w:p>
    <w:p>
      <w:pPr>
        <w:pStyle w:val="Normal"/>
        <w:spacing w:before="0" w:after="120"/>
        <w:ind w:firstLine="357"/>
        <w:jc w:val="both"/>
        <w:rPr>
          <w:rFonts w:ascii="Arial" w:hAnsi="Arial" w:cs="Arial"/>
          <w:color w:val="333333"/>
          <w:szCs w:val="28"/>
        </w:rPr>
      </w:pPr>
      <w:r>
        <w:rPr>
          <w:rFonts w:cs="Arial" w:ascii="Arial" w:hAnsi="Arial"/>
          <w:color w:val="333333"/>
          <w:szCs w:val="28"/>
        </w:rPr>
        <w:t>Mein Segen ist mit euch und Meine Liebe ist mit euch. Ich danke euch für eure Bereitschaft, in dieser Zeit diesen Weg zu gehen, der ja nicht einfach ist. Es gibt ja immer wieder Menschen, die nicht an Mich glauben, die dann eure Argumente oder das, was ihr lebt, nicht verstehen können. Aber bleibt weiter Vorbilder in euren Handlungen, in dem, was ihr tut, denkt und redet. So wird es immer wieder Herzen geben, die dadurch lernen und ihren Weg dann auch zu Mir zu finden vermög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eid gesegnet, Meine Geliebten. Ich bin immer bei euch. Ame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9.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innbild für euer L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innbild für euer Leb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9:32:00Z</dcterms:created>
  <dc:creator>Microsoft-Konto</dc:creator>
  <dc:description/>
  <dc:language>en-US</dc:language>
  <cp:lastModifiedBy>privat.15o</cp:lastModifiedBy>
  <cp:lastPrinted>2025-05-12T20:19:00Z</cp:lastPrinted>
  <dcterms:modified xsi:type="dcterms:W3CDTF">2025-10-03T19:32:00Z</dcterms:modified>
  <cp:revision>2</cp:revision>
  <dc:subject/>
  <dc:title>Feierstunde am 4</dc:title>
</cp:coreProperties>
</file>