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4.7.2025 in Mittersill</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ja, es gibt so manche Situation auf eurem Planeten, die für euch nicht durchschaubar ist, wo ihr nicht wisst, welche Mächte hinter allem stehen und warum dieses oder jenes geschehen darf.</w:t>
      </w:r>
    </w:p>
    <w:p>
      <w:pPr>
        <w:pStyle w:val="Normal"/>
        <w:spacing w:before="0" w:after="120"/>
        <w:ind w:firstLine="357"/>
        <w:jc w:val="both"/>
        <w:rPr>
          <w:rFonts w:ascii="Arial" w:hAnsi="Arial" w:cs="Arial"/>
          <w:color w:val="333333"/>
          <w:szCs w:val="28"/>
        </w:rPr>
      </w:pPr>
      <w:r>
        <w:rPr>
          <w:rFonts w:cs="Arial" w:ascii="Arial" w:hAnsi="Arial"/>
          <w:color w:val="333333"/>
          <w:szCs w:val="28"/>
        </w:rPr>
        <w:t>So lasse Ich vieles zu, um die Menschen aufzurütteln. Und alle die, die mit Mir verbunden sind, wissen, dass Ich da bin und dass Ich ihnen in jeder Situation helfe, indem Ich ihnen Kraft, Mut und Zuversicht schenke. Daher lade Ich euch immer wieder ein, dass ihr zu Mir eilt mit all dem, was euch bewegt, und Ich euch dadurch das schenken kann - und gerne schenke -, was ihr braucht, um euren Weg in Verbundenheit mit Mir zu gehen.</w:t>
      </w:r>
    </w:p>
    <w:p>
      <w:pPr>
        <w:pStyle w:val="Normal"/>
        <w:spacing w:before="0" w:after="120"/>
        <w:ind w:firstLine="357"/>
        <w:jc w:val="both"/>
        <w:rPr>
          <w:rFonts w:ascii="Arial" w:hAnsi="Arial" w:cs="Arial"/>
          <w:color w:val="333333"/>
          <w:szCs w:val="28"/>
        </w:rPr>
      </w:pPr>
      <w:r>
        <w:rPr>
          <w:rFonts w:cs="Arial" w:ascii="Arial" w:hAnsi="Arial"/>
          <w:color w:val="333333"/>
          <w:szCs w:val="28"/>
        </w:rPr>
        <w:t>So geht segnend durch den Tag. Was immer euch begegnet, bringt es an Mein Herz und segnet die Situationen und die Menschenkinder und die Natur in Meinem Namen Jesus Christus.</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Ihr wisst selbst, wie schnell es passiert, dass das Alltagsgeschehen euch aus diesem Wunsch von Mir, aus diesem Anliegen von Mir herausholt und ihr euch durch das Alltagsgeschehen in Situationen hineinwickeln lasst, die nicht so optimal für euch sind. Daher ist es ein intensiver Lernschritt, hier sehr achtsam und wachsam euren Weg zu gehen </w:t>
      </w:r>
    </w:p>
    <w:p>
      <w:pPr>
        <w:pStyle w:val="TextBodyIndent"/>
        <w:rPr/>
      </w:pPr>
      <w:r>
        <w:rPr/>
        <w:t xml:space="preserve">Auch wenn manche Kinder meinen, sie wüssten ohnehin schon alles, ist es doch so, dass die Ablenkungsmanöver so stark sind, dass das Wissen im Grunde nicht wirklich hilfreich ist, wenn es nicht umgesetzt wird. Deshalb freue Ich Mich über jedes JA, über jeden Schritt zu Mir hin, über jeden Gedanken der Dankbarkeit für das, was sein darf – denn es geht euch ja vergleichsweise zu den meisten Menschen auf dieser Erde gut, sehr gut - und das sei euch immer wieder bewusst. </w:t>
      </w:r>
    </w:p>
    <w:p>
      <w:pPr>
        <w:pStyle w:val="Normal"/>
        <w:spacing w:before="0" w:after="120"/>
        <w:ind w:firstLine="357"/>
        <w:jc w:val="both"/>
        <w:rPr>
          <w:rFonts w:ascii="Arial" w:hAnsi="Arial" w:cs="Arial"/>
          <w:color w:val="333333"/>
          <w:szCs w:val="28"/>
        </w:rPr>
      </w:pPr>
      <w:r>
        <w:rPr>
          <w:rFonts w:cs="Arial" w:ascii="Arial" w:hAnsi="Arial"/>
          <w:color w:val="333333"/>
          <w:szCs w:val="28"/>
        </w:rPr>
        <w:t>Infolgedessen Meine Einladung, mit dankbarem Herzen eure Schritte zu tun und nicht zu vergessen, dass es viele Menschen gibt, die Meine Hilfe brauchen, und es eure Aufgabe ist, sie an Mein Herz zu bringen, für sie zu beten oder auch tätig zu helfen. Denn es gibt dort und da durchaus die Möglichkeit, Menschen in ihrer Not auf verschiedene Art und Weise zu unterstütz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gehen wir weiter gemeinsam diesen Weg. Und je nach Situation, die auf euch zukommt, macht es durchaus Sinn, an Meine Worte zu denken und zu Mir zu eilen mit dem, was euch beunruhigt, verunsichert oder ängstigt. Auch wenn es immer wieder heißt „Angst ist kein guter Ratgeber“, so merkt ihr doch bei euch selbst auch immer wieder, dass das leichter gesagt ist als getan, denn es braucht sehr, sehr viel Vertrauen zu Mir, um angstfrei an die Zukunft zu denken. </w:t>
      </w:r>
    </w:p>
    <w:p>
      <w:pPr>
        <w:pStyle w:val="Normal"/>
        <w:spacing w:before="0" w:after="120"/>
        <w:ind w:firstLine="357"/>
        <w:jc w:val="both"/>
        <w:rPr>
          <w:rFonts w:ascii="Arial" w:hAnsi="Arial" w:cs="Arial"/>
          <w:color w:val="333333"/>
          <w:szCs w:val="28"/>
        </w:rPr>
      </w:pPr>
      <w:r>
        <w:rPr>
          <w:rFonts w:cs="Arial" w:ascii="Arial" w:hAnsi="Arial"/>
          <w:color w:val="333333"/>
          <w:szCs w:val="28"/>
        </w:rPr>
        <w:t>Daher eben Meine Einladung, mit Mir jeden Schritt zu tun und zu wissen, dass Ich da bin und euch durch eure Erfahrungen führe. Denn es gibt kein Menschenleben ohne intensive Erfahrung. Jeder hat seinen Anteil daran und erlebt Herausforderungen, die zeigen, dass oft die Not nötig ist, um ein Bewusstsein zu schaffen für Meine heilige Gegenwar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seid gesegnet, Meine Geliebten, und gestärkt mit Meiner Liebe und umarmt mit Meiner Liebe. </w:t>
      </w:r>
    </w:p>
    <w:p>
      <w:pPr>
        <w:pStyle w:val="Normal"/>
        <w:spacing w:before="0" w:after="120"/>
        <w:ind w:firstLine="357"/>
        <w:jc w:val="both"/>
        <w:rPr>
          <w:rFonts w:ascii="Arial" w:hAnsi="Arial" w:cs="Arial"/>
          <w:color w:val="333333"/>
          <w:szCs w:val="28"/>
        </w:rPr>
      </w:pPr>
      <w:r>
        <w:rPr>
          <w:rFonts w:cs="Arial" w:ascii="Arial" w:hAnsi="Arial"/>
          <w:color w:val="333333"/>
          <w:szCs w:val="28"/>
        </w:rPr>
        <w:t>Ich bin da, das wisst ihr, und gehe mit euch euren Weg, den jeder unterschiedlich erlebt und auch Unterschiedliches braucht, um wach zu werden. Amen</w:t>
      </w:r>
    </w:p>
    <w:sectPr>
      <w:headerReference w:type="default" r:id="rId2"/>
      <w:headerReference w:type="first" r:id="rId3"/>
      <w:footerReference w:type="default" r:id="rId4"/>
      <w:footerReference w:type="first" r:id="rId5"/>
      <w:type w:val="nextPage"/>
      <w:pgSz w:w="11906" w:h="16838"/>
      <w:pgMar w:left="1418" w:right="991"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9.5.2025</w:t>
      <w:tab/>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0</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de-AT"/>
      </w:rPr>
    </w:pPr>
    <w:r>
      <w:rPr>
        <w:rFonts w:cs="Arial" w:ascii="Arial" w:hAnsi="Arial"/>
        <w:i/>
        <w:sz w:val="20"/>
        <w:szCs w:val="20"/>
        <w:lang w:val="de-AT"/>
      </w:rPr>
      <w:t>Vorbild in der Lieb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Angst ist kein guter Ratgebe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8:59:00Z</dcterms:created>
  <dc:creator>Microsoft-Konto</dc:creator>
  <dc:description/>
  <dc:language>en-US</dc:language>
  <cp:lastModifiedBy>privat.15o</cp:lastModifiedBy>
  <cp:lastPrinted>2025-05-12T20:19:00Z</cp:lastPrinted>
  <dcterms:modified xsi:type="dcterms:W3CDTF">2025-08-11T18:59:00Z</dcterms:modified>
  <cp:revision>2</cp:revision>
  <dc:subject/>
  <dc:title>Feierstunde am 4</dc:title>
</cp:coreProperties>
</file>