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9. Mai 2025 in Luzer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TextBody"/>
        <w:rPr/>
      </w:pPr>
      <w:r>
        <w:rPr/>
        <w:t xml:space="preserve">wir loben Dich und preisen Dich und danken Dir für Deine heilige Gegenwart und für Deine Führung. Danke, dass wir den Weg der Liebe mit Dir gehen dürfen und Du uns immer wieder einlädst, mit allem zu Dir zu kommen, was uns bewegt.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es bewegt uns vieles, wir müssen nur in die Welt hinausschauen, dann wissen wir, wie vieles nicht in Deiner göttlichen Ordnung stattfindet.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her danke, dass wir Dich haben, dass wir Dich finden durften, dass wir mit Dir diesen Weg gehen dürfen und Du mit uns gehst und uns liebst. </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dass Du uns Worte aus Deinem liebenden Vaterherzen schenken möchtest, denn Du kennst ja unser Herz und Du weißt, welche Nahrung wir brauchen.</w:t>
      </w:r>
    </w:p>
    <w:p>
      <w:pPr>
        <w:pStyle w:val="Normal"/>
        <w:spacing w:before="0" w:after="120"/>
        <w:jc w:val="both"/>
        <w:rPr>
          <w:rFonts w:ascii="Arial" w:hAnsi="Arial" w:cs="Arial"/>
          <w:i/>
          <w:i/>
          <w:color w:val="333333"/>
          <w:szCs w:val="28"/>
        </w:rPr>
      </w:pPr>
      <w:r>
        <w:rPr>
          <w:rFonts w:cs="Arial" w:ascii="Arial" w:hAnsi="Arial"/>
          <w:i/>
          <w:color w:val="333333"/>
          <w:szCs w:val="28"/>
        </w:rPr>
        <w:t>Daher danken wir Dir auch dafür, dass Du uns liebst und dass Du uns so vieles auch im Alltag schenkst, was wir brauchen auf unserem Weg.</w:t>
      </w:r>
    </w:p>
    <w:p>
      <w:pPr>
        <w:pStyle w:val="Normal"/>
        <w:spacing w:before="0" w:after="120"/>
        <w:jc w:val="both"/>
        <w:rPr>
          <w:rFonts w:ascii="Arial" w:hAnsi="Arial" w:cs="Arial"/>
          <w:i/>
          <w:i/>
          <w:color w:val="333333"/>
          <w:szCs w:val="28"/>
        </w:rPr>
      </w:pPr>
      <w:r>
        <w:rPr>
          <w:rFonts w:cs="Arial" w:ascii="Arial" w:hAnsi="Arial"/>
          <w:i/>
          <w:color w:val="333333"/>
          <w:szCs w:val="28"/>
        </w:rPr>
        <w:t>So wollen wir nun unser Herz öffnen, für das, was Du uns sagen möchtest, und danken Dir dafür. Amen</w:t>
      </w:r>
    </w:p>
    <w:p>
      <w:pPr>
        <w:pStyle w:val="Normal"/>
        <w:spacing w:before="0" w:after="120"/>
        <w:jc w:val="both"/>
        <w:rPr>
          <w:rFonts w:ascii="Arial" w:hAnsi="Arial" w:cs="Arial"/>
          <w:i/>
          <w:i/>
          <w:color w:val="333333"/>
          <w:szCs w:val="28"/>
        </w:rPr>
      </w:pPr>
      <w:r>
        <w:rPr>
          <w:rFonts w:cs="Arial" w:ascii="Arial" w:hAnsi="Arial"/>
          <w:i/>
          <w:color w:val="333333"/>
          <w:szCs w:val="28"/>
        </w:rPr>
        <w:t>Danke Jesus.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gibt viele Themen, die euch bewegen, und auch viele unterschiedliche Meinungen. Und natürlich hofft jedes Kind, dass die Meinung, die es hat, die richtigere ist im Vergleich zu der Meinung des Gegenübers. Und genau da beginnen oftmals die Probleme oder Auseinandersetzungen oder Meinungsverschiedenheiten. Und es ist dann nicht so leicht, die Antwort anzunehmen, die nicht dem eigenen Blickwinkel entspricht. </w:t>
      </w:r>
    </w:p>
    <w:p>
      <w:pPr>
        <w:pStyle w:val="Normal"/>
        <w:spacing w:before="0" w:after="120"/>
        <w:ind w:firstLine="357"/>
        <w:jc w:val="both"/>
        <w:rPr>
          <w:rFonts w:ascii="Arial" w:hAnsi="Arial" w:cs="Arial"/>
          <w:color w:val="333333"/>
          <w:szCs w:val="28"/>
        </w:rPr>
      </w:pPr>
      <w:r>
        <w:rPr>
          <w:rFonts w:cs="Arial" w:ascii="Arial" w:hAnsi="Arial"/>
          <w:color w:val="333333"/>
          <w:szCs w:val="28"/>
        </w:rPr>
        <w:t>Aber Leben ist Lernprogramm. Und so lade Ich Meine Kinder ein, sich auch einmal mit anderer Meinung auseinanderzusetzen und dem nachzuspüren, nachzuprüfen und zu überprüfen - bei sich selbst auch - wie weit eine Veränderung des eigenen Denkens möglich ist oder eben auch nicht – denn ihr habt alle die Wahlfreiheit, das zu entscheiden, was für euch maßgeblich und hilfreich ist.</w:t>
      </w:r>
    </w:p>
    <w:p>
      <w:pPr>
        <w:pStyle w:val="Normal"/>
        <w:spacing w:before="0" w:after="120"/>
        <w:ind w:firstLine="357"/>
        <w:jc w:val="both"/>
        <w:rPr>
          <w:rFonts w:ascii="Arial" w:hAnsi="Arial" w:cs="Arial"/>
          <w:color w:val="333333"/>
          <w:szCs w:val="28"/>
        </w:rPr>
      </w:pPr>
      <w:r>
        <w:rPr>
          <w:rFonts w:cs="Arial" w:ascii="Arial" w:hAnsi="Arial"/>
          <w:color w:val="333333"/>
          <w:szCs w:val="28"/>
        </w:rPr>
        <w:t>Ja, daher lade Ich euch ein, immer mit all dem, was euch bewegt und wo ihr euch eine Meinung gebildet habt, zu Mir zu eilen und das zu übergeben, was da ist an Gedanken und an Überlegungen. So kann Ich doch den einen oder anderen Impuls in das Herz Meines Kindes legen und so auch hier die Möglichkeit schaffen, neue Meinungen, neue Ansichten aufzunehmen und dann auch neue Wege zu gehen.</w:t>
      </w:r>
    </w:p>
    <w:p>
      <w:pPr>
        <w:pStyle w:val="Normal"/>
        <w:spacing w:before="0" w:after="120"/>
        <w:ind w:firstLine="357"/>
        <w:jc w:val="both"/>
        <w:rPr>
          <w:rFonts w:ascii="Arial" w:hAnsi="Arial" w:cs="Arial"/>
          <w:color w:val="333333"/>
          <w:szCs w:val="28"/>
        </w:rPr>
      </w:pPr>
      <w:r>
        <w:rPr>
          <w:rFonts w:cs="Arial" w:ascii="Arial" w:hAnsi="Arial"/>
          <w:color w:val="333333"/>
          <w:szCs w:val="28"/>
        </w:rPr>
        <w:t>Denn ihr geht den Weg der Liebe und auch den Weg des Friedens. Denn diese Welt braucht Frieden. Das ist euch wohl auch sehr bewusst. Und daher sende Ich auch Meine Friedensengel aus, die die Herzen derer, die Entscheidungen treffen, berühren. Aber ob sie das, was Ich aussende, annehmen, ist eben nicht gesichert. Denn da ihr ja und alle anderen eurer Geschwister, die Entscheidungen treffen, die freie Willensentscheidung bekommen haben, heißt das auch, dass so mancher Impuls verloren gehen kann und nicht umgesetzt wird – wie ihr ja auch erkennt an den Reaktionen eurer Machthaber.</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ja auch in eurem Leben, dass so manches auf euch zukommt, wo ihr nicht so gut damit umzugehen vermögt, weil es nicht eurem Wesen oder eurer Meinung entspricht, was sich da alles anbietet an Möglichkeiten.</w:t>
      </w:r>
    </w:p>
    <w:p>
      <w:pPr>
        <w:pStyle w:val="Normal"/>
        <w:spacing w:before="0" w:after="120"/>
        <w:ind w:firstLine="357"/>
        <w:jc w:val="both"/>
        <w:rPr>
          <w:rFonts w:ascii="Arial" w:hAnsi="Arial" w:cs="Arial"/>
          <w:color w:val="333333"/>
          <w:szCs w:val="28"/>
        </w:rPr>
      </w:pPr>
      <w:r>
        <w:rPr>
          <w:rFonts w:cs="Arial" w:ascii="Arial" w:hAnsi="Arial"/>
          <w:color w:val="333333"/>
          <w:szCs w:val="28"/>
        </w:rPr>
        <w:t>Und dieser Planet ist nun einmal auch ein Planet, in dem die Gegenseite einiges zu sagen hat und die Beeinflussungen dementsprechend groß sein können und auch sind. Und daher sind auch viele Versuchungen da, nicht nur für euch, sondern auch für euer Umfeld und, wie ihr auch vorhin angesprochen habt, in Bezug auf eure Kinder und Jugendlichen und letztlich natürlich auch Erwachsenen.</w:t>
      </w:r>
    </w:p>
    <w:p>
      <w:pPr>
        <w:pStyle w:val="Normal"/>
        <w:spacing w:before="0" w:after="120"/>
        <w:ind w:firstLine="357"/>
        <w:jc w:val="both"/>
        <w:rPr>
          <w:rFonts w:ascii="Arial" w:hAnsi="Arial" w:cs="Arial"/>
          <w:color w:val="333333"/>
          <w:szCs w:val="28"/>
        </w:rPr>
      </w:pPr>
      <w:r>
        <w:rPr>
          <w:rFonts w:cs="Arial" w:ascii="Arial" w:hAnsi="Arial"/>
          <w:color w:val="333333"/>
          <w:szCs w:val="28"/>
        </w:rPr>
        <w:t>Und da den rechten Weg zu finden, auch um das, was man am Herzen hat, zu artikulieren, ist dann nicht so einfach, denn die Widerstände sind oftmals schon vorprogrammiert. Viele Meiner Kinder wollen sich nichts sagen lassen, besonders, wenn es um Glaubensthemen geht, um spirituelle Themen und auch um das, was in Bezug auf die geistige Welt, angesprochen wird. Denn ihr wisst ja, dass viele eurer Geschwister nicht an ein Weiterleben, nicht an eine Engelwelt, nicht an Mich glauben, nicht an satanische Mächte glauben. Das alles und vieles mehr wird einfach ausgeschlossen und gibt es „sozusagen“ ni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das Erwachen - und es ist kein einfaches Erwachen - kommt nach dem Übergang in die geistige Welt. Aber dazu muss Ich euch nicht viel sagen, denn ihr wisst vieles darüber und ihr kennt die Auswirkungen des Erdenlebens auf das, was ihr in der geistigen Welt dann erlebt oder was eure Geschwister dann erleben, aufgrund ihrer Herzenshaltung und des Zustands ihres Herzens. </w:t>
      </w:r>
    </w:p>
    <w:p>
      <w:pPr>
        <w:pStyle w:val="Normal"/>
        <w:spacing w:before="0" w:after="120"/>
        <w:ind w:firstLine="357"/>
        <w:jc w:val="both"/>
        <w:rPr>
          <w:rFonts w:ascii="Arial" w:hAnsi="Arial" w:cs="Arial"/>
          <w:color w:val="333333"/>
          <w:szCs w:val="28"/>
        </w:rPr>
      </w:pPr>
      <w:r>
        <w:rPr>
          <w:rFonts w:cs="Arial" w:ascii="Arial" w:hAnsi="Arial"/>
          <w:color w:val="333333"/>
          <w:szCs w:val="28"/>
        </w:rPr>
        <w:t>Und so machen viele eurer Geschwister die unterschiedlichsten Erfahrungen in der geistigen Welt und müssen mühsam und langsam lernen zu erkennen, dass es mehr gibt als nur dieses Erdenleb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geht auch ihr diesen Weg hin zu dem Augenblick, wo ihr erkennt: Dieses Erdenleben geht dem Ende entgegen. Und da stellt sich dann auch manchmal die Frage: „Was hätte ich noch gerne getan, bevor ich diese Welt verlasse?“ Und das ist auch eine gute und wesentliche Frage: Was hättet ihr noch gerne getan, bevor ihr diesen Planeten verlasst? Da gibt es sicherlich unterschiedliche Antwor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sich damit auseinander zu setzen, macht durchaus Sinn, um euch auch in verschiedener Weise vorzubereiten, auf das „Danach“ und auf das, wie beendet ihr, so es in eurer Hand liegt, dieses Erdenleben. </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de Ich euch ein und Ich lade euch ja laufend dazu ein, dass ihr mit all dem, was euch bewegt, zu Mir eilt und darauf vertraut, dass Ich in euer Leben hineinwirke, dass es euch zum Wohle, zum Nutzen, zum Heile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eure Gebete erhört werden, ist das natürlich für euch sehr erfreulich. Aber es gibt eben auch Situationen und Erfahrungen, wo eben eure Wünsche und eure Gebete nicht in Erfüllung gehen und ihr das auch nicht verstehen könnt, wo ihr doch um Erkenntnis oder um Lösung so mancher Probleme betet. Es scheint so zu sein, wie wenn Ich eure Gebete nicht hören würde oder nicht darauf reagieren würde und euch nicht das erfüllen würde oder auch nicht erfülle, was ihr so sehnlichst erwartet. </w:t>
      </w:r>
    </w:p>
    <w:p>
      <w:pPr>
        <w:pStyle w:val="Normal"/>
        <w:spacing w:before="0" w:after="120"/>
        <w:ind w:firstLine="357"/>
        <w:jc w:val="both"/>
        <w:rPr>
          <w:rFonts w:ascii="Arial" w:hAnsi="Arial" w:cs="Arial"/>
          <w:color w:val="333333"/>
          <w:szCs w:val="28"/>
        </w:rPr>
      </w:pPr>
      <w:r>
        <w:rPr>
          <w:rFonts w:cs="Arial" w:ascii="Arial" w:hAnsi="Arial"/>
          <w:color w:val="333333"/>
          <w:szCs w:val="28"/>
        </w:rPr>
        <w:t>Und damit umzugehen ist ja nicht so einfach, denn da kann auch Widerstand entstehen, Unverständnis. Auch ein Infragestellen Meiner Führung kann durchaus auch zutage treten.</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es darum, Mir so zu vertrauen, dass jede Reaktion, auch wenn es keine Reaktion gibt, letztlich ihren Sinn in sich trägt. Und von daher ist es für euch wichtig, das so zu akzeptieren, wie es eben geschieht, im Vertrauen zu Mir, das die Zeit eben noch nicht reif ist, für eine Veränderung, für eine Heilung, für eine grundsätzliche Veränderung, sondern, dass hier noch einiges abzutragen ist an Alteingesessenem in eurer Seele. Das noch so manches auszuhalten ist und es eben seine Zeit braucht, bis eure Gebete erhört werden und erhört werden können.</w:t>
      </w:r>
    </w:p>
    <w:p>
      <w:pPr>
        <w:pStyle w:val="Normal"/>
        <w:spacing w:before="0" w:after="120"/>
        <w:ind w:firstLine="357"/>
        <w:jc w:val="both"/>
        <w:rPr>
          <w:rFonts w:ascii="Arial" w:hAnsi="Arial" w:cs="Arial"/>
          <w:color w:val="333333"/>
          <w:szCs w:val="28"/>
        </w:rPr>
      </w:pPr>
      <w:r>
        <w:rPr>
          <w:rFonts w:cs="Arial" w:ascii="Arial" w:hAnsi="Arial"/>
          <w:color w:val="333333"/>
          <w:szCs w:val="28"/>
        </w:rPr>
        <w:t>Denn es geht ja um das Wachstum der Seele und da ist so manches grundgelegt, was eben noch nicht ausgereift ist und wo es nötig ist, noch hinzuschauen, was könnten noch die Gründe sein, warum eine Freigabe so mancher Wünsche noch nicht möglich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betrachtet eure Leben und schaut genau hin, wie eure Beziehungen auch zu den Menschenkindern in der Vergangenheit oder in der Gegenwart sind. Oder wo auch noch Widerstände da sind, wo noch Verletzungen da sind, wo eine Vergebung noch nicht möglich war, weil einfach auch die Verletzungen hier so intensiv sind und es daher sehr schwierig ist, da zu vergeben und auch eigene Schuld zu erkennen.</w:t>
      </w:r>
    </w:p>
    <w:p>
      <w:pPr>
        <w:pStyle w:val="Normal"/>
        <w:spacing w:before="0" w:after="120"/>
        <w:ind w:firstLine="357"/>
        <w:jc w:val="both"/>
        <w:rPr>
          <w:rFonts w:ascii="Arial" w:hAnsi="Arial" w:cs="Arial"/>
          <w:color w:val="333333"/>
          <w:szCs w:val="28"/>
        </w:rPr>
      </w:pPr>
      <w:r>
        <w:rPr>
          <w:rFonts w:cs="Arial" w:ascii="Arial" w:hAnsi="Arial"/>
          <w:color w:val="333333"/>
          <w:szCs w:val="28"/>
        </w:rPr>
        <w:t>Denn es geht ja nicht nur um die Vergebung anderen gegenüber, sondern auch darum, hinzuschauen, wo habt ihr selbst verletzend agiert und ein Menschenkind verletzt. Und da ist es auch wichtig, ehrlich zu sich selbst zu sein, wahrhaftig zu erkennen, wo etwas noch nicht im Reinen ist und wo ihr noch den Widerstand und den Schmerz spür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ist eben Meine Einladung dahingehend, hier genauer hinzuschauen: Wo steht ihr selbst in euren Entwicklungsmöglichkeiten und was auch euer Erleben anbelangt. </w:t>
      </w:r>
    </w:p>
    <w:p>
      <w:pPr>
        <w:pStyle w:val="Normal"/>
        <w:spacing w:before="0" w:after="120"/>
        <w:ind w:firstLine="357"/>
        <w:jc w:val="both"/>
        <w:rPr>
          <w:rFonts w:ascii="Arial" w:hAnsi="Arial" w:cs="Arial"/>
          <w:color w:val="333333"/>
          <w:szCs w:val="28"/>
        </w:rPr>
      </w:pPr>
      <w:r>
        <w:rPr>
          <w:rFonts w:cs="Arial" w:ascii="Arial" w:hAnsi="Arial"/>
          <w:color w:val="333333"/>
          <w:szCs w:val="28"/>
        </w:rPr>
        <w:t>Und es gibt Verletzungen, die sind so stark, dass das nicht so einfach ist, sich selbst zu vergeben, aber auch dem anderen zu vergeben. Und da bin Ich gerne bereit, euch hilfreich zu unterstützen. Und so dürft ihr mit allen Emotionen zu Mir kommen. Manche Meiner Kinder meinen, sie müssen ganz sanft und liebevoll zu Mir gehen, aber wenn die Gefühle dem nicht entsprechen, dann sind das keine wahrhaftigen Begegnungen zwischen Meinem Kinde und Mir.</w:t>
      </w:r>
    </w:p>
    <w:p>
      <w:pPr>
        <w:pStyle w:val="Normal"/>
        <w:spacing w:before="0" w:after="120"/>
        <w:ind w:firstLine="357"/>
        <w:jc w:val="both"/>
        <w:rPr>
          <w:rFonts w:ascii="Arial" w:hAnsi="Arial" w:cs="Arial"/>
          <w:color w:val="333333"/>
          <w:szCs w:val="28"/>
        </w:rPr>
      </w:pPr>
      <w:r>
        <w:rPr>
          <w:rFonts w:cs="Arial" w:ascii="Arial" w:hAnsi="Arial"/>
          <w:color w:val="333333"/>
          <w:szCs w:val="28"/>
        </w:rPr>
        <w:t>Und so sind auch Emotionen wie Wut, Hass, Frustration und Ärger, Ängste und Unsicherheiten etwas, was im Menschen auch grundgelegt ist. Und so lade Ich euch ein, auch mit solchen Emotionen zu Mir zu eilen und diese auch durchaus emotional zu bekunden und mit Mir darüber zu reden und bei Mir abzuladen. Es ist immer besser bei Mir das abzuladen, was euch gerade aufstößt, als es dem Nächsten überzustülpen. Wobei es durchaus manchmal Situationen gibt, wo es auch Sinn macht, den Nächsten darauf anzusprechen, wenn er sich in einer Weise verhält, die für euch verletzend ist oder eben auch verschiedenste Emotionen auslöst.</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ein, hier auch immer wieder mit dankbarem Herzen zu Mir zu kommen. Denn jedes Erkennen schafft auch die Möglichkeit, daran zu arbeiten oder eben mit Mir darüber zu sprechen und zu erkennen, dass eben das Leben nicht nur immer – Ich sage es jetzt überspitzt – Sahnekuchen ist, sondern auch sehr fordernd und sehr emotional sein kann und auch i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versichere Ich euch, dass Ich bei euch bin und dass Ich Mich freue, wenn ein Kind mit allem, was immer es auch empfindet, denkt und spricht, zu Mir eilt und seinen ganzen seelischen Zustand Mir gegenüber preisgibt, damit Ich hineinwirken kann und auch heilend und hilfreich tätig sein kann.</w:t>
      </w:r>
    </w:p>
    <w:p>
      <w:pPr>
        <w:pStyle w:val="Normal"/>
        <w:spacing w:before="0" w:after="120"/>
        <w:ind w:firstLine="357"/>
        <w:jc w:val="both"/>
        <w:rPr>
          <w:rFonts w:ascii="Arial" w:hAnsi="Arial" w:cs="Arial"/>
          <w:color w:val="333333"/>
          <w:szCs w:val="28"/>
        </w:rPr>
      </w:pPr>
      <w:r>
        <w:rPr>
          <w:rFonts w:cs="Arial" w:ascii="Arial" w:hAnsi="Arial"/>
          <w:color w:val="333333"/>
          <w:szCs w:val="28"/>
        </w:rPr>
        <w:t>Und so kommt immer wieder mit dankbarem Herzen zu Mir. Mit dankbarem Herzen auch dahingehend, dass ihr Mich gefunden habt, dass Ich euch gefunden habe, dass Meine Sehnsucht euch gerufen hat und dass es euch möglich war, darauf zu antworten mit der Sehnsucht in eurem Herzen und mit der ganzen Liebe eures Herzens.</w:t>
      </w:r>
    </w:p>
    <w:p>
      <w:pPr>
        <w:pStyle w:val="Normal"/>
        <w:spacing w:before="0" w:after="120"/>
        <w:ind w:firstLine="357"/>
        <w:jc w:val="both"/>
        <w:rPr>
          <w:rFonts w:ascii="Arial" w:hAnsi="Arial" w:cs="Arial"/>
          <w:color w:val="333333"/>
          <w:szCs w:val="28"/>
        </w:rPr>
      </w:pPr>
      <w:r>
        <w:rPr>
          <w:rFonts w:cs="Arial" w:ascii="Arial" w:hAnsi="Arial"/>
          <w:color w:val="333333"/>
          <w:szCs w:val="28"/>
        </w:rPr>
        <w:t>Und so lege Ich von Meiner Liebe in eure Herz, so dass die Liebe in eurem Herzen immer größer und intensiver werden kann und ihr so in erster Linie euren Fokus auf Mich hin  richtet und, wie ich oftmals sagte, weniger auf die Problematiken, die ja da sind und immer wieder ablenken. Denn die Gegenseite schläft ja nicht und versucht euch immer wieder irgendwo hineinzuziehen, um euch in einer Weise abzulenken, die euch auch nicht so guttut.</w:t>
      </w:r>
    </w:p>
    <w:p>
      <w:pPr>
        <w:pStyle w:val="Normal"/>
        <w:spacing w:before="0" w:after="120"/>
        <w:ind w:firstLine="357"/>
        <w:jc w:val="both"/>
        <w:rPr>
          <w:rFonts w:ascii="Arial" w:hAnsi="Arial" w:cs="Arial"/>
          <w:color w:val="333333"/>
          <w:szCs w:val="28"/>
        </w:rPr>
      </w:pPr>
      <w:r>
        <w:rPr>
          <w:rFonts w:cs="Arial" w:ascii="Arial" w:hAnsi="Arial"/>
          <w:color w:val="333333"/>
          <w:szCs w:val="28"/>
        </w:rPr>
        <w:t>Daher freue Ich Mich, wenn ein Menschenkind seinen Blick zu Mir hin  richtet und mit dem zu Mir eilt, was einfach da i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und freue Mich, dass wir gemeinsam diesen Weg gehen und dass diese Worte ja auch hinausgehen in die Welt. In die geistige Welt, genauso wie in die irdische Welt. Und so doch einiges zu bedenken ist auch von denen, die hier zuhören oder auch später diese Worte lesen, um hier mit Achtsamkeit und Wachsamkeit eure Schritte zu tun.</w:t>
      </w:r>
    </w:p>
    <w:p>
      <w:pPr>
        <w:pStyle w:val="Normal"/>
        <w:spacing w:before="0" w:after="120"/>
        <w:ind w:firstLine="357"/>
        <w:jc w:val="both"/>
        <w:rPr>
          <w:rFonts w:ascii="Arial" w:hAnsi="Arial" w:cs="Arial"/>
          <w:color w:val="333333"/>
          <w:szCs w:val="28"/>
        </w:rPr>
      </w:pPr>
      <w:r>
        <w:rPr>
          <w:rFonts w:cs="Arial" w:ascii="Arial" w:hAnsi="Arial"/>
          <w:color w:val="333333"/>
          <w:szCs w:val="28"/>
        </w:rPr>
        <w:t>Ich bin immer da, das wisst ihr. Und wenn ihr den Eindruck habt oder jemand von euch den Eindruck hat, in manchen Situationen wäre Ich nicht gegenwärtig oder würde Ich Mich zurückziehen, so ist dies eine rein subjektive Annahme, die nicht der Tatsache entspricht.</w:t>
      </w:r>
    </w:p>
    <w:p>
      <w:pPr>
        <w:pStyle w:val="Normal"/>
        <w:spacing w:before="0" w:after="120"/>
        <w:ind w:firstLine="357"/>
        <w:jc w:val="both"/>
        <w:rPr>
          <w:rFonts w:ascii="Arial" w:hAnsi="Arial" w:cs="Arial"/>
          <w:color w:val="333333"/>
          <w:szCs w:val="28"/>
        </w:rPr>
      </w:pPr>
      <w:r>
        <w:rPr>
          <w:rFonts w:cs="Arial" w:ascii="Arial" w:hAnsi="Arial"/>
          <w:color w:val="333333"/>
          <w:szCs w:val="28"/>
        </w:rPr>
        <w:t>Ich bin immer gegenwärtig und das macht euch vermehrt zum Bewusstsein, dass Ich die Liebe bin und dass Ich mit euch in Liebe verbunden bin und eure Not auch kenne.</w:t>
      </w:r>
    </w:p>
    <w:p>
      <w:pPr>
        <w:pStyle w:val="Normal"/>
        <w:spacing w:before="0" w:after="120"/>
        <w:ind w:firstLine="357"/>
        <w:jc w:val="both"/>
        <w:rPr>
          <w:rFonts w:ascii="Arial" w:hAnsi="Arial" w:cs="Arial"/>
          <w:color w:val="333333"/>
          <w:szCs w:val="28"/>
        </w:rPr>
      </w:pPr>
      <w:r>
        <w:rPr>
          <w:rFonts w:cs="Arial" w:ascii="Arial" w:hAnsi="Arial"/>
          <w:color w:val="333333"/>
          <w:szCs w:val="28"/>
        </w:rPr>
        <w:t>Seid gesegnet, Meine Geliebten, und erfüllt mit Meiner Liebe.</w:t>
      </w:r>
    </w:p>
    <w:p>
      <w:pPr>
        <w:pStyle w:val="Normal"/>
        <w:spacing w:before="0" w:after="120"/>
        <w:ind w:firstLine="357"/>
        <w:jc w:val="both"/>
        <w:rPr>
          <w:rFonts w:ascii="Arial" w:hAnsi="Arial" w:cs="Arial"/>
          <w:color w:val="333333"/>
          <w:szCs w:val="28"/>
        </w:rPr>
      </w:pPr>
      <w:r>
        <w:rPr>
          <w:rFonts w:cs="Arial" w:ascii="Arial" w:hAnsi="Arial"/>
          <w:color w:val="333333"/>
          <w:szCs w:val="28"/>
        </w:rPr>
        <w:t>Und so halte Ich Meine segnenden Hände auf euer Haupt und danke euch für euer Bemühen und für eure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5.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Leben ist ein Lernprogram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Leben ist ein Lernprogramm</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8:34:00Z</dcterms:created>
  <dc:creator>Microsoft-Konto</dc:creator>
  <dc:description/>
  <dc:language>en-US</dc:language>
  <cp:lastModifiedBy>privat.15o</cp:lastModifiedBy>
  <cp:lastPrinted>2025-05-12T20:19:00Z</cp:lastPrinted>
  <dcterms:modified xsi:type="dcterms:W3CDTF">2025-06-08T18:34:00Z</dcterms:modified>
  <cp:revision>2</cp:revision>
  <dc:subject/>
  <dc:title>Feierstunde am 19</dc:title>
</cp:coreProperties>
</file>