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12. Mai 2025 in Wörschach</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in Jesus Christus, unserem Heiland und Erlöser,</w:t>
      </w:r>
    </w:p>
    <w:p>
      <w:pPr>
        <w:pStyle w:val="Normal"/>
        <w:spacing w:before="0" w:after="120"/>
        <w:jc w:val="both"/>
        <w:rPr>
          <w:rFonts w:ascii="Arial" w:hAnsi="Arial" w:cs="Arial"/>
          <w:i/>
          <w:i/>
          <w:color w:val="333333"/>
          <w:szCs w:val="28"/>
        </w:rPr>
      </w:pPr>
      <w:r>
        <w:rPr>
          <w:rFonts w:cs="Arial" w:ascii="Arial" w:hAnsi="Arial"/>
          <w:i/>
          <w:color w:val="333333"/>
          <w:szCs w:val="28"/>
        </w:rPr>
        <w:t xml:space="preserve">Dank sei Dir und Lob und Preis sei Dir für Deine heilige Gegenwart. Danke, dass Du mit Deiner ganzen Liebe uns durch jeden Tag führst und immer bei uns bist. </w:t>
      </w:r>
    </w:p>
    <w:p>
      <w:pPr>
        <w:pStyle w:val="Normal"/>
        <w:spacing w:before="0" w:after="120"/>
        <w:jc w:val="both"/>
        <w:rPr>
          <w:rFonts w:ascii="Arial" w:hAnsi="Arial" w:cs="Arial"/>
          <w:i/>
          <w:i/>
          <w:color w:val="333333"/>
          <w:szCs w:val="28"/>
        </w:rPr>
      </w:pPr>
      <w:r>
        <w:rPr>
          <w:rFonts w:cs="Arial" w:ascii="Arial" w:hAnsi="Arial"/>
          <w:i/>
          <w:color w:val="333333"/>
          <w:szCs w:val="28"/>
        </w:rPr>
        <w:t>Und so danken wir Dir jetzt, dass Du uns Worte schenken möchtest aus Deinem liebenden Vaterherzen. Du weißt ja welche geistige Nahrung wir brauchen. Daher sei Dir Dank für dieses Geschenk und für Dein Dasein, für Deine Liebe, für Deine Güte, für Dein Erbarmen.</w:t>
      </w:r>
    </w:p>
    <w:p>
      <w:pPr>
        <w:pStyle w:val="Normal"/>
        <w:spacing w:before="0" w:after="120"/>
        <w:jc w:val="both"/>
        <w:rPr>
          <w:rFonts w:ascii="Arial" w:hAnsi="Arial" w:cs="Arial"/>
          <w:i/>
          <w:i/>
          <w:color w:val="333333"/>
          <w:szCs w:val="28"/>
        </w:rPr>
      </w:pPr>
      <w:r>
        <w:rPr>
          <w:rFonts w:cs="Arial" w:ascii="Arial" w:hAnsi="Arial"/>
          <w:i/>
          <w:color w:val="333333"/>
          <w:szCs w:val="28"/>
        </w:rPr>
        <w:t xml:space="preserve">Du bist der König unseres Herzens und das möge uns immer bewusstwerden und immer mehr bewusst werden, wie sehr Du uns liebst und wie nahe Du uns bist. </w:t>
      </w:r>
    </w:p>
    <w:p>
      <w:pPr>
        <w:pStyle w:val="Normal"/>
        <w:spacing w:before="0" w:after="120"/>
        <w:jc w:val="both"/>
        <w:rPr>
          <w:rFonts w:ascii="Arial" w:hAnsi="Arial" w:cs="Arial"/>
          <w:i/>
          <w:i/>
          <w:color w:val="333333"/>
          <w:szCs w:val="28"/>
        </w:rPr>
      </w:pPr>
      <w:r>
        <w:rPr>
          <w:rFonts w:cs="Arial" w:ascii="Arial" w:hAnsi="Arial"/>
          <w:i/>
          <w:color w:val="333333"/>
          <w:szCs w:val="28"/>
        </w:rPr>
        <w:t xml:space="preserve">So sei Dir Dank und Lob und Preis und Ehre. Amen. </w:t>
      </w:r>
    </w:p>
    <w:p>
      <w:pPr>
        <w:pStyle w:val="Normal"/>
        <w:spacing w:before="0" w:after="12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Söhne und Meine geliebten Töchter,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euer Lebensweg ist nicht immer einfach. Es gibt viele Herausforderungen, die ihr zu bewältigen habt, ob körperlich oder seelisch oder auch durch das Umfeld. Es ist immer wieder einiges da, das euch zeigt, wie sehr ihr Meine Liebe braucht und wie sehr ihr Meine Gegenwart braucht in eurem Leben. Denn durch Meine Gegenwart kann Ich euch das schenken, was nötig ist, um euren Weg mit Mir gehen zu können – den Weg der Liebe, den Weg der Hingabe, ja auch einen Weg der Freude, des Mutes, der Zuversicht. </w:t>
      </w:r>
    </w:p>
    <w:p>
      <w:pPr>
        <w:pStyle w:val="Normal"/>
        <w:spacing w:before="0" w:after="120"/>
        <w:ind w:firstLine="357"/>
        <w:jc w:val="both"/>
        <w:rPr>
          <w:rFonts w:ascii="Arial" w:hAnsi="Arial" w:cs="Arial"/>
          <w:color w:val="333333"/>
          <w:szCs w:val="28"/>
        </w:rPr>
      </w:pPr>
      <w:r>
        <w:rPr>
          <w:rFonts w:cs="Arial" w:ascii="Arial" w:hAnsi="Arial"/>
          <w:color w:val="333333"/>
          <w:szCs w:val="28"/>
        </w:rPr>
        <w:t>Denn die Situation auf eurem Planeten ist ja nicht gerade die Beste, das seht ihr und erkennt ihr und hört ihr tagtäglich. Umso mehr braucht es dieses Bewusstsein, dass Ich in eurem Leben die erste Rolle spielen möge. Und das tue Ich gerne, aber dazu brauche Ich auch offene Herzen. Und wenn Ich so in eure Herzen schaue, so erkenne Ich die Sehnsucht nach Meiner Liebe, nach Meiner Gegenwart in eurem Leben. Diese Sehnsucht in eurem Herzen zieht Mich an und macht es möglich, dass Ich euch führe, jeden Schritt führe, jeden Tag – durch das was ist, hindurchführe. Und so habt einfach Vertrauen in Meine heilige Gegenwar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Nun, einfach ist es ja nicht. Das heißt, dieses Wort „einfach“ passt hier gar nicht so gut, denn es ist schon eine große Herausforderung, die ihr zu bewältigen habt.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Aber ihr habt auch in eurem Leben erlebt, dass Meine Gegenwart euch das schenkt, was ihr braucht, um das zu bewältigen, was euch fordert.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so lade Ich euch ein, weiterhin diesen Weg mit Mir zu gehen, auch im Hinblick auf euer Umfeld, auch im Hinblick auf den Zustand eures Planeten, denn der Friede, den ihr auch immer wieder ansprecht, beginnt in eurem Herzen. Und den Frieden in eurem Herzen zu halten, ist auch schon eine Herausforderung und nicht immer so einfach, denn ihr werdet oftmals entweder durch euer Umfeld - oder auch durch die Gegenseite - herausgefordert und da braucht es Meinerseits viel Hilfe, damit ihr in der Ruhe und im Frieden bleibt. </w:t>
      </w:r>
    </w:p>
    <w:p>
      <w:pPr>
        <w:pStyle w:val="Normal"/>
        <w:spacing w:before="0" w:after="120"/>
        <w:ind w:firstLine="357"/>
        <w:jc w:val="both"/>
        <w:rPr>
          <w:rFonts w:ascii="Arial" w:hAnsi="Arial" w:cs="Arial"/>
          <w:color w:val="333333"/>
          <w:szCs w:val="28"/>
        </w:rPr>
      </w:pPr>
      <w:r>
        <w:rPr>
          <w:rFonts w:cs="Arial" w:ascii="Arial" w:hAnsi="Arial"/>
          <w:color w:val="333333"/>
          <w:szCs w:val="28"/>
        </w:rPr>
        <w:t>Wohl mag es manchmal seine Richtigkeit haben, ganz klar zu sagen, was Sache ist. Ihr müsst euch nicht alles bieten lassen. Aber trotzdem braucht es diese Achtsamkeit in Bezug auf eure Mitmenschen, aber auch in Bezug auf eure Natur und all das, was euch umgib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Ja, so freue Ich Mich, wenn Ich Kinder erlebe, denen auch diese Zusammenkunft wichtig ist und die gerne und in der Hingabe bemüht sind, ihr Leben nach Mir auszurichten.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so segne Ich euch, euren Weg, auch eure Familien, alle die, die euch am Herzen liegen, die ihr ja jederzeit auch an Mein Herz bringen dürft – und besonders, wenn ihr Menschenkinder erlebt, die es sehr schwer haben, dass auch ihr es als Aufgabe seht, sie zu Mir zu bringen. </w:t>
      </w:r>
    </w:p>
    <w:p>
      <w:pPr>
        <w:pStyle w:val="Normal"/>
        <w:spacing w:before="0" w:after="120"/>
        <w:ind w:firstLine="357"/>
        <w:jc w:val="both"/>
        <w:rPr>
          <w:rFonts w:ascii="Arial" w:hAnsi="Arial" w:cs="Arial"/>
          <w:color w:val="333333"/>
          <w:szCs w:val="28"/>
        </w:rPr>
      </w:pPr>
      <w:r>
        <w:rPr>
          <w:rFonts w:cs="Arial" w:ascii="Arial" w:hAnsi="Arial"/>
          <w:color w:val="333333"/>
          <w:szCs w:val="28"/>
        </w:rPr>
        <w:t>Ja, und so habt ihr im Grunde genommen, viel zu tun, denn diese Achtsamkeit braucht auch Zeit und daher braucht es auch immer wieder Zeiten der Stille und der Hingabe, um sich zu besinnen und auf das Wesentliche auszurichten.</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so gibt es viel zu tun in eurem Leben und auch im Zusammenhang mit dem Zustand eures Planeten. Besonders diese vielen Unruhen auf eurem Planeten zeigen auf, wie sehr die Menschheit Meine Führung und Meine Liebe braucht. Aber leider haben sich viele von Mir abgewandt und meinen, ihren Weg alleine gehen zu können. Aber wo das hinführt, könnt ihr ja tagtäglich erleben. </w:t>
      </w:r>
    </w:p>
    <w:p>
      <w:pPr>
        <w:pStyle w:val="Normal"/>
        <w:spacing w:before="0" w:after="120"/>
        <w:ind w:firstLine="357"/>
        <w:jc w:val="both"/>
        <w:rPr>
          <w:rFonts w:ascii="Arial" w:hAnsi="Arial" w:cs="Arial"/>
          <w:color w:val="333333"/>
          <w:szCs w:val="28"/>
        </w:rPr>
      </w:pPr>
      <w:r>
        <w:rPr>
          <w:rFonts w:cs="Arial" w:ascii="Arial" w:hAnsi="Arial"/>
          <w:color w:val="333333"/>
          <w:szCs w:val="28"/>
        </w:rPr>
        <w:t>Daher seid weiterhin in der Verbindung mit Mir, denn das Gute und die Liebe sind immer stärker als die Dunkelheit. Und es mag auch so aussehen, wie wenn es auf diesem Planeten nur Dunkelheit gäbe – oder die Auswirkungen der Dunkelheit stärker wären als die Auswirkungen Meiner Liebe und Meines Lichtes. Aber das ist nicht so. Denn die Liebe und das Licht und auch Mein Segen sind immer stärker als das, was ihr so erkennt in der Ausführung der dunklen Mächte.</w:t>
      </w:r>
    </w:p>
    <w:p>
      <w:pPr>
        <w:pStyle w:val="Normal"/>
        <w:spacing w:before="0" w:after="120"/>
        <w:ind w:firstLine="357"/>
        <w:jc w:val="both"/>
        <w:rPr>
          <w:rFonts w:ascii="Arial" w:hAnsi="Arial" w:cs="Arial"/>
          <w:color w:val="333333"/>
          <w:szCs w:val="28"/>
        </w:rPr>
      </w:pPr>
      <w:r>
        <w:rPr>
          <w:rFonts w:cs="Arial" w:ascii="Arial" w:hAnsi="Arial"/>
          <w:color w:val="333333"/>
          <w:szCs w:val="28"/>
        </w:rPr>
        <w:t>Und so wendet euch immer wieder zu Mir hin. So kann Ich in Verbindung mit euch euren Weg gehen und es kann viel Gutes entstehen, auch wenn ihr das so offensichtlich nicht wahrzunehmen vermögt. Aber Ich versichere euch, Ich bin da aus Liebe zu Meinen Kindern, aus Liebe zu euch, denn Ich liebe jedes einzelne Meiner Kinder.</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so lege ich Meine heilenden, lichtvollen Hände auf euer Haupt und segne euch für diesen Weg mit Mir. </w:t>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2.5.2025</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ie Liebe ist die stärkste Kra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ie Liebe ist die stärkste Kraft</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8T18:36:00Z</dcterms:created>
  <dc:creator>Microsoft-Konto</dc:creator>
  <dc:description/>
  <dc:language>en-US</dc:language>
  <cp:lastModifiedBy>privat.15o</cp:lastModifiedBy>
  <cp:lastPrinted>2025-05-12T20:19:00Z</cp:lastPrinted>
  <dcterms:modified xsi:type="dcterms:W3CDTF">2025-06-08T18:36:00Z</dcterms:modified>
  <cp:revision>2</cp:revision>
  <dc:subject/>
  <dc:title>Feierstunde am 12</dc:title>
</cp:coreProperties>
</file>