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9. Mai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w:t>
      </w:r>
    </w:p>
    <w:p>
      <w:pPr>
        <w:pStyle w:val="TextBody"/>
        <w:rPr/>
      </w:pPr>
      <w:r>
        <w:rPr/>
        <w:t>Lob, Preis und Dank sei Dir für Deine Liebe und für Deine heilige Gegenwart in unserem Herzen und hier in diesem Kreis. Danke für Deine übergroße Liebe und für Dein Dasein, danke für all das, was Du uns schenken möchtest.</w:t>
      </w:r>
    </w:p>
    <w:p>
      <w:pPr>
        <w:pStyle w:val="Normal"/>
        <w:spacing w:before="0" w:after="120"/>
        <w:jc w:val="both"/>
        <w:rPr>
          <w:rFonts w:ascii="Arial" w:hAnsi="Arial" w:cs="Arial"/>
          <w:i/>
          <w:i/>
          <w:color w:val="333333"/>
          <w:szCs w:val="28"/>
        </w:rPr>
      </w:pPr>
      <w:r>
        <w:rPr>
          <w:rFonts w:cs="Arial" w:ascii="Arial" w:hAnsi="Arial"/>
          <w:i/>
          <w:color w:val="333333"/>
          <w:szCs w:val="28"/>
        </w:rPr>
        <w:t>Und so dürfen wir zu Dir kommen mit der Bitte um Worte aus Deinem liebenden Vaterherzen. Du weißt ja, was wir brauchen, Du kennst ja unser Herz. Daher berühre bitte unsere Herzen mit Deiner Liebe und segne all das Geschehen. Danke für alles, was sein darf.</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w:t>
      </w:r>
    </w:p>
    <w:p>
      <w:pPr>
        <w:pStyle w:val="Normal"/>
        <w:spacing w:before="0" w:after="12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gibt in eurem Leben so manches, was nicht so leicht zu begreifen ist, so manches ist neu, manches ist in einer Weise, sodass euch so manche Fragen auch in eurem Herzen auftauchen und ihr so voll Erstaunen und voll Zuversicht - aber auch voll der Liebe „JA“ zu sagen vermögt zu Meiner Berührung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immer wieder an der Hand und gehe euren Weg mit euch, denn die Wege sind oftmals holprig und voll Steine und so manches Kind bekommt dann auch Angst vor dem, was vor ihm liegt. Denn ihr wisst nicht, was kommt! Aber Ich versichere euch immer wieder, dass Ich bei euch bin und dass Ich mit euch eure Wege gehe. Und daran möget ihr euch immer wieder erinnern, sodass ihr voll Vertrauen jederzeit zu Mir eilt, um all das bei Mir abzugeben, was euch bewegt und beschäftigt - auch was euch ängstigt oder verunsichert. Denn Ich bin ein liebender Vater, der auf seine Kinder wartet und sich freut, wenn sie ihre Aufmerksamkeit zu Mir hinlenk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rne möchte Ich Mich bei Meinen Kindern im Herzen wiederfinden - d.h. sie im Herzen berühren, sodass sie voll Vertrauen Mich annehmen können und mit Mir jeden Schritt zu tun vermögen. </w:t>
      </w:r>
    </w:p>
    <w:p>
      <w:pPr>
        <w:pStyle w:val="Normal"/>
        <w:spacing w:before="0" w:after="120"/>
        <w:ind w:firstLine="357"/>
        <w:jc w:val="both"/>
        <w:rPr>
          <w:rFonts w:ascii="Arial" w:hAnsi="Arial" w:cs="Arial"/>
          <w:color w:val="333333"/>
          <w:szCs w:val="28"/>
        </w:rPr>
      </w:pPr>
      <w:r>
        <w:rPr>
          <w:rFonts w:cs="Arial" w:ascii="Arial" w:hAnsi="Arial"/>
          <w:color w:val="333333"/>
          <w:szCs w:val="28"/>
        </w:rPr>
        <w:t>Wenn ihr hinausblickt in die Welt, dann erkennt ihr, wie sehr diese Welt ohne Liebe zu Mir ihre Wege geht. Und daher müsst ihr euch nicht wundern, wenn all das geschieht, was ihr auch im Gebet angesprochen habt. Denn Kriege entstehen nur durch Lieblosigkeit, durch das Bedürfnis noch mehr Macht zu haben, noch mehr Besitz und Macht, besonders über andere Menschen und Länder. Und das kann nicht gut gehen, das ist euch ja auch bewusst.</w:t>
      </w:r>
    </w:p>
    <w:p>
      <w:pPr>
        <w:pStyle w:val="Normal"/>
        <w:spacing w:before="0" w:after="120"/>
        <w:ind w:firstLine="357"/>
        <w:jc w:val="both"/>
        <w:rPr>
          <w:rFonts w:ascii="Arial" w:hAnsi="Arial" w:cs="Arial"/>
          <w:color w:val="333333"/>
          <w:szCs w:val="28"/>
        </w:rPr>
      </w:pPr>
      <w:r>
        <w:rPr>
          <w:rFonts w:cs="Arial" w:ascii="Arial" w:hAnsi="Arial"/>
          <w:color w:val="333333"/>
          <w:szCs w:val="28"/>
        </w:rPr>
        <w:t>Daher nehmt euch immer wieder Zeit, auch im Gebet, Mir die Anliegen dieser Menschen zu bringen und diese Länder und all das Geschehen, sodass Ich mit Meiner ganzen Liebe hineinwirken kann und so die Herzen berühren kann, damit sie zur Einsicht kommen.</w:t>
      </w:r>
    </w:p>
    <w:p>
      <w:pPr>
        <w:pStyle w:val="Normal"/>
        <w:spacing w:before="0" w:after="120"/>
        <w:ind w:firstLine="357"/>
        <w:jc w:val="both"/>
        <w:rPr>
          <w:rFonts w:ascii="Arial" w:hAnsi="Arial" w:cs="Arial"/>
          <w:color w:val="333333"/>
          <w:szCs w:val="28"/>
        </w:rPr>
      </w:pPr>
      <w:r>
        <w:rPr>
          <w:rFonts w:cs="Arial" w:ascii="Arial" w:hAnsi="Arial"/>
          <w:color w:val="333333"/>
          <w:szCs w:val="28"/>
        </w:rPr>
        <w:t>So brauche Ich Kinder, die Vorbild sind in der Liebe, die ihren Weg aus Liebe zu Mir gehen, und so dadurch auch die Herzen von Mir berührt werden, die euch begegnen, denn Ich wirke dann durch euer Herz, wenn ihr „JA“ sagt zu diesem Weg mit Mir. Und wenn Ich Herzen berühre, denn seht ihr das zwar nicht - aber ihr dürft darauf vertrauen, dass Ich da bin und dass Ich die Not eurer Geschwister auch erkennen kann in ihrem Leben und den Herzenszustand wahrnehme.</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vieles, was euch bewegt und beschäftigt. Es gibt vieles, was ihr dann an Mein Herz bringen dürft, in Meine Hände legen dürft und auch sollt, damit Ich mit Meiner ganzen Liebe hineinwirken kann in dieses Geschehen auf eurem Planeten und darüber hinaus. Denn auch in der geistigen Welt gibt es vieles, was noch nicht in Meiner Liebe steht. Denn, wenn Menschenkinder hinübergehen und keinen Bezug zu Mir hatten, dann ist es für sie schon sehr schwierig, den Weg zu Mir zu finden, denn sie lehnen Mich ja dann auch in der geistigen Welt ab. Und bis die Einsicht kommt, dass es Sinn macht, Hilfe anzurufen, kann es sehr lange dauern.</w:t>
      </w:r>
    </w:p>
    <w:p>
      <w:pPr>
        <w:pStyle w:val="Normal"/>
        <w:spacing w:before="0" w:after="120"/>
        <w:ind w:firstLine="357"/>
        <w:jc w:val="both"/>
        <w:rPr>
          <w:rFonts w:ascii="Arial" w:hAnsi="Arial" w:cs="Arial"/>
          <w:color w:val="333333"/>
          <w:szCs w:val="28"/>
        </w:rPr>
      </w:pPr>
      <w:r>
        <w:rPr>
          <w:rFonts w:cs="Arial" w:ascii="Arial" w:hAnsi="Arial"/>
          <w:color w:val="333333"/>
          <w:szCs w:val="28"/>
        </w:rPr>
        <w:t>Daher legt eure Verstorbenen immer wieder an Mein Herz. Ihr dürft sie auch darauf hinweisen, dass sie nach Mir fragen sollen, dass sie ihr Herz zu Mir hinwenden sollen, damit Ich ihnen die Engel zur Verfügung stellen kann, die ihnen dann helfen auf ihrem Weg. Auch so manche Heilige und auch Meine Mutter sind bereit, hier mitzuhelfen, damit die Seelen alle ihren Weg zu Mir, ihrem Schöpfer find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mhülle euch mit Meiner Liebe und freue Mich über euer „JA“ zu einem Weg der Liebe mit Mir, mit Dem, Der für euch ans Kreuz gegangen ist und auferstanden ist.</w:t>
      </w:r>
    </w:p>
    <w:p>
      <w:pPr>
        <w:pStyle w:val="Normal"/>
        <w:spacing w:before="0" w:after="120"/>
        <w:ind w:firstLine="357"/>
        <w:jc w:val="both"/>
        <w:rPr>
          <w:rFonts w:ascii="Arial" w:hAnsi="Arial" w:cs="Arial"/>
          <w:color w:val="333333"/>
          <w:szCs w:val="28"/>
        </w:rPr>
      </w:pPr>
      <w:r>
        <w:rPr>
          <w:rFonts w:cs="Arial" w:ascii="Arial" w:hAnsi="Arial"/>
          <w:color w:val="333333"/>
          <w:szCs w:val="28"/>
        </w:rPr>
        <w:t>Seid gesegnet mit Mein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9.5.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rbild in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rbild in de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37:00Z</dcterms:created>
  <dc:creator>Microsoft-Konto</dc:creator>
  <dc:description/>
  <dc:language>en-US</dc:language>
  <cp:lastModifiedBy>privat.15o</cp:lastModifiedBy>
  <dcterms:modified xsi:type="dcterms:W3CDTF">2025-06-08T18:37:00Z</dcterms:modified>
  <cp:revision>2</cp:revision>
  <dc:subject/>
  <dc:title>Feierstunde am 9</dc:title>
</cp:coreProperties>
</file>