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April 2025 in Bergheim</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 xml:space="preserve">Lob, Preis und Dank sei Dir für all das, was Du für uns getan hast und was Du für uns tust. Danke für Deine Liebe, für Deine Führung, für Dein Verständnis und Deine Geduld. Denn Deine Geduld ist unendlich - auch wenn manche Menschen sich wünschen würden, dass sie endlich wäre - aber Du siehst die Dinge doch etwas anders. Denn Deine Kinder brauchen Zeit und manche brauchen sehr viel Zeit, um aufzuwachen. </w:t>
      </w:r>
    </w:p>
    <w:p>
      <w:pPr>
        <w:pStyle w:val="Normal"/>
        <w:spacing w:before="0" w:after="120"/>
        <w:jc w:val="both"/>
        <w:rPr>
          <w:rFonts w:ascii="Arial" w:hAnsi="Arial" w:cs="Arial"/>
          <w:i/>
          <w:i/>
          <w:szCs w:val="28"/>
        </w:rPr>
      </w:pPr>
      <w:r>
        <w:rPr>
          <w:rFonts w:cs="Arial" w:ascii="Arial" w:hAnsi="Arial"/>
          <w:i/>
          <w:szCs w:val="28"/>
        </w:rPr>
        <w:t>Daher danke, dass wir immer wieder auch unsere Geschwister an Dein Herz bringen dürfen und darauf vertrauen, dass Du sie berührst mit Deiner Liebe, so wie Du uns berührt hast und uns geholfen hast, den Weg zu Dir zu finden. Auch dafür danken wir Dir.</w:t>
      </w:r>
    </w:p>
    <w:p>
      <w:pPr>
        <w:pStyle w:val="Normal"/>
        <w:spacing w:before="0" w:after="120"/>
        <w:jc w:val="both"/>
        <w:rPr>
          <w:rFonts w:ascii="Arial" w:hAnsi="Arial" w:cs="Arial"/>
          <w:i/>
          <w:i/>
          <w:szCs w:val="28"/>
        </w:rPr>
      </w:pPr>
      <w:r>
        <w:rPr>
          <w:rFonts w:cs="Arial" w:ascii="Arial" w:hAnsi="Arial"/>
          <w:i/>
          <w:szCs w:val="28"/>
        </w:rPr>
        <w:t>Und nun danken wir Dir, dass Du uns gerne ein Wort aus Deinem liebenden Vaterherzen schenken möchtest, und bitten Dich um dieses Wort, das uns helfen möge auf unserem Weg mit Dir und zu Dir. Du bist der Weg, die Wahrheit und das Leben. Und so danken wir Dir, dass wir mit Dir den Weg gehen dürfen und Du uns von Deiner Wahrheit vermittelst, sodass ein göttliches Leben in uns entstehen darf und kann - und letztlich auch muss, um eines Tages ganz in Deiner Gegenwart weilen zu können. Denn dazu braucht es eine innere Reife und oft sind wir weit weg davon.</w:t>
      </w:r>
    </w:p>
    <w:p>
      <w:pPr>
        <w:pStyle w:val="Normal"/>
        <w:spacing w:before="0" w:after="120"/>
        <w:jc w:val="both"/>
        <w:rPr>
          <w:rFonts w:ascii="Arial" w:hAnsi="Arial" w:cs="Arial"/>
          <w:i/>
          <w:i/>
          <w:szCs w:val="28"/>
        </w:rPr>
      </w:pPr>
      <w:r>
        <w:rPr>
          <w:rFonts w:cs="Arial" w:ascii="Arial" w:hAnsi="Arial"/>
          <w:i/>
          <w:szCs w:val="28"/>
        </w:rPr>
        <w:t>Daher danke für Deine Liebe und für Dein Licht auf unserem Weg, für Deine Segnungen und für Deine Heilkraft, danke für Dein Wort.</w:t>
      </w:r>
    </w:p>
    <w:p>
      <w:pPr>
        <w:pStyle w:val="Normal"/>
        <w:spacing w:before="240" w:after="24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ja, der Weg ist frei ins Vaterhaus, in die himmlische Heimat - aber wie viele vermögen ihn zu gehen? Es sind nicht viele, denn das, was sich auf eurem Planeten tut, ist der Ausdruck des Zustandes Meiner Kinder. Und so ist es nicht einfach in diesem Erdenleben, in eurem Erdenleben, den Weg zu Mir, mit Mir wahrhaftig zu gehen. Denn ihr seht ja, wie viel Ablenkendes da ist und wie schnell ihr euch im Alltag verwickelt - beim besten Bemühen ist es euch fast nicht möglich, unentwegt mit Mir in Verbindung zu sein. </w:t>
      </w:r>
    </w:p>
    <w:p>
      <w:pPr>
        <w:pStyle w:val="Normal"/>
        <w:spacing w:before="0" w:after="120"/>
        <w:ind w:firstLine="357"/>
        <w:jc w:val="both"/>
        <w:rPr>
          <w:rFonts w:ascii="Arial" w:hAnsi="Arial" w:cs="Arial"/>
          <w:szCs w:val="28"/>
        </w:rPr>
      </w:pPr>
      <w:r>
        <w:rPr>
          <w:rFonts w:cs="Arial" w:ascii="Arial" w:hAnsi="Arial"/>
          <w:szCs w:val="28"/>
        </w:rPr>
        <w:t>Und so bleibt dieses Erdenleben eine Herausforderung - und in dieser Zeit besonders. Denn diese materielle Welt, die ihr erlebt, erlebt habt und erlebt, die ist nicht gerade förderlich, um einen heiligmäßigen Weg zu gehen, denn den vermögt ihr nur zu gehen, wenn ihr mit Mir in inniger Verbindung seid. Und diese innige Verbindung ist Arbeit, bedeutet Achtsamkeit und Wachsamkeit in Bezug auf all das, was ihr denkt, redet und tut. Und daher ist die Gegenseite gut am Werk, um euch abzulenken.</w:t>
      </w:r>
    </w:p>
    <w:p>
      <w:pPr>
        <w:pStyle w:val="Normal"/>
        <w:spacing w:before="0" w:after="120"/>
        <w:ind w:firstLine="357"/>
        <w:jc w:val="both"/>
        <w:rPr>
          <w:rFonts w:ascii="Arial" w:hAnsi="Arial" w:cs="Arial"/>
          <w:szCs w:val="28"/>
        </w:rPr>
      </w:pPr>
      <w:r>
        <w:rPr>
          <w:rFonts w:cs="Arial" w:ascii="Arial" w:hAnsi="Arial"/>
          <w:szCs w:val="28"/>
        </w:rPr>
        <w:t>Es liegt an euch, ob ihr dem nachgebt oder ob ihr in der Liebe zu Mir euren Weg geht. Es ist immer leicht - oder leichter, wie ihr sagt: Schuldige zu finden. Sind es die Eltern, ist es die Politik, sind es die Dunkelwesen? Es findet sich immer jemand der sozusagen schuld daran ist, dass ihr säumig seid.</w:t>
      </w:r>
    </w:p>
    <w:p>
      <w:pPr>
        <w:pStyle w:val="Normal"/>
        <w:spacing w:before="0" w:after="120"/>
        <w:ind w:firstLine="357"/>
        <w:jc w:val="both"/>
        <w:rPr>
          <w:rFonts w:ascii="Arial" w:hAnsi="Arial" w:cs="Arial"/>
          <w:szCs w:val="28"/>
        </w:rPr>
      </w:pPr>
      <w:r>
        <w:rPr>
          <w:rFonts w:cs="Arial" w:ascii="Arial" w:hAnsi="Arial"/>
          <w:szCs w:val="28"/>
        </w:rPr>
        <w:t xml:space="preserve">Nun, Meine Einladung steht: Kommt zu Mir mit all dem, was euch bewegt, was euch beschäftigt, was euch hinderlich ist auf eurem Weg mit Mir. Und es ist Meine Liebe, die euch ruft. Ich bin es, der an eurem Herzen klopft. Ich bin zwar in eurem Herzen und doch stehe Ich oft vor der Türe und klopfe an, in der Hoffnung, dass Mir aufgetan wird - aus Liebe. Denn Meine Liebe ist übergroß, Meine Liebe ist unendlich. Meine Liebe schenke Ich euch tagtäglich. Daher auch Meine Einladung, dass ihr euer Herz öffnet, damit Ich Meine Liebe in eurem Herzen und durch euer Herz fließen lassen kann. Denn diese Welt braucht Liebe - das seht ihr ja, das erkennt ihr ja. Und Ich verschenke Mich in Meiner Liebe. Aber Ich rufe auch Meine Kinder auf, es Mir gleich zu tun - zum Heile eures Planeten und auch der geistigen Welt. Denn was sich dort abspielt, nun - das könnt ihr euch ein bisschen vorstellen, aber nur ein bisschen. </w:t>
      </w:r>
    </w:p>
    <w:p>
      <w:pPr>
        <w:pStyle w:val="Normal"/>
        <w:spacing w:before="0" w:after="120"/>
        <w:ind w:firstLine="357"/>
        <w:jc w:val="both"/>
        <w:rPr>
          <w:rFonts w:ascii="Arial" w:hAnsi="Arial" w:cs="Arial"/>
          <w:szCs w:val="28"/>
        </w:rPr>
      </w:pPr>
      <w:r>
        <w:rPr>
          <w:rFonts w:cs="Arial" w:ascii="Arial" w:hAnsi="Arial"/>
          <w:szCs w:val="28"/>
        </w:rPr>
        <w:t>Und so gehe Ich von Herz zu Herz, berühre die Herzen Meiner Kinder und freue Mich über jedes JA, freue Mich über jedes Herz, das gewillt ist, den Weg mit Mir zu gehen, der ja nicht einfach ist. Und Ich habe euch ja auch nicht versprochen, dass das Erdenleben einfach ist. Ihr seid so mutig angetreten - aber es ist nicht einfach. Denn bis ihr euren Weg gefunden habt, ist schon eine Weile Zeit vergangen. Aber nun seid ihr da, ihr habt Mich gefunden, daher geht mit dankbarem Herzen euren Weg, freuet euch, dass ihr diesen Weg erkannt habt, dass ihr Meine Liebe erkannt habt, dass ihr Mich erkannt habt, soweit das möglich ist.</w:t>
      </w:r>
    </w:p>
    <w:p>
      <w:pPr>
        <w:pStyle w:val="Normal"/>
        <w:spacing w:before="0" w:after="120"/>
        <w:ind w:firstLine="357"/>
        <w:jc w:val="both"/>
        <w:rPr>
          <w:rFonts w:ascii="Arial" w:hAnsi="Arial" w:cs="Arial"/>
          <w:szCs w:val="28"/>
        </w:rPr>
      </w:pPr>
      <w:r>
        <w:rPr>
          <w:rFonts w:cs="Arial" w:ascii="Arial" w:hAnsi="Arial"/>
          <w:szCs w:val="28"/>
        </w:rPr>
        <w:t>Aber Ich habe euch erkannt und Ich nehme euch an Mein Herz immer wieder, damit heil werden kann, was noch nicht heil ist, denn es gibt so viele Wunden in eurem Herzen, die noch heilen dürfen. ICH BIN EUER HEILAND, Ich bin der größte Heiler. Ich freue Mich, wenn ein Kind bereit ist, sich heilen zu lassen und Mich einzuladen zu heilen. Denn, wenn euer Herz offen ist, dann kann Ich durch euer Herz heilen und das ist Gebot der Stunde. Denn es gibt so viele Verwundete und es wird immer mehr Verwundete geben - nicht nur körperlich, sondern seelisch. Und dann braucht es heilende Hände, liebende Herzen, Mut und Zuversicht und Freude im Herzen.</w:t>
      </w:r>
    </w:p>
    <w:p>
      <w:pPr>
        <w:pStyle w:val="Normal"/>
        <w:spacing w:before="0" w:after="120"/>
        <w:ind w:firstLine="357"/>
        <w:jc w:val="both"/>
        <w:rPr>
          <w:rFonts w:ascii="Arial" w:hAnsi="Arial" w:cs="Arial"/>
          <w:szCs w:val="28"/>
        </w:rPr>
      </w:pPr>
      <w:r>
        <w:rPr>
          <w:rFonts w:cs="Arial" w:ascii="Arial" w:hAnsi="Arial"/>
          <w:szCs w:val="28"/>
        </w:rPr>
        <w:t xml:space="preserve">Ja, Meine Geliebten, Ich bin da, halte euch Meine Hände hin, lege Mein Herz in euer Herz und freue Mich über unseren gemeinsamen Weg. </w:t>
      </w:r>
    </w:p>
    <w:p>
      <w:pPr>
        <w:pStyle w:val="Normal"/>
        <w:spacing w:before="0" w:after="120"/>
        <w:ind w:firstLine="357"/>
        <w:jc w:val="both"/>
        <w:rPr>
          <w:rFonts w:ascii="Arial" w:hAnsi="Arial" w:cs="Arial"/>
          <w:szCs w:val="28"/>
        </w:rPr>
      </w:pPr>
      <w:r>
        <w:rPr>
          <w:rFonts w:cs="Arial" w:ascii="Arial" w:hAnsi="Arial"/>
          <w:szCs w:val="28"/>
        </w:rPr>
        <w:t>So ist Mein Segen mit euch und Mein göttlicher Frieden. Und Mein göttliches Licht leuchtet auf eurem Weg, sodass ihr nicht stolpert, sondern zuversichtlich ans Ziel kommt. Und Ich bin euer Ziel.</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6.0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Ich bin der größte He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Ich bin der größte Heiler</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43:00Z</dcterms:created>
  <dc:creator>Microsoft-Konto</dc:creator>
  <dc:description/>
  <dc:language>en-US</dc:language>
  <cp:lastModifiedBy>privat.15o</cp:lastModifiedBy>
  <dcterms:modified xsi:type="dcterms:W3CDTF">2025-05-12T19:43:00Z</dcterms:modified>
  <cp:revision>2</cp:revision>
  <dc:subject/>
  <dc:title>Feierstunde am 26</dc:title>
</cp:coreProperties>
</file>