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 April 2025 in Klagenfur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wir danken Dir, dass Du Dich durch Jesus auf die Erde begeben und uns auf diese Weise Deine Liebe kundgetan hast. Danke für alles, was Du in diese Welt gebracht hast, für alles, was Du in unser Leben bringst, für Deine ganze Hilfe, für Deine Liebe, für Deine Güte, für Dein Erbarmen. Lob und Dank sei Dir.</w:t>
      </w:r>
    </w:p>
    <w:p>
      <w:pPr>
        <w:pStyle w:val="Normal"/>
        <w:spacing w:before="0" w:after="120"/>
        <w:jc w:val="both"/>
        <w:rPr>
          <w:rFonts w:ascii="Arial" w:hAnsi="Arial" w:cs="Arial"/>
          <w:i/>
          <w:i/>
          <w:szCs w:val="28"/>
        </w:rPr>
      </w:pPr>
      <w:r>
        <w:rPr>
          <w:rFonts w:cs="Arial" w:ascii="Arial" w:hAnsi="Arial"/>
          <w:i/>
          <w:szCs w:val="28"/>
        </w:rPr>
        <w:t>Und so danken wir Dir auch, dass Du uns nun mit Deinem göttlichen Wort beschenken möchtest. Danke für diese Nahrung, die wir brauchen im Alltag und die uns immer Kraft geben möge, Mut und Zuversicht. Danke für Dein Dasein.</w:t>
      </w:r>
    </w:p>
    <w:p>
      <w:pPr>
        <w:pStyle w:val="Normal"/>
        <w:spacing w:before="240" w:after="240"/>
        <w:jc w:val="both"/>
        <w:rPr>
          <w:rFonts w:ascii="Arial" w:hAnsi="Arial" w:cs="Arial"/>
          <w:i/>
          <w:i/>
          <w:szCs w:val="28"/>
        </w:rPr>
      </w:pPr>
      <w:r>
        <w:rPr>
          <w:rFonts w:cs="Arial" w:ascii="Arial" w:hAnsi="Arial"/>
          <w:i/>
          <w:szCs w:val="28"/>
        </w:rPr>
        <w:t>Amen, Amen, 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szCs w:val="28"/>
        </w:rPr>
      </w:pPr>
      <w:r>
        <w:rPr>
          <w:rFonts w:cs="Arial" w:ascii="Arial" w:hAnsi="Arial"/>
          <w:szCs w:val="28"/>
        </w:rPr>
        <w:t xml:space="preserve">es ist etwas Besonderes, unter Meinen Kindern zu verweilen und sie mit Meiner Liebe zu berühren. </w:t>
      </w:r>
    </w:p>
    <w:p>
      <w:pPr>
        <w:pStyle w:val="Normal"/>
        <w:spacing w:before="0" w:after="120"/>
        <w:ind w:firstLine="357"/>
        <w:jc w:val="both"/>
        <w:rPr>
          <w:rFonts w:ascii="Arial" w:hAnsi="Arial" w:cs="Arial"/>
          <w:szCs w:val="28"/>
        </w:rPr>
      </w:pPr>
      <w:r>
        <w:rPr>
          <w:rFonts w:cs="Arial" w:ascii="Arial" w:hAnsi="Arial"/>
          <w:szCs w:val="28"/>
        </w:rPr>
        <w:t>Und so bin Ich auch unter euch und freue Mich über eure offenen Herzen, über eure Herzen der Liebe und eure Hingabe. Denn euer Leben möge ein Leben der Liebe und der Hingabe sein. Denn so könnt ihr euch am besten mit Mir ganz innig verbinden und all das hinaussenden, was auch für eure Geschwister, für euer Umfeld wichtig ist. Denn Ich wirke durch euer Herz und das geht nur, wenn euer Herz offen ist. Daher danke Ich euch für euer „JA“ zu diesem Weg mit Mir. Denn dieser Weg ist nicht immer einfach - denn ihr erlebt ja immer wieder auch die Versuchungen oder die Angriffe der Gegenseite, die euch wegziehen möchte von dieser innigen Verbundenheit. Und da braucht es schon auch eine ganz tiefe Liebe zu Mir, um dem standhalten zu können.</w:t>
      </w:r>
    </w:p>
    <w:p>
      <w:pPr>
        <w:pStyle w:val="Normal"/>
        <w:spacing w:before="0" w:after="120"/>
        <w:ind w:firstLine="357"/>
        <w:jc w:val="both"/>
        <w:rPr>
          <w:rFonts w:ascii="Arial" w:hAnsi="Arial" w:cs="Arial"/>
          <w:szCs w:val="28"/>
        </w:rPr>
      </w:pPr>
      <w:r>
        <w:rPr>
          <w:rFonts w:cs="Arial" w:ascii="Arial" w:hAnsi="Arial"/>
          <w:szCs w:val="28"/>
        </w:rPr>
        <w:t xml:space="preserve">Ja, daher lade Ich euch ja auch immer wieder ein: Seid achtsam und wachsam, sodass ihr die Versuchungen und Ablenkungen so rasch als möglich zu erkennen vermögt. Und so nehme Ich euch immer wieder an Mein Herz, damit ihr auch Meine Liebe zu euch zu verspüren vermögt und ihr dann wieder zuversichtlich eure Schritte tut. Denn diese Welt braucht Menschenkinder, die ganz innig in dieser Verbindung mit Mir stehen. Denn nur so kann Ich hineinwirken in diese Welt: durch Meine Kinder, die Mir ihr „Ja“ gegeben haben. Und so kann sich auch in eurer Welt Stück für Stück so manches verändern, was ihr gar nicht so bewusst wahrnehmt. Denn, wenn Meine Liebe hineinfließt in diese Welt und auch Mein Licht und Mein Segen, dann wird alles das berührt, was noch weit weg von Mir ist. Und das bedeutet auch eine innere Veränderung in den Menschenkindern und auch Segen für die Natur, die ja auch sehr belastet ist durch die Entscheidungen Meiner Kinder, die so vieles angerichtet haben auf diesem Planeten. </w:t>
      </w:r>
    </w:p>
    <w:p>
      <w:pPr>
        <w:pStyle w:val="Normal"/>
        <w:spacing w:before="0" w:after="120"/>
        <w:ind w:firstLine="357"/>
        <w:jc w:val="both"/>
        <w:rPr>
          <w:rFonts w:ascii="Arial" w:hAnsi="Arial" w:cs="Arial"/>
          <w:b/>
          <w:b/>
          <w:i/>
          <w:i/>
          <w:szCs w:val="28"/>
        </w:rPr>
      </w:pPr>
      <w:r>
        <w:rPr>
          <w:rFonts w:cs="Arial" w:ascii="Arial" w:hAnsi="Arial"/>
          <w:b/>
          <w:i/>
          <w:szCs w:val="28"/>
        </w:rPr>
        <w:t>Ja, und so braucht es eure Hingabe, euer Bemühen, eure Liebe und Meine Liebe - das ist wohl klar.</w:t>
      </w:r>
    </w:p>
    <w:p>
      <w:pPr>
        <w:pStyle w:val="Normal"/>
        <w:spacing w:before="0" w:after="120"/>
        <w:ind w:firstLine="357"/>
        <w:jc w:val="both"/>
        <w:rPr/>
      </w:pPr>
      <w:r>
        <w:rPr>
          <w:rFonts w:cs="Arial" w:ascii="Arial" w:hAnsi="Arial"/>
          <w:szCs w:val="28"/>
        </w:rPr>
        <w:t xml:space="preserve">Ja, so schaut immer wieder hinaus in die Welt, was sich tut, damit ihr informiert seid, und bringt Mir das, was sich tut. - Wenn Ich sage </w:t>
      </w:r>
      <w:r>
        <w:rPr>
          <w:rFonts w:cs="Arial" w:ascii="Arial" w:hAnsi="Arial"/>
          <w:i/>
          <w:szCs w:val="28"/>
        </w:rPr>
        <w:t>informiert sein</w:t>
      </w:r>
      <w:r>
        <w:rPr>
          <w:rFonts w:cs="Arial" w:ascii="Arial" w:hAnsi="Arial"/>
          <w:szCs w:val="28"/>
        </w:rPr>
        <w:t xml:space="preserve">, dann heißt das nicht, dass ihr euch emotional zu sehr da hineinverwickelt, sondern, dass ihr die Not erkennt und Mir dann diese Not an Mein Herz bringt, damit Ich hineinwirken kann. Und so kann Ich vieles berühren in der Natur und auch die Herzen der Menschen, damit sich Dinge verändern können auf eurem Planeten - und nicht nur auf diesem Planeten, sondern auch in der geistigen Welt. Denn ihr wisst ja, dass es viele Menschenkinder gibt, die verstorben sind und nun noch sehr erdnah herum sind und ihren Weg nicht finden. Denn viele haben ja nicht an ein Jenseits geglaubt und jetzt sind sie verwundert darüber, warum das Umfeld nicht auf sie reagiert. Und das dauert dann schon eine Weile, bis sie begreifen, dass sie verstorben sind und nun in der geistigen Welt ihren Weg zu gehen haben. </w:t>
      </w:r>
    </w:p>
    <w:p>
      <w:pPr>
        <w:pStyle w:val="Normal"/>
        <w:spacing w:before="0" w:after="120"/>
        <w:ind w:firstLine="357"/>
        <w:jc w:val="both"/>
        <w:rPr>
          <w:rFonts w:ascii="Arial" w:hAnsi="Arial" w:cs="Arial"/>
          <w:szCs w:val="28"/>
        </w:rPr>
      </w:pPr>
      <w:r>
        <w:rPr>
          <w:rFonts w:cs="Arial" w:ascii="Arial" w:hAnsi="Arial"/>
          <w:szCs w:val="28"/>
        </w:rPr>
        <w:t>Und auch für alle die, von denen ihr wisst, dass sie eben hinübergegangen sind in die geistige Welt, möget ihr - wie ihr sagt - beten, sie segnen, sie an Mein Herz bringen. So können sie auch drüben von vielen Helfern, Engeln und dafür geschulten Geistwesen geführt und belehrt werden. Und das ist auch sehr wichtig, damit sie ihren Weg an Mein Herz zu finden vermögen.</w:t>
      </w:r>
    </w:p>
    <w:p>
      <w:pPr>
        <w:pStyle w:val="Normal"/>
        <w:spacing w:before="0" w:after="120"/>
        <w:ind w:firstLine="357"/>
        <w:jc w:val="both"/>
        <w:rPr>
          <w:rFonts w:ascii="Arial" w:hAnsi="Arial" w:cs="Arial"/>
          <w:szCs w:val="28"/>
        </w:rPr>
      </w:pPr>
      <w:r>
        <w:rPr>
          <w:rFonts w:cs="Arial" w:ascii="Arial" w:hAnsi="Arial"/>
          <w:szCs w:val="28"/>
        </w:rPr>
        <w:t>Ja, Meine Geliebten, so sind das ja auch keine Neuigkeiten, die Ich euch sage - aber ihr wisst ja selbst, wie schnell im Alltag so manches untergeht und ihr dann nicht mehr daran denkt, was Sache ist oder was Ich euch empfohlen habe.</w:t>
      </w:r>
    </w:p>
    <w:p>
      <w:pPr>
        <w:pStyle w:val="Normal"/>
        <w:spacing w:before="0" w:after="120"/>
        <w:ind w:firstLine="357"/>
        <w:jc w:val="both"/>
        <w:rPr>
          <w:rFonts w:ascii="Arial" w:hAnsi="Arial" w:cs="Arial"/>
          <w:szCs w:val="28"/>
        </w:rPr>
      </w:pPr>
      <w:r>
        <w:rPr>
          <w:rFonts w:cs="Arial" w:ascii="Arial" w:hAnsi="Arial"/>
          <w:szCs w:val="28"/>
        </w:rPr>
        <w:t xml:space="preserve">Daher auch immer wieder Meine Einladung: Kommt an Mein Herz und freut euch darüber, dass ihr in dieser Verbindung zu Mir zu stehen vermögt, dass ihr von Mir immer wieder eingeladen werdet, euren Weg mit Mir zu gehen. Und so berühre Ich euer Herz immer wieder mit einer ganz intensiven Sehnsucht, sodass diese Sehnsucht euch motiviert dranzubleiben, offen zu bleiben, hingebungsvoll, voll der Liebe. </w:t>
      </w:r>
    </w:p>
    <w:p>
      <w:pPr>
        <w:pStyle w:val="Normal"/>
        <w:spacing w:before="0" w:after="120"/>
        <w:ind w:firstLine="357"/>
        <w:jc w:val="both"/>
        <w:rPr>
          <w:rFonts w:ascii="Arial" w:hAnsi="Arial" w:cs="Arial"/>
          <w:szCs w:val="28"/>
        </w:rPr>
      </w:pPr>
      <w:r>
        <w:rPr>
          <w:rFonts w:cs="Arial" w:ascii="Arial" w:hAnsi="Arial"/>
          <w:szCs w:val="28"/>
        </w:rPr>
        <w:t>Und so lasst uns gemeinsam weiter mutig diese Schritte tun, die nötig sind, um Veränderung herbeizuführen. Denn Meine Liebe ist eine sehr intensive Liebe, die vieles bereinigt, vieles heilt, die auch euch in eurem Innersten heil macht und schon vieles geheilt hat. Wenn ihr zurückblickt in eurem Leben, wie es war noch vor Jahrzehnten und wo ihr heute steht, dann könnt ihr erkennen, wie sehr Ich an eurem Herzen, an eurer Seele, an eurem Geist arbeite, wie sehr Ich euch berühre mit Meiner Liebe, damit ihr eben heil werdet. Und das tue Ich besonders dann gerne, wenn die Sehnsucht in einem Menschenkind auch gegeben ist. Denn Ich möchte euch ja nicht in eine Richtung führen, die ihr gar nicht haben wollt, sondern Ich nehme euch ernst in dem, was ihr euch ersehnt.</w:t>
      </w:r>
    </w:p>
    <w:p>
      <w:pPr>
        <w:pStyle w:val="Normal"/>
        <w:spacing w:before="0" w:after="120"/>
        <w:ind w:firstLine="357"/>
        <w:jc w:val="both"/>
        <w:rPr>
          <w:rFonts w:ascii="Arial" w:hAnsi="Arial" w:cs="Arial"/>
          <w:szCs w:val="28"/>
        </w:rPr>
      </w:pPr>
      <w:r>
        <w:rPr>
          <w:rFonts w:cs="Arial" w:ascii="Arial" w:hAnsi="Arial"/>
          <w:szCs w:val="28"/>
        </w:rPr>
        <w:t>Und so gehe Ich gerne mit euch diesen hoffnungsvollen Weg in eine Zukunft, die ihr zwar nicht kennt - aber die durch Meine Liebe getragen ist. Ich werde euch immer die nötige Kraft schenken, die nötigen Impulse und Einsichten, damit ihr auf einem wunderbaren Weg zu gehen vermögt in der Hingabe, in der Liebe, auch in der Dankbarkeit. Denn die Dankbarkeit - und Ich sagte es immer wieder - zeigt auch euer Vertrauen in meine Führung.</w:t>
      </w:r>
    </w:p>
    <w:p>
      <w:pPr>
        <w:pStyle w:val="Normal"/>
        <w:spacing w:before="0" w:after="120"/>
        <w:ind w:firstLine="357"/>
        <w:jc w:val="both"/>
        <w:rPr>
          <w:rFonts w:ascii="Arial" w:hAnsi="Arial" w:cs="Arial"/>
          <w:szCs w:val="28"/>
        </w:rPr>
      </w:pPr>
      <w:r>
        <w:rPr>
          <w:rFonts w:cs="Arial" w:ascii="Arial" w:hAnsi="Arial"/>
          <w:szCs w:val="28"/>
        </w:rPr>
        <w:t>Und so eilt immer wieder mit dankbarem Herzen zu Mir und Ich nehme euch dann in die Arme und schenke euch ganz tiefe Liebe, die ihr dann weitergeben dürft. Ich bin da aus Liebe und freue Mich über eure Liebe.</w:t>
      </w:r>
    </w:p>
    <w:p>
      <w:pPr>
        <w:pStyle w:val="Normal"/>
        <w:spacing w:before="0" w:after="120"/>
        <w:ind w:firstLine="357"/>
        <w:jc w:val="both"/>
        <w:rPr>
          <w:rFonts w:ascii="Arial" w:hAnsi="Arial" w:cs="Arial"/>
          <w:szCs w:val="28"/>
        </w:rPr>
      </w:pPr>
      <w:r>
        <w:rPr>
          <w:rFonts w:cs="Arial" w:ascii="Arial" w:hAnsi="Arial"/>
          <w:szCs w:val="28"/>
        </w:rPr>
        <w:t xml:space="preserve">Seid gesegnet, Meine Geliebten, und berührt mit Meiner Liebe, mit Meinem Licht und erfüllt mit Meinem Segen und mit Meinem Frieden, denn der Friede in eurem Herzen bewirkt Frieden in eurem Umfeld und darüber hinaus. Daher ist der Friede in eurem Herzen so wesentlich. Ja, Meine Geliebten, Ich bin da aus Liebe. </w:t>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Ein hoffnungsvoller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Ein hoffnungsvoller Weg</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37:00Z</dcterms:created>
  <dc:creator>Microsoft-Konto</dc:creator>
  <dc:description/>
  <dc:language>en-US</dc:language>
  <cp:lastModifiedBy>privat.15o</cp:lastModifiedBy>
  <dcterms:modified xsi:type="dcterms:W3CDTF">2025-05-12T19:37:00Z</dcterms:modified>
  <cp:revision>2</cp:revision>
  <dc:subject/>
  <dc:title>Feierstunde am 2</dc:title>
</cp:coreProperties>
</file>