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März 2025 in Nesselwa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Du unendliche Liebe. Wir danken Dir, dass Du bei uns bist - und danken Dir, dass Du uns aus Deinem liebenden Vaterherzen Worte schenken mögest, die uns im Herzen berühren mögen und sich ganz tief hineinsenken mögen in unser Herz.</w:t>
      </w:r>
    </w:p>
    <w:p>
      <w:pPr>
        <w:pStyle w:val="Normal"/>
        <w:spacing w:before="0" w:after="120"/>
        <w:jc w:val="both"/>
        <w:rPr>
          <w:rFonts w:ascii="Arial" w:hAnsi="Arial" w:cs="Arial"/>
          <w:i/>
          <w:i/>
          <w:color w:val="333333"/>
          <w:szCs w:val="28"/>
        </w:rPr>
      </w:pPr>
      <w:r>
        <w:rPr>
          <w:rFonts w:cs="Arial" w:ascii="Arial" w:hAnsi="Arial"/>
          <w:i/>
          <w:color w:val="333333"/>
          <w:szCs w:val="28"/>
        </w:rPr>
        <w:t>Du weißt ja, welche Nahrung wir brauchen - wir brauchen ja nicht nur die irdische Nahrung, sondern auch die geistige Nahrung und die bekommen wir von Dir. Daher können wir nur immer wieder DANKE sagen. Es ist Deine Liebe, die uns trägt, die uns berührt, die uns befähigt, Kinder Gottes zu sein oder zu werden. Du bist bei uns, Lob, Preis und Dank sei Dir dafür.</w:t>
      </w:r>
    </w:p>
    <w:p>
      <w:pPr>
        <w:pStyle w:val="TextBody"/>
        <w:rPr/>
      </w:pPr>
      <w:r>
        <w:rPr/>
        <w:t>Und so danken wir Dir jetzt für Dein Wort, für Deine Botschaft, für diese geistige Nahrung.</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ir zur Freude, wenn Ich Meine Kinder hier mit offenem Herzen und liebendem Herzen sitzen sehe, bereit hinzuhorchen auf das, was Ich ihnen schenk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Das ist ja nicht selbstverständlich - wenn ihr in die Welt hinausblickt, dann seht ihr wohin der Trend geht. Und doch möchte Ich euch sagen, dass wenige mit Meiner Liebe verbundene Kinder mehr bewirken als die ganze Masse in der Dunkelheit oder im Graubereich oder weit weg von Mir, Mich noch nicht erkannt habend. Denn das Licht, das Ich in die Herzen Meiner Kinder lege, ist stärker als jede Finsternis. Wenn ihr euch einen Raum vorstellt, einen dunklen - und ihr geht mit einer kleinen Kerze in diesen Raum, dann ist dieser Raum erhellt. Und so ist es auch, wenn eines Meiner Kinder im Herzen mit Mir verbunden ist und Mein Licht hinausstrahlen darf und kann, dann breitet sich dieses Licht durch dieses Herz im ganzen Umfeld und darüber hinaus aus und die Dunkelheit muss weichen. Denn Mein Licht ist so stark, dass die Dunkelheit diese Energie, diese Leuchtkraft nicht aushält. Es ist und wird unangenehm, schmerzhaft und dann weichen sie.</w:t>
      </w:r>
    </w:p>
    <w:p>
      <w:pPr>
        <w:pStyle w:val="Normal"/>
        <w:spacing w:before="0" w:after="120"/>
        <w:ind w:firstLine="357"/>
        <w:jc w:val="both"/>
        <w:rPr/>
      </w:pPr>
      <w:r>
        <w:rPr>
          <w:rFonts w:cs="Arial" w:ascii="Arial" w:hAnsi="Arial"/>
          <w:color w:val="333333"/>
          <w:szCs w:val="28"/>
        </w:rPr>
        <w:t xml:space="preserve">Und das möge euch immer wieder bewusst sein, dass Meine Einladung: </w:t>
      </w:r>
      <w:r>
        <w:rPr>
          <w:rFonts w:cs="Arial" w:ascii="Arial" w:hAnsi="Arial"/>
          <w:b/>
          <w:bCs/>
          <w:i/>
          <w:iCs/>
          <w:color w:val="333333"/>
          <w:szCs w:val="28"/>
        </w:rPr>
        <w:t xml:space="preserve">„Kommt zu Mir“ </w:t>
      </w:r>
      <w:r>
        <w:rPr>
          <w:rFonts w:cs="Arial" w:ascii="Arial" w:hAnsi="Arial"/>
          <w:color w:val="333333"/>
          <w:szCs w:val="28"/>
        </w:rPr>
        <w:t xml:space="preserve">- eine ganz wesentliche ist, denn so kann Ich in euch und durch euch auf wunderbare Weise wirken. Und so kann in eurer Welt vieles geschehen, was ihr gar nicht wahrnehmt - denn vieles ist im Hintergrund, auch zum Schutz Meiner Kinder, damit die Gegenseite nicht gleich antritt und dann versucht, ein Kind durch verschiedenste Angriffe wegzuzie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arbeite Ich vielfach im Verborgenen und verschenke Mich im Verborgenen. Aber Meine Kinder, die mit offenem Herzen zu Mir eilen, die erkennen Mein Wirken, Meine Gegenwart durch viele Beispiele im Alltag, wo ihr erkennt: Da ist der Vater am Werk. Und als liebender Vater ist es Mir ein großes Herzensanliegen, dass Meine Kinder Meine Gegenwart auch in vieler Hinsicht erfahren und erkennen. </w:t>
      </w:r>
    </w:p>
    <w:p>
      <w:pPr>
        <w:pStyle w:val="Normal"/>
        <w:spacing w:before="0" w:after="120"/>
        <w:ind w:firstLine="357"/>
        <w:jc w:val="both"/>
        <w:rPr>
          <w:rFonts w:ascii="Arial" w:hAnsi="Arial" w:cs="Arial"/>
          <w:color w:val="333333"/>
          <w:szCs w:val="28"/>
        </w:rPr>
      </w:pPr>
      <w:r>
        <w:rPr>
          <w:rFonts w:cs="Arial" w:ascii="Arial" w:hAnsi="Arial"/>
          <w:color w:val="333333"/>
          <w:szCs w:val="28"/>
        </w:rPr>
        <w:t>Daher Meine große Liebe zu allen Meinen Kindern - aber nicht alle vermögen sie anzunehmen, noch nicht. Aber eines Tages - und mag es auch noch so lange dauern - werden alle Meine von Mir geschaffenen Geschöpfe wieder in das Vaterhaus zurückkehren. Und ihr hier seid am besten Weg, das erleben zu dürfen, wenn ihr dann diese Erde verlasst, um in der geistigen Welt weiterzuleben, denn das ist das, woran ihr glaubt und das ist gut so.</w:t>
      </w:r>
    </w:p>
    <w:p>
      <w:pPr>
        <w:pStyle w:val="Normal"/>
        <w:spacing w:before="0" w:after="120"/>
        <w:ind w:firstLine="357"/>
        <w:jc w:val="both"/>
        <w:rPr/>
      </w:pPr>
      <w:r>
        <w:rPr>
          <w:rFonts w:cs="Arial" w:ascii="Arial" w:hAnsi="Arial"/>
          <w:color w:val="333333"/>
          <w:szCs w:val="28"/>
        </w:rPr>
        <w:t>Aber jetzt seid ihr hier und habt eure Aufgaben zu bewältigen. Und Aufgaben bewältigen heißt, dass ihr in der Liebe verbunden mit Mir euren Weg geht, dass ihr all das, was ihr erlebt an Mein Herz bringt. Dass ihr eure Geschwister und die ganze Schöpfung immer wieder segnet in Meinem Namen Jesus Christus, dem Vater, der seine Kinder liebt -</w:t>
      </w:r>
      <w:r>
        <w:rPr>
          <w:rFonts w:cs="Arial" w:ascii="Arial" w:hAnsi="Arial"/>
          <w:b/>
          <w:bCs/>
          <w:i/>
          <w:iCs/>
          <w:color w:val="333333"/>
          <w:szCs w:val="28"/>
        </w:rPr>
        <w:t xml:space="preserve"> alle </w:t>
      </w:r>
      <w:r>
        <w:rPr>
          <w:rFonts w:cs="Arial" w:ascii="Arial" w:hAnsi="Arial"/>
          <w:color w:val="333333"/>
          <w:szCs w:val="28"/>
        </w:rPr>
        <w:t>Seine Kinder.</w:t>
      </w:r>
    </w:p>
    <w:p>
      <w:pPr>
        <w:pStyle w:val="Normal"/>
        <w:spacing w:before="0" w:after="120"/>
        <w:ind w:firstLine="357"/>
        <w:jc w:val="both"/>
        <w:rPr>
          <w:rFonts w:ascii="Arial" w:hAnsi="Arial" w:cs="Arial"/>
          <w:color w:val="333333"/>
          <w:szCs w:val="28"/>
        </w:rPr>
      </w:pPr>
      <w:r>
        <w:rPr>
          <w:rFonts w:cs="Arial" w:ascii="Arial" w:hAnsi="Arial"/>
          <w:color w:val="333333"/>
          <w:szCs w:val="28"/>
        </w:rPr>
        <w:t>Und so lege Ich die Sehnsucht nach Mir in die Herzen Meiner Kinder. Und dort, wo das Herz bereit ist, kann diese Sehnsucht immer größer werden und auch hinausleuchten und Herzen berühren. Denn das, was ihr im Herzen verspürt und was im Herzen sein darf, wirkt sich auch auf euer Umfeld aus und darüber hinaus auch in die geistigen Welten. Denn dort gibt es auch vieles, was noch nicht heil ist, erlöst ist, und noch nicht bereit ist, den Weg in das Vaterhaus anzutreten.</w:t>
      </w:r>
    </w:p>
    <w:p>
      <w:pPr>
        <w:pStyle w:val="Normal"/>
        <w:spacing w:before="0" w:after="120"/>
        <w:ind w:firstLine="357"/>
        <w:jc w:val="both"/>
        <w:rPr/>
      </w:pPr>
      <w:r>
        <w:rPr>
          <w:rFonts w:cs="Arial" w:ascii="Arial" w:hAnsi="Arial"/>
          <w:color w:val="333333"/>
          <w:szCs w:val="28"/>
        </w:rPr>
        <w:t xml:space="preserve">Daher denkt immer wieder an eure Angehörigen und bringt sie Mir. Und dort, wo eine Gesprächsbasis besteht, möget ihr auch sagen: „Wende dich an Jesus, lass dich zu Jesus führen.“ Oder ihr segnet sie, schenkt ihnen Liebe, sendet ihnen Liebe, nehmt sie in Gedanken an euer Herz und sagt auch </w:t>
      </w:r>
      <w:r>
        <w:rPr>
          <w:rFonts w:cs="Arial" w:ascii="Arial" w:hAnsi="Arial"/>
          <w:b/>
          <w:color w:val="333333"/>
          <w:szCs w:val="28"/>
        </w:rPr>
        <w:t>danke</w:t>
      </w:r>
      <w:r>
        <w:rPr>
          <w:rFonts w:cs="Arial" w:ascii="Arial" w:hAnsi="Arial"/>
          <w:color w:val="333333"/>
          <w:szCs w:val="28"/>
        </w:rPr>
        <w:t xml:space="preserve"> für das, was ihr erleben durftet, und vergebt das, was nicht so gut war, was ihr als verletzend empfunden habt. Denn jedes Meiner Kinder reagiert bestmöglich. Keines Meiner Kinder ist so geartet, dass es das absolute Gute geben kann - sondern ihr reagiert bestmöglich. Und da kann es schon sein, dass es zu Verletzungen kommt und ihr entweder selbst verletzt wurdet oder auch anderen gegenüber in einer Weise reagiert habt, wo es zu Verletzungen kam.</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hier helfe Ich euch gerne, auch wenn ihr merkt, dass es euch schwer fällt zu vergeben. Dass ihr dann zu Mir eilt und sagt: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Vater Jesus, hilf mir da, dass es mir gelingt zu verge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kann Ich in euer Herz Frieden legen und euch befreien von all dem, was euch durch die Vergangenheit auch noch anhän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eht mit dankbarem Herzen euren Weg - und es braucht auch nicht vieler Worte. Wenn ihr sagt: </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Danke Vater Jesus, dass Du bei mir bist, danke für Deine Liebe, danke für Dein Dasein.“</w:t>
      </w:r>
      <w:r>
        <w:rPr>
          <w:rFonts w:cs="Arial" w:ascii="Arial" w:hAnsi="Arial"/>
          <w:color w:val="333333"/>
          <w:szCs w:val="28"/>
        </w:rPr>
        <w:t xml:space="preserve">  Dann ist die Verbindung von eurem Herzen zu Meinem Herzen gegeben und Ich kann hineinwirken in euer Herz und ihr dürft und könnt dann beruhigt wissen, dass Ich wirke durch euer Herz.</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freue Ich Mich über euer „JA“ zu diesem Weg mit Mir und lege euch Meine göttliche Liebe in euer Herz, sodass ihr in der Lage seid, liebend, als Liebende durch den Tag zu gehen, als Liebende durch euer Leben zu gehen und darauf zu vertrauen, dass Ich hineinwirke in diese Welt. Mag sie noch so aussehen, wie sie derzeit aussieht - ohne es zu bewerten - so wisst ihr: Ich bin da und wirke hinein. </w:t>
      </w:r>
    </w:p>
    <w:p>
      <w:pPr>
        <w:pStyle w:val="Normal"/>
        <w:spacing w:before="0" w:after="120"/>
        <w:ind w:firstLine="357"/>
        <w:jc w:val="both"/>
        <w:rPr>
          <w:rFonts w:ascii="Arial" w:hAnsi="Arial" w:cs="Arial"/>
          <w:color w:val="333333"/>
          <w:szCs w:val="28"/>
        </w:rPr>
      </w:pPr>
      <w:r>
        <w:rPr>
          <w:rFonts w:cs="Arial" w:ascii="Arial" w:hAnsi="Arial"/>
          <w:color w:val="333333"/>
          <w:szCs w:val="28"/>
        </w:rPr>
        <w:t>Daher legt Mir das, was in dieser Welt geschieht, immer wieder an Mein Herz und vertraut darauf, dass Ich alles tue, was möglich ist, um Frieden zu schaffen. Aber ihr wisst auch, dass Meine Kinder einen freien Willen erhalten haben und so frei entscheiden dürfen. Und dass sie nicht immer aus der Liebe heraus entscheiden, das erkennt ihr ja auch. Daher braucht es Kinder, die bereit sind liebend auch an die zu denken, die Dinge tun, die nicht Meiner Liebe entsprechen. Denn alles, was ihr aussendet, wirkt. Daher seid auch achtsam, wenn ihr Urteile abgebt - besonders in Hinblick auf Politiker ist das ja sehr häufig. Dass ihr in negativer Weise über einen Politiker oder eine Politikerin denkt, ist menschlich nachvollziehbar - aber es nützt nichts, um eine Veränderung herbeizuführen.</w:t>
      </w:r>
    </w:p>
    <w:p>
      <w:pPr>
        <w:pStyle w:val="Normal"/>
        <w:spacing w:before="0" w:after="120"/>
        <w:ind w:firstLine="357"/>
        <w:jc w:val="both"/>
        <w:rPr>
          <w:rFonts w:ascii="Arial" w:hAnsi="Arial" w:cs="Arial"/>
          <w:color w:val="333333"/>
          <w:szCs w:val="28"/>
        </w:rPr>
      </w:pPr>
      <w:r>
        <w:rPr>
          <w:rFonts w:cs="Arial" w:ascii="Arial" w:hAnsi="Arial"/>
          <w:color w:val="333333"/>
          <w:szCs w:val="28"/>
        </w:rPr>
        <w:t>Daher wünsche Ich Mir, dass es euch gelingt, auch jeden einzelnen Politiker, wo ihr merkt, da ist etwas nicht in Ordnung nach eurem Empfinden - oder wo ihr urteilend reagiert, dass ihr hier segnet, dass ihr sie Mir übergebt und für sie bittet, dass Ich ihre Herzen berühre mit Meiner Weisheit. Denn das kommt bei ihnen an in ihrer Seele, in ihrem Herzen. Das heißt nicht, dass sie sich von Stund an verändern werden - aber es ist ein Schritt für Schritt in die richtige Richtung, um Veränderung möglich zu machen.</w:t>
      </w:r>
    </w:p>
    <w:p>
      <w:pPr>
        <w:pStyle w:val="Normal"/>
        <w:spacing w:before="0" w:after="120"/>
        <w:ind w:firstLine="357"/>
        <w:jc w:val="both"/>
        <w:rPr>
          <w:rFonts w:ascii="Arial" w:hAnsi="Arial" w:cs="Arial"/>
          <w:color w:val="333333"/>
          <w:szCs w:val="28"/>
        </w:rPr>
      </w:pPr>
      <w:r>
        <w:rPr>
          <w:rFonts w:cs="Arial" w:ascii="Arial" w:hAnsi="Arial"/>
          <w:color w:val="333333"/>
          <w:szCs w:val="28"/>
        </w:rPr>
        <w:t>Und das betrifft viele Bereiche, denn ihr wisst, wie schnell es geschieht, dass etwas auf euch zukommt, wo ihr nicht einverstanden seid und dann urteilend eure Gedanken aussendet. Und hier gilt es wirklich achtsam und wachsam zu sein. Denn, wie Ich schon sagte, jeder Gedanke kommt an. Und was ihr denkt über den Nächsten kommt beim Nächsten an. Und wenn es gute Gedanken sind, dann ist das für diese Seele wunderbar und wenn es abwertende Gedanken sind, dann belastet das die Seele. Und auch eure Seele, denn was ihr aussendet, kommt auf euch zurück…</w:t>
      </w:r>
    </w:p>
    <w:p>
      <w:pPr>
        <w:pStyle w:val="Normal"/>
        <w:spacing w:before="0" w:after="120"/>
        <w:ind w:firstLine="357"/>
        <w:jc w:val="both"/>
        <w:rPr>
          <w:rFonts w:ascii="Arial" w:hAnsi="Arial" w:cs="Arial"/>
          <w:color w:val="333333"/>
          <w:szCs w:val="28"/>
        </w:rPr>
      </w:pPr>
      <w:r>
        <w:rPr>
          <w:rFonts w:cs="Arial" w:ascii="Arial" w:hAnsi="Arial"/>
          <w:color w:val="333333"/>
          <w:szCs w:val="28"/>
        </w:rPr>
        <w:t>Daher Meine Einladung, euren Weg mit Liebe und Achtsamkeit zu gehen, mit dankbarem Herzen und voll Vertrauen in Meine Führung, voll Vertrauen in Mein Dasei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e Ich mit euch jeden Schritt und freue Mich, wenn ihr ganz bewusst euren Schritt mit Mir geht, mit Dem, Der euch erschaffen hat, mit Dem, Der euch über alles liebt, mit Dem, Der mit offenen Armen jeden Tag auf euch wartet.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mit Meiner ganzen Liebe und schenke eurem Herzen Frieden, Meinen Frieden - denn der Friede beginnt im Herzen - das ist euch wohl bekannt. Und wenn ihr in Frieden seid mit euch und mit eurem Umfeld, dann leuchtet dieser Friede hinaus in die ganze Welt und darüber hinaus in das ganze Universum und in die geistigen Welten.</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wiss, Ich bin da und nehme euch in die Arme - jedes einzelne Meiner Kinder - gehe von einem zum anderen, lege euch Meine Hände auf und spende euch von Meinem Segen, von Meinem Licht, von Meiner Liebe, Heilkraft und Freud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6.3.2025</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it-IT"/>
      </w:rPr>
    </w:pPr>
    <w:r>
      <w:rPr>
        <w:rFonts w:cs="Arial" w:ascii="Arial" w:hAnsi="Arial"/>
        <w:i/>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gnet, statt zu verurtei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gnet, statt zu verurteil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53:00Z</dcterms:created>
  <dc:creator>Microsoft-Konto</dc:creator>
  <dc:description/>
  <dc:language>en-US</dc:language>
  <cp:lastModifiedBy>privat.15o</cp:lastModifiedBy>
  <dcterms:modified xsi:type="dcterms:W3CDTF">2025-04-12T13:53:00Z</dcterms:modified>
  <cp:revision>2</cp:revision>
  <dc:subject/>
  <dc:title>Feierstunde am 16</dc:title>
</cp:coreProperties>
</file>