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5. März 2025 in Lindau</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wir uns jetzt an Dich wenden dürfen mit der Bitte um Worte aus Deinem liebenden Vaterherzen. Du weißt ja, was wir brauchen, welche Nahrung für uns gut ist und wichtig ist auf unserem Weg - auf unserem Weg zu Dir und mit Dir. Und so sei bedankt dafür.</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legen Dir auch alle unsere Geschwister an Dein Herz, mit denen wir verbunden sind. Mögest Du sie segnen mit Deinem Liebelicht und ihnen Heilung schenken. Besonders Heilung ihrer Seele, Heilung von all dem, was sich so im Laufe der Zeit angehäuft hat und was Schmerzen bereitet und was sie auch gesundheitlich beeinträchtigt. Danke für Deine Hilfe für unsere Geschwister, für alle die, die im Herzen mit uns verbunden, und für alle, die auch beeinträchtigt sind durch die vielen Kriegsgeschehen auf diesem Planeten. </w:t>
      </w:r>
    </w:p>
    <w:p>
      <w:pPr>
        <w:pStyle w:val="Normal"/>
        <w:spacing w:before="0" w:after="120"/>
        <w:jc w:val="both"/>
        <w:rPr>
          <w:rFonts w:ascii="Arial" w:hAnsi="Arial" w:cs="Arial"/>
          <w:i/>
          <w:i/>
          <w:color w:val="333333"/>
          <w:szCs w:val="28"/>
        </w:rPr>
      </w:pPr>
      <w:r>
        <w:rPr>
          <w:rFonts w:cs="Arial" w:ascii="Arial" w:hAnsi="Arial"/>
          <w:i/>
          <w:color w:val="333333"/>
          <w:szCs w:val="28"/>
        </w:rPr>
        <w:t>So legen wir Dir alle an Dein Herz, die auch durch Kriegsgeschehen diesen Erdtrabanten verlassen haben, verlassen mussten und nun in der geistigen Welt herumirren und nicht wissen, wo sie hingehören, weil sie in diesem Erdenleben schon keine Anbindung zu Dir hatten. Mögest Du mit Deinem Liebelicht hineinleuchten in alle diese Bereiche in der geistigen Welt, wo so viele noch erdgebundene Seelen unterwegs sind und Hilfe brauchen. Dein Liebe-Licht möge ihnen dabei helfen, ihren Weg zu Dir zu finden. Danke dafür und Danke auch für Dein Wort.</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je bewusster es euch wird, wie sehr hier in der geistigen Welt Dinge geschehen, die für alle die, die diese Erde verlassen und drüben ankommen, zur Belastung werden kann, umso mehr wird es euch auch bewusst sein, wie wichtig eure guten Gedanken in die geistige Welt nötig sind. Wie wichtig eure Segnungen sind in Meinem Namen, wie wichtig eure Gebete sind, euer Liebe-Licht-Send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dass ihr immer wieder und häufiger an alle diese erdgebundenen Wesen denkt und sie Mir übergebt, sodass Ich ihnen Hilfe zur Verfügung stellen kann durch geistige Wesen, die dafür da sind, oder durch Engel, die helfen und sie belehr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segnend durch den Alltag, nicht nur bezogen auf all eure Geschwister, die um euch sind, sondern auch in Bezug auf alle geistigen Wesen, die um euch sind.</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ibt es viel Arbeit in eurem Leben, aber auch viel Ablenkung. Und das erlebt ihr ja tagtäglich, dass sich immer wieder in eurem Leben vieles aufdrängt und euch in unterschiedliche Richtungen zieht. Und ihr daher oftmals so manches auch überseht, was zu tun wäre oder was nötig wäre an Hinwendung zu Mir und nötig wäre, auch Mir all das zu übergeben, was ihr gerade erlebt.</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wenn ihr achtsam und wachsam durch den Alltag geht und Meine Einladungen auch ernst nehmt und daher immer wieder zu Mir eilt, um all das in Meine Hände zu legen, was euch bewegt und beschäftigt und was ihr erlebt. Denn wenn ihr es bei Mir abgebt, dann kann Ich in euch vieles bereinigen und heilen, was nötig ist. Denn keines Meiner Kinder ist frei von Schmerz und frei von Verwundungen und auch frei von so manchen Nöten und Emotionen. Und wenn ihr sie Mir übergebt, dann kann Ich euch helfen, davon frei zu werden. Und das sollte auch das Ziel sein, sodass in eurem Herzen Friede einziehen kann und ihr dadurch euren Weg mit Mir zu gehen vermögt in einer Weise, die hilfreich ist für euer Umfeld. Nicht nur für euer Umfeld, denn ihr wisst, dass jeder Gedanke, jede Emotion auch hinauswirkt in euer Umfeld - also nicht nur in euer Umfeld, sondern weiter hinaus über diese ganze Erde und bis hinein auch in die geistigen Welten.</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sei euch die Verantwortung bewusst, die ihr in dieser Hinsicht tragt, wie wichtig es ist, im vollen Bewusstsein eure Schritte zu tun und so mitzuhelfen, dass auch auf eurem Planeten Frieden entstehen kann, dass der Friede durch euer Herz hinauswirkt und auch die Herzen eurer Geschwister berührt. Ein Friede, der bis weit hinaus auch in das ganze Weltall wirkt, und so auf wunderbare Weise vieles geschehen kann, was ihr noch gar nicht so wahrzunehm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Lieben, so lasst uns gemeinsam diesen Weg gehen, den Weg der Liebe, der Hingabe, den Weg der Zuversicht und den Weg der Dankbarkeit. Kommt immer wieder an Mein Herz mit dankbarem Herzen. Und so kann dadurch auch euer Herz einen tiefen Frieden empfangen und ihr so dadurch immer mehr in der Lage sein, hilfreich auch für eure Geschwister da zu sein.</w:t>
      </w:r>
    </w:p>
    <w:p>
      <w:pPr>
        <w:pStyle w:val="Normal"/>
        <w:spacing w:before="0" w:after="120"/>
        <w:ind w:firstLine="357"/>
        <w:jc w:val="both"/>
        <w:rPr>
          <w:rFonts w:ascii="Arial" w:hAnsi="Arial" w:cs="Arial"/>
          <w:color w:val="333333"/>
          <w:szCs w:val="28"/>
        </w:rPr>
      </w:pPr>
      <w:r>
        <w:rPr>
          <w:rFonts w:cs="Arial" w:ascii="Arial" w:hAnsi="Arial"/>
          <w:color w:val="333333"/>
          <w:szCs w:val="28"/>
        </w:rPr>
        <w:t>Ich bin bei euch, das wisst ihr - Ich gehe mit euch durch diese Zeit, die durchaus einiges an Herausforderungen zu erkennen gibt, und ihr vieles wahrnehmt und noch nicht wisst, wie werden sich die Dinge tatsächlich entwickeln? Aber mit Meiner Hilfe werdet ihr immer die nötige Zuversicht, Kraft und Liebe spüren und so möget ihr eben mit dankbarem Herzen eure Schritte tun.</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Ich bin immer da, daher öffnet euer Herz für Meine heilige Gegenwart, damit Ich durch euer Herz wirken kann und so viel Gutes geschehen kann in eurem Umfeld und darüber hinau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ist Mein Segen mit euch und so schenke Ich euch von Meinem Licht und von Meiner Liebe und heile das, was in euch noch zu heilen ist. </w:t>
      </w:r>
    </w:p>
    <w:p>
      <w:pPr>
        <w:pStyle w:val="Normal"/>
        <w:spacing w:before="0" w:after="120"/>
        <w:ind w:firstLine="357"/>
        <w:jc w:val="both"/>
        <w:rPr>
          <w:rFonts w:ascii="Arial" w:hAnsi="Arial" w:cs="Arial"/>
          <w:color w:val="333333"/>
          <w:szCs w:val="28"/>
        </w:rPr>
      </w:pPr>
      <w:r>
        <w:rPr>
          <w:rFonts w:cs="Arial" w:ascii="Arial" w:hAnsi="Arial"/>
          <w:color w:val="333333"/>
          <w:szCs w:val="28"/>
        </w:rPr>
        <w:t>Mein Segen ist mit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 xml:space="preserve">Feierstunde 15.3.2025 </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nkt an die erdgebundenen We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nkt an die erdgebundenen Wes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3:51:00Z</dcterms:created>
  <dc:creator>Microsoft-Konto</dc:creator>
  <dc:description/>
  <dc:language>en-US</dc:language>
  <cp:lastModifiedBy>privat.15o</cp:lastModifiedBy>
  <dcterms:modified xsi:type="dcterms:W3CDTF">2025-04-12T13:51:00Z</dcterms:modified>
  <cp:revision>2</cp:revision>
  <dc:subject/>
  <dc:title>Feierstunde am 15</dc:title>
</cp:coreProperties>
</file>