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8. März 2025 in Medelby</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TextBody"/>
        <w:rPr/>
      </w:pPr>
      <w:r>
        <w:rPr/>
        <w:t xml:space="preserve">Lob, Preis und Dank sei Dir für Deine Liebe und auch danken wir Dir für Deine heilige Gegenwart. Es ist Deine Liebe, die unser Herz berührt und es ist Deine Liebe, die uns durch unser Leben trägt - auch wenn wir es oft nicht merken. Aber Du bist immer bei uns, denn wir dürfen Deine Kinder sein und danken Dir auch dafür, dass Du uns immer wieder im Alltag rufst, uns immer wieder berührst und uns von Deiner wunderbaren Liebe schenkst. Deine Liebe ist eine heilende Liebe und daher kommen wir mit dankbarem Herzen nun zu Dir und bitten Dich um Worte aus Deinem liebenden Vaterherzen. </w:t>
      </w:r>
    </w:p>
    <w:p>
      <w:pPr>
        <w:pStyle w:val="Normal"/>
        <w:spacing w:before="0" w:after="120"/>
        <w:jc w:val="both"/>
        <w:rPr>
          <w:rFonts w:ascii="Arial" w:hAnsi="Arial" w:cs="Arial"/>
          <w:i/>
          <w:i/>
          <w:color w:val="333333"/>
          <w:szCs w:val="28"/>
        </w:rPr>
      </w:pPr>
      <w:r>
        <w:rPr>
          <w:rFonts w:cs="Arial" w:ascii="Arial" w:hAnsi="Arial"/>
          <w:i/>
          <w:color w:val="333333"/>
          <w:szCs w:val="28"/>
        </w:rPr>
        <w:t xml:space="preserve">Du kennst ja unser Herz, Du kennst unser Leben, Du kennst unsere Gedanken, Du kennst unser Suchen, unsere Liebe und daher weißt Du auch, welche Nahrung wir brauchen - welche geistige Nahrung. So danken wir Dir für die irdische Nahrung - aber auch in besonderer Weise für die geistige Nahrung, die uns hilft auf unserem Weg durch die Zeit, auf unserem Weg zu Dir, auf unserem Weg zu unserem Schöpfer. Lob und Dank sei Dir. Und so übergeben wir Dir nun das Wort und danken Dir von ganzem Herzen dafür, dass Du uns diese Gnade gewährst.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für die meisten von euch, die ihr hier seid, ist das etwas ganz Neues. Und daher freue Ich Mich besonders, dass ihr hier mutig anwesend seid - denn es braucht schon auch ein bisschen Mut, um sich auf etwas einzustellen, was ganz neu für euch ist. </w:t>
      </w:r>
    </w:p>
    <w:p>
      <w:pPr>
        <w:pStyle w:val="Normal"/>
        <w:spacing w:before="0" w:after="120"/>
        <w:ind w:firstLine="357"/>
        <w:jc w:val="both"/>
        <w:rPr>
          <w:rFonts w:ascii="Arial" w:hAnsi="Arial" w:cs="Arial"/>
          <w:color w:val="333333"/>
          <w:szCs w:val="28"/>
        </w:rPr>
      </w:pPr>
      <w:r>
        <w:rPr>
          <w:rFonts w:cs="Arial" w:ascii="Arial" w:hAnsi="Arial"/>
          <w:color w:val="333333"/>
          <w:szCs w:val="28"/>
        </w:rPr>
        <w:t>Und so sehe Ich in eurem Herzen aber auch die Bereitschaft euer Herz zu öffnen für das, was Ich euch gerne sagen möchte. Und vieles wird auch nicht neu sein, aber Meine Kinder brauchen oftmals auch Wiederholungen von dem, was sie an sich wissen. Denn im Alltag passiert es ja immer wieder, dass ihr abgelenkt werdet von so vielem, was sich im Äußeren tut. Und da ist es oftmals auch gut, wieder an etwas erinnert zu werden, was ihr wohl schon kennt.</w:t>
      </w:r>
    </w:p>
    <w:p>
      <w:pPr>
        <w:pStyle w:val="Normal"/>
        <w:spacing w:before="0" w:after="120"/>
        <w:ind w:firstLine="357"/>
        <w:jc w:val="both"/>
        <w:rPr>
          <w:rFonts w:ascii="Arial" w:hAnsi="Arial" w:cs="Arial"/>
          <w:color w:val="333333"/>
          <w:szCs w:val="28"/>
        </w:rPr>
      </w:pPr>
      <w:r>
        <w:rPr>
          <w:rFonts w:cs="Arial" w:ascii="Arial" w:hAnsi="Arial"/>
          <w:color w:val="333333"/>
          <w:szCs w:val="28"/>
        </w:rPr>
        <w:t>Ja, daher freue Ich Mich in besonderer Weise, jetzt hier Mein Wort an euch richten zu dürfen, und berühre euer Herz mit Meiner Liebe. Denn es geht ja auch darum, dass euer Herz voll sein darf und soll mit Meiner göttlichen Liebe, sodass ihr in der Lage seid, den Menschenkindern, denen ihr begegnet, auch von dieser Liebe zu schenken. Das passiert nicht immer bewusst, denn Ich wirke durch euer Herz und berühre die Herzen derer, die in eurem Umfeld sind, denen ihr begegnet, mit denen ihr im Gespräch seid oder was immer gerade in eurem Leben sein darf.</w:t>
      </w:r>
    </w:p>
    <w:p>
      <w:pPr>
        <w:pStyle w:val="Normal"/>
        <w:spacing w:before="0" w:after="120"/>
        <w:ind w:firstLine="357"/>
        <w:jc w:val="both"/>
        <w:rPr>
          <w:rFonts w:ascii="Arial" w:hAnsi="Arial" w:cs="Arial"/>
          <w:color w:val="333333"/>
          <w:szCs w:val="28"/>
        </w:rPr>
      </w:pPr>
      <w:r>
        <w:rPr>
          <w:rFonts w:cs="Arial" w:ascii="Arial" w:hAnsi="Arial"/>
          <w:color w:val="333333"/>
          <w:szCs w:val="28"/>
        </w:rPr>
        <w:t>Und wenn Meine Liebe diese Herzen berührt, dann merkt das euer Gegenüber nicht immer - so wie auch Ihr es nicht immer bemerkt, wenn Ich euer Herz berühre. Aber es ist ein Geschenk von Mir an Meine Kinder. Denn alle Menschenkinder auf dieser Erde sind doch Meine Kinder - auch wenn sie unterschiedliche Wege gehen. Auch dann, wenn sie nicht an Mich glauben, wenn sie nicht an einen Schöpfer glauben, wenn sie nicht an Jesus Christus glauben, so werden sie doch von Meiner göttlichen Liebe berührt. Und eines Tages wird auch diese Sehnsucht gestärkt oder entflammt, diese Sehnsucht hin zu Mir, Dem, Der sie vor ewig langer Zeit erschaffen hat. Denn ihr wisst ja, dass euer Leben nicht erst mit eurer Geburt begonnen hat, sondern euer geistiges Leben liegt ja viel weiter zurück. Und so bin Ich mit euch immer verbunden und freue Mich über die Liebe, die ihr in eurem Herzen tragt.</w:t>
      </w:r>
    </w:p>
    <w:p>
      <w:pPr>
        <w:pStyle w:val="Normal"/>
        <w:spacing w:before="0" w:after="120"/>
        <w:ind w:firstLine="357"/>
        <w:jc w:val="both"/>
        <w:rPr>
          <w:rFonts w:ascii="Arial" w:hAnsi="Arial" w:cs="Arial"/>
          <w:color w:val="333333"/>
          <w:szCs w:val="28"/>
        </w:rPr>
      </w:pPr>
      <w:r>
        <w:rPr>
          <w:rFonts w:cs="Arial" w:ascii="Arial" w:hAnsi="Arial"/>
          <w:color w:val="333333"/>
          <w:szCs w:val="28"/>
        </w:rPr>
        <w:t>Jedes Meiner Kinder geht einen einmaligen Weg. Und daher ist es auch gut, wenn ihr immer wieder in euch hineinhorcht und nachspürt, was gerade ansteht, was gerade sein darf, wo es euch gerade hinzieht, was sich in euren Gedanken tut und wie ihr euch fühlt, um da noch ganz bewusster in euch hineinzuhorchen, wohin die nächsten Schritte gehen. Denn eure Entscheidung hier auf diese Erde zu kommen, hier zu inkarnieren war ja doch damals eine sehr wichtige Entscheidung mit unterschiedlichen Voraussetzungen und unterschiedlichen Gründen und unterschied</w:t>
        <w:softHyphen/>
        <w:t>lichen Inhalten. Daher geht ihr eben alle einen einmaligen, besonderen Weg und nun seid ihr hier in einer Zeit, die mit großen Herausforderungen bestückt ist. Da in der Ruhe zu bleiben, in der Liebe zu bleiben, ist nicht immer einfach. Denn so vieles kommt auf euch zu, besonders auch über die Medien, und ihr wisst oft nicht, was das alles soll und wohin dieser Weg gehen wird.</w:t>
      </w:r>
    </w:p>
    <w:p>
      <w:pPr>
        <w:pStyle w:val="Normal"/>
        <w:spacing w:before="0" w:after="120"/>
        <w:ind w:firstLine="357"/>
        <w:jc w:val="both"/>
        <w:rPr>
          <w:rFonts w:ascii="Arial" w:hAnsi="Arial" w:cs="Arial"/>
          <w:color w:val="333333"/>
          <w:szCs w:val="28"/>
        </w:rPr>
      </w:pPr>
      <w:r>
        <w:rPr>
          <w:rFonts w:cs="Arial" w:ascii="Arial" w:hAnsi="Arial"/>
          <w:color w:val="333333"/>
          <w:szCs w:val="28"/>
        </w:rPr>
        <w:t>So braucht es auch viel Vertrauen in euer Schicksal, es braucht Vertrauen zu Mir, eurem Schöpfer. So gilt es hier immer mehr, auch bei euch zu sein und euch immer mehr bewusst zu machen, dass ihr Geliebte seid, dass es hier einen großen, einen überragenden Schöpfer gibt, Der euch liebt - so wie ihr eben seid!</w:t>
      </w:r>
      <w:r>
        <w:rPr>
          <w:rFonts w:cs="Arial" w:ascii="Arial" w:hAnsi="Arial"/>
          <w:b/>
          <w:bCs/>
          <w:i/>
          <w:iCs/>
          <w:color w:val="333333"/>
          <w:szCs w:val="28"/>
        </w:rPr>
        <w:t xml:space="preserve"> Denn Meine Liebe ist eine heilende Liebe, Meine Liebe ist eine tragende Liebe, ist eine, die euch Kraft gibt in eurem Leben, die euch Mut zuspricht und letztlich auch - und nicht nur das - Freude im Herzen bewirkt.</w:t>
      </w:r>
    </w:p>
    <w:p>
      <w:pPr>
        <w:pStyle w:val="Normal"/>
        <w:spacing w:before="0" w:after="120"/>
        <w:ind w:firstLine="357"/>
        <w:jc w:val="both"/>
        <w:rPr>
          <w:rFonts w:ascii="Arial" w:hAnsi="Arial" w:cs="Arial"/>
          <w:color w:val="333333"/>
          <w:szCs w:val="28"/>
        </w:rPr>
      </w:pPr>
      <w:r>
        <w:rPr>
          <w:rFonts w:cs="Arial" w:ascii="Arial" w:hAnsi="Arial"/>
          <w:color w:val="333333"/>
          <w:szCs w:val="28"/>
        </w:rPr>
        <w:t>Denn die Freude ist etwas Wichtiges, denn sie trägt euch. Und zur Freude gehört die Dankbarkeit. Dankbar zu sein für all das, was ihr seid, dankbar zu sein für das, was ihr erleben dürft und was Ich euch schenke in vielfältiger Weise. Denn euer Leben ist ein Geschenk. Denn hier auf der Erde vermögt ihr schneller zu wachsen als in der geistigen Welt. In der geistigen Welt treffen sich Meine Kinder mit Gleichgesinnten, daher ist diese Ambition weiterzugehen, weiterzuwachsen, weiterzusuchen nicht so groß wie hier auf der Erde, wo ihr doch so vielen Herausforderungen begegnet und ihr daher euch wesentlich intensiver mit eurem Weg auseinandersetzt - oder zumindest sollte es so sein.</w:t>
      </w:r>
    </w:p>
    <w:p>
      <w:pPr>
        <w:pStyle w:val="Normal"/>
        <w:spacing w:before="0" w:after="120"/>
        <w:ind w:firstLine="357"/>
        <w:jc w:val="both"/>
        <w:rPr>
          <w:rFonts w:ascii="Arial" w:hAnsi="Arial" w:cs="Arial"/>
          <w:color w:val="333333"/>
          <w:szCs w:val="28"/>
        </w:rPr>
      </w:pPr>
      <w:r>
        <w:rPr>
          <w:rFonts w:cs="Arial" w:ascii="Arial" w:hAnsi="Arial"/>
          <w:color w:val="333333"/>
          <w:szCs w:val="28"/>
        </w:rPr>
        <w:t>Ja, daher seid ihr hier auf der Erde in besonderer Weise gefordert und das ist auch gut so, auch dann, wenn es nicht immer angenehm für euch ist.</w:t>
      </w:r>
    </w:p>
    <w:p>
      <w:pPr>
        <w:pStyle w:val="Normal"/>
        <w:spacing w:before="0" w:after="120"/>
        <w:ind w:firstLine="357"/>
        <w:jc w:val="both"/>
        <w:rPr>
          <w:rFonts w:ascii="Arial" w:hAnsi="Arial" w:cs="Arial"/>
          <w:color w:val="333333"/>
          <w:szCs w:val="28"/>
        </w:rPr>
      </w:pPr>
      <w:r>
        <w:rPr>
          <w:rFonts w:cs="Arial" w:ascii="Arial" w:hAnsi="Arial"/>
          <w:color w:val="333333"/>
          <w:szCs w:val="28"/>
        </w:rPr>
        <w:t>Und so rufe Ich Meine Kinder immer wieder von Herz zu Herz und sie erkennen dieses Rufen auf unterschiedliche Weise. Denn alle Meine Kinder wurden in eine Welt hineingeboren, die unterschiedlicher nicht sein könnte. Und ihr alle habt unterschiedliche Erfahrungen in euren Familien gemacht und auch die waren nicht immer einfach. Und so entsteht auch oftmals die Frage: „Warum und wozu geschieht auch bei Kindern bereits etwas, was sehr verletzend, sehr herausfordernd sein kann und wodurch Kinder auch in dieser Welt sehr belastet werden?“</w:t>
      </w:r>
    </w:p>
    <w:p>
      <w:pPr>
        <w:pStyle w:val="Normal"/>
        <w:spacing w:before="0" w:after="120"/>
        <w:ind w:firstLine="357"/>
        <w:jc w:val="both"/>
        <w:rPr>
          <w:rFonts w:ascii="Arial" w:hAnsi="Arial" w:cs="Arial"/>
          <w:color w:val="333333"/>
          <w:szCs w:val="28"/>
        </w:rPr>
      </w:pPr>
      <w:r>
        <w:rPr>
          <w:rFonts w:cs="Arial" w:ascii="Arial" w:hAnsi="Arial"/>
          <w:color w:val="333333"/>
          <w:szCs w:val="28"/>
        </w:rPr>
        <w:t>Und doch hat alles seine Richtigkeit, denn gerade durch Herausforderungen beginnen Menschen nachzudenken und Wege zu suchen, um damit klarzukommen. Und so seid ihr Erwachsenen ja auch aufgerufen, für Kinder da zu sein und eure Kinder, eure Enkelkinder zu begleiten auf ihrem Weg und ihnen Liebe zu schenken, Verständnis und Zuhören.</w:t>
      </w:r>
    </w:p>
    <w:p>
      <w:pPr>
        <w:pStyle w:val="Normal"/>
        <w:spacing w:before="0" w:after="120"/>
        <w:ind w:firstLine="357"/>
        <w:jc w:val="both"/>
        <w:rPr>
          <w:rFonts w:ascii="Arial" w:hAnsi="Arial" w:cs="Arial"/>
          <w:color w:val="333333"/>
          <w:szCs w:val="28"/>
        </w:rPr>
      </w:pPr>
      <w:r>
        <w:rPr>
          <w:rFonts w:cs="Arial" w:ascii="Arial" w:hAnsi="Arial"/>
          <w:color w:val="333333"/>
          <w:szCs w:val="28"/>
        </w:rPr>
        <w:t>So ist es in dieser Zeit auch besonders hilfreich, zu lernen zuzuhören. Denn jedes Meiner Kinder hat viel Erfahrung, hat viel Wissen, denn im Grunde ist alles in euch gespeichert. Daher wundert ihr euch auch manchmal, woher ihr diese oder jene Aussagen tätigt. Und dass ihr dann auch gerne euer Wissen weitergebt, hat ja auch seinen Sinn. Aber ihr werdet immer wieder Situationen erleben, wo ein Menschenkind auf euch zukommt, das beladen ist mit sehr vielen Heraus</w:t>
        <w:softHyphen/>
        <w:t xml:space="preserve">forderungen, mit Leid, mit vielem, was nicht so einfach zu tragen ist. </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Und das Heilsamste im Kontakt mit euren Geschwistern ist, zuzuhören, hinzuhören, ohne gleich die eigene Meinung kundzutun, sondern da zu sein, da zu sein, um zu begleiten. Und da braucht es nicht viel Weisheit in dem Sinn, sondern es braucht ein sich selbst zurücknehmen und da sein und dem Anderen vermitteln: „Ich nehme dich so, wie du bist, und ich liebe dich so, wie du bi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nn vermögt ihr auch, so ein Menschenkind in Meine Hände zu legen und zu sagen: </w:t>
      </w:r>
      <w:r>
        <w:rPr>
          <w:rFonts w:cs="Arial" w:ascii="Arial" w:hAnsi="Arial"/>
          <w:b/>
          <w:bCs/>
          <w:i/>
          <w:iCs/>
          <w:color w:val="333333"/>
          <w:szCs w:val="28"/>
        </w:rPr>
        <w:t>„Vater Jesus, Ich übergebe Dir dieses Menschenkind, bitte sorge Du für es, berühre Du es in seinem Herzen, in ihrem Herzen, schenk Du ihm Heilung und Segen, Licht und Liebe.“</w:t>
      </w:r>
    </w:p>
    <w:p>
      <w:pPr>
        <w:pStyle w:val="Normal"/>
        <w:spacing w:before="0" w:after="120"/>
        <w:ind w:firstLine="357"/>
        <w:jc w:val="both"/>
        <w:rPr>
          <w:rFonts w:ascii="Arial" w:hAnsi="Arial" w:cs="Arial"/>
          <w:color w:val="333333"/>
          <w:szCs w:val="28"/>
        </w:rPr>
      </w:pPr>
      <w:r>
        <w:rPr>
          <w:rFonts w:cs="Arial" w:ascii="Arial" w:hAnsi="Arial"/>
          <w:color w:val="333333"/>
          <w:szCs w:val="28"/>
        </w:rPr>
        <w:t>Und so nehme Ich dann dieses Menschenkind, begleite es nach Meiner Vorstellung und schenke ihm das, was es braucht auf seinem Weg.</w:t>
      </w:r>
    </w:p>
    <w:p>
      <w:pPr>
        <w:pStyle w:val="Normal"/>
        <w:spacing w:before="0" w:after="120"/>
        <w:ind w:firstLine="357"/>
        <w:jc w:val="both"/>
        <w:rPr>
          <w:rFonts w:ascii="Arial" w:hAnsi="Arial" w:cs="Arial"/>
          <w:color w:val="333333"/>
          <w:szCs w:val="28"/>
        </w:rPr>
      </w:pPr>
      <w:r>
        <w:rPr>
          <w:rFonts w:cs="Arial" w:ascii="Arial" w:hAnsi="Arial"/>
          <w:color w:val="333333"/>
          <w:szCs w:val="28"/>
        </w:rPr>
        <w:t>Und so ist es auch bei euch: Ihr dürft jederzeit zu Mir eilen mit all dem, was euch bewegt, und euch Mir anvertrauen. Denn Meine Liebe ist eine besondere Liebe, eine heilende Liebe. Und so freue Ich Mich immer, wenn Meine Kinder zu Mir eilen, um all das abzugeben, was gerade in ihrem Leben da ist an Herausforderungen - und deren gibt es ja genug.</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gehe Ich gerne mit euch euren Lebensweg. Ich stehe an eurer Seite, Ich bin in eurem Herzen und schenke euch all das, was ihr braucht - und das ist sehr vielfältig und unterschiedlich. Und so ist jeder Lebensweg unterschiedlich. Und das möget ihr auch immer wieder berücksichtigen bei euren Kontakten mit euren Geschwistern, dass auch sie einen einmaligen Weg gehen. Und auch, wenn manches für euch nicht so verständlich ist oder sehr unterschiedlich ist, so dürft ihr darauf vertrauen, dass auch dieser Weg seine Richtigkeit hat. Und ihr dürft eure Geschwister segnen in Meinem Namen Jesus Christus, im Namen Gottes - wie immer es euch im Herzen gerade ist - und darauf vertrauen, dass es auch Meiner liebenden Fürsorge untersteht und Ich gerne für alle Meine Kinder sorge.</w:t>
      </w:r>
    </w:p>
    <w:p>
      <w:pPr>
        <w:pStyle w:val="Normal"/>
        <w:spacing w:before="0" w:after="120"/>
        <w:ind w:firstLine="357"/>
        <w:jc w:val="both"/>
        <w:rPr>
          <w:rFonts w:ascii="Arial" w:hAnsi="Arial" w:cs="Arial"/>
          <w:color w:val="333333"/>
          <w:szCs w:val="28"/>
        </w:rPr>
      </w:pPr>
      <w:r>
        <w:rPr>
          <w:rFonts w:cs="Arial" w:ascii="Arial" w:hAnsi="Arial"/>
          <w:color w:val="333333"/>
          <w:szCs w:val="28"/>
        </w:rPr>
        <w:t>Und wenn ihr in die Welt hinausblickt, dann erkennt ihr die Not der Welt. Ihr erkennt, dass vieles geschieht, was nicht im Einklang mit der göttlichen Liebe ist, und dass daher viele Dinge geschehen, die an sich nicht geschehen müssten oder sollten. Und doch ist vieles da, was an die Oberfläche kommt und was sichtbar wird und was Folgen auch hat für viele Menschenkinder.</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geht auch hier sehr achtsam mit all dem um, was ihr hört und lest. Denn manches stimmt, manches stimmt nicht. Aber wo immer die Not zu erkennen ist, da dürft ihr diese Not nehmen und an Mein göttliches Herz bringen und danke sagen für das, was dann geschehen darf. Denn, was in dieser Weise geschieht, könnt ihr - oder die wenigsten von euch - wahrnehmen. Aber Ich versichere euch, Ich nehme jedes Anliegen an Mein Herz und wirke so, wie Ich es für richtig erachte, denn Ich kenne die Menschenherzen und Ich weiß, was sie wirklich brauchen. </w:t>
      </w:r>
    </w:p>
    <w:p>
      <w:pPr>
        <w:pStyle w:val="Normal"/>
        <w:spacing w:before="0" w:after="120"/>
        <w:ind w:firstLine="357"/>
        <w:jc w:val="both"/>
        <w:rPr>
          <w:rFonts w:ascii="Arial" w:hAnsi="Arial" w:cs="Arial"/>
          <w:color w:val="333333"/>
          <w:szCs w:val="28"/>
        </w:rPr>
      </w:pPr>
      <w:r>
        <w:rPr>
          <w:rFonts w:cs="Arial" w:ascii="Arial" w:hAnsi="Arial"/>
          <w:color w:val="333333"/>
          <w:szCs w:val="28"/>
        </w:rPr>
        <w:t>So erkenne Ich auch eure Liebe in eurem Herzen und schenke euch noch von Meiner Liebe, damit eure Liebe noch größer werden kann für euer Umfeld - aber auch für euch selbst. Denn so manche Meiner Kinder haben auch mit sich selbst noch so manchen inneren Kampf und da steht Heilung an: Heilung an Körper, Seele und geistigem Leib.</w:t>
      </w:r>
    </w:p>
    <w:p>
      <w:pPr>
        <w:pStyle w:val="Normal"/>
        <w:spacing w:before="0" w:after="120"/>
        <w:ind w:firstLine="357"/>
        <w:jc w:val="both"/>
        <w:rPr>
          <w:rFonts w:ascii="Arial" w:hAnsi="Arial" w:cs="Arial"/>
          <w:color w:val="333333"/>
          <w:szCs w:val="28"/>
        </w:rPr>
      </w:pPr>
      <w:r>
        <w:rPr>
          <w:rFonts w:cs="Arial" w:ascii="Arial" w:hAnsi="Arial"/>
          <w:color w:val="333333"/>
          <w:szCs w:val="28"/>
        </w:rPr>
        <w:t>Ja, Meine Kinder, Meine Geliebten, so gehe Ich nun von einem zum anderen von euch und lege euch Meine Hände auf und segne euch und schenke euch von Meiner Liebe, von Meinem Licht, von Meinem Segen. Ich berühre euer Herz und freue Mich, dass ihr da seid.</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Mein Friede ist mit euch - Ich bin da. </w:t>
      </w:r>
    </w:p>
    <w:p>
      <w:pPr>
        <w:pStyle w:val="Normal"/>
        <w:spacing w:before="0" w:after="120"/>
        <w:ind w:firstLine="357"/>
        <w:jc w:val="both"/>
        <w:rPr>
          <w:rFonts w:ascii="Arial" w:hAnsi="Arial" w:cs="Arial"/>
          <w:color w:val="333333"/>
          <w:szCs w:val="28"/>
        </w:rPr>
      </w:pPr>
      <w:r>
        <w:rPr>
          <w:rFonts w:cs="Arial" w:ascii="Arial" w:hAnsi="Arial"/>
          <w:color w:val="333333"/>
          <w:szCs w:val="28"/>
        </w:rPr>
        <w:t>Gönnt euch noch einige Minuten der Verinnerlichung und lasst das zu, was sein darf.</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8.3.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4</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göttliche Lie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göttliche Lieb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13:50:00Z</dcterms:created>
  <dc:creator>Microsoft-Konto</dc:creator>
  <dc:description/>
  <dc:language>en-US</dc:language>
  <cp:lastModifiedBy>privat.15o</cp:lastModifiedBy>
  <dcterms:modified xsi:type="dcterms:W3CDTF">2025-04-12T13:50:00Z</dcterms:modified>
  <cp:revision>2</cp:revision>
  <dc:subject/>
  <dc:title>Feierstunde am 8</dc:title>
</cp:coreProperties>
</file>