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3. Februar 2025 in Bergheim-Salzburg</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gelobt und gepriesen seist Du, der Du die Liebe bist und uns mit Deiner Liebe immer wieder rufst.</w:t>
      </w:r>
    </w:p>
    <w:p>
      <w:pPr>
        <w:pStyle w:val="Normal"/>
        <w:spacing w:before="0" w:after="120"/>
        <w:jc w:val="both"/>
        <w:rPr>
          <w:rFonts w:ascii="Arial" w:hAnsi="Arial" w:cs="Arial"/>
          <w:i/>
          <w:i/>
          <w:color w:val="333333"/>
          <w:szCs w:val="28"/>
        </w:rPr>
      </w:pPr>
      <w:r>
        <w:rPr>
          <w:rFonts w:cs="Arial" w:ascii="Arial" w:hAnsi="Arial"/>
          <w:i/>
          <w:color w:val="333333"/>
          <w:szCs w:val="28"/>
        </w:rPr>
        <w:t>So danken wir Dir, dass wir Dir, dass wir jetzt zu Dir kommen dürfen mit der Bitte um Worte aus Deinem liebenden Vaterherzen. Danke für dieses Geschenk, danke für alles, was wir von Dir erfahren dürfen. Du bist uns zum Heil und so legen wir unser Herz in Dein Herz und bitten Dich um Befreiung von allem was trennend ist. Du weißt ja, welche Nahrung wir brauchen, daher danken wir Dir für Deine geistige Nahrung.</w:t>
      </w:r>
    </w:p>
    <w:p>
      <w:pPr>
        <w:pStyle w:val="Normal"/>
        <w:spacing w:before="0" w:after="120"/>
        <w:jc w:val="both"/>
        <w:rPr>
          <w:rFonts w:ascii="Arial" w:hAnsi="Arial" w:cs="Arial"/>
          <w:i/>
          <w:i/>
          <w:color w:val="333333"/>
          <w:szCs w:val="28"/>
        </w:rPr>
      </w:pPr>
      <w:r>
        <w:rPr>
          <w:rFonts w:cs="Arial" w:ascii="Arial" w:hAnsi="Arial"/>
          <w:i/>
          <w:color w:val="333333"/>
          <w:szCs w:val="28"/>
        </w:rPr>
        <w:t>Danke Vater Jesus</w:t>
      </w:r>
    </w:p>
    <w:p>
      <w:pPr>
        <w:pStyle w:val="Normal"/>
        <w:spacing w:before="240" w:after="240"/>
        <w:jc w:val="both"/>
        <w:rPr>
          <w:rFonts w:ascii="Arial" w:hAnsi="Arial" w:cs="Arial"/>
          <w:i/>
          <w:i/>
          <w:color w:val="333333"/>
          <w:szCs w:val="28"/>
        </w:rPr>
      </w:pPr>
      <w:r>
        <w:rPr>
          <w:rFonts w:cs="Arial" w:ascii="Arial" w:hAnsi="Arial"/>
          <w:i/>
          <w:color w:val="333333"/>
          <w:szCs w:val="28"/>
        </w:rPr>
        <w:t>Amen, Amen,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Kinder, Meine geliebte kleine Schar,</w:t>
      </w:r>
    </w:p>
    <w:p>
      <w:pPr>
        <w:pStyle w:val="TextBodyIndent"/>
        <w:rPr/>
      </w:pPr>
      <w:bookmarkStart w:id="0" w:name="_GoBack"/>
      <w:bookmarkEnd w:id="0"/>
      <w:r>
        <w:rPr/>
        <w:t>nur in der sichtbaren Ebene seid ihr eine kleine Schar. Denn wenn ihr sehen könntet, was sich um euch herum alles tut, wie viele Wesen da sind, die ihr teilweise auch kennt - aber auch viele, die ihr nicht kennt - die aber angezogen wurden durch Mein Licht und jetzt ganz erwartungsvoll und neugierig hier sind und beobachten, was sich hier tut, würdet ihr staunen. Und so spreche Ich nicht nur euch an, sondern alle die hier da sind und die Ich auch segne mit Meinem Liebessegen und erfülle mit Meinem Lich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ist Mein Licht, das hineinleuchtet in die Herzen, in euer Herz, aber auch in die Herzen all derer die da sind. Und so nehme Ich euch alle an Mein Herz und freue Mich über euer Dasein, über euer Interesse und auch über die Liebe, die in eurem Herzen ist. So manches Kind ist sich noch nicht bewusst, dass Liebe in seinem Herzen ist und diese Liebe mit Meiner Liebe in Verbindung steht. Aber eines Tages werdet ihr alle erkennen, dass Meine Liebe eine heilsame Liebe ist, eine Liebe, die euch dient, eine Liebe, die euch hilft auf eurem Weg. Denn je mehr Liebe in eurem Herzen ist, umso mehr seid ihr in der Lage, eurem Nächsten auch mit Liebe zu begegnen, denn ohne Liebe vermögt ihr das nicht. </w:t>
      </w:r>
    </w:p>
    <w:p>
      <w:pPr>
        <w:pStyle w:val="Normal"/>
        <w:spacing w:before="0" w:after="120"/>
        <w:ind w:firstLine="357"/>
        <w:jc w:val="both"/>
        <w:rPr>
          <w:rFonts w:ascii="Arial" w:hAnsi="Arial" w:cs="Arial"/>
          <w:color w:val="333333"/>
          <w:szCs w:val="28"/>
        </w:rPr>
      </w:pPr>
      <w:r>
        <w:rPr>
          <w:rFonts w:cs="Arial" w:ascii="Arial" w:hAnsi="Arial"/>
          <w:color w:val="333333"/>
          <w:szCs w:val="28"/>
        </w:rPr>
        <w:t>Deswegen biete Ich euch immer wieder Meine Liebe an oder lege sie auch behutsam in euer Herz, damit ihr eben in der Lage seid, eure Schritte in Liebe zu gehen und Liebe zu verschenken, d.h. Ich verschenke Meine Liebe durch euer Herz. Daher geht mit offenem Herzen durch den Alltag und seid gewiss, wem immer ihr begegnet, der wird berührt von Meiner Liebe - auch wenn er das meist nicht merkt - aber es ist doch so, dass Mir Meine Kinder am Herzen liegen und Ich dann voll Freude Mich verschenke, Meine Liebe verschenke, Meinen Segen verschenke und all das, was ein Menschenkind braucht.</w:t>
      </w:r>
    </w:p>
    <w:p>
      <w:pPr>
        <w:pStyle w:val="Normal"/>
        <w:spacing w:before="0" w:after="120"/>
        <w:ind w:firstLine="357"/>
        <w:jc w:val="both"/>
        <w:rPr>
          <w:rFonts w:ascii="Arial" w:hAnsi="Arial" w:cs="Arial"/>
          <w:color w:val="333333"/>
          <w:szCs w:val="28"/>
        </w:rPr>
      </w:pPr>
      <w:r>
        <w:rPr>
          <w:rFonts w:cs="Arial" w:ascii="Arial" w:hAnsi="Arial"/>
          <w:color w:val="333333"/>
          <w:szCs w:val="28"/>
        </w:rPr>
        <w:t>Ja, so freue Ich Mich eben auch über euren Weg, über euer „ja“ - über euer Dasein, ja und auch wenn es am Beginn unserer Begegnung nur Neugierde ist und viele Fragen da sind, so ist das doch schon ein erster wichtiger Schritt, um in diese Herzensbeziehung mit Mir einzutreten. So braucht so mancher Weg ein bisschen länger und ein anderer ein bisschen kürzer. Das kommt alles darauf an, wie offen und interessiert ein Menschenkindlein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Meine Geliebten, wenn ihr in die Welt hinausschaut, dann wisst ihr, wie sehr die Menschen auf eurem Planeten - aber nicht nur - auch in der geistigen Welt, Meine Liebe brauchen, Meine Führung und Meinen göttlichen Geist brauchen und Heilung an ihrer Seele, an ihrem Geist, an ihrem Körper. Und so bin Ich da, um mit euch euren Weg zu gehen. Es möge ein Weg der Hingabe sein, ein Weg der Freude, ein Weg der Zuversicht und ein Weg, der nicht nur für euch hilfreich ist, sondern auch für diese ganze Welt und darüber hinaus. Denn, was immer ihr hinaussendet kommt auf euch zurück und ist auch für euren Entwicklungsweg von Bedeutung. </w:t>
      </w:r>
    </w:p>
    <w:p>
      <w:pPr>
        <w:pStyle w:val="Normal"/>
        <w:spacing w:before="0" w:after="120"/>
        <w:ind w:firstLine="357"/>
        <w:jc w:val="both"/>
        <w:rPr>
          <w:rFonts w:ascii="Arial" w:hAnsi="Arial" w:cs="Arial"/>
          <w:color w:val="333333"/>
          <w:szCs w:val="28"/>
        </w:rPr>
      </w:pPr>
      <w:r>
        <w:rPr>
          <w:rFonts w:cs="Arial" w:ascii="Arial" w:hAnsi="Arial"/>
          <w:color w:val="333333"/>
          <w:szCs w:val="28"/>
        </w:rPr>
        <w:t>Daher ist es so wichtig, dass ihr genau darauf achtet, was ihr aussendet, welche Gedanken in eurem Herzen, eurem Kopf oder in euer Seele sind, denn alles hat seine Auswirkung und alles kommt wieder auf euch zurück - in vielfacher Weise! Daher eben immer wieder Meine Bitte an euch: seid achtsam und wachsam, denn der Feind schläft nicht. Auch so manches in euch ist immer wieder auch maßgeblich daran beteiligt, dass ihr so manche nicht so günstige Erfahrung machen müsst, um hier auch aufzuwachen und zu erkennen, dass ihr Heilung braucht und besonders auch Meine Hilfe bei der Bewältigung all dessen, was sich so in eurem Leben tut, was sich aufdrängt, was ihr erlebt. Denn, was immer ihr erlebt, ist dazu angetan euch ein Stück weiter zu bringen. Wenn ihr genauer hinschaut, was es ist, was ihr hier zu bewältigen hab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lasst uns gemeinsam weiter diesen Weg der Liebe und Hingabe gehen, zum Heil eurer Seele, zum Heil eurer Geschwister, zum Heil dieser ganzen Schöpfung. Und bringt Mir immer wieder alles was ihr erlebt, bringt Mir immer wieder alles, was geschaffen wurde, damit Ich es segnen kann und erfüllen kann mit Meinem Liebelich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Ich bin bei euch, das wisst ihr und freue Mich über eure Schritte und über eure Liebe. </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3.2.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gehe mir euch euren We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gehe mit euch euren We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HeaderChar">
    <w:name w:val="Header Char"/>
    <w:basedOn w:val="AbsatzStandardschriftart"/>
    <w:qFormat/>
    <w:rPr>
      <w:rFonts w:ascii="Times New Roman" w:hAnsi="Times New Roman" w:cs="Times New Roman"/>
      <w:color w:val="000000"/>
      <w:sz w:val="24"/>
      <w:szCs w:val="24"/>
      <w:lang w:val="de-DE"/>
    </w:rPr>
  </w:style>
  <w:style w:type="character" w:styleId="FooterChar">
    <w:name w:val="Footer Char"/>
    <w:basedOn w:val="AbsatzStandardschriftart"/>
    <w:qFormat/>
    <w:rPr>
      <w:rFonts w:ascii="Times New Roman" w:hAnsi="Times New Roman" w:cs="Times New Roman"/>
      <w:color w:val="000000"/>
      <w:sz w:val="24"/>
      <w:szCs w:val="24"/>
      <w:lang w:val="de-DE"/>
    </w:rPr>
  </w:style>
  <w:style w:type="character" w:styleId="TitleChar">
    <w:name w:val="Title Char"/>
    <w:basedOn w:val="AbsatzStandardschriftart"/>
    <w:qFormat/>
    <w:rPr>
      <w:rFonts w:ascii="Arial" w:hAnsi="Arial" w:cs="Arial"/>
      <w:b/>
      <w:color w:val="000000"/>
      <w:sz w:val="32"/>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9:08:00Z</dcterms:created>
  <dc:creator>Microsoft-Konto</dc:creator>
  <dc:description/>
  <dc:language>en-US</dc:language>
  <cp:lastModifiedBy>privat.15o</cp:lastModifiedBy>
  <dcterms:modified xsi:type="dcterms:W3CDTF">2025-03-11T19:33:00Z</dcterms:modified>
  <cp:revision>3</cp:revision>
  <dc:subject/>
  <dc:title>Feierstunde am 23</dc:title>
</cp:coreProperties>
</file>