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Februa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alles, was wir von Dir bekommen und durch Dich erfahren dürfen. Danke für Deine Liebe, für Dein Licht, für Deine Heilkraft, für Deinen Segen und vieles mehr.</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jetzt um Worte aus Deinem liebenden Vaterherzen. Du kennst ja die Nahrung, die wir brauchen. Daher danken wir Dir für dieses Geschenk, für diese Nahrung, für diese geistige Nahrung und bitten Dich, unser Herz ganz frei zu machen und zu öffnen, damit wir das, was Du uns schenken möchtest, auch gut aufzunehmen vermög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Alles. Lob, Preis und Dank sei Dir.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Meine Liebe, die euch ruft, die euch immerwährend ruft. Es ist Meine Sehnsucht, die Ich auch in euer Herz lege, damit die Sehnsucht in eurem Herzen immer größer werden kann und ihr so voll Freude zu Mir eilt und auch zu Mir eilen möchtet. Ihr sollt ja freiwillig, mit liebendem Herzen zu Mir komm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ist diese Sehnsucht in eurem Herzen so wichtig - ihr dürft auch um die Sehnsucht bitten, indem ihr sagt: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Vater Jesus, bitte fache die Sehnsucht in meinem Herzen mit Deinem Feuer an, mit Deinem Liebesfeuer, damit dies das Wichtigste wird in Meinem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so oder ähnlich betet, dann werde Ich das auch tun. Und es braucht eben auch diese Achtsamkeit, das auch zu erkennen, dass Ich Der bin, Der in euch dieses Feuer anzündet, das Feuer der Liebe, der Sehnsucht. Und ihr so mit diesem Liebesfeuer euren Tag verbringt - wie immer ihr ihn verbringt - ob in der Stille oder in der Gemeinschaft oder indem ihr hinausgeht in die Natur und voll Freude erkennt, was Ich alles erschaffen habe, um euch zu helfen, um euch zu dienen, um euch zu beschenk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Meine Liebe, die euer Herz reinigt und heilt, damit ihr ganz frei werdet, um das zu empfangen, was ihr braucht, um zu wachsen, seelisch zu wachsen, geistig zu wachsen. Und Mir dadurch immer näherkommt und kommen könnt, denn Meine Einladung kennt ihr ja:</w:t>
      </w:r>
    </w:p>
    <w:p>
      <w:pPr>
        <w:pStyle w:val="Normal"/>
        <w:spacing w:before="0" w:after="120"/>
        <w:ind w:firstLine="357"/>
        <w:jc w:val="both"/>
        <w:rPr>
          <w:rFonts w:ascii="Arial" w:hAnsi="Arial" w:cs="Arial"/>
          <w:b/>
          <w:b/>
          <w:color w:val="333333"/>
          <w:szCs w:val="28"/>
        </w:rPr>
      </w:pPr>
      <w:r>
        <w:rPr>
          <w:rFonts w:cs="Arial" w:ascii="Arial" w:hAnsi="Arial"/>
          <w:b/>
          <w:i/>
          <w:iCs/>
          <w:color w:val="333333"/>
          <w:szCs w:val="28"/>
        </w:rPr>
        <w:t>„</w:t>
      </w:r>
      <w:r>
        <w:rPr>
          <w:rFonts w:cs="Arial" w:ascii="Arial" w:hAnsi="Arial"/>
          <w:b/>
          <w:i/>
          <w:iCs/>
          <w:color w:val="333333"/>
          <w:szCs w:val="28"/>
        </w:rPr>
        <w:t>Kommt alle zu Mir, die ihr mühselig und beladen seid, Ich will euch erquicken, Ich will euch frei machen, Ich will euch von Meiner Liebe, von Meiner Freude schenken und euch immer wieder umarmen und mit euch euren Erdenweg gehen.“</w:t>
      </w:r>
    </w:p>
    <w:p>
      <w:pPr>
        <w:pStyle w:val="Normal"/>
        <w:spacing w:before="0" w:after="120"/>
        <w:ind w:firstLine="357"/>
        <w:jc w:val="both"/>
        <w:rPr>
          <w:rFonts w:ascii="Arial" w:hAnsi="Arial" w:cs="Arial"/>
          <w:color w:val="333333"/>
          <w:szCs w:val="28"/>
        </w:rPr>
      </w:pPr>
      <w:r>
        <w:rPr>
          <w:rFonts w:cs="Arial" w:ascii="Arial" w:hAnsi="Arial"/>
          <w:color w:val="333333"/>
          <w:szCs w:val="28"/>
        </w:rPr>
        <w:t>Denn der Erdenweg ist eine Herausforderung, mal mehr, mal weniger - meist mal mehr. Und so kommt ihr immer wieder an eure Grenzen und wisst nicht, wie es weitergehen soll. Und das ist dann der Punkt, an dem ihr euch an Mich erinnert und dann doch meist - zumindest - zu Mir eilt und bei Mir abladet.</w:t>
      </w:r>
    </w:p>
    <w:p>
      <w:pPr>
        <w:pStyle w:val="Normal"/>
        <w:spacing w:before="0" w:after="120"/>
        <w:ind w:firstLine="357"/>
        <w:jc w:val="both"/>
        <w:rPr>
          <w:rFonts w:ascii="Arial" w:hAnsi="Arial" w:cs="Arial"/>
          <w:color w:val="333333"/>
          <w:szCs w:val="28"/>
        </w:rPr>
      </w:pPr>
      <w:r>
        <w:rPr>
          <w:rFonts w:cs="Arial" w:ascii="Arial" w:hAnsi="Arial"/>
          <w:color w:val="333333"/>
          <w:szCs w:val="28"/>
        </w:rPr>
        <w:t>Noch mehr freue Ich Mich, wenn Meine Kinder auch dann, wenn sie nicht gerade in einem Engpass gelandet sind, zu Mir eilen aus Liebe, aus Freude, zuversichtlich und sehnsuchtsvoll. Denn ihr wisst, dass Ich immer da bin, dass Ich in eurem Herzen immer gegenwärtig bin. Die Verbindungsschnur zwischen euch und Mir ist die Liebe und je größer eure Liebe in eurem Herzen, umso intensiver diese Verbundenheit, die Ich dann auch noch verstärk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Sinn, dass ihr euch zu Mir hinbewegt und, ja, auch Mich umarmt und sagt: </w:t>
      </w:r>
      <w:r>
        <w:rPr>
          <w:rFonts w:cs="Arial" w:ascii="Arial" w:hAnsi="Arial"/>
          <w:b/>
          <w:bCs/>
          <w:i/>
          <w:iCs/>
          <w:color w:val="333333"/>
          <w:szCs w:val="28"/>
        </w:rPr>
        <w:t xml:space="preserve">„Danke Vater Jesus, dass Du immer bei mir bist und dass mein Leben in Deinen Händen liegt, denn so kann Ich einen guten Weg gehen, wie immer der aussehen mag, ich weiß, dass dann alles seine Richtigkeit ha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an der Richtigkeit des jeweiligen Weges zweifeln manchmal Meine Kinder, weil sie natürlich ein feines Leben haben wollen, eines möglichst ohne Probleme. Aber es geht um eure Entwicklung. Und Entwicklung ist in erster Linie möglich, wenn ihr eure Grenzen erkennt oder erfahrt, wenn ihr gefordert seid, wenn ihr nachdenken müsst, weil es irgendwo nicht mehr weitergeht oder nicht so, wie ihr es wollt. Denn Mein Wille ist nicht immer euer Wille und </w:t>
      </w:r>
      <w:bookmarkStart w:id="0" w:name="_Hlk191335848"/>
      <w:r>
        <w:rPr>
          <w:rFonts w:cs="Arial" w:ascii="Arial" w:hAnsi="Arial"/>
          <w:color w:val="333333"/>
          <w:szCs w:val="28"/>
        </w:rPr>
        <w:t xml:space="preserve">da beginnt es sich oftmals zu spießen </w:t>
      </w:r>
      <w:bookmarkEnd w:id="0"/>
      <w:r>
        <w:rPr>
          <w:rFonts w:cs="Arial" w:ascii="Arial" w:hAnsi="Arial"/>
          <w:color w:val="333333"/>
          <w:szCs w:val="28"/>
        </w:rPr>
        <w:t xml:space="preserve">und da sehe Ich oftmals den Widerstand in eurem Herzen, dass ihr dieses oder jenes nicht so haben wollt, wie es gerade ist. </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sehr viel Vertrauen in Meine Liebe, in Meine Führung vor allem auch. Denn Ich führe Meine Kinder Wege, die sie zum Teil noch nicht kennen oder eben auch nicht haben wollen. Aber da Mir eure seelische Entwicklung, eure geistige Entwicklung so wichtig ist, führe Ich euch so, wie es Mir gefällt. Denn die Kraft dazu, die bekommt ihr von Mir, wenn ihr ja sagt zu eurem Weg - wenn ihr ja sagt, dann gebe Ich euch die nötige Kraft, die nötige Weisheit, die nötige Liebe und alles, was ihr braucht. Daher stehe Ich immer mit offenen Armen vor euch und freue Mich, wenn ihr zu Mir eilt mit allem, was sich in eurem Leben tut.</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e Ich mit euch und segne euch, schenke euch Frieden im Herzen und nehme euren Rucksack, leere ihn aus und verwandle das, was drinnen ist - soweit ihr bereit seid, Mir euren Rucksack zu geben. Denn auch da gibt es interessante Entwicklungen, wo Ich erlebe, dass Meine Kinder ihren Rucksack festhalten und nicht so einfach hergeben - oder sie geben ihn her, drehen sich um und holen sich diesen Rucksack wieder. Für Mich macht das nicht immer Sinn, für Mich macht das nie Sinn - aber Meine Kinder drehen ab und zu gern eine Ehrenrunde…</w:t>
      </w:r>
    </w:p>
    <w:p>
      <w:pPr>
        <w:pStyle w:val="Normal"/>
        <w:spacing w:before="0" w:after="120"/>
        <w:ind w:firstLine="357"/>
        <w:jc w:val="both"/>
        <w:rPr>
          <w:rFonts w:ascii="Arial" w:hAnsi="Arial" w:cs="Arial"/>
          <w:color w:val="333333"/>
          <w:szCs w:val="28"/>
        </w:rPr>
      </w:pPr>
      <w:r>
        <w:rPr>
          <w:rFonts w:cs="Arial" w:ascii="Arial" w:hAnsi="Arial"/>
          <w:color w:val="333333"/>
          <w:szCs w:val="28"/>
        </w:rPr>
        <w:t>Nun, ihr habt eine freie Willensentscheidung, daher habt ihr diese Freiheit euren Weg so zu gehen, wie es euch beliebt. Aber Ich bin da und gehe jeden Weg mit, denn es kommt immer wieder eine Kreuzung, wo ihr euch entscheiden müsst, entscheiden dürft, entscheiden könnt, und daher bin Ich da und schenke euch Impulse in euer Herz, damit die Entscheidung leichter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und vertraut weiter Meiner Führung.</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bt Mir euren Rucksa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bt Mir euren Rucksack!</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9:06:00Z</dcterms:created>
  <dc:creator>Microsoft-Konto</dc:creator>
  <dc:description/>
  <dc:language>en-US</dc:language>
  <cp:lastModifiedBy>privat.15o</cp:lastModifiedBy>
  <cp:lastPrinted>2025-02-25T13:59:00Z</cp:lastPrinted>
  <dcterms:modified xsi:type="dcterms:W3CDTF">2025-03-11T19:06:00Z</dcterms:modified>
  <cp:revision>2</cp:revision>
  <dc:subject/>
  <dc:title>Feierstunde am 22</dc:title>
</cp:coreProperties>
</file>