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1. Februar 2025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Söhne und Töchter, alle die, die diese Worte hören und lesen,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Ich bin bei euch, Ich bin allezeit bei euch, daher kenne Ich ja auch eure Not, eure Überlegungen, eure Anliegen, eure Erwartungen, eure Wünsche und vieles mehr - alles ist Mir geläufig.</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immer Meine Einladung: Kommt alle zu Mir, die ihr mühselig und beladen seid, Ich will euch wieder befreien davon und all das zu Meinem Anliegen machen und die Dinge so führen, wie Ich es für richtig erachte.</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ibt es in dieser Welt vieles, was für euch nicht durchschaubar ist, was ihr nicht einzuschätzen wisst und so manches, was ihr anders seht, als es in der Realität tatsächlich ist. Aber es ist Meine Liebe, die euch da hindurchträgt und euch Kraft gibt und Mut und Zuversicht, sodass ihr weiterhin voll Zuversicht und in Liebe euren Weg zu gehen vermögt - indem Ihr wisst: Ich bin bei euch und übernehme all das, was euch belastet, beschäftigt und bewe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gibt es vieles, was auch, besonders auch wenn ihr älter werdet, bei euch auftaucht an Geschehen, die früher passiert sind und wo ihr euch jetzt schuldig fühlt und ihr daher oftmals innere Auseinandersetzungen zu bewältigen habt und nicht wisst, wie ihr das, was sich da auftut an Erfahrungen, bewältigen könnt. </w:t>
      </w:r>
    </w:p>
    <w:p>
      <w:pPr>
        <w:pStyle w:val="Normal"/>
        <w:spacing w:before="0" w:after="120"/>
        <w:ind w:firstLine="357"/>
        <w:jc w:val="both"/>
        <w:rPr/>
      </w:pPr>
      <w:r>
        <w:rPr>
          <w:rFonts w:cs="Arial" w:ascii="Arial" w:hAnsi="Arial"/>
          <w:color w:val="333333"/>
          <w:szCs w:val="28"/>
        </w:rPr>
        <w:t>Und so geht es auch darum, wenn ihr mit etwas konfrontiert werdet, von dem ihr aus eurer heutigen Sicht davon ausgeht, dass ihr hier Fehler gemacht habt, Dinge gemacht habt, die nicht mit Meiner Liebe konform waren, dass ihr das als Möglichkeit, als Chance nehmt, damit zu Mir zu eilen und auch zu sagen:</w:t>
      </w:r>
      <w:r>
        <w:rPr>
          <w:rFonts w:cs="Arial" w:ascii="Arial" w:hAnsi="Arial"/>
          <w:b/>
          <w:bCs/>
          <w:i/>
          <w:iCs/>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w:t>
      </w:r>
      <w:r>
        <w:rPr>
          <w:rFonts w:cs="Arial" w:ascii="Arial" w:hAnsi="Arial"/>
          <w:b/>
          <w:bCs/>
          <w:i/>
          <w:iCs/>
          <w:color w:val="333333"/>
          <w:szCs w:val="28"/>
        </w:rPr>
        <w:t>Es tut mir leid, ich habe das damals nicht verstanden, Ich übergebe es Dir, Vater Jesus, und bitte Dich um Befreiung von all dem, und um Vergebung.“</w:t>
      </w:r>
    </w:p>
    <w:p>
      <w:pPr>
        <w:pStyle w:val="Normal"/>
        <w:spacing w:before="0" w:after="120"/>
        <w:ind w:firstLine="357"/>
        <w:jc w:val="both"/>
        <w:rPr>
          <w:rFonts w:ascii="Arial" w:hAnsi="Arial" w:cs="Arial"/>
          <w:color w:val="333333"/>
          <w:szCs w:val="28"/>
        </w:rPr>
      </w:pPr>
      <w:r>
        <w:rPr>
          <w:rFonts w:cs="Arial" w:ascii="Arial" w:hAnsi="Arial"/>
          <w:color w:val="333333"/>
          <w:szCs w:val="28"/>
        </w:rPr>
        <w:t>So lade Ich euch ein, euch selbst zu vergeben, denn ihr handelt oftmals in Situationen, die ihr nicht wirklich durchschaut und dann emotional auf etwas reagiert, ohne noch zu erkennen, ob das Sinn macht, ob das richtig ist oder eben auch nicht. Und irgendwann kommt dann die Erkenntnis, dass ihr meint, es wäre eben nicht der richtige Weg gewesen.</w:t>
      </w:r>
    </w:p>
    <w:p>
      <w:pPr>
        <w:pStyle w:val="Normal"/>
        <w:spacing w:before="0" w:after="120"/>
        <w:ind w:firstLine="357"/>
        <w:jc w:val="both"/>
        <w:rPr>
          <w:rFonts w:ascii="Arial" w:hAnsi="Arial" w:cs="Arial"/>
          <w:color w:val="333333"/>
          <w:szCs w:val="28"/>
        </w:rPr>
      </w:pPr>
      <w:r>
        <w:rPr>
          <w:rFonts w:cs="Arial" w:ascii="Arial" w:hAnsi="Arial"/>
          <w:color w:val="333333"/>
          <w:szCs w:val="28"/>
        </w:rPr>
        <w:t>Wenn ihr aber eben zu Mir eilt mit einem reuigen Herzen, dann kann Ich euch davon befreien und das tue Ich und das sollt auch ihr tun. So könnt ihr wieder frei werden und vermeidet dann, diese Erlebnisse, diese Erfahrungen immer wieder hervorzuholen. Sondern geht davon aus, wenn ihr es Mir bringt mit reuigem Herzen, sodass es dann auch abgeschlossen ist und dass Ich so manche Wunden in euch - aber auch in denen, die hier belastet wurden, heile und z.T. auch schon geheilt habe - aber das konntet ihr noch nicht erken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braucht es diese Erfahrungen, diese Erkenntnisse, um eben Schritt für Schritt und Stück für Stück, Erfahrung für Erfahrung, aufzuarbeiten mit Mir, bei Mir abzugeben, sodass ihr immer freier werdet und so viel Heilendes in euch geschehen kann und darf. Dazu lade Ich euch ein, hier auch loszulassen von dem, was war. Denn in vielen Situationen habt ihr bestmöglich gehandelt, ohne zu erkennen, dass das eine oder andere nicht Meiner Liebe entspricht und wenn ihr damit noch einmal konfrontiert werdet, dann macht das Sinn. </w:t>
      </w:r>
    </w:p>
    <w:p>
      <w:pPr>
        <w:pStyle w:val="Normal"/>
        <w:spacing w:before="0" w:after="120"/>
        <w:ind w:firstLine="357"/>
        <w:jc w:val="both"/>
        <w:rPr>
          <w:rFonts w:ascii="Arial" w:hAnsi="Arial" w:cs="Arial"/>
          <w:color w:val="333333"/>
          <w:szCs w:val="28"/>
        </w:rPr>
      </w:pPr>
      <w:r>
        <w:rPr>
          <w:rFonts w:cs="Arial" w:ascii="Arial" w:hAnsi="Arial"/>
          <w:color w:val="333333"/>
          <w:szCs w:val="28"/>
        </w:rPr>
        <w:t>Und da geht es wirklich eben darum, es loszulassen und mit reuigem Herzen Meine Vergebung anzunehmen und Meine Liebe, Meine heilende Liebe aufzuneh</w:t>
        <w:softHyphen/>
        <w:t>men.</w:t>
      </w:r>
    </w:p>
    <w:p>
      <w:pPr>
        <w:pStyle w:val="Normal"/>
        <w:spacing w:before="0" w:after="120"/>
        <w:ind w:firstLine="357"/>
        <w:jc w:val="both"/>
        <w:rPr>
          <w:rFonts w:ascii="Arial" w:hAnsi="Arial" w:cs="Arial"/>
          <w:color w:val="333333"/>
          <w:szCs w:val="28"/>
        </w:rPr>
      </w:pPr>
      <w:r>
        <w:rPr>
          <w:rFonts w:cs="Arial" w:ascii="Arial" w:hAnsi="Arial"/>
          <w:color w:val="333333"/>
          <w:szCs w:val="28"/>
        </w:rPr>
        <w:t>Ja, so geht ihr euren Weg und es ist nicht immer ein einfacher Weg, denn die ein</w:t>
        <w:softHyphen/>
        <w:t>fachen Wege sind nicht immer die, die euch weiterbringen. So ist jeder Weg, beson</w:t>
        <w:softHyphen/>
        <w:t>ders die herausfordernden Wege und Erfahrungen, dazu da, um euch immer mehr zu Mir hin zu bewegen und euch immer mehr Mir zuzuwenden, damit ihr immer freier werdet und immer mehr durch Meine Liebe wachsen könnt und heilen könnt und auch dann bereit seid, Mich wirken zu lassen durch euer Herz. Denn diese Welt braucht Meine Liebe, braucht Mein Licht, Mein Erbarmen und Ich brauche Meine Kinder, die bereit sind, Mich durch ihr Herz wirken zu lassen. Dazu braucht es freie Herzen.</w:t>
      </w:r>
    </w:p>
    <w:p>
      <w:pPr>
        <w:pStyle w:val="Normal"/>
        <w:spacing w:before="0" w:after="120"/>
        <w:ind w:firstLine="357"/>
        <w:jc w:val="both"/>
        <w:rPr>
          <w:rFonts w:ascii="Arial" w:hAnsi="Arial" w:cs="Arial"/>
          <w:color w:val="333333"/>
          <w:szCs w:val="28"/>
        </w:rPr>
      </w:pPr>
      <w:r>
        <w:rPr>
          <w:rFonts w:cs="Arial" w:ascii="Arial" w:hAnsi="Arial"/>
          <w:color w:val="333333"/>
          <w:szCs w:val="28"/>
        </w:rPr>
        <w:t>Dazu braucht es freie Herzen, hingebungsvolle Herzen, liebende Herzen. Und das ist die Schulung, in der ihr steht, hier immer mehr in Liebe, in Hingabe, in Demut eure Schritte zu tun und an dem zu arbeiten, was ihr erkennt an noch Ungereimt</w:t>
        <w:softHyphen/>
        <w:t>heiten, die sich auftun in eurem Leben, in euren Gedanken, in eurer Situation.</w:t>
      </w:r>
    </w:p>
    <w:p>
      <w:pPr>
        <w:pStyle w:val="Normal"/>
        <w:spacing w:before="0" w:after="120"/>
        <w:ind w:firstLine="357"/>
        <w:jc w:val="both"/>
        <w:rPr>
          <w:rFonts w:ascii="Arial" w:hAnsi="Arial" w:cs="Arial"/>
          <w:color w:val="333333"/>
          <w:szCs w:val="28"/>
        </w:rPr>
      </w:pPr>
      <w:r>
        <w:rPr>
          <w:rFonts w:cs="Arial" w:ascii="Arial" w:hAnsi="Arial"/>
          <w:color w:val="333333"/>
          <w:szCs w:val="28"/>
        </w:rPr>
        <w:t>Ja, so nehme Ich euch an Mein Herz und schenke euch all das, was ihr braucht, und das ist ja auch sehr individuell. Jedes Meiner Kinder braucht etwas anderes auf seinem Weg - aber es geht letztlich immer um Meine Liebe und von dieser Liebe schenke Ich euch im Übermaß, nehmt sie auf und gebt sie weiter, Ich bin immer bei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2.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ommt mir reuigem Herzen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ommt mit reuigem Herzen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9:04:00Z</dcterms:created>
  <dc:creator>Microsoft-Konto</dc:creator>
  <dc:description/>
  <dc:language>en-US</dc:language>
  <cp:lastModifiedBy>privat.15o</cp:lastModifiedBy>
  <dcterms:modified xsi:type="dcterms:W3CDTF">2025-03-11T19:04:00Z</dcterms:modified>
  <cp:revision>2</cp:revision>
  <dc:subject/>
  <dc:title>Feierstunde am 21</dc:title>
</cp:coreProperties>
</file>