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9. Februar 2025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Preis und Dank sei Dir, Du, der Du die ewige Liebe bist. Und wir danken Dir für diese Liebe und für Deine Führung und für alles, was Du uns tagtäglich schenkst. Danke, geliebter Vater Jesus,</w:t>
      </w:r>
    </w:p>
    <w:p>
      <w:pPr>
        <w:pStyle w:val="Normal"/>
        <w:spacing w:before="0" w:after="120"/>
        <w:jc w:val="both"/>
        <w:rPr>
          <w:rFonts w:ascii="Arial" w:hAnsi="Arial" w:cs="Arial"/>
          <w:i/>
          <w:i/>
          <w:color w:val="333333"/>
          <w:szCs w:val="28"/>
        </w:rPr>
      </w:pPr>
      <w:r>
        <w:rPr>
          <w:rFonts w:cs="Arial" w:ascii="Arial" w:hAnsi="Arial"/>
          <w:i/>
          <w:color w:val="333333"/>
          <w:szCs w:val="28"/>
        </w:rPr>
        <w:t>Und so dürfen wir jetzt zu Dir kommen mit der Bitte um Worte aus Deinem liebenden Vaterherzen. Du weißt ja, was wir brauchen, Du kennst ja unser Herz und so danken wir Dir für diese geistige Nahrung, die uns helfen möge auf unserem Weg zu Dir und mit Dir. Dank sei Dir.</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das Leben ist nicht so einfach - und das habt ihr auch jetzt bei euren Gesprächen gemerkt, dass es viele Möglichkeiten gibt, in die eine Richtung zu gehen oder in die andere und dass im Grunde jeder Augenblick ein Entscheidungs</w:t>
        <w:softHyphen/>
        <w:t xml:space="preserve">augenblick ist. </w:t>
      </w:r>
    </w:p>
    <w:p>
      <w:pPr>
        <w:pStyle w:val="Normal"/>
        <w:spacing w:before="0" w:after="120"/>
        <w:ind w:firstLine="357"/>
        <w:jc w:val="both"/>
        <w:rPr>
          <w:rFonts w:ascii="Arial" w:hAnsi="Arial" w:cs="Arial"/>
          <w:color w:val="333333"/>
          <w:szCs w:val="28"/>
        </w:rPr>
      </w:pPr>
      <w:r>
        <w:rPr>
          <w:rFonts w:cs="Arial" w:ascii="Arial" w:hAnsi="Arial"/>
          <w:color w:val="333333"/>
          <w:szCs w:val="28"/>
        </w:rPr>
        <w:t>Ihr könnt euch jeden Augenblick für die eine oder für die andere Richtung entscheiden - für die negative oder für die positive Richtung. Und diese Entscheidung beinhaltet so manche Herausforderungen. Denn es gibt bei allen Erlebnissen, die ihr habt, eine große Portion Emotionen - und wenn Emotionen im Spiel sind, dann ist die Entscheidung wesentlich schwieriger, wie wenn es nur um Kopfdenken ginge. Aber meist seid ihr ja auch emotional mit einer Situation verbunden. Und sich dann für das Gute zu entscheiden, für das Gebet zu entscheiden, für die Übergabe zu entscheiden, ist dann eine große Herausforderung. Und daher braucht es auch da immer wieder Meine Hilfe, um euch hier gut hindurchzuführen durch das, was ihr gerade erlebt und was euch fordert.</w:t>
      </w:r>
    </w:p>
    <w:p>
      <w:pPr>
        <w:pStyle w:val="Normal"/>
        <w:spacing w:before="0" w:after="120"/>
        <w:ind w:firstLine="357"/>
        <w:jc w:val="both"/>
        <w:rPr>
          <w:rFonts w:ascii="Arial" w:hAnsi="Arial" w:cs="Arial"/>
          <w:color w:val="333333"/>
          <w:szCs w:val="28"/>
        </w:rPr>
      </w:pPr>
      <w:r>
        <w:rPr>
          <w:rFonts w:cs="Arial" w:ascii="Arial" w:hAnsi="Arial"/>
          <w:color w:val="333333"/>
          <w:szCs w:val="28"/>
        </w:rPr>
        <w:t>Und Ich bin gerne bereit, euch dabei zu helfen, hier loszulassen und euch ganz Mir zuzuwenden und so durch Meine Hilfe wieder frei zu werden von den Verletzungen, von all dem, was es so an Gefühlen gibt, und wieder im Frieden weitergehen zu können. Und wenn ihr in die Welt hinausblickt, dann seht ihr ja und erlebt viele Dinge, die in dieser Welt passieren, die für euch kaum fassbar sind. Wie sehr werdet ihr da berührt, auch unangenehm oder besonders unangenehm berührt von dem, zu was Menschen fähig sind. Und hier auch für die Täter zu beten, ist da alles andere als einfach. Aber bedenkt - und das wurde ja auch ausgesprochen - dass diese Täter oft oder nahezu immer auch verführt sind von der Gegenseite. Dass sie in dem Moment nicht in der Lage sind, klar zu denken und die Konsequenzen zu überdenken. Oder sie werden auch durch falsche Meinungen und Einflüsse hineingetrieben in Ansichten, die sie auch gar nicht erkennen lassen, dass sie hier Böses tun, dass sie hier gegen die Liebe handeln und damit Menschen zu Schaden komm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gesehen ist es Mir wirklich ein Anliegen euch zu bitten, hier sehr achtsam zu sein bei Beurteilungen und Verurteilungen. D. h. Beurteilungen passieren ja sofort - wie ihr auch bereits besprochen habt. Aber es geht eben darum, wie ihr dann mit dem, was sich bei euch aufdrängt, umgeht - und wie weit oder wie schnell ihr dann in der Lage seid zu sagen: Stopp, Vorsicht, da gibt es eine Einflussnahme, die mich in eine Richtung hin beeinflusst, die nicht in der Liebe ist. </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uer Leben eine Herausforderung dahingehend, dass ihr eben genau hinschauen möget, was gerade in euren Gedanken läuft - wie ihr sagt - und möglichst auch nicht verbal zum Ausdruck kommen sollte. Was aber dann doch passiert, wenn die Emotionen hochsteigen und ihr in einer Situation das Gefühl habt, ihr müsst euch gegen etwas wehren oder auch eure Meinung kundtun.</w:t>
      </w:r>
    </w:p>
    <w:p>
      <w:pPr>
        <w:pStyle w:val="Normal"/>
        <w:spacing w:before="0" w:after="120"/>
        <w:ind w:firstLine="357"/>
        <w:jc w:val="both"/>
        <w:rPr>
          <w:rFonts w:ascii="Arial" w:hAnsi="Arial" w:cs="Arial"/>
          <w:color w:val="333333"/>
          <w:szCs w:val="28"/>
        </w:rPr>
      </w:pPr>
      <w:r>
        <w:rPr>
          <w:rFonts w:cs="Arial" w:ascii="Arial" w:hAnsi="Arial"/>
          <w:color w:val="333333"/>
          <w:szCs w:val="28"/>
        </w:rPr>
        <w:t>Und so macht es auch Sinn, wenn ihr merkt, dass eure Gedanken in den Bereich der Verurteilung hineingehen, dass ihr, bevor ihr etwas verbal ausdrückt, eine kurze Pause einlegt, um nicht so spontan loszuschießen - wie ihr sagt. Sondern einmal kurz innehaltet, um doch das eine oder andere auf eine andere Weise auszudrücken oder je nach Situation nachzufragen oder euch bewusst zu werden, was sich gerade da tut, was sich gerade abspielt und wo die Gefahren liegen.</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uch eben auch bewusst, dass jedes Wort, jeder Gedanke Energie ist und hinausfließt und dann Dinge passieren, die ihr im Grunde genommen nicht wollt. Denn ganz so bewusst wollt ihr keinem Menschenkind schaden. Aber ihr wisst, wie schnell es geschieht, dass ihr Dinge versendet, die für den Anderen nicht gut sind - aber auch für euch selbst nicht.</w:t>
      </w:r>
    </w:p>
    <w:p>
      <w:pPr>
        <w:pStyle w:val="Normal"/>
        <w:spacing w:before="0" w:after="120"/>
        <w:ind w:firstLine="357"/>
        <w:jc w:val="both"/>
        <w:rPr>
          <w:rFonts w:ascii="Arial" w:hAnsi="Arial" w:cs="Arial"/>
          <w:color w:val="333333"/>
          <w:szCs w:val="28"/>
        </w:rPr>
      </w:pPr>
      <w:r>
        <w:rPr>
          <w:rFonts w:cs="Arial" w:ascii="Arial" w:hAnsi="Arial"/>
          <w:color w:val="333333"/>
          <w:szCs w:val="28"/>
        </w:rPr>
        <w:t>So sage Ich ja auch immer wieder: Schaut auf Mich, wendet euch Mir zu und so kann Ich durch euer Herz wirken und kann euch wieder frei machen von dem, was sich gerade emotional in euch tut. Und so gesehen ist das Leben - ist euer Leben - immer wieder eine Herausforderung und stellt euch immer wieder vor Situationen, in denen ihr euch entscheiden müsst und letztlich auch entscheidet, die Frage ist nur, in welche Richtung.</w:t>
      </w:r>
    </w:p>
    <w:p>
      <w:pPr>
        <w:pStyle w:val="Normal"/>
        <w:spacing w:before="0" w:after="120"/>
        <w:ind w:firstLine="357"/>
        <w:jc w:val="both"/>
        <w:rPr>
          <w:rFonts w:ascii="Arial" w:hAnsi="Arial" w:cs="Arial"/>
          <w:color w:val="333333"/>
          <w:szCs w:val="28"/>
        </w:rPr>
      </w:pPr>
      <w:r>
        <w:rPr>
          <w:rFonts w:cs="Arial" w:ascii="Arial" w:hAnsi="Arial"/>
          <w:color w:val="333333"/>
          <w:szCs w:val="28"/>
        </w:rPr>
        <w:t>Meine Geliebten, es ist Meine Liebe, die euch trägt. Und so nehme Ich euch immer wieder an Mein Herz und schenke euch von Meiner Kraft, schenke euch Mut und Zuversicht in dieser Zeit und lade euch ein, diesen Weg mit Mir zu gehen - aus Liebe zu Mir, aus Liebe zu eurem Nächsten, aus Liebe auch zu euch selbst. Denn so könnt ihr auch eure seelische, geistige, körperliche Gesundheit in eine gute Richtung wenden, wenn ihr achtsam seid bei dem, was ihr nicht nur irdisch in euch aufnehmt, sondern auch geistig-seelisch aufnehmt. Und alles ist in irgendeiner Weise miteinander verbunden und so seid ihr auch mit allen Geschwistern auf dieser Erde verbunden. Und alles, was auf dieser Welt geschieht, hat in irgendeiner Weise mit euch zu tun, indem ihr etwas fördert - in guter Weise fördert - oder eben auch etwas fördert, was ihr im Grunde genommen nicht haben möchtet.</w:t>
      </w:r>
    </w:p>
    <w:p>
      <w:pPr>
        <w:pStyle w:val="Normal"/>
        <w:spacing w:before="0" w:after="120"/>
        <w:ind w:firstLine="357"/>
        <w:jc w:val="both"/>
        <w:rPr>
          <w:rFonts w:ascii="Arial" w:hAnsi="Arial" w:cs="Arial"/>
          <w:color w:val="333333"/>
          <w:szCs w:val="28"/>
        </w:rPr>
      </w:pPr>
      <w:r>
        <w:rPr>
          <w:rFonts w:cs="Arial" w:ascii="Arial" w:hAnsi="Arial"/>
          <w:color w:val="333333"/>
          <w:szCs w:val="28"/>
        </w:rPr>
        <w:t>So lade Ich euch zu dieser Achtsamkeit und Wachsamkeit ein, damit ihr durch eure Verbindung mit Mir die Liebe hinauszusenden vermögt, die Ich in euer Herz lege. Und diese Liebe ist eine heilende Liebe und schafft Frieden im Herzen. Und so beginnt der Friede in dieser Welt in eurem Herzen und in eurer Familie, in eurem Dorf, in eurer Stadt, in eurem Land. So geht das hinaus in die ganze Welt, auch in die geistige Welt, in das ganze Universum.</w:t>
      </w:r>
    </w:p>
    <w:p>
      <w:pPr>
        <w:pStyle w:val="Normal"/>
        <w:spacing w:before="0" w:after="120"/>
        <w:ind w:firstLine="357"/>
        <w:jc w:val="both"/>
        <w:rPr>
          <w:rFonts w:ascii="Arial" w:hAnsi="Arial" w:cs="Arial"/>
          <w:color w:val="333333"/>
          <w:szCs w:val="28"/>
        </w:rPr>
      </w:pPr>
      <w:r>
        <w:rPr>
          <w:rFonts w:cs="Arial" w:ascii="Arial" w:hAnsi="Arial"/>
          <w:color w:val="333333"/>
          <w:szCs w:val="28"/>
        </w:rPr>
        <w:t>Wenn ihr dieses Netz der Verbundenheit sehen könntet und was da alles hindurchfließt und die Menschen beeinflusst, dann würdet ihr sehr erstaunt sein und auch sehr betroffen. Denn, wie Ich sagte: Der Friede beginnt in eurem Herzen und die Liebe fließt durch euer Herz hinaus und es ist Meine Liebe, die hinausfließt, wenn ihr euch mit Mir verbindet und mit Mir diesen Weg der Hingabe geht.</w:t>
      </w:r>
    </w:p>
    <w:p>
      <w:pPr>
        <w:pStyle w:val="Normal"/>
        <w:spacing w:before="0" w:after="120"/>
        <w:ind w:firstLine="357"/>
        <w:jc w:val="both"/>
        <w:rPr>
          <w:rFonts w:ascii="Arial" w:hAnsi="Arial" w:cs="Arial"/>
          <w:color w:val="333333"/>
          <w:szCs w:val="28"/>
        </w:rPr>
      </w:pPr>
      <w:r>
        <w:rPr>
          <w:rFonts w:cs="Arial" w:ascii="Arial" w:hAnsi="Arial"/>
          <w:color w:val="333333"/>
          <w:szCs w:val="28"/>
        </w:rPr>
        <w:t>Meine Liebe zu Meinen Kindern ist unberufen und ist so stark, dass sie das alles mitzutragen vermag. So wünsche Ich Mir Kinder mit offenen Herzen, so dass Ich ganz viel Liebe in eure Herzen hineinlegen kann und ganz viel Liebe durch euer Herz hinaussenden kann.</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segnet, Meine Geliebten, Ich bin da, Ich bin immer da und trage euch durch so manche nicht so einfache Erfahrung, die aber letztlich zu eurer Reifung beträgt.</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2.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eurteilung – Urteil - Verur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eurteilung – Urteil - Verurteil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9:01:00Z</dcterms:created>
  <dc:creator>Microsoft-Konto</dc:creator>
  <dc:description/>
  <dc:language>en-US</dc:language>
  <cp:lastModifiedBy>privat.15o</cp:lastModifiedBy>
  <dcterms:modified xsi:type="dcterms:W3CDTF">2025-03-11T19:01:00Z</dcterms:modified>
  <cp:revision>2</cp:revision>
  <dc:subject/>
  <dc:title>Feierstunde am 19</dc:title>
</cp:coreProperties>
</file>