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Februar 2025 in Endingen</w:t>
      </w:r>
    </w:p>
    <w:p>
      <w:pPr>
        <w:pStyle w:val="Normal"/>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Textkrper2"/>
        <w:rPr/>
      </w:pPr>
      <w:r>
        <w:rPr/>
        <w:t xml:space="preserve">Wir danken Dir für Deine heilige Gegenwart in unserem Herzen und hier unter uns, denn Du hast gesagt: Wo zwei oder drei in Deinem Namen beisammen sind, bist Du mitten unter uns. Und so danken wir Dir für dieses Geschenk und für all das, was Du uns schenken möchtest. So bitten wir Dich auch um Deine Führung in dieser Stunde und um Deinen Segen für uns alle und für all die Menschen, die hier in diesem Haus leben. Auch alle geistigen Wesen anempfehlen wir Dir und danken Dir, dass Du auf so wunderbare Weise Deine Liebe verström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nun dürfen wir zu Dir kommen mit der Bitte um Worte aus Deinem liebenden Vaterherzen. Du weißt ja, welche Nahrung wir brauchen, daher sei Dir Dank für das Geschenk, das Du für uns bereithältst. Lob und Dank und Ehre sei Dir. </w:t>
      </w:r>
    </w:p>
    <w:p>
      <w:pPr>
        <w:pStyle w:val="Normal"/>
        <w:spacing w:before="240" w:after="120"/>
        <w:jc w:val="both"/>
        <w:rPr>
          <w:rFonts w:ascii="Arial" w:hAnsi="Arial" w:cs="Arial"/>
          <w:i/>
          <w:i/>
          <w:color w:val="333333"/>
          <w:szCs w:val="28"/>
        </w:rPr>
      </w:pPr>
      <w:r>
        <w:rPr>
          <w:rFonts w:cs="Arial" w:ascii="Arial" w:hAnsi="Arial"/>
          <w:i/>
          <w:color w:val="333333"/>
          <w:szCs w:val="28"/>
        </w:rPr>
        <w:t>Amen, Amen, Amen.</w:t>
      </w:r>
    </w:p>
    <w:p>
      <w:pPr>
        <w:pStyle w:val="Normal"/>
        <w:spacing w:before="120" w:after="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nun habt ihr auch durch eure Gespräche gemerkt, dass das Zusammenleben Meiner Kinder oftmals nicht so einfach ist, denn so manche Emotionen und unterschiedliche Ansichten sorgen dafür, dass ihr immer wieder gefordert und auch herausgefordert werde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 stellt sich oft die Frage, wie damit umgehen und was könnte helfen, den Frieden im Herzen auch zueinander zu bewahren oder auch zu fördern, je nach Situation. Ja, ihr wisst, dass der Friede im eigenen Herzen beginnt, daher ist es umso wichtiger - und das ist ja für euch auch nichts Neues -, dass ihr immer wieder hinschaut, wo eure Gedanken hingehen, welche Gedanken da sind, welche Gefühle in euch sind, welche Meinungen, auch in Bezug auf euch und auf eure Geschwister, in euch präsent sind. Und diese Selbsterforschung ist ein wesentlicher Teil und Aspekt in eurem Leben und in Bezug auf das Wachstum eurer Seele. Und das ist ja nicht immer so einfach, bei sich selbst zu beginnen, um zu schauen: wo steht ihr und was tut sich in euch. Aber daraus könnt ihr auch lernen, dass es dem Nächsten ja auch nicht besser geht, dass auch eure Nächsten immer wieder mit sich selbst konfrontiert werden und oftmals erkennen, dass das, was sich in ihnen abspielt, mit Meinen Liebesgeboten nicht immer konform 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immer wieder ein, hier achtsam und wachsam zu sein, denn das, was ihr aussendet, das beeinflusst eure Welt hier und im Weiteren. Denn Schwingungen gehen ins Unendliche, auch in die Geistige Welt und über euren Planeten hinaus in den ganzen Kosmos und beeinflussen die Stimmungen global in besonderer Weise. Und so ist es auch nicht verwunderlich, dass es sehr viele Ängste auf eurem Planeten gibt und dass die Menschen, besonders auch derzeit, beeinflusst werden durch die Ängste, die da sind. Besonders auch die Ängste vor Krieg und Unruhen und Armut und vieles, vieles meh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 gilt es in besonderer Weise auch achtsam zu sein. Denn dass Ängste nicht förderlich sind, das ist euch ja wohl bewusst. Und wenn ihr euch ängstigt, dann sendet ihr auch hier Energien hinaus, die dann noch das verstärken, was ihr nicht haben möchtet. Oder eben, was leider auch vielfach da ist, auch bei Kindern in der Zwischenzeit, die ja auch durch die Medien Dinge mitbekommen, die sie besser nicht erfahren sollten. Und so wird die kleine Kinderseele bereits beeinflusst durch das, was sich über die Medien verbreitet. Seid also auch da achtsam bei dem, was eure Kinder, eure Enkelkinder und so weiter erfahren und ihre Seele belastet. Aber eben nicht nur die Kinder, sondern auch viele Erwachsene sind in der Zwischenzeit überfordert mit dem, was sich auf eurem Planeten tut. </w:t>
      </w:r>
    </w:p>
    <w:p>
      <w:pPr>
        <w:pStyle w:val="Normal"/>
        <w:spacing w:before="0" w:after="120"/>
        <w:ind w:firstLine="357"/>
        <w:jc w:val="both"/>
        <w:rPr>
          <w:rFonts w:ascii="Arial" w:hAnsi="Arial" w:cs="Arial"/>
          <w:color w:val="333333"/>
          <w:szCs w:val="28"/>
        </w:rPr>
      </w:pPr>
      <w:r>
        <w:rPr>
          <w:rFonts w:cs="Arial" w:ascii="Arial" w:hAnsi="Arial"/>
          <w:color w:val="333333"/>
          <w:szCs w:val="28"/>
        </w:rPr>
        <w:t>Nun, was könnt ihr tun? Und auch diese Antwort ist euch im Grunde genommen geläufig: Die Verbindung zu Mir ist hier von größter Wichtigkeit und Bedeutung und hilft euch immer wieder, euch auf die Liebe zu besinnen und besonders darauf zu achten, dass ihr in Liebe auch Gedanken hinaussendet, liebende Gedanken, hilfreiche Gedanken, Lichtgedanken. Das Liebelicht, das aus Meinem Herzen kommt, möge über euer Herz hinausgehen in diese Welt. Und daher lad Ich euch hier auch immer wieder ein, sehr achtsam auf das zu achten, was ihr denkt, redet und tut. Ich weiß das sind keine neuen Nachrichten, aber es ist genau das, was nicht in dem Maße gelebt wird, wie Ich es Mir von Meinen Kindern wünsche.</w:t>
      </w:r>
    </w:p>
    <w:p>
      <w:pPr>
        <w:pStyle w:val="Normal"/>
        <w:spacing w:before="240" w:after="120"/>
        <w:ind w:firstLine="357"/>
        <w:jc w:val="both"/>
        <w:rPr>
          <w:rFonts w:ascii="Arial" w:hAnsi="Arial" w:cs="Arial"/>
          <w:color w:val="333333"/>
          <w:szCs w:val="28"/>
        </w:rPr>
      </w:pPr>
      <w:r>
        <w:rPr>
          <w:rFonts w:cs="Arial" w:ascii="Arial" w:hAnsi="Arial"/>
          <w:color w:val="333333"/>
          <w:szCs w:val="28"/>
        </w:rPr>
        <w:t>Ja, und so nehme Ich euch immer wieder an Mein Herz, um euch Frieden in euer Herz zu legen und euch Meine Liebe in euer Herz hineinfließen zu lassen, so dass diese Meine Liebe durch euer Herz hinausfließen kann. Denn die Liebe, Meine Liebe, ist eine heilende Liebe und so kann sich vieles in eurem Umfeld im guten Sinne verändern, wenn ihr eure Aufgaben umsetzt, wenn ihr das umsetzt, was Ich euch empfehle. Aber das steht euch natürlich frei, denn ihr habt ja die freie Willensentscheidung und ihr könnt letztlich entscheiden, wie ihr wollt. Aber ob es dann immer zu euren Gunsten ist oder zu Gunsten eueres Umfeldes, ist die andere Frage und die Antwort kennt ihr wohl auch.</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möchte Ich gerne mit euch Hand in Hand, im Herzen verbunden durch Meine Liebe, in die Zukunft gehen, in eure Zukunft auf diesem Planeten. Und so schaut unentwegt auf Mich und auf das, was Ich euch anbiete: auf Meine Liebe. Lasst euch von Meinem Licht erfüllen und tragt all das in die Zukunft eures Lebens. So kann sich vieles anders entwickeln, als ihr meint, was kommen wird. Und so gibt es viele Aussagen und es macht nicht so viel Sinn, sich immer wieder mit diesen Aussagen zu beschäftigen, denn es liegt in Meiner Liebe verborgen, auch so manches zu verändern, was angesagt ist. Aber wenn Meine Kinder sich zu sehr in Aussagen festhalten, dann komme Ich nicht zu den Herzen durch und kann so manches an Veränderung nicht umsetzen, weil eigentlich im Grunde genommen Meine Kinder blockieren. Und auch da achtet darauf, in welche Richtung ihr denkt und meint und so manches verfestigt, was dann nicht mehr so leicht veränderbar ist.</w:t>
      </w:r>
    </w:p>
    <w:p>
      <w:pPr>
        <w:pStyle w:val="Normal"/>
        <w:ind w:firstLine="357"/>
        <w:jc w:val="both"/>
        <w:rPr>
          <w:rFonts w:ascii="Arial" w:hAnsi="Arial" w:cs="Arial"/>
          <w:color w:val="333333"/>
          <w:szCs w:val="28"/>
        </w:rPr>
      </w:pPr>
      <w:r>
        <w:rPr>
          <w:rFonts w:cs="Arial" w:ascii="Arial" w:hAnsi="Arial"/>
          <w:color w:val="333333"/>
          <w:szCs w:val="28"/>
        </w:rPr>
        <w:t>Und so segne Ich euch für euren besonderen Weg, den ihr in dieser Zeit geht, und versichere euch, dass Ich immer bei euch bin, auch wenn ihr Mich nicht seht, nicht spürt und auch nicht hört. Aber auf die Einladung in euer Herz zu horchen, bleibt immer gegeben. Und so freue Ich Mich, wenn ihr euch Zeit nehmt, um Mir zu begegnen, um euch mit Mir zu unterhalten, aber auch um zuzuhören, denn Ich schenke Meinen Kindern immer wieder Impulse, die ihnen helfen sollen auf ihrem Lebensweg. Aber dazu braucht es auch das Zuhören, das Stillewerden im Herzen, die Dankbarkeit, die Liebe und Meinen Segen, denn Meinen Segen habt ihr, wenn ihr offen seid im Herzen und bereit seid, ihn zu empfangen. So wünsche Ich euch und schenke euch von Meinem Frieden in eurem Herzen und gebt diesen Frieden durch euer Herz weiter, wenn euer Herz offen ist und Mir in Liebe zugeta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ankenkontro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ankenkontroll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Lucida Sans"/>
      <w:sz w:val="28"/>
      <w:szCs w:val="28"/>
    </w:rPr>
  </w:style>
  <w:style w:type="paragraph" w:styleId="Beschriftung">
    <w:name w:val="Beschriftung"/>
    <w:basedOn w:val="Normal"/>
    <w:qFormat/>
    <w:pPr>
      <w:suppressLineNumbers/>
      <w:spacing w:before="120" w:after="120"/>
    </w:pPr>
    <w:rPr>
      <w:rFonts w:cs="Lucida Sans"/>
      <w:i/>
      <w:iCs/>
    </w:rPr>
  </w:style>
  <w:style w:type="paragraph" w:styleId="Verzeichnis">
    <w:name w:val="Verzeichnis"/>
    <w:basedOn w:val="Normal"/>
    <w:qFormat/>
    <w:pPr>
      <w:suppressLineNumbers/>
    </w:pPr>
    <w:rPr>
      <w:rFonts w:cs="Lucida Sans"/>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spacing w:before="0" w:after="120"/>
      <w:jc w:val="both"/>
    </w:pPr>
    <w:rPr>
      <w:rFonts w:ascii="Arial" w:hAnsi="Arial" w:cs="Arial"/>
      <w:i/>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9:00:00Z</dcterms:created>
  <dc:creator>Microsoft-Konto</dc:creator>
  <dc:description/>
  <dc:language>en-US</dc:language>
  <cp:lastModifiedBy>privat.15o</cp:lastModifiedBy>
  <dcterms:modified xsi:type="dcterms:W3CDTF">2025-03-11T19:00:00Z</dcterms:modified>
  <cp:revision>2</cp:revision>
  <dc:subject/>
  <dc:title>Feierstunde am 16</dc:title>
</cp:coreProperties>
</file>