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BDBDB" w:val="clear"/>
        <w:rPr>
          <w:color w:val="333333"/>
        </w:rPr>
      </w:pPr>
      <w:r>
        <w:rPr>
          <w:color w:val="333333"/>
        </w:rPr>
        <w:t>Feierstunde am 15. Februar 2025 in Lahr-Sulz</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Liebe und für Deine heilige Gegenwart in uns und auch hier. Danke für Dein Dasein und danke für Deine Führung.</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elche Nahrung wir brauchen und daher sei Dir Dank dafür, denn alles, was wir brauchen, kommt von Dir und so möge unser Herz immer offen sein für all das, was Du uns schenken möchtest. Du bist unser Heil, Du bist der König unseres Herzens, Dir sei Dank und Ehre.</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gibt viele Herausforderungen in eurem Leben und so lernt ihr Schritt für Schritt, wie ihr damit bestmöglich umzugeh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Und so macht es durchaus Sinn - und das habt ihr ja auch angesprochen - auf euer Herz zu horchen und mit all dem, was sich in eurem Leben tut, zu Mir zu eilen. Denn ihr wisst ja, Ich bin immer da, Ich bin ja in eurem Herzen und daher ist dieser Weg zu eurem Herzen an sich der kürzeste - aber oftmals auch nicht. Denn zwischen Verstand und Herz ist doch zwar scheinbar ein kurzer Weg – aber, wie ihr erkennt, auch ein langer Weg - oder kann auch ein langer Weg sein. Denn so manches, was euch so im Kopf herumschwirrt, widerspricht dem, was euer Herz sagt. Und doch macht ihr immer wieder die Erfahrung, dass es Sinn macht, auf euer Herz zu horchen - auch wenn es gegen euren Verstand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lernt ihr Schritt für Schritt, Vertrauen zu haben in das, was ihr im Herzen empfindet oder was Ich in euer Herz lege. Denn wenn ihr mit Mir verbunden seid, dann spricht euer Herz Bände - wie ihr sagt. Dann bekommt ihr durch euer Herz bzw. dann durch Mich in eurem Herzen die Antwort auf das, was gerade angesagt ist. Und dass das Lernschritte sind, die gut sind für eure geistige Entwicklung, das ist euch wohl auch klar - aber, dass es auch nicht einfach ist, das ist euch ja auch bekannt.</w:t>
      </w:r>
    </w:p>
    <w:p>
      <w:pPr>
        <w:pStyle w:val="Normal"/>
        <w:spacing w:before="0" w:after="120"/>
        <w:ind w:firstLine="357"/>
        <w:jc w:val="both"/>
        <w:rPr>
          <w:rFonts w:ascii="Arial" w:hAnsi="Arial" w:cs="Arial"/>
          <w:color w:val="333333"/>
          <w:szCs w:val="28"/>
        </w:rPr>
      </w:pPr>
      <w:r>
        <w:rPr>
          <w:rFonts w:cs="Arial" w:ascii="Arial" w:hAnsi="Arial"/>
          <w:color w:val="333333"/>
          <w:szCs w:val="28"/>
        </w:rPr>
        <w:t>Und so bin Ich gerne für euch da, um euch durch die verschiedensten Erfahrungen hindurchzuführen und euch zu helfen, dass ihr immer mehr in eurem Vertrauen zu Mir wachsen könnt. Denn um das geht es letztlich auch, dieses Wachstum in euch, das euch befähigt, immer inniger und intensiver mit Mir im Kontakt zu s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und so geht ihr - oder Ich lade euch ein - mit Mir diesen Weg der Dankbarkeit zu gehen. Denn durch euer DANKE zeigt ihr Mir, dass ihr Vertrauen in Meine Führung habt. Und das ist ja auch nicht immer so einfach, wenn es Probleme gibt in eurem Leben - das habt ihr ja auch vorhin angesprochen. Daher eilt im Vertrauen zu Mir und versteht, dass Ich immer auf euch warte und Mich freue, wenn ihr mit allem zu Mir kommt - auch mit so manchen Gefühlen, die vielleicht von eurer Seite abgewertet werden, aber doch ihre Berechtigung haben, sonst wären sie ja nicht da. </w:t>
      </w:r>
    </w:p>
    <w:p>
      <w:pPr>
        <w:pStyle w:val="Normal"/>
        <w:spacing w:before="0" w:after="120"/>
        <w:ind w:firstLine="357"/>
        <w:jc w:val="both"/>
        <w:rPr>
          <w:rFonts w:ascii="Arial" w:hAnsi="Arial" w:cs="Arial"/>
          <w:color w:val="333333"/>
          <w:szCs w:val="28"/>
        </w:rPr>
      </w:pPr>
      <w:r>
        <w:rPr>
          <w:rFonts w:cs="Arial" w:ascii="Arial" w:hAnsi="Arial"/>
          <w:color w:val="333333"/>
          <w:szCs w:val="28"/>
        </w:rPr>
        <w:t>Aber ihr wurdet oftmals dahingehend erzogen, dass ihr manche Gefühle nicht haben dürft, wie Wut oder Zorn und Ärger und so manches mehr. Aber wenn es da ist, dann will euch das ja auch etwas sagen. Und daher schaut da genau hin, was die Hintergründe sein könnten und was euch dieses oder jenes Gefühl sagen möchte. Und dazu lade Ich euch ein, hiermit auch liebevoll umzugehen und auch das, was von der Gesellschaft manchmal abgewertet wird, doch auch als eine sinnhafte Reaktion eures Inneren anzuerkennen, die euch auch zeigt, wo noch Bedarf an Heilung ist.</w:t>
      </w:r>
    </w:p>
    <w:p>
      <w:pPr>
        <w:pStyle w:val="Normal"/>
        <w:spacing w:before="0" w:after="120"/>
        <w:ind w:firstLine="357"/>
        <w:jc w:val="both"/>
        <w:rPr>
          <w:rFonts w:ascii="Arial" w:hAnsi="Arial" w:cs="Arial"/>
          <w:color w:val="333333"/>
          <w:szCs w:val="28"/>
        </w:rPr>
      </w:pPr>
      <w:r>
        <w:rPr>
          <w:rFonts w:cs="Arial" w:ascii="Arial" w:hAnsi="Arial"/>
          <w:color w:val="333333"/>
          <w:szCs w:val="28"/>
        </w:rPr>
        <w:t>Ja, so geht ihr mit Mir eure Schritte Tag für Tag in eine Zukunft, die ihr nicht kennt - aber im Vertrauen zu Mir. Zumindest sollte es so sein, dass ihr Vertrauen in Meine Führung habt. Und egal, was gesagt wird, was hinausgestellt wird in diese Welt, es geht immer darum, dass ihr zu Mir eilt und auch sagt:</w:t>
      </w:r>
    </w:p>
    <w:p>
      <w:pPr>
        <w:pStyle w:val="Normal"/>
        <w:spacing w:before="0" w:after="120"/>
        <w:ind w:firstLine="357"/>
        <w:jc w:val="both"/>
        <w:rPr>
          <w:rFonts w:ascii="Arial" w:hAnsi="Arial" w:cs="Arial"/>
          <w:b/>
          <w:b/>
          <w:bCs/>
          <w:i/>
          <w:i/>
          <w:iCs/>
          <w:color w:val="333333"/>
          <w:szCs w:val="28"/>
        </w:rPr>
      </w:pPr>
      <w:r>
        <w:rPr>
          <w:rFonts w:cs="Arial" w:ascii="Arial" w:hAnsi="Arial"/>
          <w:b/>
          <w:bCs/>
          <w:i/>
          <w:iCs/>
          <w:color w:val="333333"/>
          <w:szCs w:val="28"/>
        </w:rPr>
        <w:t>„</w:t>
      </w:r>
      <w:r>
        <w:rPr>
          <w:rFonts w:cs="Arial" w:ascii="Arial" w:hAnsi="Arial"/>
          <w:b/>
          <w:bCs/>
          <w:i/>
          <w:iCs/>
          <w:color w:val="333333"/>
          <w:szCs w:val="28"/>
        </w:rPr>
        <w:t>Danke Vater Jesus, dass Du mit mir diesen Weg gehst und dass Du mich liebst, denn mein Leben liegt in Deiner Hand und ich weiß, dass Du das Beste für mich möchte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oder ähnlich mögt ihr dann sprechen und voll Zuversicht, Mut und Vertrauen eure Schritte tun und eure Entscheidungen treff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und bin auch dankbar dafür, dass ihr in eurem Herzen dieses „JA“ zu Mir gesprochen habt, denn das ist ja auch nicht selbstverständlich. Denn, wenn ihr in die Welt hinausblickt, dann erkennt ihr, wie viele Meiner Kinder noch irgendwo unterwegs sind und noch nicht erkannt haben, dass Ich ein liebender Vater bin, Der auf sie war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braucht es eben Kinder wie euch, die in dieser Beziehung zu Mir leben und das durch ihr Leben auch aufzeigen - als Vorbild, dass es auch diesen Weg gibt, der dann hilft, wenn es zu Herausforderungen kommt. Denn die Kraft für Herausforderungen bekommt ihr ja von Mir und so gelingt es euch leichter mit Herausforderungen umzugehen als so manchem Weltmenschen, der dann verzweifelt und nicht weiß, warum dieses oder jenes geschieht. - Nun es mag sein, dass auch ihr dort oder da keinen Durchblick habt, warum dieses oder jenes in eurem Leben auftaucht und euch an eure Grenzen bringt. Aber in der Verbindung zu Mir gelingt es euch, dann doch, dieses „JA“ zu sprechen zu dem, was ist, im Vertrauen, dass ihr ja nicht alleine seid, dass Ich ja bei euch bin, aus Liebe. Denn Ich liebe jedes einzelne Meiner Kinder und so stehe Ich bei euch, lebe in euch und führe euch hindurch durch euer Erdenleben. Und danke euch für die Bereitschaft zu diesem Erdenleben „ja“ zu sagen. </w:t>
      </w:r>
    </w:p>
    <w:p>
      <w:pPr>
        <w:pStyle w:val="Normal"/>
        <w:spacing w:before="0" w:after="120"/>
        <w:ind w:firstLine="357"/>
        <w:jc w:val="both"/>
        <w:rPr>
          <w:rFonts w:ascii="Arial" w:hAnsi="Arial" w:cs="Arial"/>
          <w:color w:val="333333"/>
          <w:szCs w:val="28"/>
        </w:rPr>
      </w:pPr>
      <w:r>
        <w:rPr>
          <w:rFonts w:cs="Arial" w:ascii="Arial" w:hAnsi="Arial"/>
          <w:color w:val="333333"/>
          <w:szCs w:val="28"/>
        </w:rPr>
        <w:t>Denn so einfach ist dieser Entschluss auch nicht, in dieses Erdenleben hier einzutauchen - oft mit dem Wissen, was auf euch zukommt. Und trotzdem habt ihr mutig „ja“ gesagt zu diesem Leben auf der Erde und zu diesen Herausforderungen in dieser Zeit. Denn diese Zeit ist eine besondere Zeit - da gibt es vieles, was euch fordert, und da brauche Ich auch Kinder, die segnend durch ihren Alltag gehen, die die Probleme an Mein Herz bringen, die gewillt sind, für ihre Geschwister da zu sein, dort wo Hilfe nötig ist. So lade Ich euch ein, auch weiterhin eure Schritte mit Mir zu gehen. Denn das ist das Wesentliche, dass ihr nicht alleine herumstrampelt, sondern dass ihr euch an Mich wendet und Ich euch an der Hand nehme, euch Zuversicht schenke und mit euch eure Schritte tue und eure Entscheidungen treff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t in Liebe euren Weg segnend durch den Tag und bringt Mir all das, von dem ihr erkennt, dass es nicht in Meiner Ordnung ist, und versteht, dass Meine Liebe so groß ist, dass Ich immer wieder Lösungen finde und es sich immer wieder Wege auftun, die euch zeigen, was jetzt wichtig ist. </w:t>
      </w:r>
    </w:p>
    <w:p>
      <w:pPr>
        <w:pStyle w:val="Normal"/>
        <w:spacing w:before="0" w:after="120"/>
        <w:ind w:firstLine="357"/>
        <w:jc w:val="both"/>
        <w:rPr>
          <w:rFonts w:ascii="Arial" w:hAnsi="Arial" w:cs="Arial"/>
          <w:color w:val="333333"/>
          <w:szCs w:val="28"/>
        </w:rPr>
      </w:pPr>
      <w:r>
        <w:rPr>
          <w:rFonts w:cs="Arial" w:ascii="Arial" w:hAnsi="Arial"/>
          <w:color w:val="333333"/>
          <w:szCs w:val="28"/>
        </w:rPr>
        <w:t>Es ist immer der Augenblick der wichtigste. So begegne Ich euch in jedem Augenblick, nehme euch an Mein Herz und schenke euch von Meiner wunderbaren, heilenden Liebe, denn die Liebe ist das höchste aller Gefühle. Und wenn ihr Liebe sendet, wenn ihr in Liebe an eure Geschwister denkt, wenn ihr in Liebe diese Natur segnet und alles Geschaffene, dann kann so vieles geschehen, was ihr gar nicht wahrzunehmen vermögt. Aber Ich kann es euch versichern, dass es so ist - auch wenn manches nicht erkennbar und sichtbar ist. So geschieht Großes durch eure Bereitschaft, diesen Weg der Liebe zu geh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diesen Weg, für unseren gemeinsamen Weg und danke euch für euer „JA“.</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precht ein mutiges 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precht ein mutiges JA</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8:58:00Z</dcterms:created>
  <dc:creator>Microsoft-Konto</dc:creator>
  <dc:description/>
  <dc:language>en-US</dc:language>
  <cp:lastModifiedBy>privat.15o</cp:lastModifiedBy>
  <dcterms:modified xsi:type="dcterms:W3CDTF">2025-03-11T18:58:00Z</dcterms:modified>
  <cp:revision>2</cp:revision>
  <dc:subject/>
  <dc:title>Feierstunde am 15</dc:title>
</cp:coreProperties>
</file>