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2. Jänne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TextBody"/>
        <w:rPr/>
      </w:pPr>
      <w:r>
        <w:rPr/>
        <w:t>wir loben Dich und preisen Dich und danken Dir für Deine heilige Gegenwart und für all das, was Du in unser Herz legst. Du bist die Liebe und Du bist der Weg, die Wahrheit und das Leben. Und so dürfen wir uns immer wieder und so oft als möglich an Dich wenden und Dir all das auch übergeben, was uns bewegt.</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ürfen wir Dich jetzt bitten um Worte aus Deinem liebenden Vaterherzen, denn du weißt ja, welche Nahrung wir brauchen. So sei Dir Dank dafür, dass Du uns mit diesem Liebesgeschenk beschenkst und uns mit Deiner Liebe berührst und auch durch Dein Wort unsere Herzen berührst. So sei Dir Dank dafür und wir neigen uns vor Dir und legen unser Herz in Dein Herz, damit du es ganz frei machen kannst und wir so immer mehr Deine Liebe zu spüren vermögen. </w:t>
      </w:r>
    </w:p>
    <w:p>
      <w:pPr>
        <w:pStyle w:val="Normal"/>
        <w:jc w:val="both"/>
        <w:rPr>
          <w:rFonts w:ascii="Arial" w:hAnsi="Arial" w:cs="Arial"/>
          <w:i/>
          <w:i/>
          <w:color w:val="333333"/>
          <w:szCs w:val="28"/>
        </w:rPr>
      </w:pPr>
      <w:r>
        <w:rPr>
          <w:rFonts w:cs="Arial" w:ascii="Arial" w:hAnsi="Arial"/>
          <w:i/>
          <w:color w:val="333333"/>
          <w:szCs w:val="28"/>
        </w:rPr>
        <w:t xml:space="preserve">Danke, Jesus, für alles, was Du uns schenks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immer ein besonders Erleben, wenn Meine Kinder mit liebendem Herzen und Sehnsucht im Herzen zu Mir kommen und Mich um Meine Botschaft bitten, um Mein Wort und auch um M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So komme Ich gerne zu Meinen Kindern und schenke ihnen die Nahrung, die sie brauchen, um ihren Weg mit Mir weitergehen zu können. Denn es ist ja kein einfacher Weg, dieser Weg mit Mir, denn da gibt es viele Unsicherheiten und Unklarheiten, offene Fragen und Herausforderungen, die doch für euch sehr grenzwertig sein können. Denn einen Weg mit Mir gehen zu können, heißt nicht, dass dieser Weg nur auf „Rosen gepflastert ist“, sondern das heißt, dass es auch ein sehr steiniger Weg werden kann. Denn es geht ja auch um die Weiterentwicklung der Seele. Und so vermögt ihr oftmals nur zu lernen, wenn ihr an eure Grenzen kommt und wenn ihr merkt, dass es ohne Meine Hilfe nicht weitergeht.</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immer wieder Meine Einladung: „Kommt alle zu Mir mit all dem, was euch bewegt, damit Ich euch helfen kann, frei zu werden und auch seelisch zu wachsen“.</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hinausblickt in die Welt, dann seht ihr ja, wie vieles in eurer Welt nicht Meinen Liebesgeboten, nicht Meiner Liebe entspricht und wie viel hier geschieht auf eurem Planeten, was nicht von Vorteil für Meine Kinder und für die Natur ist. Und das erlebt ihr ja tagtäglich anhand der Erfahrungen, die ihr entweder selbst erlebt oder durch die Medien übermittelt bekommt: wie sehr es auch in der Natur im Argen liegt. Und der Grundstein dafür ist ja vielfach auch das Verhalten der Menschen. Und daher gibt es eben viele Menschenkinder, die nicht bedenken, dass es Folgen hat, wenn sie so sind, wie sie sind, wenn sie sich in einer Weise verhalten, die eben zum Nachteil der ganzen Schöpfung ist.</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die Bedeutung und die Wichtigkeit eurer Gebete, indem ihr die Politiker und die Entscheidungsträger immer wieder an Mein Herz bringt und um Segen bittet, sie auch selbst segnet in Meinem Namen und auch um Meinen göttlichen Geist bittet für sie, damit Ich sie auch gut führen kann. Was ja nicht so einfach ist, denn hier finden wir ja sehr intensiv den Egoismus des Menschen. So denken viele eben nur an sich und an ihre Vorteile und erkennen nicht die große Verantwortung, die sie den Menschen gegenüber und der Schöpfung gegenüber tragen. Und das betrifft ja auch euch selbst, denn die Verantwortung liegt ja auch bei euch, wie ihr im Alltag mit all dem, was ihr so erlebt, umgeht. Und daher ist es ebenso wesentlich, sehr achtsam zu sein bei all dem, was ihr denkt und redet und tut.</w:t>
      </w:r>
    </w:p>
    <w:p>
      <w:pPr>
        <w:pStyle w:val="Normal"/>
        <w:spacing w:before="0" w:after="120"/>
        <w:ind w:firstLine="357"/>
        <w:jc w:val="both"/>
        <w:rPr>
          <w:rFonts w:ascii="Arial" w:hAnsi="Arial" w:cs="Arial"/>
          <w:color w:val="333333"/>
          <w:szCs w:val="28"/>
        </w:rPr>
      </w:pPr>
      <w:r>
        <w:rPr>
          <w:rFonts w:cs="Arial" w:ascii="Arial" w:hAnsi="Arial"/>
          <w:color w:val="333333"/>
          <w:szCs w:val="28"/>
        </w:rPr>
        <w:t>Nun, das ist euch auf der einen Seite wohl bewusst - aber Ich sehe auch, wie schnell ihr diese Möglichkeit und diese Notwendigkeit und Verantwortung beiseitelegt und einfach drauflos lebt, so wie es euch gerade gefäll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ade Ich euch ein, hier noch achtsamer zu werden, achtsamer zu sein und die Verantwortung zu erkennen. Denn Ich brauche auf diesem Planeten Kinder, die Mir in Liebe zugetan sind, damit Ich Meine Liebe durch ihr Herz, durch euer Herz, hinausfließen lassen kann zum Wohle und Heile der ganzen Menschheit. </w:t>
      </w:r>
    </w:p>
    <w:p>
      <w:pPr>
        <w:pStyle w:val="Normal"/>
        <w:spacing w:before="0" w:after="120"/>
        <w:ind w:firstLine="357"/>
        <w:jc w:val="both"/>
        <w:rPr>
          <w:rFonts w:ascii="Arial" w:hAnsi="Arial" w:cs="Arial"/>
          <w:color w:val="333333"/>
          <w:szCs w:val="28"/>
        </w:rPr>
      </w:pPr>
      <w:r>
        <w:rPr>
          <w:rFonts w:cs="Arial" w:ascii="Arial" w:hAnsi="Arial"/>
          <w:color w:val="333333"/>
          <w:szCs w:val="28"/>
        </w:rPr>
        <w:t>Und das bedeutet auch, Meine Liebe hinauszusenden und immer wieder all das, was euch bewegt, Mir an Mein Herz zu bring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viel zu tun, in jeder Weise, in der irdischen Weise, denn alle von euch haben Aufgaben zu erfüllen, die einen mehr, die anderen weniger - aber auch in Bezug auf die geistige Ausrichtung. Denn es ist schon von besonderer Bedeutung, dass ihr segnend durch den Tag geht, dass ihr alles, was euch begegnet, segnet in Meinem Namen, und das ist schon Herausforderung genug. Und ihr erlebt ja selbst, dass es gar nicht so leicht ist, das umzusetzen, denn die Ablenkungsmanöver in eurem Alltag sind ja laufend gegeben.</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auch immer wieder ein, besonders auch am Morgen, den Tag an Mich zu übergeben und Mich um Meine Führung und um Meinen Segen zu bitten. Denn oftmals sind die Situationen so, dass ihr so eingeteilt seid - meist beruflich -, sodass da wenig Spielraum bleibt, kurz innezuhalten, um euch mit Mir zu verbinden und Mir dann die jeweilige Situation zu übergeben.</w:t>
      </w:r>
    </w:p>
    <w:p>
      <w:pPr>
        <w:pStyle w:val="Normal"/>
        <w:spacing w:before="0" w:after="120"/>
        <w:ind w:firstLine="357"/>
        <w:jc w:val="both"/>
        <w:rPr>
          <w:rFonts w:ascii="Arial" w:hAnsi="Arial" w:cs="Arial"/>
          <w:color w:val="333333"/>
          <w:szCs w:val="28"/>
        </w:rPr>
      </w:pPr>
      <w:r>
        <w:rPr>
          <w:rFonts w:cs="Arial" w:ascii="Arial" w:hAnsi="Arial"/>
          <w:color w:val="333333"/>
          <w:szCs w:val="28"/>
        </w:rPr>
        <w:t>Ja, so gibt es vieles zu tun in eurer Welt und viele Möglichkeiten, das umzusetzen, was Ich euch anempfehle. Ich sehe auch euer Bemühen, Ich sehe die Liebe in eurem Herzen und das Bedürfnis nach Hingabe und nach Veränderung, nach Umwandlung usw. All das kann am ehesten geschehen, wenn ihr mit liebendem Herzen zu Mir eilt und mit dankbarem Herzen das annehmt, was sich gerade in eurem Leben tut.</w:t>
      </w:r>
    </w:p>
    <w:p>
      <w:pPr>
        <w:pStyle w:val="Normal"/>
        <w:spacing w:before="0" w:after="120"/>
        <w:ind w:firstLine="357"/>
        <w:jc w:val="both"/>
        <w:rPr>
          <w:rFonts w:ascii="Arial" w:hAnsi="Arial" w:cs="Arial"/>
          <w:color w:val="333333"/>
          <w:szCs w:val="28"/>
        </w:rPr>
      </w:pPr>
      <w:r>
        <w:rPr>
          <w:rFonts w:cs="Arial" w:ascii="Arial" w:hAnsi="Arial"/>
          <w:color w:val="333333"/>
          <w:szCs w:val="28"/>
        </w:rPr>
        <w:t>Nun, das dankbare Annehmen ist immer dann leichter, wenn es um angenehme Dinge in eurem Leben geht. Aber wenn sich dann Herausforderungen zeigen und ihr an eure Grenze kommt, dann ist es schon viel schwieriger für die meisten, da auch danke für diese Erfahrung zu sagen. Denn letztlich ist jede Erfahrung nötig zum Wachstum für euch - zum seelischen Wachsen - und dann kann es auch schmerzhafte Erlebnisse und Erfahrungen geben, die ihr natürlich nicht so gerne erleben wollt - das ist menschlich wohl nachvollziehbar.</w:t>
      </w:r>
    </w:p>
    <w:p>
      <w:pPr>
        <w:pStyle w:val="Normal"/>
        <w:spacing w:before="0" w:after="120"/>
        <w:ind w:firstLine="357"/>
        <w:jc w:val="both"/>
        <w:rPr>
          <w:rFonts w:ascii="Arial" w:hAnsi="Arial" w:cs="Arial"/>
          <w:color w:val="333333"/>
          <w:szCs w:val="28"/>
        </w:rPr>
      </w:pPr>
      <w:r>
        <w:rPr>
          <w:rFonts w:cs="Arial" w:ascii="Arial" w:hAnsi="Arial"/>
          <w:color w:val="333333"/>
          <w:szCs w:val="28"/>
        </w:rPr>
        <w:t>Aber, wenn immer die Sonne scheint, dann werdet ihr die Sonne nicht mehr wirklich zu schätzen wissen. Und wenn in eurem Leben immer alles so einfach abläuft und fein ist, dann werdet ihr auch das nicht mit dankbarem Herzen annehmen, dann wird es zur Selbstverständlichkeit und es verliert an positiver Bedeutung. Daher braucht es immer wieder Einschnitte in eurem Leben, die euch zeigen, wie wichtig es ist, in der Verbindung mit Mir zu bleib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auch dann, wenn es eng wird, wenn es schmerzhaft wird, zu Mir zu eilen und zu sagen:</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Danke Vater, dass Du bei mir bist und dass Du mich da hindurchführst und mir dabei hilfst, das, was gerade da ist,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Nun, Meine Geliebten, Ich nehme euch an Mein Herz, hier - aber auch im Alltag, ohne dass ihr es wahrnehmt, meist nicht wahrnehmt, und schenke euch von Meiner Liebe. Ich schenke euch Kraft, Mut und Zuversicht und besonders auch Vertrauen in Meine Führung, in Mein Dasein, in Meine Gegenwart. Denn das ist auch für die Zukunft eins der wichtigsten Dinge, die für euch nötig sind, um all das zu bewältigen, was ihr so im Leben erlebt. Wer innig mit Mir verbunden ist, wird auch Meine Hilfe besonders wahrnehmen und auch mit dankbarem Herzen das annehmen, was sein darf.</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segne Ich euch und freue Mich auf unseren gemeinsamen Weg.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1.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Annehmen aller Dinge allein bringt Frie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Annehmen aller Dinge allein bringt Fried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9:48:00Z</dcterms:created>
  <dc:creator>Microsoft-Konto</dc:creator>
  <dc:description/>
  <dc:language>en-US</dc:language>
  <cp:lastModifiedBy>privat.15o</cp:lastModifiedBy>
  <dcterms:modified xsi:type="dcterms:W3CDTF">2025-02-08T19:48:00Z</dcterms:modified>
  <cp:revision>2</cp:revision>
  <dc:subject/>
  <dc:title>Feierstunde am 12</dc:title>
</cp:coreProperties>
</file>